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260"/>
        <w:gridCol w:w="61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/>
                <w:color w:val="000000"/>
              </w:rPr>
              <w:t>RPRS Cost Recovery Process Clarification</w:t>
            </w:r>
            <w:r>
              <w:rPr>
                <w:rFonts w:cs="Arial"/>
              </w:rPr>
              <w:t xml:space="preserve"> 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24, 2006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X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  This process can be performed by current staffing level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computer system impac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COT Settlement &amp; Billing Operations group will use an existing business process to (1) evaluate RPRS local congestion verifiable cost submissions; and (2) implement granted RPRS verifiable costs and input approved verifiable cost values into Lodestar for settlemen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re is no alternative interim solu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Resource availability: </w:t>
            </w:r>
            <w:r>
              <w:rPr/>
              <w:t>Existing ERCOT Settlements &amp; Billing group staff assigned to existing market zonal settlement procedures are available to manually process RPRS verifiable cost requests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Impact on Settlement and Billing Group workload from RPRS verifiable cost requests is not expected to increase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>No incremental impacts from this protocol revision are expected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23:07:00Z</dcterms:created>
  <dc:creator>ERCOT/if</dc:creator>
  <dc:description/>
  <cp:keywords/>
  <dc:language>en-US</dc:language>
  <cp:lastModifiedBy>igonzalez</cp:lastModifiedBy>
  <cp:lastPrinted>2006-02-24T15:46:00Z</cp:lastPrinted>
  <dcterms:modified xsi:type="dcterms:W3CDTF">2006-02-24T23:07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