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March 23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color w:val="333399"/>
        </w:rPr>
      </w:pPr>
      <w:r>
        <w:rPr>
          <w:sz w:val="22"/>
          <w:szCs w:val="22"/>
        </w:rPr>
        <w:t>Phone Conference Number</w:t>
      </w:r>
      <w:r>
        <w:rPr>
          <w:sz w:val="24"/>
          <w:szCs w:val="24"/>
        </w:rPr>
        <w:t xml:space="preserve">:  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>512.225.7280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sz w:val="24"/>
          <w:szCs w:val="24"/>
        </w:rPr>
        <w:t>Conference Password:</w:t>
      </w:r>
      <w:r>
        <w:rPr>
          <w:rFonts w:cs="Arial" w:ascii="Arial" w:hAnsi="Arial"/>
          <w:color w:val="000080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>6301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752"/>
        <w:gridCol w:w="2565"/>
      </w:tblGrid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752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pproval of Minu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3, 20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56, SCE Performance Charge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of TAC-approved PRRs generating projects below the PPL funding li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funding for market projects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Nodal Protocol Revision Process (Vote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Lopez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tail Operations </w:t>
            </w:r>
            <w:r>
              <w:rPr>
                <w:b/>
                <w:bCs/>
                <w:color w:val="000000"/>
                <w:sz w:val="22"/>
                <w:szCs w:val="22"/>
              </w:rPr>
              <w:t>Continuous Analysis and Requirements Team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(RO CART) Presentati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Martine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 xml:space="preserve">Summary of status of SCR738, Enhancements to FasTrak Tool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ow changes in Project budget are captured and reported to the market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2 - ERCOT Meter Read Transaction Validation Reinstatement.  PRS remanded this PRR to RMS in November 2003.   On 03/18/04, RMS (at the submitter’s request) recommended the deferral of PRR 472. 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- Regulation Deployment Ramp Rate.  On 9/24/04, PRS voted to remand PRR541 to WMS for additional review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47 – Gross and Net MW/Mvar Data Reporting.  On 1/19/06, PRS referred PRR647 to ROS for determination of ERCOT needs and identification of data already being reported to ERCOT by Market Participant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0, Balancing Energy Price Adjustment Due to Non-Spinning Reserve Service Energy Deployment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PRR651, RPRS Cost Recovery Process Clarification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 and Impact Analysis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48 - Prevent IDR Removal from Customers Served at Transmission Voltage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90, Update Unit Telemetry Requirement.  Approved by the Board on 8/16/05 with a priority of 1.2 and rank of 83.   The PUCT commissioners have requested reconsiderati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01, 15 Minute Ramping for BES and Base Power Schedule.  Approved by the Board on 9/20/05 with a priority of 1.2 and rank of 79.5.  The PUCT commissioners have requested reconsideration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#9 above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1, 2006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8, 20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-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 -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 –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6 - </w:t>
            </w:r>
            <w:bookmarkStart w:id="0" w:name="OLE_LINK1"/>
            <w:r>
              <w:rPr>
                <w:sz w:val="22"/>
                <w:szCs w:val="22"/>
              </w:rPr>
              <w:t>SCE Performance and Regulation Cost Re-allocation</w:t>
            </w:r>
            <w:bookmarkEnd w:id="0"/>
            <w:r>
              <w:rPr>
                <w:sz w:val="22"/>
                <w:szCs w:val="22"/>
              </w:rPr>
              <w:t>.  PRS referred to WMS and ROS for consideration on 7/21/05.  ROS reported its findings to PRS on 9/29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 xml:space="preserve">PRR605 – SCE Performance Monitoring for Combined Cycle Resources.  At its 6/23/05 meeting, PRS voted to refer the PRR to WMS for assignment to the WMS task force considering frequency issues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 - One-Minute Ramp Schedules.  At its 6/23/05 meeting, PRS voted to refer the PRR to WMS for assignment to the WMS task force considering frequency issu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8 - Improve Ancillary Service Performance Conditions.  On 7/21/05, PRS voted to refer PRR608 to WMS and ROS task forc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31 - Black Start Bid Procedures and Compensation for Testing.  PRS referred to ROS on 10/20/05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28:00Z</dcterms:created>
  <dc:creator>Larry D. Grimm</dc:creator>
  <dc:description/>
  <cp:keywords/>
  <dc:language>en-US</dc:language>
  <cp:lastModifiedBy>ERCOT Clarifications - ST</cp:lastModifiedBy>
  <cp:lastPrinted>2005-11-10T15:19:00Z</cp:lastPrinted>
  <dcterms:modified xsi:type="dcterms:W3CDTF">2006-03-16T21:28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