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rch 15, 2006; 9:0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ntitrust Guideline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February 15, 2006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4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ntitrust Train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Gall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2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ket C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ommittee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and Subcommitte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AC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OPS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4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6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ss Transition Force Update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raft PRR – Customer Information Reposito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raft PRR – Re-entering Market Participant DUNS Number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x SET Transactional Solution to Mass Transition Update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eed/C. Bratt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7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RMS Voting Item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GRR032 – Transaction Timing Matrix Corrections (Vote)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GRR033 – Process for Retail Market Guide Revisions (Vote)*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R472 – ERCOT Meter Read Transaction Validation Reinstatement (Vote)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S Subcommittee Procedures/Revisions (Vote)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Ming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8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oject Priority List (PPL) Budget Impacts Update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ss Transition PPL Re-Prioritization Initiation Discussion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asTrak Enhancement Updat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emo Date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est Dates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Impacts on Digital Certificat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asTrak Testing Requirements and Script Sub-Team Updat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nhanced ESI ID Lookup Functionality Update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ervice Level Agreement/Meeting Update*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DTWG Draft SCR for Web Site Notice Structure Update*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Q4 2005 Performance Measures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Moor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H. Satterfiel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Smallwoo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. McCart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unch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 Continued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9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Testing Updat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etrics Working Group Upd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DR Requirement/Installation Transition Update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rms and Conditions Task Force Update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10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-Forma Delivery Service Tariff Updat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OLR Rule Update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Claiborn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pril 12, 2006 (off site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y 10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 Meet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S. Bowling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3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ERCOT, Working Group, and Task Force Chairs may also distribute update reports via e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s and Conditions Task Force Meeting Schedules and Scope Docu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. Weathersbee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52:00Z</dcterms:created>
  <dc:creator>Ann S. Boren</dc:creator>
  <dc:description/>
  <cp:keywords/>
  <dc:language>en-US</dc:language>
  <cp:lastModifiedBy>ssanders</cp:lastModifiedBy>
  <cp:lastPrinted>2006-01-04T08:00:00Z</cp:lastPrinted>
  <dcterms:modified xsi:type="dcterms:W3CDTF">2006-03-08T16:00:00Z</dcterms:modified>
  <cp:revision>8</cp:revision>
  <dc:subject/>
  <dc:title>BUSINESS</dc:title>
</cp:coreProperties>
</file>