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2005 Accomplishment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Goal:  Ensure all extract project implementation timelines are in line with ongoing ERCOT projects and project dependencie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st all approved projects, review periodicall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view PPL periodically with group (including “cut line” chang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ed Accomplishment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veloped PRR 634 and associated DEV process to un-retire ESI IDs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</w:rPr>
        <w:t>Monitored PRR 577 - Availability of Aggregated Load Data by TDS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Submitted SCR 743 - QSE Dispute Extrac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Developed/sponsored SCR739 - Potential Load Los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Recommendation to discontinue the 867 RCSO report for CRs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Recommended enhancements to 997 reporting - PR50026 (SIR7013)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Monitored PR50025 (PRR312) Enhancements to ESI ID Lookup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Worked through the ERCOT stakeholder process to ensure timelines on the above efforts were in line with ongoing market processe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al:  Monitor successful ERCOT implementation of SCR 740 (SCR 727 Phase I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nage MP understanding and expectations about SCR 740 as it relates to future ERCOT data delivery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ed Accomplishment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Continued to address meeting outcomes and concerns related to extract/report outcomes. 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Encouraged participation in related market meetings / conference call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ptured market requirements/technical requi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al:  Monitor progress as it relates to ongoing projects including the ERCOT Enterprise Data Warehouse (EDW) and Operational Data Store (ODS)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ed Accomplishment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ngoing discussion of issues in regard to file size limitations with the Siebel Service Order Extract (SSOE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eld informational presentations associated with the implementation of ERCOT’s EDW environment to raise market aware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al:  Continue working outstanding items from 2004, track all new action item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e up with new tracking mechanism for all outstanding projects and action items for both outstanding 2004 and new 2005 i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ed Accomplishm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inued to monitor outstanding items relating to DEWG goals and eff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 xml:space="preserve">Goal: </w:t>
        <w:tab/>
        <w:t>Monitor and review issues raised at COPS that impact data and data delivery mechanisms related to/used by either RMS or WMS in order to provide feedback and/or concerns from a DEWG perspect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ed Accomplishm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WG has a standing agenda item to review COPS and RMS initiatives and discuss how they pertain to and/or impact DEWG scope.</w:t>
      </w:r>
    </w:p>
    <w:p>
      <w:pPr>
        <w:pStyle w:val="Heading1"/>
        <w:ind w:first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Goal:  Training opportunities (including additional documentation) around extracts and DEW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ore training opportunities through new DEWG Training Task F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ed Accomplishm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eated DEWG Extract Training Sub Team (ETST ) to gather, format, and review detailed information on all ERCOT Reports and Extrac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osted the DEWG Report and Extract Matrix on DEWG website via ERCOT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Additional Accomplishments: Continued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gular participant attendance of DEWG membership at COP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uccessful transition of DEWG reporting structure from RMS to COPS  Continual working group attendance level without negative impact to DEWG supported efforts during the transi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intained representation of all market segments within DEWG membershi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yed engaged with ERCOT.com implementation team to ensure a seamless migration as it related to reports and extracts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0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8:14:00Z</dcterms:created>
  <dc:creator>Registered User</dc:creator>
  <dc:description/>
  <cp:keywords/>
  <dc:language>en-US</dc:language>
  <cp:lastModifiedBy>jlavas</cp:lastModifiedBy>
  <dcterms:modified xsi:type="dcterms:W3CDTF">2006-02-16T16:57:00Z</dcterms:modified>
  <cp:revision>4</cp:revision>
  <dc:subject/>
  <dc:title>2005 Goals and Priorities:</dc:title>
</cp:coreProperties>
</file>