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 Bold" w:hAnsi="Times New Roman Bold" w:cs="Times New Roman Bold"/>
          <w:bCs/>
          <w:sz w:val="32"/>
          <w:szCs w:val="32"/>
        </w:rPr>
      </w:pPr>
      <w:r>
        <w:rPr>
          <w:rFonts w:eastAsia="Times New Roman Bold" w:cs="Times New Roman Bold" w:ascii="Times New Roman Bold" w:hAnsi="Times New Roman Bold"/>
          <w:bCs/>
          <w:sz w:val="32"/>
          <w:szCs w:val="32"/>
        </w:rPr>
        <w:t xml:space="preserve">    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MET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February 15, 2006; 9:00 a.m. – 12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MS Working Group and Task Force Leadership Meeting 1:30 p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5760"/>
        <w:gridCol w:w="1980"/>
        <w:gridCol w:w="135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1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2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3.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pproval of the Draft January 11, 2006  Meeting Minute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3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4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arket C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ommittee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and Subcommittee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AC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OPS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J Flower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3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MS Voting Item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COPS Recommendation for PWG Reporting (Vote)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WG Upda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MGRR031 – IDR Installation Process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exas Market Test Plan Update Document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Working Group Leadership Confirmation for 2006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erms and Conditions Task Force (Vote)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Moor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4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6.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 Upda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FasTrak Enhancement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ervice Level Agreement Workshop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Lessons Learned/Storage Failure Meeting Update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ommunications Plan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Follow Up Questions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Smallwoo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 Staff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3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7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Flight Testing Update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etrics Workshop Updat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exas Data Transport Working Group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005 Accomplishmen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006 Goal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DR Requirement/Installation Transition Updat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DEWG 867 RCSO Updat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ss Transition Task Force Update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Uplift vs. UFE Discussion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. Reil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. McKeev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Z. Coll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eed/C. Bratt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Fa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:1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8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-Forma Delivery Service Tariff Update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Claiborn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9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arch 15, 200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pril 12, 2006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15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10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djourn Regular Meet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S. Bowling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Lunch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snapToGrid w:val="false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MS Working Group and Task Force Leadership Meet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>S. Bowl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djourn RMS Working Group and Task Force Leadership Meet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>S. Bowl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30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1"/>
                <w:szCs w:val="21"/>
              </w:rPr>
              <w:t>* Background material will be posted prior to meeting.  ERCOT, TTPT, Texas SET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2:10:00Z</dcterms:created>
  <dc:creator>Ann S. Boren</dc:creator>
  <dc:description/>
  <cp:keywords/>
  <dc:language>en-US</dc:language>
  <cp:lastModifiedBy>ssanders</cp:lastModifiedBy>
  <cp:lastPrinted>2006-01-04T08:00:00Z</cp:lastPrinted>
  <dcterms:modified xsi:type="dcterms:W3CDTF">2006-02-07T23:13:00Z</dcterms:modified>
  <cp:revision>15</cp:revision>
  <dc:subject/>
  <dc:title>BUSINESS</dc:title>
</cp:coreProperties>
</file>