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674360</wp:posOffset>
                </wp:positionH>
                <wp:positionV relativeFrom="paragraph">
                  <wp:posOffset>-1136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8.95pt;mso-position-vertical-relative:text;margin-left:446.8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– COMMERCIAL OPERATIONS SUBCOMMITTEE MEETING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8080"/>
          <w:sz w:val="22"/>
          <w:szCs w:val="22"/>
        </w:rPr>
      </w:pP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ERCOT Austin Office</w:t>
      </w:r>
    </w:p>
    <w:p>
      <w:pPr>
        <w:pStyle w:val="Heading"/>
        <w:rPr>
          <w:rFonts w:ascii="Times New Roman Bold" w:hAnsi="Times New Roman Bold" w:cs="Times New Roman Bold"/>
          <w:b w:val="false"/>
          <w:b w:val="false"/>
          <w:color w:val="008080"/>
          <w:szCs w:val="22"/>
        </w:rPr>
      </w:pPr>
      <w:r>
        <w:rPr>
          <w:rFonts w:cs="Times New Roman Bold" w:ascii="Times New Roman Bold" w:hAnsi="Times New Roman Bold"/>
          <w:color w:val="008080"/>
          <w:szCs w:val="22"/>
        </w:rPr>
        <w:t>7620 Metro Center Drive</w:t>
      </w:r>
    </w:p>
    <w:p>
      <w:pPr>
        <w:pStyle w:val="Subtitle"/>
        <w:rPr>
          <w:rFonts w:ascii="Times New Roman Bold" w:hAnsi="Times New Roman Bold" w:cs="Times New Roman Bold"/>
          <w:szCs w:val="22"/>
        </w:rPr>
      </w:pPr>
      <w:r>
        <w:rPr>
          <w:rFonts w:cs="Times New Roman Bold" w:ascii="Times New Roman Bold" w:hAnsi="Times New Roman Bold"/>
          <w:szCs w:val="22"/>
        </w:rPr>
        <w:t>Austin, Texas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rFonts w:cs="Times New Roman Bold" w:ascii="Times New Roman Bold" w:hAnsi="Times New Roman Bold"/>
          <w:color w:val="008080"/>
          <w:sz w:val="22"/>
          <w:szCs w:val="22"/>
        </w:rPr>
        <w:t>February 14, 2006</w:t>
      </w:r>
      <w:r>
        <w:rPr>
          <w:rFonts w:cs="Times New Roman Bold" w:ascii="Times New Roman Bold" w:hAnsi="Times New Roman Bold"/>
          <w:b/>
          <w:color w:val="008080"/>
          <w:sz w:val="22"/>
          <w:szCs w:val="22"/>
        </w:rPr>
        <w:t>; 9:30 a.m. – 3:3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02/20060214-COPS.html</w:t>
        </w:r>
      </w:hyperlink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  <w:t>RSVP: Brittney Albracht via web calendar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u w:val="single"/>
        </w:rPr>
      </w:r>
    </w:p>
    <w:tbl>
      <w:tblPr>
        <w:tblW w:w="9825" w:type="dxa"/>
        <w:jc w:val="left"/>
        <w:tblInd w:w="-46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2"/>
        <w:gridCol w:w="6263"/>
        <w:gridCol w:w="1440"/>
        <w:gridCol w:w="1620"/>
      </w:tblGrid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sz w:val="20"/>
              </w:rPr>
              <w:t>1</w:t>
            </w:r>
            <w:r>
              <w:rPr>
                <w:rFonts w:cs="Times New Roman Bold" w:ascii="Times New Roman Bold" w:hAnsi="Times New Roman Bold"/>
                <w:b/>
                <w:sz w:val="20"/>
              </w:rPr>
              <w:t>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2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genda Review and Discu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3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3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pproval of the January 24, 2006 COPS Meeting Minutes (Vote)*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4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anuary TAC Meeting / TAC retreat Updat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:45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5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 Meeting Managemen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ntitrust Training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Meeting Management Survey Resul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Working Groups and Taskforce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T. Hailu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6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iscussion on 2006 Goals and Objectives for COP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006 Goa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Review of COPS working groups and their goal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Profiling Working Group Status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:4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7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orking Group/Taskforce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munications Working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ection of working group chair / vice chair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Feb 8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meeting on ERCOT communication of Market notic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Commercial Market Guid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WG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mercial Protocols Review Working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ending Protocol Revision Reques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Discussion on the continued need for the working group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UFE Taskforce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lection of working group chair / vice chair*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port on UFE TF conference call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J. Briscoe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Z. Collar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D. Wal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UFE TF Chai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1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2:00 p.m.</w:t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sz w:val="20"/>
              </w:rPr>
              <w:t>8.</w:t>
            </w:r>
          </w:p>
        </w:tc>
        <w:tc>
          <w:tcPr>
            <w:tcW w:w="6263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oject Updat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 568/638 – Update on transition of PRR 568 and proposed implementation of PRR 63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.com – Archiving of market not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he 2006 ERCOT Project Priority Lis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cillary Service Resettlement – PUCT Docket No. 31058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MMS Release-4 (RPRS market seminar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-720" w:leader="none"/>
                <w:tab w:val="left" w:pos="4410" w:leader="none"/>
              </w:tabs>
              <w:suppressAutoHyphens w:val="tru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astrak Enhancement Project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lang w:val="it-IT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9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dal Transition Plan Task Force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ERCO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:3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10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Schedule Future COPS Meetings and Discussion of Future Top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March 14, 2006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  <w:t>April 28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6263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BJ Flowers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0"/>
              </w:rPr>
              <w:t>2:00 p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0"/>
                <w:szCs w:val="1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825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0"/>
                <w:szCs w:val="16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0"/>
              </w:rPr>
              <w:t>*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This meeting is open to the public.  In order to ensure adequate accommodations, we request that those who are planning to attend please RSVP to Brittney Albracht at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u w:val="single"/>
              </w:rPr>
              <w:t>balbracht@ercot.com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 xml:space="preserve"> at least two business days in advance (although an RSVP is not required to attend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i/>
                <w:iCs/>
                <w:color w:val="000000"/>
                <w:sz w:val="20"/>
              </w:rPr>
              <w:t>Please note that for security purposes, a valid ID such as a driver’s license will be required to enter the ERCOT faciliti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color w:val="00808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02/20060214-COP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6:22:00Z</dcterms:created>
  <dc:creator>A. Boren</dc:creator>
  <dc:description/>
  <cp:keywords/>
  <dc:language>en-US</dc:language>
  <cp:lastModifiedBy>ssanders</cp:lastModifiedBy>
  <cp:lastPrinted>2005-08-15T09:11:00Z</cp:lastPrinted>
  <dcterms:modified xsi:type="dcterms:W3CDTF">2006-02-07T18:30:00Z</dcterms:modified>
  <cp:revision>4</cp:revision>
  <dc:subject/>
  <dc:title>AGENDA – COMMERCIAL OPERATIONS SUBCOMMITTEE MEETING</dc:title>
</cp:coreProperties>
</file>