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rpos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tions and Acronym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 Operations Market Guide Revision Proces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ssion of a Commercial Operations Market Guide Revision Requests (COPMGRR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rcial Operations Subcommittee Communication Working Group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eal of Decis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gent Reques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ion Implement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fication of the ERCOT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ercial System Model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view of ERCO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Participant responsibilities in the commercial proces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SE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SE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responsibilit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urce responsibiliti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SE-LSE-ESI-ID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SE-PGC-RID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MZONE-STATION_ESI-ID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c…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put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ad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r Reading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read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 / NOI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TI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-ID Characteristics (REP, STATION, LOSS CODE etc…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neration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r Reading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Read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TI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d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urce Pla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io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c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ct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R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ack star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Aggregatio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ion Aggre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ion and Station loa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ion meter split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s compens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ad Aggre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r Reading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tion loss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mission loss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IE Aggre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S Meter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IE Generator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rnal NOIE Loa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IE Transmission losse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 Ti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ock Load Transf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namic schedul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lement Statement &amp; Detai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enue neutrali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pacity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illary servic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ocation of Ancillary Service Charg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 of Merit Capacity (OOMC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ergy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cing Energ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 of Merit Energy (OOME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C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ified Competitive Solution Method Charge/Payment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s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match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k St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lement Invoicing &amp; Paym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rt Pay proc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ual process of determining TCR and PCR alloc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R annual a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R monthly a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CR paym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cts and Repor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ial extra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ily extra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finition Language (DDL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extra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d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SE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SE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xtra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ource extrac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utes and Data Extract Varianc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Extract Variance Process (DEV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a DEV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resolution proc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lement Dispute Proces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a disput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ute resolution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ing Market Participants which impacts settle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ewable Energy Credi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endix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ab/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Commercial Operations Market Guide</w:t>
    </w:r>
  </w:p>
  <w:p>
    <w:pPr>
      <w:pStyle w:val="Normal"/>
      <w:ind w:left="360" w:hanging="0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Outline (1/24/06)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13:00Z</dcterms:created>
  <dc:creator>adeller</dc:creator>
  <dc:description/>
  <cp:keywords/>
  <dc:language>en-US</dc:language>
  <cp:lastModifiedBy>012406 COPS</cp:lastModifiedBy>
  <dcterms:modified xsi:type="dcterms:W3CDTF">2006-01-26T16:18:00Z</dcterms:modified>
  <cp:revision>5</cp:revision>
  <dc:subject/>
  <dc:title>1</dc:title>
</cp:coreProperties>
</file>