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PS Market Guide</w:t>
      </w:r>
    </w:p>
    <w:p>
      <w:pPr>
        <w:pStyle w:val="Normal"/>
        <w:ind w:left="36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utline for Guid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rpos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itions and Acronym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mercial Operations Market Guide Revision Process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tio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Submission of a Commercial Operations Market Guide Revision Requests (COPMGRR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rcial Operations Subcommittee Communication Working Group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eal of Decis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gent Reques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sion Implementa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ification of the ERCOT Bo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mercial System Model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erview of ERCO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Participant responsibilities in the commercial proces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responsibiliti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SE responsibiliti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SE responsibiliti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responsibiliti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urce responsibiliti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ttlement Proces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SE-LSE-ESI-ID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SE-PGC-RID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MZONE-STATION_ESI-ID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tc…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puts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ad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er Readings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read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PS / NOIE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CTI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I-ID Characteristics (REP, STATION, LOSS CODE etc…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neration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er Readings</w:t>
      </w:r>
    </w:p>
    <w:p>
      <w:pPr>
        <w:pStyle w:val="Normal"/>
        <w:numPr>
          <w:ilvl w:val="3"/>
          <w:numId w:val="2"/>
        </w:numPr>
        <w:rPr/>
      </w:pPr>
      <w:r>
        <w:rPr>
          <w:rFonts w:cs="Arial" w:ascii="Arial" w:hAnsi="Arial"/>
          <w:sz w:val="20"/>
          <w:szCs w:val="20"/>
        </w:rPr>
        <w:t>TDSP Read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PS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CTI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ul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d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urce Plan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ion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c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he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cts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MR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lack star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Aggregation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tion Aggregat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tion and Station load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A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0"/>
          <w:szCs w:val="20"/>
        </w:rPr>
        <w:t>Generation meter splitting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s compensa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ad Aggregat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er Reading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bution loss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mission loss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IE Aggregat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PS Meters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0"/>
          <w:szCs w:val="20"/>
        </w:rPr>
        <w:t>NOIE Generator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rnal NOIE Load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NOIE Transmission losses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C Ti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ock Load Transfer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namic schedul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ttlement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enue neutralit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pacity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cillary servic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ocation of Ancillary Service Charg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 of Merit Capacity (OOMC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ergy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lancing Energy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0"/>
          <w:szCs w:val="20"/>
        </w:rPr>
        <w:t>Out of Merit Energy (OOME)URC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st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nal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match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CR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ual process of determining TCR and PCR alloca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CR annual auc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CR monthly auctio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TCR paymen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racts and Repor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itial extrac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ily extrac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Definition Language (DDL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c extrac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uled extrac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SE extrac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SE extrac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extracts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Resource extract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utes and Data Extract Varianc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Extract Variance Process (DEV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mitting a DEV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 resolution proces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tlement Dispute Proces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mitting a disput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pute resolution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endixes</w:t>
      </w:r>
    </w:p>
    <w:sectPr>
      <w:footerReference w:type="default" r:id="rId2"/>
      <w:type w:val="nextPage"/>
      <w:pgSz w:w="12240" w:h="15840"/>
      <w:pgMar w:left="1800" w:right="180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1:51:00Z</dcterms:created>
  <dc:creator>adeller</dc:creator>
  <dc:description/>
  <cp:keywords/>
  <dc:language>en-US</dc:language>
  <cp:lastModifiedBy>brisjf</cp:lastModifiedBy>
  <dcterms:modified xsi:type="dcterms:W3CDTF">2005-12-16T21:51:00Z</dcterms:modified>
  <cp:revision>2</cp:revision>
  <dc:subject/>
  <dc:title>1</dc:title>
</cp:coreProperties>
</file>