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ins w:id="0" w:author="Ann Boren" w:date="2005-12-21T13:16:00Z">
        <w:r>
          <w:rPr>
            <w:rFonts w:cs="Times New Roman" w:ascii="Times New Roman" w:hAnsi="Times New Roman"/>
            <w:highlight w:val="yellow"/>
          </w:rPr>
          <w:t>DRAFT</w:t>
        </w:r>
      </w:ins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- RELIABILITY AND OPERATIONS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- Aust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X  78744</w:t>
      </w:r>
    </w:p>
    <w:p>
      <w:pPr>
        <w:pStyle w:val="Normal"/>
        <w:jc w:val="center"/>
        <w:rPr/>
      </w:pPr>
      <w:ins w:id="1" w:author="ssanders" w:date="2005-12-21T13:02:00Z">
        <w:r>
          <w:rPr>
            <w:rFonts w:cs="Times New Roman" w:ascii="Times New Roman" w:hAnsi="Times New Roman"/>
            <w:b/>
            <w:sz w:val="22"/>
          </w:rPr>
          <w:t>January 13</w:t>
        </w:r>
      </w:ins>
      <w:del w:id="2" w:author="ssanders" w:date="2005-12-21T13:02:00Z">
        <w:r>
          <w:rPr>
            <w:rFonts w:cs="Times New Roman" w:ascii="Times New Roman" w:hAnsi="Times New Roman"/>
            <w:b/>
            <w:sz w:val="22"/>
          </w:rPr>
          <w:delText>December 8</w:delText>
        </w:r>
      </w:del>
      <w:r>
        <w:rPr>
          <w:rFonts w:cs="Times New Roman" w:ascii="Times New Roman" w:hAnsi="Times New Roman"/>
          <w:b/>
          <w:sz w:val="22"/>
        </w:rPr>
        <w:t>, 200</w:t>
      </w:r>
      <w:ins w:id="3" w:author="ssanders" w:date="2005-12-21T13:02:00Z">
        <w:r>
          <w:rPr>
            <w:rFonts w:cs="Times New Roman" w:ascii="Times New Roman" w:hAnsi="Times New Roman"/>
            <w:b/>
            <w:sz w:val="22"/>
          </w:rPr>
          <w:t>6</w:t>
        </w:r>
      </w:ins>
      <w:del w:id="4" w:author="ssanders" w:date="2005-12-21T13:02:00Z">
        <w:r>
          <w:rPr>
            <w:rFonts w:cs="Times New Roman" w:ascii="Times New Roman" w:hAnsi="Times New Roman"/>
            <w:b/>
            <w:sz w:val="22"/>
          </w:rPr>
          <w:delText>5</w:delText>
        </w:r>
      </w:del>
      <w:r>
        <w:rPr>
          <w:rFonts w:cs="Times New Roman" w:ascii="Times New Roman" w:hAnsi="Times New Roman"/>
          <w:b/>
          <w:sz w:val="22"/>
        </w:rPr>
        <w:t>; 9:30 a.m. – 3:3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tbl>
      <w:tblPr>
        <w:tblW w:w="9903" w:type="dxa"/>
        <w:jc w:val="left"/>
        <w:tblInd w:w="-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6300"/>
        <w:gridCol w:w="1800"/>
        <w:gridCol w:w="12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ins w:id="5" w:author="Ann Boren" w:date="2005-12-21T13:12:00Z">
              <w:commentRangeStart w:id="0"/>
              <w:r>
                <w:rPr>
                  <w:rFonts w:cs="Times New Roman" w:ascii="Times New Roman" w:hAnsi="Times New Roman"/>
                  <w:b/>
                  <w:sz w:val="20"/>
                </w:rPr>
                <w:t>1</w:t>
              </w:r>
            </w:ins>
            <w:ins w:id="6" w:author="Ann Boren" w:date="2005-12-21T13:15:00Z">
              <w:r>
                <w:rPr>
                  <w:rStyle w:val="CommentReference"/>
                  <w:vanish w:val="false"/>
                </w:rPr>
              </w:r>
            </w:ins>
            <w:ins w:id="7" w:author="Ann Boren" w:date="2005-12-21T13:12:00Z">
              <w:commentRangeEnd w:id="0"/>
              <w:r>
                <w:commentReference w:id="0"/>
              </w:r>
              <w:r>
                <w:rPr>
                  <w:rFonts w:cs="Times New Roman" w:ascii="Times New Roman" w:hAnsi="Times New Roman"/>
                  <w:b/>
                  <w:sz w:val="20"/>
                </w:rPr>
                <w:t>.</w:t>
              </w:r>
            </w:ins>
            <w:del w:id="8" w:author="Ann Boren" w:date="2005-12-21T13:12:00Z">
              <w:commentRangeStart w:id="1"/>
              <w:r>
                <w:rPr>
                  <w:rFonts w:cs="Times New Roman" w:ascii="Times New Roman" w:hAnsi="Times New Roman"/>
                  <w:b/>
                  <w:sz w:val="20"/>
                </w:rPr>
                <w:delText>1</w:delText>
              </w:r>
            </w:del>
            <w:r>
              <w:rPr>
                <w:rStyle w:val="CommentReference"/>
                <w:vanish w:val="false"/>
              </w:rPr>
            </w:r>
            <w:del w:id="9" w:author="Ann Boren" w:date="2005-12-21T13:10:00Z">
              <w:commentRangeEnd w:id="1"/>
              <w:r>
                <w:commentReference w:id="1"/>
              </w:r>
              <w:r>
                <w:rPr>
                  <w:rFonts w:cs="Times New Roman" w:ascii="Times New Roman" w:hAnsi="Times New Roman"/>
                  <w:b/>
                  <w:sz w:val="20"/>
                </w:rPr>
                <w:delText>.</w:delText>
              </w:r>
            </w:del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R. Kee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0 a.m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ins w:id="10" w:author="ssanders" w:date="2005-12-21T12:54:00Z">
              <w:r>
                <w:rPr>
                  <w:rFonts w:cs="Times New Roman" w:ascii="Times New Roman" w:hAnsi="Times New Roman"/>
                  <w:b/>
                  <w:sz w:val="20"/>
                </w:rPr>
                <w:t xml:space="preserve">2. </w:t>
              </w:r>
            </w:ins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ins w:id="13" w:author="Ann Boren" w:date="2005-12-21T13:11:00Z"/>
              </w:rPr>
            </w:pPr>
            <w:ins w:id="11" w:author="ssanders" w:date="2005-12-21T12:55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>Election of 2006 ROS Chair and Vice-Chair</w:t>
              </w:r>
            </w:ins>
            <w:ins w:id="12" w:author="Ann Boren" w:date="2005-12-21T13:1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 xml:space="preserve"> (Vote)*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</w:rPr>
            </w:pPr>
            <w:ins w:id="14" w:author="ssanders" w:date="2005-12-21T12:55:00Z">
              <w:r>
                <w:rPr>
                  <w:bCs/>
                  <w:sz w:val="20"/>
                </w:rPr>
                <w:t>A. Boren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</w:rPr>
            </w:pPr>
            <w:ins w:id="15" w:author="ssanders" w:date="2005-12-21T12:55:00Z">
              <w:r>
                <w:rPr>
                  <w:bCs/>
                  <w:sz w:val="20"/>
                </w:rPr>
                <w:t>9:35</w:t>
              </w:r>
            </w:ins>
            <w:ins w:id="16" w:author="Ann Boren" w:date="2005-12-21T13:11:00Z">
              <w:r>
                <w:rPr>
                  <w:bCs/>
                  <w:sz w:val="20"/>
                </w:rPr>
                <w:t xml:space="preserve"> a.m.</w:t>
              </w:r>
            </w:ins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ins w:id="17" w:author="Ann Boren" w:date="2005-12-21T13:10:00Z">
              <w:r>
                <w:rPr>
                  <w:rFonts w:cs="Times New Roman" w:ascii="Times New Roman" w:hAnsi="Times New Roman"/>
                  <w:b/>
                  <w:sz w:val="20"/>
                </w:rPr>
                <w:t>3.,</w:t>
              </w:r>
            </w:ins>
            <w:del w:id="18" w:author="Ann Boren" w:date="2005-12-21T13:10:00Z">
              <w:r>
                <w:rPr>
                  <w:rFonts w:cs="Times New Roman" w:ascii="Times New Roman" w:hAnsi="Times New Roman"/>
                  <w:b/>
                  <w:sz w:val="20"/>
                </w:rPr>
                <w:delText>2.</w:delText>
              </w:r>
            </w:del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Draft November 10, 2005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</w:rPr>
            </w:pPr>
            <w:ins w:id="19" w:author="ssanders" w:date="2005-12-21T13:01:00Z">
              <w:r>
                <w:rPr>
                  <w:b/>
                  <w:bCs/>
                  <w:sz w:val="20"/>
                </w:rPr>
                <w:t>2006 ROS Chair</w:t>
              </w:r>
            </w:ins>
            <w:del w:id="20" w:author="ssanders" w:date="2005-12-21T13:01:00Z">
              <w:r>
                <w:rPr>
                  <w:bCs/>
                  <w:sz w:val="20"/>
                </w:rPr>
                <w:delText>R. Keetch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>9:</w:t>
            </w:r>
            <w:ins w:id="21" w:author="ssanders" w:date="2005-12-21T12:56:00Z">
              <w:r>
                <w:rPr>
                  <w:bCs/>
                  <w:sz w:val="20"/>
                </w:rPr>
                <w:t>4</w:t>
              </w:r>
            </w:ins>
            <w:del w:id="22" w:author="ssanders" w:date="2005-12-21T12:56:00Z">
              <w:r>
                <w:rPr>
                  <w:bCs/>
                  <w:sz w:val="20"/>
                </w:rPr>
                <w:delText>3</w:delText>
              </w:r>
            </w:del>
            <w:r>
              <w:rPr>
                <w:bCs/>
                <w:sz w:val="20"/>
              </w:rPr>
              <w:t>5 a.m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" w:author="Ann Boren" w:date="2005-12-21T13:11:00Z">
              <w:r>
                <w:rPr>
                  <w:rFonts w:cs="Times New Roman" w:ascii="Times New Roman" w:hAnsi="Times New Roman"/>
                  <w:b/>
                  <w:sz w:val="20"/>
                </w:rPr>
                <w:t>4</w:t>
              </w:r>
            </w:ins>
            <w:del w:id="24" w:author="Ann Boren" w:date="2005-12-21T13:11:00Z">
              <w:r>
                <w:rPr>
                  <w:rFonts w:cs="Times New Roman" w:ascii="Times New Roman" w:hAnsi="Times New Roman"/>
                  <w:b/>
                  <w:sz w:val="20"/>
                </w:rPr>
                <w:delText>3</w:delText>
              </w:r>
            </w:del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December </w:t>
            </w:r>
            <w:del w:id="25" w:author="Ann Boren" w:date="2005-12-21T13:11:00Z">
              <w:commentRangeStart w:id="2"/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1</w:delText>
              </w:r>
            </w:del>
            <w:del w:id="26" w:author="Ann Boren" w:date="2005-12-21T13:11:00Z">
              <w:r>
                <w:rPr>
                  <w:rStyle w:val="CommentReference"/>
                  <w:vanish w:val="false"/>
                </w:rPr>
              </w:r>
            </w:del>
            <w:del w:id="27" w:author="Ann Boren" w:date="2005-12-21T13:11:00Z">
              <w:commentRangeEnd w:id="2"/>
              <w:r>
                <w:commentReference w:id="2"/>
              </w:r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 xml:space="preserve">, </w:delText>
              </w:r>
            </w:del>
            <w:ins w:id="28" w:author="Ann Boren" w:date="2005-12-21T13:1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 xml:space="preserve">1, </w:t>
              </w:r>
            </w:ins>
            <w:r>
              <w:rPr>
                <w:rFonts w:cs="Times New Roman" w:ascii="Times New Roman" w:hAnsi="Times New Roman"/>
                <w:b/>
                <w:bCs/>
                <w:sz w:val="20"/>
              </w:rPr>
              <w:t>2005</w:t>
            </w:r>
            <w:ins w:id="29" w:author="Ann Boren" w:date="2005-12-21T13:14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 xml:space="preserve"> and January 12, 2005</w:t>
              </w:r>
            </w:ins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TAC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ins w:id="30" w:author="ssanders" w:date="2005-12-21T13:0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>2006 ROS Chair</w:t>
              </w:r>
            </w:ins>
            <w:del w:id="31" w:author="ssanders" w:date="2005-12-21T13:0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R. Keetch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:</w:t>
            </w:r>
            <w:ins w:id="32" w:author="ssanders" w:date="2005-12-21T12:58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>50</w:t>
              </w:r>
            </w:ins>
            <w:del w:id="33" w:author="ssanders" w:date="2005-12-21T12:58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40</w:delText>
              </w:r>
            </w:del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a.m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" w:author="Ann Boren" w:date="2005-12-21T13:11:00Z">
              <w:r>
                <w:rPr>
                  <w:rFonts w:cs="Times New Roman" w:ascii="Times New Roman" w:hAnsi="Times New Roman"/>
                  <w:b/>
                  <w:sz w:val="20"/>
                </w:rPr>
                <w:t>5</w:t>
              </w:r>
            </w:ins>
            <w:del w:id="35" w:author="Ann Boren" w:date="2005-12-21T13:11:00Z">
              <w:r>
                <w:rPr>
                  <w:rFonts w:cs="Times New Roman" w:ascii="Times New Roman" w:hAnsi="Times New Roman"/>
                  <w:b/>
                  <w:sz w:val="20"/>
                </w:rPr>
                <w:delText>4</w:delText>
              </w:r>
            </w:del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RCOT Compliance Report*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Hen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</w:t>
            </w:r>
            <w:ins w:id="36" w:author="ssanders" w:date="2005-12-21T12:58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>10</w:t>
              </w:r>
            </w:ins>
            <w:del w:id="37" w:author="ssanders" w:date="2005-12-21T12:58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00</w:delText>
              </w:r>
            </w:del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a.m.</w:t>
            </w:r>
          </w:p>
        </w:tc>
      </w:tr>
      <w:tr>
        <w:trPr>
          <w:trHeight w:val="5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8" w:author="Ann Boren" w:date="2005-12-21T13:1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>6</w:t>
              </w:r>
            </w:ins>
            <w:del w:id="39" w:author="Ann Boren" w:date="2005-12-21T13:1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5</w:delText>
              </w:r>
            </w:del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ERCOT Systems Operations Report*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Draft PRR Update for Non-Spin Deployment Recall Practic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view of Hurricane Rita TAC Assignment – Lessons Learned Status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port on Historical Frequency at 0600 and 01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ins w:id="50" w:author="ssanders" w:date="2005-12-21T12:57:00Z"/>
              </w:rPr>
            </w:pPr>
            <w:ins w:id="40" w:author="ssanders" w:date="2005-12-21T12:57:00Z">
              <w:r>
                <w:rPr>
                  <w:rFonts w:cs="Times New Roman" w:ascii="Times New Roman" w:hAnsi="Times New Roman"/>
                  <w:b/>
                  <w:sz w:val="20"/>
                </w:rPr>
                <w:t>Report on the Dec</w:t>
              </w:r>
            </w:ins>
            <w:ins w:id="41" w:author="Ann Boren" w:date="2005-12-21T13:10:00Z">
              <w:r>
                <w:rPr>
                  <w:rFonts w:cs="Times New Roman" w:ascii="Times New Roman" w:hAnsi="Times New Roman"/>
                  <w:b/>
                  <w:sz w:val="20"/>
                </w:rPr>
                <w:t>ember</w:t>
              </w:r>
            </w:ins>
            <w:ins w:id="42" w:author="ssanders" w:date="2005-12-21T12:57:00Z">
              <w:del w:id="43" w:author="Ann Boren" w:date="2005-12-21T13:10:00Z">
                <w:r>
                  <w:rPr>
                    <w:rFonts w:cs="Times New Roman" w:ascii="Times New Roman" w:hAnsi="Times New Roman"/>
                    <w:b/>
                    <w:sz w:val="20"/>
                  </w:rPr>
                  <w:delText>.</w:delText>
                </w:r>
              </w:del>
            </w:ins>
            <w:ins w:id="44" w:author="ssanders" w:date="2005-12-21T12:57:00Z">
              <w:r>
                <w:rPr>
                  <w:rFonts w:cs="Times New Roman" w:ascii="Times New Roman" w:hAnsi="Times New Roman"/>
                  <w:b/>
                  <w:sz w:val="20"/>
                </w:rPr>
                <w:t xml:space="preserve"> 6</w:t>
              </w:r>
            </w:ins>
            <w:ins w:id="45" w:author="Ann Boren" w:date="2005-12-21T13:10:00Z">
              <w:r>
                <w:rPr>
                  <w:rFonts w:cs="Times New Roman" w:ascii="Times New Roman" w:hAnsi="Times New Roman"/>
                  <w:b/>
                  <w:sz w:val="20"/>
                  <w:vertAlign w:val="superscript"/>
                </w:rPr>
                <w:t>th</w:t>
              </w:r>
            </w:ins>
            <w:ins w:id="46" w:author="Ann Boren" w:date="2005-12-21T13:10:00Z">
              <w:r>
                <w:rPr>
                  <w:rFonts w:cs="Times New Roman" w:ascii="Times New Roman" w:hAnsi="Times New Roman"/>
                  <w:b/>
                  <w:sz w:val="20"/>
                </w:rPr>
                <w:t xml:space="preserve"> </w:t>
              </w:r>
            </w:ins>
            <w:ins w:id="47" w:author="ssanders" w:date="2005-12-21T12:57:00Z">
              <w:del w:id="48" w:author="Ann Boren" w:date="2005-12-21T13:10:00Z">
                <w:r>
                  <w:rPr>
                    <w:rFonts w:cs="Times New Roman" w:ascii="Times New Roman" w:hAnsi="Times New Roman"/>
                    <w:b/>
                    <w:sz w:val="20"/>
                  </w:rPr>
                  <w:delText xml:space="preserve"> </w:delText>
                </w:r>
              </w:del>
            </w:ins>
            <w:ins w:id="49" w:author="ssanders" w:date="2005-12-21T12:57:00Z">
              <w:r>
                <w:rPr>
                  <w:rFonts w:cs="Times New Roman" w:ascii="Times New Roman" w:hAnsi="Times New Roman"/>
                  <w:b/>
                  <w:sz w:val="20"/>
                </w:rPr>
                <w:t>System Outage in the Del Rio Area</w:t>
              </w:r>
            </w:ins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Ada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</w:t>
            </w:r>
            <w:ins w:id="51" w:author="ssanders" w:date="2005-12-21T12:59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>4</w:t>
              </w:r>
            </w:ins>
            <w:del w:id="52" w:author="ssanders" w:date="2005-12-21T12:59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3</w:delText>
              </w:r>
            </w:del>
            <w:r>
              <w:rPr>
                <w:rFonts w:cs="Times New Roman" w:ascii="Times New Roman" w:hAnsi="Times New Roman"/>
                <w:b/>
                <w:bCs/>
                <w:sz w:val="20"/>
              </w:rPr>
              <w:t>0 a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3" w:author="Ann Boren" w:date="2005-12-21T13:1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>7</w:t>
              </w:r>
            </w:ins>
            <w:del w:id="54" w:author="Ann Boren" w:date="2005-12-21T13:1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6</w:delText>
              </w:r>
            </w:del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ransmission Services Report (address comments, questions, and concerns)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del w:id="55" w:author="Ann Boren" w:date="2005-12-21T13:1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D. Evans</w:delText>
              </w:r>
            </w:del>
            <w:ins w:id="56" w:author="Ann Boren" w:date="2005-12-21T13:1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>K. Donohoo</w:t>
              </w:r>
            </w:ins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</w:t>
            </w:r>
            <w:ins w:id="57" w:author="ssanders" w:date="2005-12-21T12:59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>4</w:t>
              </w:r>
            </w:ins>
            <w:del w:id="58" w:author="ssanders" w:date="2005-12-21T12:59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3</w:delText>
              </w:r>
            </w:del>
            <w:r>
              <w:rPr>
                <w:rFonts w:cs="Times New Roman" w:ascii="Times New Roman" w:hAnsi="Times New Roman"/>
                <w:b/>
                <w:bCs/>
                <w:sz w:val="20"/>
              </w:rPr>
              <w:t>0 a.m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:00 p.</w:t>
            </w:r>
            <w:commentRangeStart w:id="3"/>
            <w:commentRangeStart w:id="4"/>
            <w:r>
              <w:rPr>
                <w:rFonts w:cs="Times New Roman" w:ascii="Times New Roman" w:hAnsi="Times New Roman"/>
                <w:b/>
                <w:bCs/>
                <w:sz w:val="20"/>
              </w:rPr>
              <w:t>m</w:t>
            </w:r>
            <w:r>
              <w:rPr>
                <w:rStyle w:val="CommentReference"/>
                <w:vanish w:val="false"/>
              </w:rPr>
            </w:r>
            <w:commentRangeEnd w:id="4"/>
            <w:r>
              <w:commentReference w:id="4"/>
            </w:r>
            <w:r>
              <w:rPr>
                <w:rStyle w:val="CommentReference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9" w:author="Ann Boren" w:date="2005-12-21T13:11:00Z">
              <w:r>
                <w:rPr>
                  <w:rFonts w:cs="Times New Roman" w:ascii="Times New Roman" w:hAnsi="Times New Roman"/>
                  <w:b/>
                  <w:sz w:val="20"/>
                </w:rPr>
                <w:t>8</w:t>
              </w:r>
            </w:ins>
            <w:del w:id="60" w:author="Ann Boren" w:date="2005-12-21T13:11:00Z">
              <w:r>
                <w:rPr>
                  <w:rFonts w:cs="Times New Roman" w:ascii="Times New Roman" w:hAnsi="Times New Roman"/>
                  <w:b/>
                  <w:sz w:val="20"/>
                </w:rPr>
                <w:delText>7</w:delText>
              </w:r>
            </w:del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Scope of Nuclear Voltage Study Update</w:t>
            </w:r>
          </w:p>
          <w:p>
            <w:pPr>
              <w:pStyle w:val="Heading9"/>
              <w:numPr>
                <w:ilvl w:val="0"/>
                <w:numId w:val="0"/>
              </w:numPr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. Kem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ins w:id="61" w:author="Ann Boren" w:date="2005-12-21T13:16:00Z">
              <w:r>
                <w:rPr>
                  <w:rFonts w:cs="Times New Roman" w:ascii="Times New Roman" w:hAnsi="Times New Roman"/>
                  <w:b/>
                  <w:sz w:val="20"/>
                </w:rPr>
                <w:t>9</w:t>
              </w:r>
            </w:ins>
            <w:del w:id="62" w:author="Ann Boren" w:date="2005-12-21T13:16:00Z">
              <w:r>
                <w:rPr>
                  <w:rFonts w:cs="Times New Roman" w:ascii="Times New Roman" w:hAnsi="Times New Roman"/>
                  <w:b/>
                  <w:sz w:val="20"/>
                </w:rPr>
                <w:delText>8</w:delText>
              </w:r>
            </w:del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ynamics*</w:t>
            </w:r>
          </w:p>
          <w:p>
            <w:pPr>
              <w:pStyle w:val="Heading9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FPL Forney Event Simul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s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 165 – Update Unit Telemetry Requirement (Vote)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 174 – Definition of a Single Generating Unit – Status Review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R 631 – Black Start Bid Procedures and Compensation for Testing - Update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etwork Data Support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eady State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SWG Procedure Manual (Vote)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erformance Disturbance Compliance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*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Bo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Thormahl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Baile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Mo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Vatan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30 p.m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3" w:author="Ann Boren" w:date="2005-12-21T13:16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>10</w:t>
              </w:r>
            </w:ins>
            <w:del w:id="64" w:author="Ann Boren" w:date="2005-12-21T13:16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9</w:delText>
              </w:r>
            </w:del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mpact Analyses (Possible Vote)*</w:t>
            </w:r>
          </w:p>
          <w:p>
            <w:pPr>
              <w:pStyle w:val="Heading9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OGRR 165 – Update Unit Telemetry Requirement</w:t>
            </w:r>
          </w:p>
          <w:p>
            <w:pPr>
              <w:pStyle w:val="Heading9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OGRR 172 – Special Protection System Obligatio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Gilberts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:30 p.m.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  <w:ins w:id="65" w:author="Ann Boren" w:date="2005-12-21T13:16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>1</w:t>
              </w:r>
            </w:ins>
            <w:del w:id="66" w:author="Ann Boren" w:date="2005-12-21T13:16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0</w:delText>
              </w:r>
            </w:del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ther Busines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del w:id="67" w:author="ssanders" w:date="2005-12-21T13:0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R. Keetch</w:delText>
              </w:r>
            </w:del>
            <w:ins w:id="68" w:author="ssanders" w:date="2005-12-21T13:0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>2006 ROS Chair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00 p.m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  <w:ins w:id="69" w:author="Ann Boren" w:date="2005-12-21T13:16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>2</w:t>
              </w:r>
            </w:ins>
            <w:del w:id="70" w:author="Ann Boren" w:date="2005-12-21T13:16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1</w:delText>
              </w:r>
            </w:del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ROS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B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del w:id="71" w:author="ssanders" w:date="2005-12-21T13:0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R. Keetch</w:delText>
              </w:r>
            </w:del>
            <w:ins w:id="72" w:author="ssanders" w:date="2005-12-21T13:0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>2006 ROS Chair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3:15 p.m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  <w:t>*  Background material enclosed or will be emailed prior to mee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n Boren" w:date="2005-12-21T13:39:00Z" w:initials="ASB">
    <w:p>
      <w:r>
        <w:rPr>
          <w:rFonts w:ascii="Courier New" w:hAnsi="Courier New" w:eastAsia="Times New Roman" w:cs="Courier New"/>
          <w:color w:val="auto"/>
          <w:sz w:val="20"/>
          <w:szCs w:val="20"/>
          <w:lang w:eastAsia="en-US" w:val="en-US" w:bidi="ar-SA"/>
        </w:rPr>
        <w:t xml:space="preserve">We don’t auto-renumber – If you enable the gridlines, it’s easier to edit.  Take the gridlines away after you’re finished.  </w:t>
      </w:r>
    </w:p>
  </w:comment>
  <w:comment w:id="1" w:author="ssanders" w:date="2005-12-21T13:39:00Z" w:initials="s">
    <w:p>
      <w:r>
        <w:rPr>
          <w:rFonts w:ascii="Courier New" w:hAnsi="Courier New" w:eastAsia="Times New Roman" w:cs="Courier New"/>
          <w:color w:val="auto"/>
          <w:sz w:val="20"/>
          <w:szCs w:val="20"/>
          <w:lang w:eastAsia="en-US" w:val="en-US" w:bidi="ar-SA"/>
        </w:rPr>
        <w:t xml:space="preserve">Ann, I did not renumber because I did not know if you were autonumbering or not. If so, how do you renumber automatically within a table? I’ve always had lousy experiences with Word auto numbering.  </w:t>
      </w:r>
    </w:p>
  </w:comment>
  <w:comment w:id="2" w:author="ssanders" w:date="2005-12-21T13:39:00Z" w:initials="s">
    <w:p>
      <w:r>
        <w:rPr>
          <w:rFonts w:ascii="Courier New" w:hAnsi="Courier New" w:eastAsia="Times New Roman" w:cs="Courier New"/>
          <w:color w:val="auto"/>
          <w:sz w:val="20"/>
          <w:szCs w:val="20"/>
          <w:lang w:eastAsia="en-US" w:val="en-US" w:bidi="ar-SA"/>
        </w:rPr>
        <w:t xml:space="preserve">Ann, should this change?  </w:t>
      </w:r>
    </w:p>
  </w:comment>
  <w:comment w:id="4" w:author="ssanders" w:date="2005-12-21T13:39:00Z" w:initials="s">
    <w:p>
      <w:r>
        <w:rPr>
          <w:rFonts w:ascii="Courier New" w:hAnsi="Courier New" w:eastAsia="Times New Roman" w:cs="Courier New"/>
          <w:color w:val="auto"/>
          <w:sz w:val="20"/>
          <w:szCs w:val="20"/>
          <w:lang w:eastAsia="en-US" w:val="en-US" w:bidi="ar-SA"/>
        </w:rPr>
        <w:t xml:space="preserve">Does lunch need to start right at noon? I’ve cut the transmission services report by 10 minutes. </w:t>
      </w:r>
    </w:p>
  </w:comment>
  <w:comment w:id="3" w:author="Ann Boren" w:date="2005-12-21T13:40:00Z" w:initials="ASB">
    <w:p>
      <w:r>
        <w:rPr>
          <w:rFonts w:ascii="Courier New" w:hAnsi="Courier New" w:eastAsia="Times New Roman" w:cs="Courier New"/>
          <w:color w:val="auto"/>
          <w:sz w:val="20"/>
          <w:szCs w:val="20"/>
          <w:lang w:eastAsia="en-US" w:val="en-US" w:bidi="ar-SA"/>
        </w:rPr>
        <w:t xml:space="preserve">We don’t auto-renumber – If you enable the gridlines, it’s easier to edit.  Take the gridlines away after you’re finished. 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9:40:00Z</dcterms:created>
  <dc:creator>Larry Grimm</dc:creator>
  <dc:description/>
  <cp:keywords/>
  <dc:language>en-US</dc:language>
  <cp:lastModifiedBy>ssanders</cp:lastModifiedBy>
  <cp:lastPrinted>2005-10-06T12:09:00Z</cp:lastPrinted>
  <dcterms:modified xsi:type="dcterms:W3CDTF">2005-12-21T22:19:00Z</dcterms:modified>
  <cp:revision>3</cp:revision>
  <dc:subject/>
  <dc:title>October 22, 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