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RAFT</w: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January 13, 2006; 9:30 a.m. – 3:3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90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800"/>
        <w:gridCol w:w="126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.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lection of 2006 ROS Chair and Vice-Chair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. Boren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November 10, 2005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9:4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1, 2005 and January 12, 2006 TAC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5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10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raft PRR Update for Non-Spin Deployment Recall Practic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Hurricane Rita TAC Assignment – Lessons Learned Status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ort on Historical Frequency at 0600 and 01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ort on the December 6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System Outage in the Del Rio Area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4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nsmission Services Report (address comments, questions, and concerns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Scope of Nuclear Voltage Study Update</w:t>
            </w:r>
          </w:p>
          <w:p>
            <w:pPr>
              <w:pStyle w:val="Heading9"/>
              <w:numPr>
                <w:ilvl w:val="0"/>
                <w:numId w:val="0"/>
              </w:numPr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. Kemp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Heading9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PL Forney Event Simulation</w:t>
            </w:r>
          </w:p>
          <w:p>
            <w:pPr>
              <w:pStyle w:val="Heading9"/>
              <w:numPr>
                <w:ilvl w:val="1"/>
                <w:numId w:val="2"/>
              </w:numPr>
              <w:rPr/>
            </w:pPr>
            <w:r>
              <w:rPr>
                <w:sz w:val="20"/>
              </w:rPr>
              <w:t>DWG Procedural Manu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65 – Update Unit Telemetry Requirement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74 – Definition of a Single Generating Unit – Status Review (Possible 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 631 – Black Start Bid Procedures and Compensation for Testing - Update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twork Data Support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SWG Procedure Manu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Working Group Chairs and Vice Chairs (Vote)*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Bo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ai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Vata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3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pact Analyses (Possible Vote)*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GRR 165 – Update Unit Telemetry Requirement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GRR 172 – Special Protection System Obliga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Gilbert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00 p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3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bruary 16, 200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rch 16, 20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:15 p.m.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23:00Z</dcterms:created>
  <dc:creator>Larry Grimm</dc:creator>
  <dc:description/>
  <cp:keywords/>
  <dc:language>en-US</dc:language>
  <cp:lastModifiedBy>Ann Boren</cp:lastModifiedBy>
  <cp:lastPrinted>2005-10-06T12:09:00Z</cp:lastPrinted>
  <dcterms:modified xsi:type="dcterms:W3CDTF">2006-01-04T22:23:00Z</dcterms:modified>
  <cp:revision>2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