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MR Transmission Issues and RMR Contract Exten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further work is necessary to comply with this proposed languag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22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12-09T15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