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highlight w:val="yellow"/>
        </w:rPr>
      </w:pPr>
      <w:r>
        <w:rPr>
          <w:b/>
          <w:color w:val="FF0000"/>
          <w:sz w:val="22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2965</wp:posOffset>
                </wp:positionH>
                <wp:positionV relativeFrom="paragraph">
                  <wp:posOffset>-8070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63.55pt;mso-position-vertical-relative:text;margin-left:467.95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2"/>
          <w:highlight w:val="yellow"/>
        </w:rPr>
      </w:pPr>
      <w:r>
        <w:rPr>
          <w:b/>
          <w:color w:val="FF0000"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Met Center - Austin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January 12, 2006; 9:30 a.m. – 4:30 p.m.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"/>
        <w:gridCol w:w="5822"/>
        <w:gridCol w:w="1735"/>
        <w:gridCol w:w="1461"/>
        <w:gridCol w:w="882"/>
      </w:tblGrid>
      <w:tr>
        <w:trPr/>
        <w:tc>
          <w:tcPr>
            <w:tcW w:w="53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2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:30 a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831" w:type="dxa"/>
            <w:gridSpan w:val="2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on of TAC Chair and Vice Chair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Boren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:35 a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831" w:type="dxa"/>
            <w:gridSpan w:val="2"/>
            <w:tcBorders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Approval of the Draft December 1, 2005 TAC Meeting Minutes (Vote)* 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 TAC Chai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:45 a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831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RCOT Compliance Update Related to PRR525 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:50 a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831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 on ERCOT’s Retail System Outag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Weathersbe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Panel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:00 a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831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ocol Revision Request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R543 – Schedules and Emergency Assistance Over CFE-ERCOT DC Ties (Vote)*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b/>
                <w:sz w:val="22"/>
                <w:szCs w:val="22"/>
              </w:rPr>
              <w:t>PRR627 – RMR Transmission Issues and RMR Contract Extensions (Vote)*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b/>
                <w:sz w:val="22"/>
                <w:szCs w:val="22"/>
              </w:rPr>
              <w:t>PRR638 – Change Settlement Invoice Due Date from 16 Calendar Days to Five Business Days (Vote)*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b/>
                <w:sz w:val="22"/>
                <w:szCs w:val="22"/>
              </w:rPr>
              <w:t>PRR639 – Notification of Repairs to EPS Meter Facilities Under Emergency Conditions (Vote)*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b/>
                <w:sz w:val="22"/>
                <w:szCs w:val="22"/>
              </w:rPr>
              <w:t>PRR646 - Establish a Floor for Responsive Reserve Service Bids (Vote)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Prioritization (Vote)*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:15 a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:00 p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tocol Revisions Subcommittee Report * (continued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00 p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831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liability and Operations Subcommittee Report*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2"/>
                <w:szCs w:val="22"/>
              </w:rPr>
              <w:t>SCR746 – Dynamic Rating Data to TSP Using ICCP Link (Vote)*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 Keet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:30 p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831" w:type="dxa"/>
            <w:gridSpan w:val="2"/>
            <w:tcBorders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Subcommittee Report*</w:t>
            </w:r>
          </w:p>
          <w:p>
            <w:pPr>
              <w:pStyle w:val="BodyText2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Helt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:50  p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831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J Flowe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:00 p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831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dal Transition Plan Task Force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TF Charter (Vote)*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Doggett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:15 p.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83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et Participant Default – Joint RMS/WMS Taskforce Update*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Hobb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:45  p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s Update*</w:t>
            </w:r>
          </w:p>
          <w:p>
            <w:pPr>
              <w:pStyle w:val="Normal"/>
              <w:ind w:left="4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Jon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:00 p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831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 TAC Chai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:15  p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 TAC Chai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:45 p.m.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0" w:type="dxa"/>
            <w:gridSpan w:val="4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  Background material enclosed or will be e-mailed prior to meeting.</w:t>
            </w:r>
          </w:p>
        </w:tc>
      </w:tr>
      <w:tr>
        <w:trPr>
          <w:trHeight w:val="256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0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**  All times shown are approximate.  Agenda items may be re-arranged at the discretion of the Cha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ture Meetings:</w:t>
      </w:r>
    </w:p>
    <w:p>
      <w:pPr>
        <w:pStyle w:val="Normal"/>
        <w:numPr>
          <w:ilvl w:val="0"/>
          <w:numId w:val="3"/>
        </w:numPr>
        <w:rPr/>
      </w:pPr>
      <w:r>
        <w:rPr/>
        <w:t>February 2, 2006</w:t>
      </w:r>
    </w:p>
    <w:p>
      <w:pPr>
        <w:pStyle w:val="Normal"/>
        <w:numPr>
          <w:ilvl w:val="0"/>
          <w:numId w:val="3"/>
        </w:numPr>
        <w:rPr/>
      </w:pPr>
      <w:r>
        <w:rPr/>
        <w:t>March 9, 2006</w:t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880"/>
      </w:tblGrid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Demand Service – Demand Side Working Group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Cost Benefit Analysis (CBA) Methodology and Process – (9/8/05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and Revision of Project Prioritization Process – (9/8/05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 602 remanded to PRS for further development of the CBA and to incorporate ERCOT comment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to look at market issue of LaaRs submitting bid prices less than zero to ensure participation in the RRS marke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 746 - ERCOT to provide a more detailed CBA characterizing the full range of benefits and revisit the 1.5FTE concern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mac Recommendations – WMS to compile Final Repor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 567 remanded to PRS to review the CBA, priority, and ranking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to continue examining Hurricane Rita and Lessons Learn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G to report their findings i.e. exposure and collateral effects post implementation of PRR 568 at the May 2006 TAC Meeting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G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to include retail outage statistics post implementation of SCR 745 in monthly report to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to look at the possible significant loss of capacity in a curtailment situation and how it will be addressed.  ERCOT Operations is expected to report back at the January TAC meeting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</w:t>
            </w:r>
          </w:p>
        </w:tc>
      </w:tr>
      <w:tr>
        <w:trPr/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Compliance update related to PRR 525 at the April TAC meeting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20:45:00Z</dcterms:created>
  <dc:creator>Larry D. Grimm</dc:creator>
  <dc:description/>
  <cp:keywords/>
  <dc:language>en-US</dc:language>
  <cp:lastModifiedBy>ssanders</cp:lastModifiedBy>
  <cp:lastPrinted>2005-12-30T09:14:00Z</cp:lastPrinted>
  <dcterms:modified xsi:type="dcterms:W3CDTF">2006-01-06T18:03:00Z</dcterms:modified>
  <cp:revision>10</cp:revision>
  <dc:subject/>
  <dc:title>BUSINESS</dc:title>
</cp:coreProperties>
</file>