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tification of Repairs to EPS Meter Facilities Under Emergency Condi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.  This PRR can be implemented upon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hanges the timeline for reporting emergency repairs of ERCOT Polled Settlement meters by Transmission Distribution Service Providers to ERCOT and, therefore, has no incremental impact to ERCO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9:40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5-12-09T19:4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