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RCOT TECHNICAL ADVISORY COMMITTEE MEETING ATTENDANCE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January 12, 2006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4248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TAC REPRESENTATIVE NAM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INITIALS</w:t>
            </w:r>
          </w:p>
        </w:tc>
        <w:tc>
          <w:tcPr>
            <w:tcW w:w="4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REPRESENT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Richard Ro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AEP Service Corpor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Bob Hel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American National Power, Inc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Mark Dreyf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Austin Energ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Oscar Robin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Austin White Lime Compan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Brian Gedri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BP Energ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Hugh Len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Brazos Electric Power Cooperativ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Dan Wilker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Bryan Texas Utiliti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Randy Jo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pine Corpor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John Hous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CenterPoint Energ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Randall Bach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Chevron Phillips Chemical Co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William Lew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Cirro Grou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Nick Fehrenb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City of Dall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Clayton Gre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Constellation Energy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Jeff Br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Coral Pow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Dan Jo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CPS Energ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Sharon M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Denton Municipal Electri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Kristy Ashl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Exelon Generation Company, LL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Michelle Tren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First Choice Power, Inc.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Dudley P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Lower Colorado River Authorit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John L. Si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Nueces Electric Cooperative, Inc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Laurie Papp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OPU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Shannon McClend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Residential Consum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Barbara Clemenha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Sempra Texas Servic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Henry Wo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South Texas Electric Cooperativ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Marcie Zlot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StarTex Pow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Read Com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egic Energ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Mark Wal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as Genco, LL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Marty Down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 Eagle Energy LP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BJ Flow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TXU Energy Company, LL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Chris Hendr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Wal-Mart Stores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GUEST NAME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REPRESENTING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GUEST NAME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REPRESENTING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overflowPunct w:val="false"/>
      <w:autoSpaceDE w:val="false"/>
      <w:ind w:left="1440" w:right="720" w:hanging="720"/>
      <w:textAlignment w:val="baseline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3:50:00Z</dcterms:created>
  <dc:creator>Larry Grimm</dc:creator>
  <dc:description/>
  <cp:keywords/>
  <dc:language>en-US</dc:language>
  <cp:lastModifiedBy>ssanders</cp:lastModifiedBy>
  <cp:lastPrinted>2005-12-01T07:50:00Z</cp:lastPrinted>
  <dcterms:modified xsi:type="dcterms:W3CDTF">2006-01-12T12:02:00Z</dcterms:modified>
  <cp:revision>3</cp:revision>
  <dc:subject/>
  <dc:title>ERCOT TECHNICAL ADVISORY COMMITTEE MEETING ATTENDANCE</dc:title>
</cp:coreProperties>
</file>