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anuary 11, 2006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S Chair and Vice Chair Election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Bore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4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December 7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006 RMS Chai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S Voting Item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 031 – IDR Installation Proces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RAFT PRR - Prevent IDR Removal from Customers Served at Transmission Voltage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RAFT PRR - Historical Usage Requirement for Opt-In Entitie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hange of Profile ID Assignment Responsibility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6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etail System Outage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Pan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Testing Update*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Update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5 Annual Validation Update/2006 Annual Validation PWG Plan Changes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EWG 867 RCSO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ss Transition Task Force Update – PRR 645 Discuss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ecent Mass Transition Activity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/C. Brat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. Davi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 (continued…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orking Group Reports – 2005 Accomplishments and 2006 Goal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ompetitive Metering Working Gro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etrics Working Gro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filing Working Gro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Data Transport Working Gro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Test Plan Tea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orking Group Leadership Elections for 2006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Bat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. Whea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. Te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006 RMS Chai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4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9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mplementation Plan for Terms and Condition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4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0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uture Agenda Planning 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uture Meeting Date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2006 RMS Chair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2006 RMS Chair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15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WG to Recommend Subcommittee Design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Podraza/PW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 RMS Working Groups and Task Forces to present 2005 accomplishments for December 7 RMS mee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 Weathersbe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rFonts w:ascii="Times New Roman Bold" w:hAnsi="Times New Roman Bol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" w:hAnsi="Times New Roman Bol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 Bold" w:hAnsi="Times New Roman Bol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1"/>
      <w:szCs w:val="21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 Bold" w:hAnsi="Times New Roman Bol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25:00Z</dcterms:created>
  <dc:creator>Ann S. Boren</dc:creator>
  <dc:description/>
  <cp:keywords/>
  <dc:language>en-US</dc:language>
  <cp:lastModifiedBy>ssanders</cp:lastModifiedBy>
  <cp:lastPrinted>2006-01-04T08:00:00Z</cp:lastPrinted>
  <dcterms:modified xsi:type="dcterms:W3CDTF">2006-01-04T20:25:00Z</dcterms:modified>
  <cp:revision>4</cp:revision>
  <dc:subject/>
  <dc:title>BUSINESS</dc:title>
</cp:coreProperties>
</file>