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rFonts w:ascii="Arial" w:hAnsi="Arial" w:cs="Arial"/>
        </w:rPr>
      </w:pPr>
      <w:r>
        <w:rPr>
          <w:rFonts w:cs="Arial" w:ascii="Arial" w:hAnsi="Arial"/>
          <w:u w:val="none"/>
        </w:rPr>
        <w:drawing>
          <wp:inline distT="0" distB="0" distL="0" distR="0">
            <wp:extent cx="591058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RAF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Market Participant </w:t>
      </w:r>
      <w:ins w:id="0" w:author="Adder Index" w:date="2005-12-06T09:21:00Z">
        <w:r>
          <w:rPr>
            <w:rFonts w:cs="Arial" w:ascii="Arial" w:hAnsi="Arial"/>
            <w:b/>
            <w:bCs/>
            <w:sz w:val="28"/>
          </w:rPr>
          <w:t xml:space="preserve">Training </w:t>
        </w:r>
      </w:ins>
      <w:r>
        <w:rPr>
          <w:rFonts w:cs="Arial" w:ascii="Arial" w:hAnsi="Arial"/>
          <w:b/>
          <w:bCs/>
          <w:sz w:val="28"/>
        </w:rPr>
        <w:t>Content Advisor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2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30"/>
        <w:gridCol w:w="1440"/>
        <w:gridCol w:w="1782"/>
        <w:gridCol w:w="1710"/>
        <w:gridCol w:w="1620"/>
      </w:tblGrid>
      <w:tr>
        <w:trPr>
          <w:trHeight w:val="5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ket Function</w:t>
            </w:r>
          </w:p>
        </w:tc>
      </w:tr>
      <w:tr>
        <w:trPr>
          <w:trHeight w:val="5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rket Segment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ettlements</w:t>
            </w:r>
            <w:ins w:id="1" w:author="Adder Index" w:date="2005-12-06T09:20:00Z">
              <w:r>
                <w:rPr>
                  <w:rFonts w:cs="Arial" w:ascii="Arial" w:hAnsi="Arial"/>
                  <w:sz w:val="18"/>
                  <w:szCs w:val="18"/>
                </w:rPr>
                <w:t xml:space="preserve"> Reports /Extracts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del w:id="2" w:author="Adder Index" w:date="2005-12-06T09:13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Scheduling/Dispatch</w:delText>
              </w:r>
            </w:del>
            <w:ins w:id="3" w:author="Adder Index" w:date="2005-12-06T09:13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t>Real Time Operations</w:t>
              </w:r>
            </w:ins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del w:id="4" w:author="Adder Index" w:date="2005-12-06T09:20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Reports/Extracts</w:delText>
              </w:r>
            </w:del>
            <w:ins w:id="5" w:author="Adder Index" w:date="2005-12-06T09:22:00Z">
              <w:r>
                <w:rPr>
                  <w:rFonts w:cs="Arial" w:ascii="Arial" w:hAnsi="Arial"/>
                  <w:sz w:val="18"/>
                  <w:szCs w:val="18"/>
                </w:rPr>
                <w:t xml:space="preserve"> Transmission System Operations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del w:id="6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Market Operations</w:delText>
              </w:r>
            </w:del>
            <w:ins w:id="7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t>Day Ahead Market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Congestion </w:t>
            </w:r>
            <w:del w:id="8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delText>Management</w:delText>
              </w:r>
            </w:del>
            <w:ins w:id="9" w:author="Adder Index" w:date="2005-12-06T09:14:00Z">
              <w:r>
                <w:rPr>
                  <w:rFonts w:cs="Arial" w:ascii="Arial" w:hAnsi="Arial"/>
                  <w:b w:val="false"/>
                  <w:sz w:val="18"/>
                  <w:szCs w:val="18"/>
                </w:rPr>
                <w:t>Revenue Rights Auctions</w:t>
              </w:r>
            </w:ins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ependent Retail Electric Provid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ependent Power Market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ependent Generato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del w:id="10" w:author="Adder Index" w:date="2005-12-06T09:13:00Z">
              <w:r>
                <w:rPr>
                  <w:rFonts w:cs="Arial" w:ascii="Arial" w:hAnsi="Arial"/>
                  <w:b w:val="false"/>
                </w:rPr>
                <w:delText>Investor Owned Utilities</w:delText>
              </w:r>
            </w:del>
            <w:ins w:id="11" w:author="Adder Index" w:date="2005-12-06T09:13:00Z">
              <w:r>
                <w:rPr>
                  <w:rFonts w:cs="Arial" w:ascii="Arial" w:hAnsi="Arial"/>
                  <w:b w:val="false"/>
                </w:rPr>
                <w:t>Transmission and Distribution Service Providers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unicipal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operative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sum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sentation will include large and small entiti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5:42:00Z</dcterms:created>
  <dc:creator>Larry D. Grimm</dc:creator>
  <dc:description/>
  <cp:keywords/>
  <dc:language>en-US</dc:language>
  <cp:lastModifiedBy>Adder Index</cp:lastModifiedBy>
  <cp:lastPrinted>2005-11-21T14:27:00Z</cp:lastPrinted>
  <dcterms:modified xsi:type="dcterms:W3CDTF">2005-12-06T15:45:00Z</dcterms:modified>
  <cp:revision>3</cp:revision>
  <dc:subject/>
  <dc:title> </dc:title>
</cp:coreProperties>
</file>