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Market Education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PTF 11/30/05 Meet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Purpose:  Validate/enhance ERCOT’s Education Development Approa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Suggested Nodal Pilot Courses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1"/>
        <w:gridCol w:w="2757"/>
        <w:gridCol w:w="2988"/>
      </w:tblGrid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Course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arget Audience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Comments</w:t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dal/LMP 10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COT Staff</w:t>
            </w:r>
            <w:ins w:id="0" w:author="Adder Index" w:date="2005-12-06T09:58:00Z">
              <w:r>
                <w:rPr>
                  <w:rFonts w:cs="Arial" w:ascii="Arial" w:hAnsi="Arial"/>
                </w:rPr>
                <w:t>, Market Participants</w:t>
              </w:r>
            </w:ins>
            <w:ins w:id="1" w:author="Adder Index" w:date="2005-12-06T10:06:00Z">
              <w:r>
                <w:rPr>
                  <w:rFonts w:cs="Arial" w:ascii="Arial" w:hAnsi="Arial"/>
                </w:rPr>
                <w:t>, PUCT Staff</w:t>
              </w:r>
            </w:ins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Generic description of how a </w:t>
            </w:r>
            <w:ins w:id="2" w:author="Adder Index" w:date="2005-12-06T10:01:00Z">
              <w:r>
                <w:rPr>
                  <w:rFonts w:cs="Arial" w:ascii="Arial" w:hAnsi="Arial"/>
                </w:rPr>
                <w:t xml:space="preserve">Real Time </w:t>
              </w:r>
            </w:ins>
            <w:r>
              <w:rPr>
                <w:rFonts w:cs="Arial" w:ascii="Arial" w:hAnsi="Arial"/>
              </w:rPr>
              <w:t xml:space="preserve">nodal market functions </w:t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work Operations Model Change Requests (NOMCR)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ins w:id="3" w:author="Adder Index" w:date="2005-12-06T09:58:00Z">
              <w:r>
                <w:rPr>
                  <w:rFonts w:cs="Arial" w:ascii="Arial" w:hAnsi="Arial"/>
                </w:rPr>
                <w:t xml:space="preserve">ERCOT Staff, </w:t>
              </w:r>
            </w:ins>
            <w:r>
              <w:rPr>
                <w:rFonts w:cs="Arial" w:ascii="Arial" w:hAnsi="Arial"/>
              </w:rPr>
              <w:t>Market Participants</w:t>
            </w:r>
            <w:ins w:id="4" w:author="Adder Index" w:date="2005-12-06T09:59:00Z">
              <w:r>
                <w:rPr>
                  <w:rFonts w:cs="Arial" w:ascii="Arial" w:hAnsi="Arial"/>
                </w:rPr>
                <w:t xml:space="preserve">, </w:t>
              </w:r>
            </w:ins>
            <w:del w:id="5" w:author="Adder Index" w:date="2005-12-06T09:59:00Z">
              <w:r>
                <w:rPr>
                  <w:rFonts w:cs="Arial" w:ascii="Arial" w:hAnsi="Arial"/>
                </w:rPr>
                <w:delText xml:space="preserve"> (</w:delText>
              </w:r>
            </w:del>
            <w:r>
              <w:rPr>
                <w:rFonts w:cs="Arial" w:ascii="Arial" w:hAnsi="Arial"/>
              </w:rPr>
              <w:t>TDSPs, QSEs</w:t>
            </w:r>
            <w:del w:id="6" w:author="Adder Index" w:date="2005-12-06T09:59:00Z">
              <w:r>
                <w:rPr>
                  <w:rFonts w:cs="Arial" w:ascii="Arial" w:hAnsi="Arial"/>
                </w:rPr>
                <w:delText>)</w:delText>
              </w:r>
            </w:del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ful for both the Zonal and Nodal market designs</w:t>
            </w:r>
          </w:p>
        </w:tc>
      </w:tr>
      <w:tr>
        <w:trPr>
          <w:trHeight w:val="512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COT 101</w:t>
            </w:r>
            <w:ins w:id="7" w:author="Adder Index" w:date="2005-12-06T10:05:00Z">
              <w:r>
                <w:rPr>
                  <w:rFonts w:cs="Arial" w:ascii="Arial" w:hAnsi="Arial"/>
                </w:rPr>
                <w:t>: The Basics</w:t>
              </w:r>
            </w:ins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ins w:id="8" w:author="Adder Index" w:date="2005-12-06T09:58:00Z">
              <w:r>
                <w:rPr>
                  <w:rFonts w:cs="Arial" w:ascii="Arial" w:hAnsi="Arial"/>
                </w:rPr>
                <w:t xml:space="preserve">ERCOT Staff, </w:t>
              </w:r>
            </w:ins>
            <w:r>
              <w:rPr>
                <w:rFonts w:cs="Arial" w:ascii="Arial" w:hAnsi="Arial"/>
              </w:rPr>
              <w:t>Market Participants</w:t>
            </w:r>
            <w:ins w:id="9" w:author="Adder Index" w:date="2005-12-06T10:06:00Z">
              <w:r>
                <w:rPr>
                  <w:rFonts w:cs="Arial" w:ascii="Arial" w:hAnsi="Arial"/>
                </w:rPr>
                <w:t>, PUCT Staff</w:t>
              </w:r>
            </w:ins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ins w:id="10" w:author="Adder Index" w:date="2005-12-06T10:05:00Z">
              <w:r>
                <w:rPr>
                  <w:rFonts w:cs="Arial" w:ascii="Arial" w:hAnsi="Arial"/>
                </w:rPr>
                <w:t>Introduction to ERCOT Nodal Operations, (1</w:t>
              </w:r>
            </w:ins>
            <w:ins w:id="11" w:author="Adder Index" w:date="2005-12-06T10:05:00Z">
              <w:r>
                <w:rPr>
                  <w:rFonts w:cs="Arial" w:ascii="Arial" w:hAnsi="Arial"/>
                  <w:vertAlign w:val="superscript"/>
                </w:rPr>
                <w:t>st</w:t>
              </w:r>
            </w:ins>
            <w:ins w:id="12" w:author="Adder Index" w:date="2005-12-06T10:05:00Z">
              <w:r>
                <w:rPr>
                  <w:rFonts w:cs="Arial" w:ascii="Arial" w:hAnsi="Arial"/>
                </w:rPr>
                <w:t xml:space="preserve"> day of planned 4-5 day class) </w:t>
              </w:r>
            </w:ins>
            <w:del w:id="13" w:author="Adder Index" w:date="2005-12-06T10:06:00Z">
              <w:r>
                <w:rPr>
                  <w:rFonts w:cs="Arial" w:ascii="Arial" w:hAnsi="Arial"/>
                </w:rPr>
                <w:delText>Modular design</w:delText>
              </w:r>
            </w:del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6T16:07:00Z</dcterms:created>
  <dc:creator>PDautel</dc:creator>
  <dc:description/>
  <cp:keywords/>
  <dc:language>en-US</dc:language>
  <cp:lastModifiedBy>Adder Index</cp:lastModifiedBy>
  <dcterms:modified xsi:type="dcterms:W3CDTF">2005-12-06T16:07:00Z</dcterms:modified>
  <cp:revision>2</cp:revision>
  <dc:subject/>
  <dc:title>Market Education</dc:title>
</cp:coreProperties>
</file>