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5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Charlie Bratt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TXU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972-977-6935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1-17-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bratto1@txu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P Task For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18"/>
              </w:rPr>
              <w:t>The DNP Task Force requested that a change control be created to add reject reasons on the 650_02 for critical care customer and critical load custome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 the Market does not provide a reject reason for DNP in the event of a Critical Care or Critical Load Customer.  This change request will allow the TDSP to reject a request for DNP when the ESI has been flagged as Critical Care / Critical Load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code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CC – Critical Care Customer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C– Critical Load  Customer</w:t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Thomas Baum" w:date="2004-12-08T09:53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tabs>
                <w:tab w:val="clear" w:pos="720"/>
                <w:tab w:val="left" w:pos="3555" w:leader="none"/>
              </w:tabs>
              <w:rPr>
                <w:b/>
                <w:b/>
                <w:sz w:val="22"/>
                <w:ins w:id="2" w:author="Thomas Baum" w:date="2004-12-08T09:53:00Z"/>
              </w:rPr>
            </w:pPr>
            <w:ins w:id="1" w:author="Thomas Baum" w:date="2004-12-08T09:5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tabs>
                <w:tab w:val="clear" w:pos="720"/>
                <w:tab w:val="left" w:pos="3555" w:leader="none"/>
              </w:tabs>
              <w:rPr>
                <w:b w:val="false"/>
                <w:b w:val="false"/>
                <w:sz w:val="22"/>
              </w:rPr>
            </w:pPr>
            <w:ins w:id="3" w:author="Thomas Baum" w:date="2004-12-08T09:53:00Z">
              <w:r>
                <w:rPr>
                  <w:sz w:val="22"/>
                </w:rPr>
                <w:t>Approved with modifications by TX SET – 12.08.2004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1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rejected (BNG08 = U), otherwise not used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NM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F~7G~DIV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D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5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9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307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307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CR of Recor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mpetitive Retailer not certified by TDSP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CC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Critical Care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" w:author="Thomas Baum" w:date="2004-12-08T09:41:00Z">
              <w:r>
                <w:rPr>
                  <w:color w:val="FF0000"/>
                </w:rPr>
                <w:delText>For use only when DNP is sent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CL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Critical Load Custom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5" w:author="Thomas Baum" w:date="2004-12-08T09:41:00Z">
              <w:r>
                <w:rPr>
                  <w:color w:val="FF0000"/>
                </w:rPr>
                <w:delText>For use only when DNP is sent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W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ceived Reconnect without Disconn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W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Work in Progress or Comple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29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4-12-08T15:53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