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51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ill Reil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ONCOR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817.480.730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501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breily@oncorgroup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ins w:id="0" w:author="swilburn" w:date="2003-05-13T10:46:00Z">
              <w:r>
                <w:rPr/>
                <w:t xml:space="preserve">Future Implementation </w:t>
              </w:r>
            </w:ins>
            <w:del w:id="1" w:author="swilburn" w:date="2003-05-13T10:46:00Z">
              <w:r>
                <w:rPr/>
                <w:delText>1.6</w:delText>
              </w:r>
            </w:del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Existing Table codes inadequate for providing CR and end use customer reasons for TDSP’s “Complete Unexecutable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Addition of new codes to tables would allow an automated process to expedite the use of the 814_2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These codes would be placed in the "Construction Section - Q"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1.)   Q006- Unable to determine meter base loc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2.)   Q007- Customer needs to bore (</w:t>
      </w:r>
      <w:ins w:id="2" w:author="swilburn" w:date="2003-05-13T10:45:00Z">
        <w:r>
          <w:rPr/>
          <w:t xml:space="preserve">ex. </w:t>
        </w:r>
      </w:ins>
      <w:r>
        <w:rPr/>
        <w:t>driveway, sidewalk, etc.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3.)   Q008- Service path obstructed (</w:t>
      </w:r>
      <w:ins w:id="3" w:author="swilburn" w:date="2003-05-13T10:45:00Z">
        <w:r>
          <w:rPr/>
          <w:t xml:space="preserve">ex. </w:t>
        </w:r>
      </w:ins>
      <w:r>
        <w:rPr/>
        <w:t>building materials, dirt, fence, etc.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4.)   Q009- No equipment access (</w:t>
      </w:r>
      <w:ins w:id="4" w:author="swilburn" w:date="2003-05-13T10:46:00Z">
        <w:r>
          <w:rPr/>
          <w:t xml:space="preserve">ex. </w:t>
        </w:r>
      </w:ins>
      <w:r>
        <w:rPr/>
        <w:t>need 5' to 10' wide path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5.)   Q010- Needs grade wor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6.)   Q011- Customer owned utilities not located (</w:t>
      </w:r>
      <w:ins w:id="5" w:author="swilburn" w:date="2003-05-13T10:46:00Z">
        <w:r>
          <w:rPr/>
          <w:t xml:space="preserve">ex. </w:t>
        </w:r>
      </w:ins>
      <w:r>
        <w:rPr/>
        <w:t>water, sewer, gas, etc...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>7.)   Q012- Customer installed conduit insufficient, does not meet TDSP specific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31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4:43:00Z</dcterms:created>
  <dc:creator>I024811</dc:creator>
  <dc:description/>
  <dc:language>en-US</dc:language>
  <cp:lastModifiedBy>swilburn</cp:lastModifiedBy>
  <cp:lastPrinted>2000-07-06T10:14:00Z</cp:lastPrinted>
  <dcterms:modified xsi:type="dcterms:W3CDTF">2003-05-13T16:20:00Z</dcterms:modified>
  <cp:revision>3</cp:revision>
  <dc:subject/>
  <dc:title>The work of the Texas SET will continue into the future in order to:</dc:title>
</cp:coreProperties>
</file>