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4-6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uzette M. Wilbur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9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2.17.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swilburn@ercot.com</w:t>
              </w:r>
            </w:hyperlink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Releas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new reject code ‘ICD’ the list of reject codes in the 814_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ERCOT needs a reject code for those instances when a market participant submits an 814_12 date change with a duplicate iteration counter from a previous 814_12 date change reques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 new reject code ‘ICD’ to the REF02 of the REF~7G in the 814_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4-01-21T09:34:00Z">
        <w:r>
          <w:rPr/>
          <w:t>Approved –01.22.04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ccep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78 : Used by TDSP and ERCOT only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.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/Tim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" w:author="swilburn" w:date="2003-12-17T14:42:00Z">
              <w:r>
                <w:rPr/>
                <w:t>ICD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" w:author="swilburn" w:date="2003-12-17T14:43:00Z">
              <w:r>
                <w:rPr/>
                <w:t>Iteration Counter Duplic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" w:author="swilburn" w:date="2003-12-17T14:43:00Z">
              <w:r>
                <w:rPr/>
                <w:t>Iteration counter already received at ERCOT.  For ERCOT Use Only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swilburn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35:00Z</dcterms:created>
  <dc:creator>I024811</dc:creator>
  <dc:description/>
  <dc:language>en-US</dc:language>
  <cp:lastModifiedBy>swilburn</cp:lastModifiedBy>
  <cp:lastPrinted>2000-07-06T10:14:00Z</cp:lastPrinted>
  <dcterms:modified xsi:type="dcterms:W3CDTF">2004-01-21T15:34:00Z</dcterms:modified>
  <cp:revision>3</cp:revision>
  <dc:subject/>
  <dc:title>The work of the Texas SET will continue into the future in order to:</dc:title>
</cp:coreProperties>
</file>