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 Tee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713-403-873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8/18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09, 814_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Jennifer.teel@ec-power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utur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ove segment gray box verbiage for A78 being used only by ERCOT and TDSP to gray box on actual co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List usage of codes in code gray boxes not segment gray bo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redli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0" w:author="swilburn" w:date="2003-09-17T10:04:00Z">
        <w:r>
          <w:rPr/>
          <w:t>approved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bookmarkStart w:id="0" w:name="book8"/>
      <w:bookmarkEnd w:id="0"/>
      <w:r>
        <w:rPr>
          <w:b/>
        </w:rPr>
        <w:tab/>
      </w:r>
      <w:r>
        <w:rPr>
          <w:b/>
          <w:sz w:val="28"/>
        </w:rPr>
        <w:t>814_09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>
                <w:del w:id="2" w:author="Jennifer Teel" w:date="2003-08-15T13:42:00Z"/>
              </w:rPr>
            </w:pPr>
            <w:del w:id="1" w:author="Jennifer Teel" w:date="2003-08-15T13:42:00Z">
              <w:r>
                <w:rPr/>
              </w:r>
            </w:del>
          </w:p>
          <w:p>
            <w:pPr>
              <w:pStyle w:val="Normal"/>
              <w:ind w:right="144" w:hanging="0"/>
              <w:rPr/>
            </w:pPr>
            <w:del w:id="3" w:author="Jennifer Teel" w:date="2003-08-15T13:42:00Z">
              <w:r>
                <w:rPr/>
                <w:delText>A78 : Used by TDSP and ERCOT on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  <w:ins w:id="4" w:author="Jennifer Teel" w:date="2003-08-15T13:42:00Z">
              <w:r>
                <w:rPr/>
                <w:t xml:space="preserve">  Used by TDSP and ERCOT only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 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book10"/>
      <w:bookmarkStart w:id="2" w:name="book9"/>
      <w:bookmarkStart w:id="3" w:name="book10"/>
      <w:bookmarkStart w:id="4" w:name="book9"/>
      <w:bookmarkEnd w:id="3"/>
      <w:bookmarkEnd w:id="4"/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814_13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del w:id="5" w:author="Jennifer Teel" w:date="2003-08-15T13:44:00Z">
              <w:r>
                <w:rPr/>
                <w:delText>A78 : Used by TDSP and ERCOT only</w:delText>
              </w:r>
            </w:del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</w:t>
            </w:r>
            <w:ins w:id="6" w:author="Jennifer Teel" w:date="2003-08-15T13:45:00Z">
              <w:r>
                <w:rPr/>
                <w:t xml:space="preserve"> Used by TDSP and ERCOT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.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4" w:type="dxa"/>
            <w:gridSpan w:val="5"/>
            <w:tcBorders/>
            <w:shd w:fill="C0C0C0" w:val="clear"/>
          </w:tcPr>
          <w:p>
            <w:pPr>
              <w:pStyle w:val="Normal"/>
              <w:ind w:right="144" w:hanging="0"/>
              <w:rPr>
                <w:color w:val="000000"/>
              </w:rPr>
            </w:pPr>
            <w:r>
              <w:rPr>
                <w:color w:val="000000"/>
              </w:rPr>
              <w:t>Date Change Request In the Past. MIMO Rules, ERCOT 24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. MIMO Rules, ERCOT 22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  <w:bookmarkStart w:id="5" w:name="book13"/>
      <w:bookmarkStart w:id="6" w:name="book12"/>
      <w:bookmarkStart w:id="7" w:name="book11"/>
      <w:bookmarkStart w:id="8" w:name="book13"/>
      <w:bookmarkStart w:id="9" w:name="book12"/>
      <w:bookmarkStart w:id="10" w:name="book11"/>
      <w:bookmarkEnd w:id="8"/>
      <w:bookmarkEnd w:id="9"/>
      <w:bookmarkEnd w:id="10"/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Monotype Sorts;Symbol" w:hAnsi="Monotype Sorts;Symbol" w:cs="Times New Roman"/>
      <w:color w:val="000000"/>
      <w:sz w:val="24"/>
      <w:szCs w:val="24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Times New Roman"/>
    </w:rPr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rFonts w:ascii="Symbol" w:hAnsi="Symbol" w:cs="Times New Roman"/>
    </w:rPr>
  </w:style>
  <w:style w:type="character" w:styleId="WW8Num167z0">
    <w:name w:val="WW8Num167z0"/>
    <w:qFormat/>
    <w:rPr>
      <w:rFonts w:ascii="Symbol" w:hAnsi="Symbol" w:cs="Times New Roman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Times New Roman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6:22:00Z</dcterms:created>
  <dc:creator>I024811</dc:creator>
  <dc:description/>
  <dc:language>en-US</dc:language>
  <cp:lastModifiedBy>swilburn</cp:lastModifiedBy>
  <cp:lastPrinted>2000-07-06T10:14:00Z</cp:lastPrinted>
  <dcterms:modified xsi:type="dcterms:W3CDTF">2003-09-17T15:04:00Z</dcterms:modified>
  <cp:revision>3</cp:revision>
  <dc:subject/>
  <dc:title>The work of the Texas SET will continue into the future in order to:</dc:title>
</cp:coreProperties>
</file>