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7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T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C Powe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03-873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9/26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814_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Jennifer.teel@ec-power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 Implement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ed a new change Code to indicate the annual Load Profile chang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Profile Working Group (PWG) requested a indicator or flag on the 814_20 to show when the 814_20 was for annual Load Profile chang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Add a new code to the REF~TD for annual Load Profile Changes.  The  new codes is REFAV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he changed load profile value will still be sent in the REF~LO segmen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attached Redli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 meter level (NM1 Loop)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A (Meter Addition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X (Meter Exchange): Required if including a change to Load Profile, TDSP Rate Class or Subclass, or Meter Cycl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R (Meter Removal)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NM101 = MQ (Meter Information): Require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TD~REF4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TM3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hange Meter Cycle by Day of the Mont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4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hange Meter Multipl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I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hange Number of Dia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LO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hange Load Profi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M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hange Meter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NH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hange TDSP Rate 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0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Element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Change Meter Own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P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hange TDSP Rate Subcla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PR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hange Unmetered Servic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TZ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hange Meter Cyc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0" w:author="Jennifer Teel" w:date="2003-09-25T13:53:00Z">
              <w:r>
                <w:rPr/>
                <w:t>REFAV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" w:author="Jennifer Teel" w:date="2003-09-25T13:53:00Z">
              <w:r>
                <w:rPr/>
                <w:t>Annual Load Profile chang</w:t>
              </w:r>
            </w:ins>
            <w:r>
              <w:rPr/>
              <w:t>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" w:author="Jennifer Teel" w:date="2003-09-25T13:53:00Z">
              <w:r>
                <w:rPr>
                  <w:highlight w:val="lightGray"/>
                </w:rPr>
                <w:t>Code used to indicate that the load profile (REF~LO) has changed.  Used only for the annual load profile chang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;Helvetica" w:hAnsi="Arial;Helvetica" w:cs="Arial;Helvetica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cs="Arial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cs="Arial;Helvetica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Times New Roman;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;Helvetica" w:hAnsi="Arial;Helvetica" w:cs="Arial;Helvetica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;Helvetica" w:hAnsi="Arial;Helvetica" w:cs="Arial;Helvetica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;Helvetica" w:hAnsi="Arial;Helvetica" w:cs="Arial;Helvetic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;Helvetica" w:hAnsi="Arial;Helvetica" w:cs="Arial;Helvetic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;Helvetica" w:hAnsi="Arial;Helvetica" w:cs="Arial;Helvetica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;Helvetica" w:hAnsi="Arial;Helvetica" w:cs="Arial;Helvetica"/>
      <w:b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;Helvetica" w:hAnsi="Arial;Helvetica" w:cs="Arial;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Jennifer.teel@ec-power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4:45:00Z</dcterms:created>
  <dc:creator>I024811</dc:creator>
  <dc:description/>
  <dc:language>en-US</dc:language>
  <cp:lastModifiedBy>swilburn</cp:lastModifiedBy>
  <cp:lastPrinted>2000-07-06T10:14:00Z</cp:lastPrinted>
  <dcterms:modified xsi:type="dcterms:W3CDTF">2004-08-09T15:55:00Z</dcterms:modified>
  <cp:revision>3</cp:revision>
  <dc:subject/>
  <dc:title>The work of the Texas SET will continue into the future in order to:</dc:title>
</cp:coreProperties>
</file>