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3-49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279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Ed Skiba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nterg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504 576 524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February 18,200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  814_14, 814_2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edskiba@us.ibm.com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Future Relea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>(Y/N): Defer to Testing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Defer to Tes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 xml:space="preserve">Remove QTR from valid values of Meter Type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Change Control 2001-179 removed QTR from the valid values on the 814_04, 814_05, and the 814_20 since meter usage cannot be reported at QTR intervals.  The scope of the change control should have also included the 814_14 and 814_22 since these transactions are generated from the 814_04 accept respons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Remove the “QTR” from the REF02 of Segment REF~MT, Meter Type on the 814_14 and 814_2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4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14_14 Chan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eter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re will only be one REF~MT segment for each NM1 loop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ere are multiple meter types on this meter, only one REF~MT will be sent.  It will contain the code COMBO.  The specific meter types will be identified in REF03 for the attribute segments contained within this loop.  For example, REF~IX~6.0~KHMON~TU^51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for each meter that is used for billing purposes.  This segment will not be provided in the NM1 loop for UNMETERED services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MT~KHMON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MT~COMB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Ticket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Typ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When REF01 is MT, the meter type is expressed as a five-character field.  The first two characters are the type of consumption, the last three characters are the metering interval reported for billing purposes.  "COMBO" is used for a meter that records more than one measurement.  Valid values can be a combination of the following valu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ype of Consumption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   Kilowatt Demand (kW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2   Kilovolt Amperes Reactive Demand (kVAR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3   Kilovolt Amperes Reactive Hour (kVARH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4   Kilovolt Amperes (kVA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  Kilowatt Hour (kWh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ing Interval Reported for Billing Purpose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nn   Number of minutes from 001 to 999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DAY  Dai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N  Month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del w:id="0" w:author="Ed Skiba" w:date="2003-02-18T08:17:00Z">
              <w:r>
                <w:rPr/>
                <w:delText>QTR  Quarterly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or Example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MON        Kilowatt Hours Per Mont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015            Kilowatt Demand per 15 minute interval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ther Valid Code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</w:t>
            </w:r>
            <w:r>
              <w:rPr/>
              <w:t>COMBO       This code is used to indicate that the meter has multipl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        </w:t>
            </w:r>
            <w:r>
              <w:rPr/>
              <w:t>measurements, e.g., one meter that measures both kWh and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                        </w:t>
            </w:r>
            <w:r>
              <w:rPr/>
              <w:t>Deman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814_22 Chan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eter Typ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re will only be one REF~MT segment for each NM1 loop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If there are multiple meter types on this meter, only one REF~MT will be sent.  It will contain the code COMBO.  The specific meter types will be identified in REF03 for the attribute segments contained within this loop.  For example, REF~IX~6.0~KHMON~TU^51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for each meter that is used for billing purposes.  This segment will not be provided in the NM1 loop for UNMETERED services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MT~KHMON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MT~COMB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Ticket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Typ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When REF01 is MT, the meter type is expressed as a five-character field.  The first two characters are the type of consumption, the last three characters are the metering interval reported for billing purposes.  "COMBO" is used for a meter that records more than one measurement.  Valid values can be a combination of the following valu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ype of Consumption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   Kilowatt Demand (kW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2   Kilovolt Amperes Reactive Demand (kVAR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3   Kilovolt Amperes Reactive Hour (kVARH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4   Kilovolt Amperes (kVA)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  Kilowatt Hour (kWh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etering Interval Reported for Billing Purpose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nnn   Number of minutes from 001 to 999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DAY  Dai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ON  Monthly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del w:id="1" w:author="Ed Skiba" w:date="2003-02-18T08:16:00Z">
              <w:r>
                <w:rPr/>
                <w:delText>QTR  Quarterly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For Example: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HMON        Kilowatt Hours Per Month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K1015            Kilowatt Demand per 15 minute interval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ther Valid Codes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</w:t>
            </w:r>
            <w:r>
              <w:rPr/>
              <w:t>COMBO       This code is used to indicate that the meter has multiple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                         </w:t>
            </w:r>
            <w:r>
              <w:rPr/>
              <w:t xml:space="preserve">measurements, e.g., one meter that measures both kWh 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                        </w:t>
            </w:r>
            <w:r>
              <w:rPr/>
              <w:t>and Deman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../in/edskiba@us.ibm.com" TargetMode="External"/><Relationship Id="rId4" Type="http://schemas.openxmlformats.org/officeDocument/2006/relationships/hyperlink" Target="mailto:txsetchangecontrol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4:10:00Z</dcterms:created>
  <dc:creator>I024811</dc:creator>
  <dc:description/>
  <dc:language>en-US</dc:language>
  <cp:lastModifiedBy>dodle</cp:lastModifiedBy>
  <cp:lastPrinted>2003-02-18T08:18:00Z</cp:lastPrinted>
  <dcterms:modified xsi:type="dcterms:W3CDTF">2003-02-18T16:53:00Z</dcterms:modified>
  <cp:revision>6</cp:revision>
  <dc:subject/>
  <dc:title>The work of the Texas SET will continue into the future in order to:</dc:title>
</cp:coreProperties>
</file>