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3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Brett Harp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First Choice Power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817-437-1479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9/1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2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harper@firstchoicepower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exas SET Sub Group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No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 xml:space="preserve">Add two codes to the existing approved reject codes for 824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1.) </w:t>
            </w:r>
            <w:del w:id="0" w:author="swilburn" w:date="2004-09-22T09:42:00Z">
              <w:r>
                <w:rPr/>
                <w:delText xml:space="preserve">Add a code to 824 to reject an 810_02 invoice when the consumption start date on the 867_03 is prior to the invoice period start date.  </w:delText>
              </w:r>
            </w:del>
            <w:ins w:id="1" w:author="swilburn" w:date="2004-09-22T09:43:00Z">
              <w:r>
                <w:rPr/>
                <w:t xml:space="preserve">Add </w:t>
              </w:r>
            </w:ins>
            <w:ins w:id="2" w:author="swilburn" w:date="2004-09-22T09:47:00Z">
              <w:r>
                <w:rPr/>
                <w:t xml:space="preserve">gray box </w:t>
              </w:r>
            </w:ins>
            <w:del w:id="3" w:author="swilburn" w:date="2004-09-22T09:47:00Z">
              <w:r>
                <w:rPr/>
                <w:delText>E</w:delText>
              </w:r>
            </w:del>
            <w:ins w:id="4" w:author="swilburn" w:date="2004-09-22T09:47:00Z">
              <w:r>
                <w:rPr/>
                <w:t>e</w:t>
              </w:r>
            </w:ins>
            <w:r>
              <w:rPr/>
              <w:t>xample, an invoice is received for the billing period of 8/1/2004 to 9/1/2004 but the corresponding 867_03’s consumption start and end dates are 6/1/2004 to 9/1/2004</w:t>
            </w:r>
            <w:ins w:id="5" w:author="swilburn" w:date="2004-09-22T09:43:00Z">
              <w:r>
                <w:rPr/>
                <w:t xml:space="preserve"> to the DDM gray box for clarification.</w:t>
              </w:r>
            </w:ins>
            <w:del w:id="6" w:author="swilburn" w:date="2004-09-22T09:43:00Z">
              <w:r>
                <w:rPr/>
                <w:delText>.</w:delText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2.) Add a code </w:t>
            </w:r>
            <w:ins w:id="7" w:author="swilburn" w:date="2004-09-22T09:42:00Z">
              <w:r>
                <w:rPr/>
                <w:t xml:space="preserve">(PMC-previous monthly charges) </w:t>
              </w:r>
            </w:ins>
            <w:r>
              <w:rPr/>
              <w:t xml:space="preserve">to 824 to reject an 810_02 invoice when the </w:t>
            </w:r>
            <w:ins w:id="8" w:author="swilburn" w:date="2004-09-22T09:44:00Z">
              <w:r>
                <w:rPr/>
                <w:t>“</w:t>
              </w:r>
            </w:ins>
            <w:r>
              <w:rPr/>
              <w:t>invoice contains monies that were accrued from previous billing periods.</w:t>
            </w:r>
            <w:ins w:id="9" w:author="swilburn" w:date="2004-09-22T09:45:00Z">
              <w:r>
                <w:rPr/>
                <w:t>”</w:t>
              </w:r>
            </w:ins>
            <w:r>
              <w:rPr/>
              <w:t xml:space="preserve"> </w:t>
            </w:r>
            <w:del w:id="10" w:author="swilburn" w:date="2004-09-22T09:45:00Z">
              <w:r>
                <w:rPr/>
                <w:delText xml:space="preserve"> </w:delText>
              </w:r>
            </w:del>
            <w:r>
              <w:rPr/>
              <w:t>Protocol already supports not invoicing “prior monthly charges” but there needs to be an accompanying reject cod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ample from request 1 will be added to the DDM reject code gray box.  No new code will be made for this request.   Made modifications to request 2 to include a new code of PMC.  Gray box language will include </w:t>
            </w:r>
            <w:ins w:id="11" w:author="swilburn" w:date="2004-09-22T09:45:00Z">
              <w:r>
                <w:rPr/>
                <w:t>invoice contains monies that were accrued from previous billing periods.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ins w:id="12" w:author="swilburn" w:date="2004-09-22T09:48:00Z">
              <w:r>
                <w:rPr>
                  <w:sz w:val="22"/>
                </w:rPr>
                <w:t>Approved 09.22.04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35:00Z</dcterms:created>
  <dc:creator>I024811</dc:creator>
  <dc:description/>
  <dc:language>en-US</dc:language>
  <cp:lastModifiedBy>swilburn</cp:lastModifiedBy>
  <cp:lastPrinted>2003-12-17T15:44:00Z</cp:lastPrinted>
  <dcterms:modified xsi:type="dcterms:W3CDTF">2004-09-22T17:22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