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4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>
          <w:sz w:val="18"/>
        </w:rPr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/>
        <w:t xml:space="preserve"> 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ernard Daw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vision Utility Softwar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66-7787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0/11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814_01, 814_03, 814_04, 814_05, </w:t>
            </w:r>
            <w:del w:id="0" w:author="Thomas Baum" w:date="2005-03-01T11:41:00Z">
              <w:r>
                <w:rPr/>
                <w:delText xml:space="preserve">814_08, </w:delText>
              </w:r>
            </w:del>
            <w:r>
              <w:rPr/>
              <w:t>814_10, 814_14, 814_16, 814_24, 814_PC, 650_0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ernardd@envworld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 Muni/Co-op sub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’s Update Needed (Y/N): </w:t>
            </w:r>
            <w:r>
              <w:rPr/>
              <w:t>Y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Add membership ID to numerous TX SET transactions to support Muni/Co-op business requirement to positively match all move-in, move-out, and switch requests to an existing MCTDSP membership/accou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hanges as outlined below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 REF~1W segment (Membership ID) to 814_01, 814_03, 814_04, 814_05, 814_08, 814_10, 814_14, 814_16, 814_24, 814_PC,  and 650_01transactions as a required segment for ESI IDs in a MCTDSP service area.  Not used in IOU marke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4 of 4 in 814_01 to include new seg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3 of 3 in 814_03 to include new segment and remove extra line from below N1~SJ in examp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2 of 2 in 814_10 to include new segment and to add missing REF~Q5, REF~SU, and SE segmen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4 of 4 in 814_16 to include new seg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4 of 5 in 814_24 to include new segm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ify example #4 of 4 in 814_PC to include new segment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e Redlines belo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3240"/>
        <w:gridCol w:w="3060"/>
      </w:tblGrid>
      <w:tr>
        <w:trPr/>
        <w:tc>
          <w:tcPr>
            <w:tcW w:w="3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tabs>
                <w:tab w:val="clear" w:pos="720"/>
                <w:tab w:val="right" w:pos="3024" w:leader="none"/>
              </w:tabs>
              <w:rPr/>
            </w:pPr>
            <w:r>
              <w:rPr/>
              <w:t>(Ready to test for this flight)</w:t>
              <w:tab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ins w:id="1" w:author="Thomas Baum" w:date="2005-03-01T11:41:00Z"/>
              </w:rPr>
            </w:pPr>
            <w:r>
              <w:rPr>
                <w:sz w:val="22"/>
              </w:rPr>
              <w:t>Approved by TX SET – 11/17/04</w:t>
            </w:r>
          </w:p>
          <w:p>
            <w:pPr>
              <w:pStyle w:val="Normal"/>
              <w:rPr>
                <w:sz w:val="22"/>
                <w:ins w:id="3" w:author="Thomas Baum" w:date="2005-03-01T11:41:00Z"/>
              </w:rPr>
            </w:pPr>
            <w:ins w:id="2" w:author="Thomas Baum" w:date="2005-03-01T11:4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4" w:author="Thomas Baum" w:date="2005-03-01T11:41:00Z">
              <w:r>
                <w:rPr>
                  <w:sz w:val="22"/>
                </w:rPr>
                <w:t>814_08 was removed as an affected transaction based on approved CC 2005-685 on 3/1/2005</w:t>
              </w:r>
            </w:ins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/>
      </w:pPr>
      <w:r>
        <w:rPr>
          <w:b/>
          <w:i/>
        </w:rPr>
        <w:t>Add new REF~1W segment (after REF~Q5 segment) for Membership ID in Muni/Co-op marke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ESI ID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Q5~~10111111234567890ABCDEFGHIJKLMNOPQ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Q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Property Control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ectric Service Identifier (ESI ID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" w:author="Bernard Dawson" w:date="2004-09-22T11:46:00Z"/>
        </w:rPr>
      </w:pPr>
      <w:r>
        <w:br w:type="page"/>
      </w:r>
      <w:ins w:id="5" w:author="Bernard Dawson" w:date="2004-09-22T11:46:00Z">
        <w:r>
          <w:rPr>
            <w:b/>
          </w:rPr>
          <w:tab/>
          <w:t>Segment:</w:t>
          <w:tab/>
        </w:r>
      </w:ins>
      <w:ins w:id="6" w:author="Bernard Dawson" w:date="2004-09-22T11:46:00Z">
        <w:r>
          <w:rPr>
            <w:b/>
            <w:sz w:val="40"/>
          </w:rPr>
          <w:t xml:space="preserve">REF </w:t>
        </w:r>
      </w:ins>
      <w:ins w:id="7" w:author="Bernard Dawson" w:date="2004-09-22T11:46:00Z">
        <w:r>
          <w:rPr>
            <w:b/>
          </w:rPr>
          <w:t>Reference Identification (</w:t>
        </w:r>
      </w:ins>
      <w:ins w:id="8" w:author="Bernard Dawson" w:date="2004-09-22T11:48:00Z">
        <w:r>
          <w:rPr>
            <w:b/>
          </w:rPr>
          <w:t>Membership</w:t>
        </w:r>
      </w:ins>
      <w:ins w:id="9" w:author="Bernard Dawson" w:date="2004-09-22T11:46:00Z">
        <w:r>
          <w:rPr>
            <w:b/>
          </w:rPr>
          <w:t xml:space="preserve"> ID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" w:author="Bernard Dawson" w:date="2004-09-22T11:46:00Z"/>
        </w:rPr>
      </w:pPr>
      <w:ins w:id="11" w:author="Bernard Dawson" w:date="2004-09-22T11:46:00Z">
        <w:r>
          <w:rPr>
            <w:b/>
          </w:rPr>
          <w:tab/>
          <w:t>Position:</w:t>
          <w:tab/>
        </w:r>
      </w:ins>
      <w:ins w:id="12" w:author="Bernard Dawson" w:date="2004-09-22T11:4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" w:author="Bernard Dawson" w:date="2004-09-22T11:46:00Z"/>
        </w:rPr>
      </w:pPr>
      <w:ins w:id="14" w:author="Bernard Dawson" w:date="2004-09-22T11:46:00Z">
        <w:r>
          <w:rPr/>
          <w:tab/>
        </w:r>
      </w:ins>
      <w:ins w:id="15" w:author="Bernard Dawson" w:date="2004-09-22T11:46:00Z">
        <w:r>
          <w:rPr>
            <w:b/>
          </w:rPr>
          <w:t>Loop:</w:t>
        </w:r>
      </w:ins>
      <w:ins w:id="16" w:author="Bernard Dawson" w:date="2004-09-22T11:4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" w:author="Bernard Dawson" w:date="2004-09-22T11:46:00Z"/>
        </w:rPr>
      </w:pPr>
      <w:ins w:id="18" w:author="Bernard Dawson" w:date="2004-09-22T11:46:00Z">
        <w:r>
          <w:rPr/>
          <w:tab/>
        </w:r>
      </w:ins>
      <w:ins w:id="19" w:author="Bernard Dawson" w:date="2004-09-22T11:46:00Z">
        <w:r>
          <w:rPr>
            <w:b/>
          </w:rPr>
          <w:t>Level:</w:t>
        </w:r>
      </w:ins>
      <w:ins w:id="20" w:author="Bernard Dawson" w:date="2004-09-22T11:4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" w:author="Bernard Dawson" w:date="2004-09-22T11:46:00Z"/>
        </w:rPr>
      </w:pPr>
      <w:ins w:id="22" w:author="Bernard Dawson" w:date="2004-09-22T11:46:00Z">
        <w:r>
          <w:rPr/>
          <w:tab/>
        </w:r>
      </w:ins>
      <w:ins w:id="23" w:author="Bernard Dawson" w:date="2004-09-22T11:46:00Z">
        <w:r>
          <w:rPr>
            <w:b/>
          </w:rPr>
          <w:t>Usage:</w:t>
        </w:r>
      </w:ins>
      <w:ins w:id="24" w:author="Bernard Dawson" w:date="2004-09-22T11:4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" w:author="Bernard Dawson" w:date="2004-09-22T11:46:00Z"/>
        </w:rPr>
      </w:pPr>
      <w:ins w:id="26" w:author="Bernard Dawson" w:date="2004-09-22T11:46:00Z">
        <w:r>
          <w:rPr/>
          <w:tab/>
        </w:r>
      </w:ins>
      <w:ins w:id="27" w:author="Bernard Dawson" w:date="2004-09-22T11:46:00Z">
        <w:r>
          <w:rPr>
            <w:b/>
          </w:rPr>
          <w:t>Max Use:</w:t>
        </w:r>
      </w:ins>
      <w:ins w:id="28" w:author="Bernard Dawson" w:date="2004-09-22T11:4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" w:author="Bernard Dawson" w:date="2004-09-22T11:46:00Z"/>
        </w:rPr>
      </w:pPr>
      <w:ins w:id="30" w:author="Bernard Dawson" w:date="2004-09-22T11:46:00Z">
        <w:r>
          <w:rPr/>
          <w:tab/>
        </w:r>
      </w:ins>
      <w:ins w:id="31" w:author="Bernard Dawson" w:date="2004-09-22T11:46:00Z">
        <w:r>
          <w:rPr>
            <w:b/>
          </w:rPr>
          <w:t>Purpose:</w:t>
        </w:r>
      </w:ins>
      <w:ins w:id="32" w:author="Bernard Dawson" w:date="2004-09-22T11:4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9" w:author="Bernard Dawson" w:date="2004-09-22T11:46:00Z"/>
        </w:rPr>
      </w:pPr>
      <w:ins w:id="34" w:author="Bernard Dawson" w:date="2004-09-22T11:46:00Z">
        <w:r>
          <w:rPr/>
          <w:tab/>
        </w:r>
      </w:ins>
      <w:ins w:id="35" w:author="Bernard Dawson" w:date="2004-09-22T11:46:00Z">
        <w:r>
          <w:rPr>
            <w:b/>
          </w:rPr>
          <w:t>Syntax Notes:</w:t>
        </w:r>
      </w:ins>
      <w:ins w:id="36" w:author="Bernard Dawson" w:date="2004-09-22T11:46:00Z">
        <w:r>
          <w:rPr/>
          <w:tab/>
        </w:r>
      </w:ins>
      <w:ins w:id="37" w:author="Bernard Dawson" w:date="2004-09-22T11:46:00Z">
        <w:r>
          <w:rPr>
            <w:b/>
          </w:rPr>
          <w:t>1</w:t>
        </w:r>
      </w:ins>
      <w:ins w:id="38" w:author="Bernard Dawson" w:date="2004-09-22T11:4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3" w:author="Bernard Dawson" w:date="2004-09-22T11:46:00Z"/>
        </w:rPr>
      </w:pPr>
      <w:ins w:id="40" w:author="Bernard Dawson" w:date="2004-09-22T11:46:00Z">
        <w:r>
          <w:rPr/>
          <w:tab/>
          <w:tab/>
        </w:r>
      </w:ins>
      <w:ins w:id="41" w:author="Bernard Dawson" w:date="2004-09-22T11:46:00Z">
        <w:r>
          <w:rPr>
            <w:b/>
          </w:rPr>
          <w:t>2</w:t>
        </w:r>
      </w:ins>
      <w:ins w:id="42" w:author="Bernard Dawson" w:date="2004-09-22T11:4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7" w:author="Bernard Dawson" w:date="2004-09-22T11:46:00Z"/>
        </w:rPr>
      </w:pPr>
      <w:ins w:id="44" w:author="Bernard Dawson" w:date="2004-09-22T11:46:00Z">
        <w:r>
          <w:rPr/>
          <w:tab/>
          <w:tab/>
        </w:r>
      </w:ins>
      <w:ins w:id="45" w:author="Bernard Dawson" w:date="2004-09-22T11:46:00Z">
        <w:r>
          <w:rPr>
            <w:b/>
          </w:rPr>
          <w:t>3</w:t>
        </w:r>
      </w:ins>
      <w:ins w:id="46" w:author="Bernard Dawson" w:date="2004-09-22T11:4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3" w:author="Bernard Dawson" w:date="2004-09-22T11:46:00Z"/>
        </w:rPr>
      </w:pPr>
      <w:ins w:id="48" w:author="Bernard Dawson" w:date="2004-09-22T11:46:00Z">
        <w:r>
          <w:rPr/>
          <w:tab/>
        </w:r>
      </w:ins>
      <w:ins w:id="49" w:author="Bernard Dawson" w:date="2004-09-22T11:46:00Z">
        <w:r>
          <w:rPr>
            <w:b/>
          </w:rPr>
          <w:t>Semantic Notes:</w:t>
        </w:r>
      </w:ins>
      <w:ins w:id="50" w:author="Bernard Dawson" w:date="2004-09-22T11:46:00Z">
        <w:r>
          <w:rPr/>
          <w:tab/>
        </w:r>
      </w:ins>
      <w:ins w:id="51" w:author="Bernard Dawson" w:date="2004-09-22T11:46:00Z">
        <w:r>
          <w:rPr>
            <w:b/>
          </w:rPr>
          <w:t>1</w:t>
        </w:r>
      </w:ins>
      <w:ins w:id="52" w:author="Bernard Dawson" w:date="2004-09-22T11:4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4" w:author="Bernard Dawson" w:date="2004-09-22T11:46:00Z">
        <w:r>
          <w:rPr/>
          <w:tab/>
        </w:r>
      </w:ins>
      <w:ins w:id="55" w:author="Bernard Dawson" w:date="2004-09-22T11:46:00Z">
        <w:r>
          <w:rPr>
            <w:b/>
          </w:rPr>
          <w:t>Comments:</w:t>
        </w:r>
      </w:ins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ins w:id="56" w:author="Bernard Dawson" w:date="2004-09-22T11:4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9" w:author="Bernard Dawson" w:date="2004-09-22T11:46:00Z"/>
              </w:rPr>
            </w:pPr>
            <w:ins w:id="57" w:author="Bernard Dawson" w:date="2004-09-22T11:46:00Z">
              <w:r>
                <w:rPr/>
                <w:t>Required</w:t>
              </w:r>
            </w:ins>
            <w:ins w:id="58" w:author="Bernard Dawson" w:date="2004-10-05T15:37:00Z">
              <w:r>
                <w:rPr/>
                <w:t xml:space="preserve"> in MOU/EC market.  Otherwise, not used.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60" w:author="Bernard Dawson" w:date="2004-09-22T11:46:00Z">
              <w:r>
                <w:rPr/>
                <w:t>REF~</w:t>
              </w:r>
            </w:ins>
            <w:ins w:id="61" w:author="Bernard Dawson" w:date="2004-09-22T11:48:00Z">
              <w:r>
                <w:rPr/>
                <w:t>1W</w:t>
              </w:r>
            </w:ins>
            <w:ins w:id="62" w:author="Bernard Dawson" w:date="2004-09-22T11:46:00Z">
              <w:r>
                <w:rPr/>
                <w:t>~~1</w:t>
              </w:r>
            </w:ins>
            <w:ins w:id="63" w:author="Bernard Dawson" w:date="2004-09-22T11:48:00Z">
              <w:r>
                <w:rPr/>
                <w:t>234567890</w:t>
              </w:r>
            </w:ins>
          </w:p>
        </w:tc>
      </w:tr>
    </w:tbl>
    <w:p>
      <w:pPr>
        <w:pStyle w:val="Normal"/>
        <w:rPr>
          <w:ins w:id="65" w:author="Bernard Dawson" w:date="2004-09-22T11:46:00Z"/>
        </w:rPr>
      </w:pPr>
      <w:ins w:id="64" w:author="Bernard Dawson" w:date="2004-09-22T11:46:00Z">
        <w:r>
          <w:rPr/>
        </w:r>
      </w:ins>
    </w:p>
    <w:p>
      <w:pPr>
        <w:pStyle w:val="Normal"/>
        <w:jc w:val="center"/>
        <w:rPr>
          <w:b/>
          <w:b/>
          <w:ins w:id="67" w:author="Bernard Dawson" w:date="2004-09-22T11:46:00Z"/>
        </w:rPr>
      </w:pPr>
      <w:ins w:id="66" w:author="Bernard Dawson" w:date="2004-09-22T11:4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9" w:author="Bernard Dawson" w:date="2004-09-22T11:46:00Z"/>
        </w:rPr>
      </w:pPr>
      <w:ins w:id="68" w:author="Bernard Dawson" w:date="2004-09-22T11:4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70" w:author="Bernard Dawson" w:date="2004-09-22T11:4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ins w:id="71" w:author="Bernard Dawson" w:date="2004-09-22T11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72" w:author="Bernard Dawson" w:date="2004-09-22T11:4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73" w:author="Bernard Dawson" w:date="2004-09-22T11:4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4" w:author="Bernard Dawson" w:date="2004-09-22T11:4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75" w:author="Bernard Dawson" w:date="2004-09-22T11:4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6" w:author="Bernard Dawson" w:date="2004-09-22T11:4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7" w:author="Bernard Dawson" w:date="2004-09-22T11:4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8" w:author="Bernard Dawson" w:date="2004-09-22T11:4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79" w:author="Bernard Dawson" w:date="2004-09-22T11:49:00Z">
              <w:r>
                <w:rPr/>
                <w:t>1W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0" w:author="Bernard Dawson" w:date="2004-10-11T13:51:00Z">
              <w:r>
                <w:rPr/>
                <w:t>Membership Identification Numb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81" w:author="Bernard Dawson" w:date="2004-09-22T11:49:00Z">
              <w:r>
                <w:rPr/>
                <w:t xml:space="preserve">Membership </w:t>
              </w:r>
            </w:ins>
            <w:ins w:id="82" w:author="Bernard Dawson" w:date="2004-10-05T15:41:00Z">
              <w:r>
                <w:rPr/>
                <w:t xml:space="preserve">Number or </w:t>
              </w:r>
            </w:ins>
            <w:ins w:id="83" w:author="Bernard Dawson" w:date="2004-09-22T11:49:00Z">
              <w:r>
                <w:rPr/>
                <w:t>ID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4" w:author="Bernard Dawson" w:date="2004-09-22T11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5" w:author="Bernard Dawson" w:date="2004-09-22T11:4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6" w:author="Bernard Dawson" w:date="2004-09-22T11:46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7" w:author="Bernard Dawson" w:date="2004-09-22T11:46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ins w:id="88" w:author="Bernard Dawson" w:date="2004-09-22T11:4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89" w:author="Bernard Dawson" w:date="2004-09-22T11:4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90" w:author="Bernard Dawson" w:date="2004-09-22T11:4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91" w:author="Bernard Dawson" w:date="2004-10-05T15:39:00Z">
              <w:r>
                <w:rPr/>
                <w:t xml:space="preserve">Membership ID, account number or other value </w:t>
              </w:r>
            </w:ins>
            <w:ins w:id="92" w:author="Bernard Dawson" w:date="2004-10-11T13:50:00Z">
              <w:r>
                <w:rPr/>
                <w:t xml:space="preserve">as assigned by the MOU/EC </w:t>
              </w:r>
            </w:ins>
            <w:ins w:id="93" w:author="Bernard Dawson" w:date="2004-10-05T15:39:00Z">
              <w:r>
                <w:rPr/>
                <w:t xml:space="preserve">that positively identifies the end-use customer to the MCTDSP.  </w:t>
              </w:r>
            </w:ins>
            <w:ins w:id="94" w:author="Bernard Dawson" w:date="2004-10-05T15:51:00Z">
              <w:r>
                <w:rPr/>
                <w:t>Required if ESI ID is located in MOU/EC service territor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ify example #4 of 4 in 814_01 to include new segme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814_01 Example #4 of 4</w:t>
      </w:r>
    </w:p>
    <w:p>
      <w:pPr>
        <w:pStyle w:val="Normal"/>
        <w:rPr>
          <w:i/>
          <w:i/>
        </w:rPr>
      </w:pPr>
      <w:r>
        <w:rPr>
          <w:b/>
          <w:i/>
        </w:rPr>
        <w:t>Enrollment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New CR to ERCOT 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Enrollment Request to ERCOT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Includes Request for Historical Summarized Usage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Provides Customer Notification Name, Customer Billing Information and Service Address for Enrollment Notification</w:t>
            </w:r>
          </w:p>
        </w:tc>
      </w:tr>
      <w:tr>
        <w:trPr/>
        <w:tc>
          <w:tcPr>
            <w:tcW w:w="4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 , SET Transaction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CCOUNTS PAY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 with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Additio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5" w:author="Bernard Dawson" w:date="2004-09-22T11:36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96" w:author="Bernard Dawson" w:date="2004-09-22T11:36:00Z">
              <w:r>
                <w:rPr/>
                <w:t>Membership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97" w:author="Bernard Dawson" w:date="2004-09-22T11:38:00Z">
              <w:r>
                <w:rPr/>
                <w:delText>22</w:delText>
              </w:r>
            </w:del>
            <w:ins w:id="98" w:author="Bernard Dawson" w:date="2004-09-22T11:38:00Z">
              <w:r>
                <w:rPr/>
                <w:t>23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ify example #3 of 3 in 814_03 to include new segme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14_03 Example #3 of 3 </w:t>
      </w:r>
    </w:p>
    <w:p>
      <w:pPr>
        <w:pStyle w:val="Normal"/>
        <w:rPr/>
      </w:pPr>
      <w:r>
        <w:rPr>
          <w:b/>
          <w:i/>
        </w:rPr>
        <w:t xml:space="preserve">Switch CR Notification Request </w:t>
      </w:r>
      <w:r>
        <w:rPr/>
        <w:t>–ERCOT to TDSP–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RCOT Enrollment Request Information to TDSP</w:t>
            </w:r>
          </w:p>
          <w:p>
            <w:pPr>
              <w:pStyle w:val="Normal"/>
              <w:jc w:val="center"/>
              <w:rPr/>
            </w:pPr>
            <w:r>
              <w:rPr/>
              <w:t>Off Cycle Switch Request Val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formation is carried forward (SH~SW in LIN and DTM~MR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2000719~20010402~~~200104011956531~~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CCOUNTS PAYABL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DISTRIBUTION TDSP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 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ELECTRIC CR CO.~9~007909422CRN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SW~SH~HU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-Cycle Switch and Historical Summarized Usage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1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 in C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" w:author="Bernard Dawson" w:date="2004-09-22T11:37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ins w:id="100" w:author="Bernard Dawson" w:date="2004-09-22T11:37:00Z">
              <w:r>
                <w:rPr/>
                <w:t>Membership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MRR~200104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eter Read Date Requeste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656~200104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vailable Switch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101" w:author="Bernard Dawson" w:date="2004-09-22T11:39:00Z">
              <w:r>
                <w:rPr/>
                <w:delText>21</w:delText>
              </w:r>
            </w:del>
            <w:ins w:id="102" w:author="Bernard Dawson" w:date="2004-09-22T11:39:00Z">
              <w:r>
                <w:rPr/>
                <w:t>22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odify example #2 of 2 in 814_10 to include new segment and to add missing segment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0"/>
        </w:rPr>
      </w:pPr>
      <w:r>
        <w:rPr>
          <w:sz w:val="20"/>
        </w:rPr>
        <w:t>814_10 Examples # 2 of 2</w:t>
      </w:r>
    </w:p>
    <w:p>
      <w:pPr>
        <w:pStyle w:val="Normal"/>
        <w:rPr/>
      </w:pPr>
      <w:r>
        <w:rPr>
          <w:b/>
          <w:i/>
        </w:rPr>
        <w:t xml:space="preserve">Drop to POLR Request </w:t>
      </w:r>
      <w:r>
        <w:rPr/>
        <w:t>– Current CR to ERCOT  FOR USE IN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urrent CR sends Drop to POLR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urrent CR is dropping the customer to the Provider of Last Resort (POLR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5010800001~20010501~~~~~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PER~IC~NAME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 Name and Telephone number(s)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BT~DOE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ANE SMITH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 SJ~CR COMPANY~9~007909422CR5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 xml:space="preserve">LIN~1~SH~EL~SH~CE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 Switch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3" w:author="Bernard Dawson" w:date="2004-09-22T11:26:00Z">
              <w:r>
                <w:rPr/>
                <w:t>REF~Q5~~10111111234567890ABCDEFGHIJKLMNOPQRS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4" w:author="Bernard Dawson" w:date="2004-09-22T11:26:00Z">
              <w:r>
                <w:rPr/>
                <w:t>ESI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5" w:author="Bernard Dawson" w:date="2004-09-22T11:37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6" w:author="Bernard Dawson" w:date="2004-09-22T11:37:00Z">
              <w:r>
                <w:rPr/>
                <w:t>Membership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" w:author="Bernard Dawson" w:date="2004-09-22T11:26:00Z">
              <w:r>
                <w:rPr/>
                <w:t>REF~SU~Y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8" w:author="Bernard Dawson" w:date="2004-09-22T11:26:00Z">
              <w:r>
                <w:rPr/>
                <w:t>Special Needs Indicator</w:t>
              </w:r>
            </w:ins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9" w:author="Bernard Dawson" w:date="2004-09-22T11:26:00Z">
              <w:r>
                <w:rPr/>
                <w:t>SE~2</w:t>
              </w:r>
            </w:ins>
            <w:ins w:id="110" w:author="Bernard Dawson" w:date="2004-09-22T11:38:00Z">
              <w:r>
                <w:rPr/>
                <w:t>1</w:t>
              </w:r>
            </w:ins>
            <w:ins w:id="111" w:author="Bernard Dawson" w:date="2004-09-22T11:26:00Z">
              <w:r>
                <w:rPr/>
                <w:t>~000000001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2" w:author="Bernard Dawson" w:date="2004-09-22T11:26:00Z">
              <w:r>
                <w:rPr/>
                <w:t>Number of Segments, Control Number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ify example #4 of 4 in 814_16 to include new segme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814_16 Example #4 of 4</w:t>
      </w:r>
    </w:p>
    <w:p>
      <w:pPr>
        <w:pStyle w:val="Normal"/>
        <w:rPr>
          <w:b/>
          <w:b/>
        </w:rPr>
      </w:pPr>
      <w:r>
        <w:rPr>
          <w:b/>
        </w:rPr>
        <w:t>Move-in (No Request for Historical Usage) Request</w:t>
      </w:r>
      <w:r>
        <w:rPr>
          <w:b/>
          <w:i/>
        </w:rPr>
        <w:t xml:space="preserve"> – New CR to ERCOT FOR MUNI/CO-OP MARKET ONLY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500"/>
        <w:gridCol w:w="495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CR Submits Move In Request</w:t>
            </w:r>
          </w:p>
          <w:p>
            <w:pPr>
              <w:pStyle w:val="Normal"/>
              <w:jc w:val="center"/>
              <w:rPr/>
            </w:pPr>
            <w:r>
              <w:rPr/>
              <w:t>No Historical Usage Reques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00~20010401~~~~~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8R~CUSTOMER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SNOW, JOE RAY JR~TE~80055512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/Numb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1~N1~CUSTOMER NOTIFICATION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2~D/B/A ABC COMPANY~C/O JOHN DO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3~123 N MAIN ST~ANY ADDITIONAL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DOE, JOH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X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Request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Move In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3" w:author="Bernard Dawson" w:date="2004-09-22T11:39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4" w:author="Bernard Dawson" w:date="2004-09-22T11:39:00Z">
              <w:r>
                <w:rPr/>
                <w:t>Membership ID</w:t>
              </w:r>
            </w:ins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5" w:author="Bernard Dawson" w:date="2004-09-22T11:41:00Z">
              <w:r>
                <w:rPr/>
                <w:delText xml:space="preserve">  </w:delText>
              </w:r>
            </w:del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Move In Date</w:t>
            </w:r>
          </w:p>
        </w:tc>
      </w:tr>
      <w:tr>
        <w:trPr/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116" w:author="Bernard Dawson" w:date="2004-09-22T11:39:00Z">
              <w:r>
                <w:rPr/>
                <w:delText>23</w:delText>
              </w:r>
            </w:del>
            <w:ins w:id="117" w:author="Bernard Dawson" w:date="2004-09-22T11:39:00Z">
              <w:r>
                <w:rPr/>
                <w:t>24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ify example #4 of 5 in 814_24 to include new segme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814_24 Example #4 of 5</w:t>
      </w:r>
    </w:p>
    <w:p>
      <w:pPr>
        <w:pStyle w:val="Normal"/>
        <w:rPr>
          <w:b/>
          <w:b/>
        </w:rPr>
      </w:pPr>
      <w:r>
        <w:rPr>
          <w:b/>
        </w:rPr>
        <w:t xml:space="preserve">Move Out Request – ERCOT </w:t>
      </w:r>
      <w:r>
        <w:rPr>
          <w:b/>
          <w:i/>
        </w:rPr>
        <w:t>to MC-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/>
            </w:pPr>
            <w:r>
              <w:rPr/>
              <w:t>ERCOT forwards Move Out Request to MC-TDSP</w:t>
            </w:r>
          </w:p>
          <w:p>
            <w:pPr>
              <w:pStyle w:val="Normal"/>
              <w:jc w:val="center"/>
              <w:rPr/>
            </w:pPr>
            <w:r>
              <w:rPr/>
              <w:t>Used for notification of a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ssentially a pass through of the customer’s move-out request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49~20010401~~~200104011956531~~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Original Transaction number of the Move Out Request, SET Transaction Number </w:t>
            </w:r>
          </w:p>
        </w:tc>
      </w:tr>
      <w:tr>
        <w:trPr>
          <w:trHeight w:val="9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1~8S~TDSP COMPANY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BT~CUSTOMER BILLING NAM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~D/B/A ABC COMPAN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Name Overflow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N MAIN ST~ADDITIONAL ADDRESS INFORMATIO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81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Billing Address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CONTACT NAME~TE~555867530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</w:t>
            </w:r>
          </w:p>
        </w:tc>
      </w:tr>
      <w:tr>
        <w:trPr>
          <w:trHeight w:val="278" w:hRule="atLeast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0079094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rPr/>
            </w:pPr>
            <w:r>
              <w:rPr/>
              <w:t>LIN~1~SH~EL~SH~CE~SH~MV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Out Request for C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- Move Out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Bernard Dawson" w:date="2004-10-21T16:50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9" w:author="Bernard Dawson" w:date="2004-10-21T16:50:00Z">
              <w:r>
                <w:rPr/>
                <w:t>Membership ID</w:t>
              </w:r>
            </w:ins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B4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eter and Servic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104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-out Dat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120" w:author="Bernard Dawson" w:date="2004-10-21T16:51:00Z">
              <w:r>
                <w:rPr/>
                <w:delText>10</w:delText>
              </w:r>
            </w:del>
            <w:ins w:id="121" w:author="Bernard Dawson" w:date="2004-10-21T16:51:00Z">
              <w:r>
                <w:rPr/>
                <w:t>17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hanging="21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ify example #4 of 4 in 814_PC to include new segmen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814_PC Example #4 of 4 </w:t>
      </w:r>
    </w:p>
    <w:p>
      <w:pPr>
        <w:pStyle w:val="Normal"/>
        <w:rPr>
          <w:i/>
          <w:i/>
        </w:rPr>
      </w:pPr>
      <w:r>
        <w:rPr>
          <w:b/>
          <w:i/>
        </w:rPr>
        <w:t>Maintain Customer Information</w:t>
      </w:r>
      <w:r>
        <w:rPr>
          <w:i/>
        </w:rPr>
        <w:t xml:space="preserve"> </w:t>
      </w:r>
      <w:r>
        <w:rPr>
          <w:b/>
          <w:i/>
        </w:rPr>
        <w:t>Request</w:t>
      </w:r>
      <w:r>
        <w:rPr>
          <w:i/>
        </w:rPr>
        <w:t xml:space="preserve"> </w:t>
      </w:r>
      <w:r>
        <w:rPr>
          <w:b/>
          <w:i/>
        </w:rPr>
        <w:t>– CR to MC TDSP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"/>
        <w:gridCol w:w="4500"/>
        <w:gridCol w:w="495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/>
              <w:t>CR submits Maintain Customer Information Request to the MC TDSP</w:t>
            </w:r>
          </w:p>
          <w:p>
            <w:pPr>
              <w:pStyle w:val="Normal"/>
              <w:ind w:right="144" w:hanging="0"/>
              <w:jc w:val="center"/>
              <w:rPr/>
            </w:pPr>
            <w:r>
              <w:rPr/>
              <w:t>Residential Example with all potential contact information populated and a change to billing type.</w:t>
            </w:r>
          </w:p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T~814~000000001</w:t>
            </w:r>
          </w:p>
        </w:tc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200104011956531~20010401~~~~~P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est, Unique Transaction Number, Transaction Date, SET Transaction Number 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FJ~ 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Contact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ER~IC~~TE~8005551212~TE~80055512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21932332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12345678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9~007909422CRN1~~4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end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007909411~~4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DOE, JOHN P J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8111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VA~DOE, JANE 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Contact Nam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~TE~8005552222~TE~800555333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(s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5J~32632318~T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Y~9876543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C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ntain Customer Information 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I~7~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hange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0111111234567890ABCDEFGHIJKLMNOPQR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" w:author="Bernard Dawson" w:date="2004-09-22T11:40:00Z">
              <w:r>
                <w:rPr/>
                <w:t>REF~1W~~1234567890</w:t>
              </w:r>
            </w:ins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" w:author="Bernard Dawson" w:date="2004-09-22T11:40:00Z">
              <w:r>
                <w:rPr/>
                <w:t>Membership ID</w:t>
              </w:r>
            </w:ins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</w:t>
            </w:r>
          </w:p>
        </w:tc>
      </w:tr>
      <w:tr>
        <w:trPr/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LD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</w:t>
            </w:r>
            <w:del w:id="124" w:author="Bernard Dawson" w:date="2004-09-22T11:40:00Z">
              <w:r>
                <w:rPr/>
                <w:delText>20</w:delText>
              </w:r>
            </w:del>
            <w:ins w:id="125" w:author="Bernard Dawson" w:date="2004-09-22T11:40:00Z">
              <w:r>
                <w:rPr/>
                <w:t>21</w:t>
              </w:r>
            </w:ins>
            <w:r>
              <w:rPr/>
              <w:t>~00000000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3:36:00Z</dcterms:created>
  <dc:creator>I024811</dc:creator>
  <dc:description/>
  <cp:keywords/>
  <dc:language>en-US</dc:language>
  <cp:lastModifiedBy>Thomas Baum</cp:lastModifiedBy>
  <cp:lastPrinted>2003-12-17T15:44:00Z</cp:lastPrinted>
  <dcterms:modified xsi:type="dcterms:W3CDTF">2005-03-01T17:43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