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/>
      </w:pPr>
      <w:r>
        <w:rPr>
          <w:b/>
        </w:rPr>
        <w:t>Change Control #2005-68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Tom Ba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6550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3/7/20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baum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 WG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Add text to the 814_24 REF~1P segment gray box that states CR’s use of ‘B44’ code </w:t>
            </w:r>
            <w:r>
              <w:rPr/>
              <w:t xml:space="preserve">will bypass the CSA agreement at ERCOT when one exists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is being submitted as a result of V2.1 Requirement 26 discussed at the February 2005 TX SET meeting.  This change allows ERCOT the ability to bypass the current CSA agreement when receiving an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814_24 Move-Out with the Remove Meter Segment (REF~1P~B44).  This is to prevent ERCOT from creating a Move-In (MVI) Request in the event of a Continuous Service Agreement (CSA) that may exist.   Upon receipt of the 814_24 Move-Out transaction that includes the REF~1P~B44 segment, ERCOT will pass the 814_24 Move-Out to the TDSP with the REF~1P~B44 Remove Meter segment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2"/>
              </w:rPr>
            </w:pPr>
            <w:r>
              <w:rPr>
                <w:sz w:val="22"/>
              </w:rPr>
              <w:t>Approved for release in TX V2.1 on 3/17/2005</w:t>
            </w:r>
          </w:p>
        </w:tc>
      </w:tr>
    </w:tbl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u w:val="single"/>
        </w:rPr>
      </w:pPr>
      <w:r>
        <w:rPr>
          <w:u w:val="single"/>
        </w:rPr>
        <w:t>814_24 Redline Exampl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2MR - is used to provide notification to the TDSP that this is the 2nd Request from the CR to Disconnect Service through any reasonable effort available and final bill premise completing MVO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OTE:  Move-Out Request may not have been initiated by retail customer, but may be a follow-up request from CR after a successfully completed Disconnect for Non-Payment (DNP)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del w:id="2" w:author="Thomas Baum" w:date="2005-03-07T09:42:00Z"/>
              </w:rPr>
            </w:pPr>
            <w:r>
              <w:rPr/>
              <w:t xml:space="preserve">B44 - is used when the customer indicates that the meter is no longer needed and should be removed. i.e., temporary meter, premise demolished or renovations etc.  </w:t>
            </w:r>
            <w:ins w:id="0" w:author="Thomas Baum" w:date="2005-03-07T09:35:00Z">
              <w:r>
                <w:rPr/>
                <w:t xml:space="preserve"> </w:t>
              </w:r>
            </w:ins>
            <w:ins w:id="1" w:author="Thomas Baum" w:date="2005-03-07T09:42:00Z">
              <w:bookmarkStart w:id="0" w:name="OLE_LINK2"/>
              <w:bookmarkStart w:id="1" w:name="OLE_LINK1"/>
              <w:r>
                <w:rPr/>
                <w:t xml:space="preserve">This code will bypass the CSA agreement at ERCOT when one exists. 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  <w:bookmarkEnd w:id="0"/>
            <w:bookmarkEnd w:id="1"/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ptional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1P~B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quest when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2M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cond Move-Ou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ing TDSP complete MVO through every reasonable effort in order that ESI ID can be final billed for Rep of Recor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4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rop and investigate removal of meter and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" w:author="Thomas Baum" w:date="2005-03-07T09:58:00Z">
              <w:r>
                <w:rPr/>
                <w:t xml:space="preserve">Use of this code will bypass the CSA agreement at ERCOT when one exists. 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baum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6:51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5-03-18T19:02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