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7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Johnny Robertso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TXU Business Services</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214-875-1565</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9/29/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4_20</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Jrobert1@txu.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lang w:val="es-MX"/>
              </w:rPr>
              <w:t xml:space="preserve">Emergency Priority* </w:t>
            </w:r>
            <w:r>
              <w:rPr>
                <w:lang w:val="es-MX"/>
              </w:rPr>
              <w:t xml:space="preserve">(Y/N): </w:t>
            </w:r>
          </w:p>
          <w:p>
            <w:pPr>
              <w:pStyle w:val="Normal"/>
              <w:jc w:val="center"/>
              <w:rPr>
                <w:lang w:val="es-MX"/>
              </w:rPr>
            </w:pPr>
            <w:r>
              <w:rPr>
                <w:lang w:val="es-MX"/>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ASAP</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color w:val="FF0000"/>
          <w:ins w:id="8" w:author="Thomas Baum" w:date="2005-06-28T08:50:00Z"/>
        </w:rPr>
      </w:pPr>
      <w:ins w:id="0" w:author="Thomas Baum" w:date="2005-06-23T13:05:00Z">
        <w:r>
          <w:rPr>
            <w:b/>
            <w:sz w:val="22"/>
          </w:rPr>
          <w:t>6/21/2005</w:t>
        </w:r>
      </w:ins>
      <w:ins w:id="1" w:author="Thomas Baum" w:date="2005-06-15T14:43:00Z">
        <w:r>
          <w:rPr>
            <w:b/>
            <w:sz w:val="22"/>
          </w:rPr>
          <w:t xml:space="preserve"> - </w:t>
        </w:r>
      </w:ins>
      <w:ins w:id="2" w:author="Thomas Baum" w:date="2005-06-15T14:41:00Z">
        <w:r>
          <w:rPr>
            <w:b/>
            <w:sz w:val="22"/>
          </w:rPr>
          <w:t xml:space="preserve">The 2.1 Market Coordination Team met and determined that the REF~IX will be sent </w:t>
        </w:r>
      </w:ins>
      <w:ins w:id="3" w:author="Thomas Baum" w:date="2005-06-15T14:49:00Z">
        <w:r>
          <w:rPr>
            <w:b/>
            <w:sz w:val="22"/>
          </w:rPr>
          <w:t xml:space="preserve">only when </w:t>
        </w:r>
      </w:ins>
      <w:ins w:id="4" w:author="Thomas Baum" w:date="2005-06-15T14:41:00Z">
        <w:r>
          <w:rPr>
            <w:b/>
            <w:sz w:val="22"/>
          </w:rPr>
          <w:t xml:space="preserve">maintained by the TDSP.  Therefore a revision has been requested to removed the REF~IX from this Change Control.  Upon approval of this revision the REF~IX graybox will state </w:t>
        </w:r>
      </w:ins>
      <w:ins w:id="5" w:author="Thomas Baum" w:date="2005-06-15T14:48:00Z">
        <w:r>
          <w:rPr>
            <w:b/>
            <w:sz w:val="22"/>
          </w:rPr>
          <w:t>it’s original text “</w:t>
        </w:r>
      </w:ins>
      <w:ins w:id="6" w:author="Thomas Baum" w:date="2005-06-15T14:48:00Z">
        <w:r>
          <w:rPr/>
          <w:t xml:space="preserve">NM101 = MQ (Meter Information): Required </w:t>
        </w:r>
      </w:ins>
      <w:ins w:id="7" w:author="Thomas Baum" w:date="2005-06-15T14:48:00Z">
        <w:r>
          <w:rPr>
            <w:color w:val="FF0000"/>
          </w:rPr>
          <w:t>if only changing the number of dials”</w:t>
        </w:r>
      </w:ins>
    </w:p>
    <w:p>
      <w:pPr>
        <w:pStyle w:val="BodyText2"/>
        <w:pBdr>
          <w:top w:val="single" w:sz="4" w:space="1" w:color="000000"/>
          <w:left w:val="single" w:sz="4" w:space="4" w:color="000000"/>
          <w:bottom w:val="single" w:sz="4" w:space="1" w:color="000000"/>
          <w:right w:val="single" w:sz="4" w:space="4" w:color="000000"/>
        </w:pBdr>
        <w:rPr>
          <w:b/>
          <w:b/>
          <w:color w:val="000000"/>
          <w:sz w:val="22"/>
          <w:ins w:id="12" w:author="Thomas Baum" w:date="2005-06-15T14:41:00Z"/>
        </w:rPr>
      </w:pPr>
      <w:ins w:id="9" w:author="Thomas Baum" w:date="2005-06-28T08:50:00Z">
        <w:r>
          <w:rPr>
            <w:b/>
            <w:color w:val="000000"/>
            <w:sz w:val="22"/>
          </w:rPr>
          <w:t xml:space="preserve">Additionally, this change control stated in the detail explanation the following – ‘Do not use NM109=ALL when changing meter configuration.’  Since this text was not included in the redline example below Market Participants have asked that </w:t>
        </w:r>
      </w:ins>
      <w:ins w:id="10" w:author="Thomas Baum" w:date="2005-06-28T08:52:00Z">
        <w:r>
          <w:rPr>
            <w:b/>
            <w:color w:val="000000"/>
            <w:sz w:val="22"/>
          </w:rPr>
          <w:t xml:space="preserve">the text be removed from the Change Control.  </w:t>
        </w:r>
      </w:ins>
      <w:ins w:id="11" w:author="Thomas Baum" w:date="2005-06-28T10:10:00Z">
        <w:r>
          <w:rPr>
            <w:b/>
            <w:color w:val="000000"/>
            <w:sz w:val="22"/>
          </w:rPr>
          <w:t>These revisions were approved on the 6/28/2005 Change Control Conference Call.</w:t>
        </w:r>
      </w:ins>
    </w:p>
    <w:p>
      <w:pPr>
        <w:pStyle w:val="Normal"/>
        <w:pBdr>
          <w:top w:val="single" w:sz="4" w:space="1" w:color="000000"/>
          <w:left w:val="single" w:sz="4" w:space="4" w:color="000000"/>
          <w:bottom w:val="single" w:sz="4" w:space="1" w:color="000000"/>
          <w:right w:val="single" w:sz="4" w:space="4" w:color="000000"/>
        </w:pBdr>
        <w:rPr>
          <w:b/>
          <w:b/>
          <w:color w:val="000000"/>
          <w:sz w:val="22"/>
          <w:ins w:id="14" w:author="Thomas Baum" w:date="2005-06-15T14:41:00Z"/>
        </w:rPr>
      </w:pPr>
      <w:ins w:id="13" w:author="Thomas Baum" w:date="2005-06-15T14:41:00Z">
        <w:r>
          <w:rPr>
            <w:b/>
            <w:color w:val="000000"/>
            <w:sz w:val="22"/>
          </w:rPr>
        </w:r>
      </w:ins>
    </w:p>
    <w:p>
      <w:pPr>
        <w:pStyle w:val="Normal"/>
        <w:pBdr>
          <w:top w:val="single" w:sz="4" w:space="1" w:color="000000"/>
          <w:left w:val="single" w:sz="4" w:space="4" w:color="000000"/>
          <w:bottom w:val="single" w:sz="4" w:space="1" w:color="000000"/>
          <w:right w:val="single" w:sz="4" w:space="4" w:color="000000"/>
        </w:pBdr>
        <w:rPr>
          <w:b/>
          <w:b/>
          <w:color w:val="0000FF"/>
          <w:sz w:val="22"/>
        </w:rPr>
      </w:pPr>
      <w:r>
        <w:rPr>
          <w:b/>
          <w:color w:val="0000FF"/>
          <w:sz w:val="22"/>
        </w:rPr>
        <w:t>3/30/2005 - TX SET Approved the revisions as requested below:</w:t>
      </w:r>
    </w:p>
    <w:p>
      <w:pPr>
        <w:pStyle w:val="Normal"/>
        <w:pBdr>
          <w:top w:val="single" w:sz="4" w:space="1" w:color="000000"/>
          <w:left w:val="single" w:sz="4" w:space="4" w:color="000000"/>
          <w:bottom w:val="single" w:sz="4" w:space="1" w:color="000000"/>
          <w:right w:val="single" w:sz="4" w:space="4" w:color="000000"/>
        </w:pBdr>
        <w:rPr/>
      </w:pPr>
      <w:r>
        <w:rPr>
          <w:b/>
          <w:sz w:val="22"/>
        </w:rPr>
        <w:t xml:space="preserve">Brief Explanation </w:t>
      </w:r>
      <w:r>
        <w:rPr>
          <w:sz w:val="18"/>
        </w:rPr>
        <w:t>(This will be copied into the description in the Change Control Summary Spreadsheet):</w:t>
      </w:r>
    </w:p>
    <w:p>
      <w:pPr>
        <w:pStyle w:val="Normal"/>
        <w:pBdr>
          <w:top w:val="single" w:sz="4" w:space="1" w:color="000000"/>
          <w:left w:val="single" w:sz="4" w:space="4" w:color="000000"/>
          <w:bottom w:val="single" w:sz="4" w:space="1" w:color="000000"/>
          <w:right w:val="single" w:sz="4" w:space="4" w:color="000000"/>
        </w:pBdr>
        <w:rPr>
          <w:sz w:val="18"/>
        </w:rPr>
      </w:pPr>
      <w:r>
        <w:rPr>
          <w:sz w:val="18"/>
        </w:rPr>
        <w:t>The 814_20 does not allow for both meter information (NM101=MQ) and/or a meter to be exchanged (NM101= MX) with itself when profile changes from “Business Non-demand” to “Business Demand”.  The Meter Type (REF~MT), Load Profile (REF~LO) are needed on both the MQ and MX type of change.</w:t>
      </w:r>
    </w:p>
    <w:p>
      <w:pPr>
        <w:pStyle w:val="Normal"/>
        <w:pBdr>
          <w:top w:val="single" w:sz="4" w:space="1" w:color="000000"/>
          <w:left w:val="single" w:sz="4" w:space="4" w:color="000000"/>
          <w:bottom w:val="single" w:sz="4" w:space="1" w:color="000000"/>
          <w:right w:val="single" w:sz="4" w:space="4" w:color="000000"/>
        </w:pBdr>
        <w:rPr>
          <w:sz w:val="18"/>
        </w:rPr>
      </w:pPr>
      <w:r>
        <w:rPr>
          <w:sz w:val="18"/>
        </w:rPr>
        <w:t xml:space="preserve">These should be required on a meter profile change (NM1~MQ) or on a meter exchange (NM1~MX) </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pPr>
      <w:r>
        <w:rPr>
          <w:color w:val="000000"/>
        </w:rPr>
        <w:t xml:space="preserve">The following </w:t>
      </w:r>
      <w:del w:id="15" w:author="Thomas Baum" w:date="2005-06-15T14:43:00Z">
        <w:r>
          <w:rPr>
            <w:color w:val="000000"/>
          </w:rPr>
          <w:delText xml:space="preserve">three </w:delText>
        </w:r>
      </w:del>
      <w:ins w:id="16" w:author="Thomas Baum" w:date="2005-06-15T14:43:00Z">
        <w:r>
          <w:rPr>
            <w:color w:val="000000"/>
          </w:rPr>
          <w:t xml:space="preserve">two </w:t>
        </w:r>
      </w:ins>
      <w:r>
        <w:rPr>
          <w:color w:val="000000"/>
        </w:rPr>
        <w:t>segments are made required for any load profile changes (</w:t>
      </w:r>
      <w:del w:id="17" w:author="swilburn" w:date="2005-03-21T13:30:00Z">
        <w:r>
          <w:rPr>
            <w:color w:val="000000"/>
          </w:rPr>
          <w:delText>code of 'MQ' in the NM1 loop</w:delText>
        </w:r>
      </w:del>
      <w:ins w:id="18" w:author="swilburn" w:date="2005-03-21T13:30:00Z">
        <w:r>
          <w:rPr>
            <w:color w:val="000000"/>
          </w:rPr>
          <w:t>NM101=MQ, REF~TD=REFLO</w:t>
        </w:r>
      </w:ins>
      <w:r>
        <w:rPr>
          <w:color w:val="000000"/>
        </w:rPr>
        <w:t xml:space="preserve">)  </w:t>
      </w:r>
      <w:del w:id="19" w:author="swilburn" w:date="2005-03-21T13:31:00Z">
        <w:r>
          <w:rPr>
            <w:color w:val="000000"/>
          </w:rPr>
          <w:delText xml:space="preserve">of the </w:delText>
        </w:r>
      </w:del>
      <w:ins w:id="20" w:author="swilburn" w:date="2005-03-21T13:31:00Z">
        <w:r>
          <w:rPr>
            <w:color w:val="000000"/>
          </w:rPr>
          <w:t xml:space="preserve">in an </w:t>
        </w:r>
      </w:ins>
      <w:r>
        <w:rPr>
          <w:color w:val="000000"/>
        </w:rPr>
        <w:t>814-20 transaction.  Having the segments below will ensure that all of the meter and register information will be available to make the proper decisions when performing any type of exchang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sz w:val="18"/>
        </w:rPr>
        <w:t xml:space="preserve">The Gray boxes for REF01= </w:t>
      </w:r>
      <w:del w:id="21" w:author="Thomas Baum" w:date="2005-06-15T14:43:00Z">
        <w:r>
          <w:rPr>
            <w:sz w:val="18"/>
          </w:rPr>
          <w:delText xml:space="preserve">IX, </w:delText>
        </w:r>
      </w:del>
      <w:r>
        <w:rPr>
          <w:sz w:val="18"/>
        </w:rPr>
        <w:t xml:space="preserve">4P, MT, </w:t>
      </w:r>
      <w:del w:id="22" w:author="Thomas Baum" w:date="2005-06-15T14:43:00Z">
        <w:r>
          <w:rPr>
            <w:sz w:val="18"/>
          </w:rPr>
          <w:delText xml:space="preserve">All </w:delText>
        </w:r>
      </w:del>
      <w:r>
        <w:rPr>
          <w:sz w:val="18"/>
        </w:rPr>
        <w:t>need to state that when:</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b/>
          <w:b/>
          <w:bCs/>
          <w:sz w:val="18"/>
        </w:rPr>
      </w:pPr>
      <w:r>
        <w:rPr>
          <w:b/>
          <w:bCs/>
          <w:sz w:val="18"/>
        </w:rPr>
        <w:t xml:space="preserve"> </w:t>
      </w:r>
      <w:r>
        <w:rPr>
          <w:b/>
          <w:bCs/>
          <w:sz w:val="18"/>
        </w:rPr>
        <w:t>NM1=MQ (Meter Information)</w:t>
      </w:r>
      <w:del w:id="23" w:author="swilburn" w:date="2005-03-21T13:31:00Z">
        <w:r>
          <w:rPr>
            <w:b/>
            <w:bCs/>
            <w:sz w:val="18"/>
          </w:rPr>
          <w:delText xml:space="preserve">: Required  </w:delText>
        </w:r>
      </w:del>
      <w:ins w:id="24" w:author="swilburn" w:date="2005-03-21T13:31:00Z">
        <w:r>
          <w:rPr>
            <w:b/>
            <w:bCs/>
            <w:sz w:val="18"/>
          </w:rPr>
          <w:t xml:space="preserve"> and REF~TD=REFLO:  Required</w:t>
        </w:r>
      </w:ins>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b/>
          <w:b/>
          <w:bCs/>
          <w:color w:val="000000"/>
          <w:sz w:val="18"/>
        </w:rPr>
      </w:pPr>
      <w:r>
        <w:rPr>
          <w:b/>
          <w:bCs/>
          <w:color w:val="000000"/>
          <w:sz w:val="1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REF~4P (Meter Multiplier)</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del w:id="26" w:author="Thomas Baum" w:date="2005-06-15T14:43:00Z"/>
        </w:rPr>
      </w:pPr>
      <w:del w:id="25" w:author="Thomas Baum" w:date="2005-06-15T14:43:00Z">
        <w:r>
          <w:rPr>
            <w:color w:val="000000"/>
          </w:rPr>
          <w:delText>REF~IX (Number of Dials)</w:delText>
        </w:r>
      </w:del>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REF~MT (Meter Type)</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 xml:space="preserve">All Load Profile Changes affecting a Meter Type should be accompanied with an 814_20 Meter Exchange or MQ Meter Type with the new configuration and provide example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 xml:space="preserve">Example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BUSMEDLF to BUSNODEM</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BUSNODEM to BUSMEDLF</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RESLOWR to BUSLOLF</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BUSMEDLF to BUSIDRRQ</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If multiple meters exist - An NM1 loop provided for each meter number. </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 xml:space="preserve">All Meter Type changes should be done on Cycle.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pBdr>
          <w:top w:val="single" w:sz="6" w:space="1" w:color="000000"/>
          <w:left w:val="single" w:sz="6" w:space="0"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0" w:color="000000"/>
          <w:bottom w:val="single" w:sz="6" w:space="0" w:color="000000"/>
          <w:right w:val="single" w:sz="6" w:space="1" w:color="000000"/>
        </w:pBdr>
        <w:rPr>
          <w:sz w:val="18"/>
        </w:rPr>
      </w:pPr>
      <w:r>
        <w:rPr>
          <w:sz w:val="18"/>
        </w:rPr>
        <w:t>The following changes have been made:</w:t>
      </w:r>
    </w:p>
    <w:p>
      <w:pPr>
        <w:pStyle w:val="Normal"/>
        <w:pBdr>
          <w:top w:val="single" w:sz="6" w:space="1" w:color="000000"/>
          <w:left w:val="single" w:sz="6" w:space="0" w:color="000000"/>
          <w:bottom w:val="single" w:sz="6" w:space="0" w:color="000000"/>
          <w:right w:val="single" w:sz="6" w:space="1" w:color="000000"/>
        </w:pBdr>
        <w:rPr>
          <w:sz w:val="18"/>
        </w:rPr>
      </w:pPr>
      <w:r>
        <w:rPr>
          <w:sz w:val="18"/>
        </w:rPr>
        <w:t xml:space="preserve"> </w:t>
      </w:r>
    </w:p>
    <w:p>
      <w:pPr>
        <w:pStyle w:val="Normal"/>
        <w:numPr>
          <w:ilvl w:val="0"/>
          <w:numId w:val="4"/>
        </w:numPr>
        <w:pBdr>
          <w:top w:val="single" w:sz="6" w:space="1" w:color="000000"/>
          <w:left w:val="single" w:sz="6" w:space="0" w:color="000000"/>
          <w:bottom w:val="single" w:sz="6" w:space="0" w:color="000000"/>
          <w:right w:val="single" w:sz="6" w:space="1" w:color="000000"/>
        </w:pBdr>
        <w:rPr/>
      </w:pPr>
      <w:r>
        <w:rPr>
          <w:sz w:val="18"/>
        </w:rPr>
        <w:t>Change gray box In the RE</w:t>
      </w:r>
      <w:ins w:id="27" w:author="Thomas Baum" w:date="2005-06-15T14:43:00Z">
        <w:r>
          <w:rPr>
            <w:sz w:val="18"/>
          </w:rPr>
          <w:t>F</w:t>
        </w:r>
      </w:ins>
      <w:del w:id="28" w:author="Thomas Baum" w:date="2005-06-15T14:43:00Z">
        <w:r>
          <w:rPr>
            <w:sz w:val="18"/>
          </w:rPr>
          <w:delText>G</w:delText>
        </w:r>
      </w:del>
      <w:r>
        <w:rPr>
          <w:sz w:val="18"/>
        </w:rPr>
        <w:t xml:space="preserve"> = </w:t>
      </w:r>
      <w:del w:id="29" w:author="Thomas Baum" w:date="2005-06-15T14:44:00Z">
        <w:r>
          <w:rPr>
            <w:sz w:val="18"/>
          </w:rPr>
          <w:delText xml:space="preserve">IX, </w:delText>
        </w:r>
      </w:del>
      <w:r>
        <w:rPr>
          <w:sz w:val="18"/>
        </w:rPr>
        <w:t>4P, MT, To NM1 = MQ, Required</w:t>
      </w:r>
    </w:p>
    <w:p>
      <w:pPr>
        <w:pStyle w:val="Normal"/>
        <w:numPr>
          <w:ilvl w:val="0"/>
          <w:numId w:val="4"/>
        </w:numPr>
        <w:pBdr>
          <w:top w:val="single" w:sz="6" w:space="1" w:color="000000"/>
          <w:left w:val="single" w:sz="6" w:space="0" w:color="000000"/>
          <w:bottom w:val="single" w:sz="6" w:space="0" w:color="000000"/>
          <w:right w:val="single" w:sz="6" w:space="1" w:color="000000"/>
        </w:pBdr>
        <w:rPr>
          <w:sz w:val="18"/>
        </w:rPr>
      </w:pPr>
      <w:r>
        <w:rPr>
          <w:sz w:val="18"/>
        </w:rPr>
        <w:t xml:space="preserve">Add example </w:t>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4" w:space="1" w:color="000000"/>
          <w:left w:val="single" w:sz="4" w:space="4" w:color="000000"/>
          <w:bottom w:val="single" w:sz="4" w:space="1" w:color="000000"/>
          <w:right w:val="single" w:sz="4" w:space="4" w:color="000000"/>
        </w:pBdr>
        <w:rPr/>
      </w:pPr>
      <w:r>
        <w:rPr>
          <w:sz w:val="18"/>
        </w:rPr>
        <w:t xml:space="preserve">The Gray boxes for REF01= </w:t>
      </w:r>
      <w:del w:id="30" w:author="Thomas Baum" w:date="2005-06-15T14:44:00Z">
        <w:r>
          <w:rPr>
            <w:sz w:val="18"/>
          </w:rPr>
          <w:delText xml:space="preserve">IX, </w:delText>
        </w:r>
      </w:del>
      <w:r>
        <w:rPr>
          <w:sz w:val="18"/>
        </w:rPr>
        <w:t xml:space="preserve">4P, MT, </w:t>
      </w:r>
      <w:del w:id="31" w:author="Thomas Baum" w:date="2005-06-15T14:44:00Z">
        <w:r>
          <w:rPr>
            <w:sz w:val="18"/>
          </w:rPr>
          <w:delText xml:space="preserve">All </w:delText>
        </w:r>
      </w:del>
      <w:r>
        <w:rPr>
          <w:sz w:val="18"/>
        </w:rPr>
        <w:t>need to state that when:</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b/>
          <w:b/>
          <w:bCs/>
          <w:sz w:val="18"/>
        </w:rPr>
      </w:pPr>
      <w:r>
        <w:rPr>
          <w:b/>
          <w:bCs/>
          <w:sz w:val="18"/>
        </w:rPr>
        <w:t xml:space="preserve"> </w:t>
      </w:r>
      <w:r>
        <w:rPr>
          <w:b/>
          <w:bCs/>
          <w:sz w:val="18"/>
        </w:rPr>
        <w:t xml:space="preserve">NM1=MQ (Meter Information): Required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b/>
          <w:b/>
          <w:bCs/>
          <w:color w:val="000000"/>
          <w:sz w:val="18"/>
        </w:rPr>
      </w:pPr>
      <w:r>
        <w:rPr>
          <w:b/>
          <w:bCs/>
          <w:color w:val="000000"/>
          <w:sz w:val="18"/>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 xml:space="preserve">REF~4P (Meter Multiplier) </w:t>
      </w:r>
      <w:r>
        <w:rPr>
          <w:b/>
          <w:bCs/>
          <w:sz w:val="18"/>
        </w:rPr>
        <w:t xml:space="preserve">(on all load profile change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del w:id="34" w:author="Thomas Baum" w:date="2005-06-15T14:44:00Z"/>
        </w:rPr>
      </w:pPr>
      <w:del w:id="32" w:author="Thomas Baum" w:date="2005-06-15T14:44:00Z">
        <w:r>
          <w:rPr>
            <w:color w:val="000000"/>
          </w:rPr>
          <w:delText xml:space="preserve">REF~IX (Number of Dials) </w:delText>
        </w:r>
      </w:del>
      <w:del w:id="33" w:author="Thomas Baum" w:date="2005-06-15T14:44:00Z">
        <w:r>
          <w:rPr>
            <w:b/>
            <w:bCs/>
            <w:sz w:val="18"/>
          </w:rPr>
          <w:delText xml:space="preserve">(on all load profile changes)  </w:delText>
        </w:r>
      </w:del>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 xml:space="preserve">REF~MT (Meter Type) </w:t>
      </w:r>
      <w:r>
        <w:rPr>
          <w:b/>
          <w:bCs/>
          <w:sz w:val="18"/>
        </w:rPr>
        <w:t xml:space="preserve">(on all load profile changes)  </w:t>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t>Anytime one-register changes on a meter all registers must be sent to ensure accuracy of the meter configuration.</w:t>
      </w:r>
    </w:p>
    <w:p>
      <w:pPr>
        <w:pStyle w:val="BodyText2"/>
        <w:rPr/>
      </w:pPr>
      <w:r>
        <w:rPr/>
        <w:t xml:space="preserve">On multiple metered ESIIDs , all meter numbers must be sent with their respective Meter Multiplier, Number of Dials and Meter Type.  </w:t>
      </w:r>
      <w:del w:id="35" w:author="Thomas Baum" w:date="2005-06-28T08:52:00Z">
        <w:r>
          <w:rPr/>
          <w:delText xml:space="preserve">Do not use NM109=ALL when changing meter configuration. </w:delText>
        </w:r>
      </w:del>
    </w:p>
    <w:p>
      <w:pPr>
        <w:pStyle w:val="Normal"/>
        <w:pBdr>
          <w:top w:val="single" w:sz="4" w:space="1" w:color="000000"/>
          <w:left w:val="single" w:sz="4" w:space="4" w:color="000000"/>
          <w:bottom w:val="single" w:sz="4" w:space="1" w:color="000000"/>
          <w:right w:val="single" w:sz="4" w:space="4" w:color="000000"/>
        </w:pBdr>
        <w:autoSpaceDE w:val="false"/>
        <w:spacing w:lineRule="atLeast" w:line="24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rPr/>
      </w:pPr>
      <w:r>
        <w:rPr/>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Meter Number or,</w:t>
            </w:r>
          </w:p>
          <w:p>
            <w:pPr>
              <w:pStyle w:val="Normal"/>
              <w:ind w:right="144" w:hanging="0"/>
              <w:rPr/>
            </w:pPr>
            <w:r>
              <w:rPr/>
              <w:t>UNMETERED - for Unmetered Services or,</w:t>
            </w:r>
          </w:p>
          <w:p>
            <w:pPr>
              <w:pStyle w:val="Normal"/>
              <w:ind w:right="144" w:hanging="0"/>
              <w:rPr/>
            </w:pPr>
            <w:r>
              <w:rPr/>
              <w:t>ALL - for ALL meters</w:t>
            </w:r>
          </w:p>
          <w:p>
            <w:pPr>
              <w:pStyle w:val="Normal"/>
              <w:ind w:right="144" w:hanging="0"/>
              <w:rPr/>
            </w:pPr>
            <w:r>
              <w:rPr/>
            </w:r>
          </w:p>
          <w:p>
            <w:pPr>
              <w:pStyle w:val="Normal"/>
              <w:ind w:right="144" w:hanging="0"/>
              <w:rPr/>
            </w:pPr>
            <w:r>
              <w:rPr/>
              <w:t xml:space="preserve">The code "All" </w:t>
            </w:r>
            <w:r>
              <w:rPr>
                <w:color w:val="FF0000"/>
              </w:rPr>
              <w:t>can not</w:t>
            </w:r>
            <w:r>
              <w:rPr/>
              <w:t xml:space="preserve"> be used with a </w:t>
            </w:r>
            <w:r>
              <w:rPr>
                <w:color w:val="FF0000"/>
              </w:rPr>
              <w:t>Meter Exchange</w:t>
            </w:r>
            <w:r>
              <w:rPr/>
              <w:t xml:space="preserve"> Transaction.</w:t>
            </w:r>
          </w:p>
          <w:p>
            <w:pPr>
              <w:pStyle w:val="Normal"/>
              <w:ind w:right="144" w:hanging="0"/>
              <w:rPr/>
            </w:pPr>
            <w:r>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Header"/>
        <w:tabs>
          <w:tab w:val="clear" w:pos="4320"/>
          <w:tab w:val="clear" w:pos="8640"/>
        </w:tabs>
        <w:rPr/>
      </w:pPr>
      <w:r>
        <w:rPr/>
      </w:r>
    </w:p>
    <w:p>
      <w:pPr>
        <w:pStyle w:val="Normal"/>
        <w:rPr/>
      </w:pPr>
      <w:r>
        <w:rPr/>
      </w:r>
    </w:p>
    <w:p>
      <w:pPr>
        <w:pStyle w:val="Normal"/>
        <w:ind w:right="144" w:hanging="0"/>
        <w:rPr/>
      </w:pPr>
      <w:r>
        <w:rPr/>
        <w:t>These segment will not be provided in the NM1 loop for UNMETERED Services.</w:t>
      </w:r>
    </w:p>
    <w:p>
      <w:pPr>
        <w:pStyle w:val="Normal"/>
        <w:ind w:right="144" w:hanging="0"/>
        <w:rPr>
          <w:b/>
          <w:b/>
          <w:bCs/>
          <w:color w:val="FF0000"/>
        </w:rPr>
      </w:pPr>
      <w:r>
        <w:rPr>
          <w:b/>
          <w:bCs/>
          <w:color w:val="FF0000"/>
        </w:rPr>
      </w:r>
    </w:p>
    <w:p>
      <w:pPr>
        <w:pStyle w:val="Normal"/>
        <w:rPr>
          <w:b/>
          <w:b/>
          <w:bCs/>
          <w:color w:val="FF0000"/>
        </w:rPr>
      </w:pPr>
      <w:r>
        <w:rPr>
          <w:b/>
          <w:bCs/>
          <w:color w:val="FF0000"/>
        </w:rPr>
        <w:t>Gray box for REF~4P, REF~IX, REF~MT follows:</w:t>
      </w:r>
    </w:p>
    <w:p>
      <w:pPr>
        <w:pStyle w:val="Normal"/>
        <w:ind w:right="144" w:hanging="0"/>
        <w:rPr>
          <w:b/>
          <w:b/>
          <w:bCs/>
          <w:color w:val="FF0000"/>
          <w:ins w:id="37" w:author="swilburn" w:date="2005-03-21T13:44:00Z"/>
        </w:rPr>
      </w:pPr>
      <w:ins w:id="36" w:author="swilburn" w:date="2005-03-21T13:44:00Z">
        <w:r>
          <w:rPr>
            <w:b/>
            <w:bCs/>
            <w:color w:val="FF0000"/>
          </w:rPr>
        </w:r>
      </w:ins>
    </w:p>
    <w:p>
      <w:pPr>
        <w:pStyle w:val="Normal"/>
        <w:ind w:right="144" w:hanging="0"/>
        <w:rPr>
          <w:b/>
          <w:b/>
          <w:bCs/>
          <w:sz w:val="28"/>
        </w:rPr>
      </w:pPr>
      <w:ins w:id="38" w:author="swilburn" w:date="2005-03-21T13:44:00Z">
        <w:r>
          <w:rPr>
            <w:b/>
            <w:bCs/>
            <w:sz w:val="28"/>
          </w:rPr>
          <w:t>REF~4P(Meter Multiplier)</w:t>
        </w:r>
      </w:ins>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51</w:t>
            </w:r>
          </w:p>
          <w:p>
            <w:pPr>
              <w:pStyle w:val="Normal"/>
              <w:ind w:right="144" w:hanging="0"/>
              <w:rPr/>
            </w:pPr>
            <w:r>
              <w:rPr/>
              <w:t xml:space="preserve">   </w:t>
            </w:r>
            <w:r>
              <w:rPr/>
              <w:t>REF~4P~1~KH015~TU^5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w:t>
            </w:r>
            <w:ins w:id="39" w:author="swilburn" w:date="2005-03-21T13:34:00Z">
              <w:r>
                <w:rPr/>
                <w:t xml:space="preserve"> when </w:t>
              </w:r>
            </w:ins>
            <w:ins w:id="40" w:author="swilburn" w:date="2005-03-21T13:45:00Z">
              <w:r>
                <w:rPr/>
                <w:t>changing the Load Profile (REF~TD~REFLO) or Meter Multiplier (REF~TD~REF4P)</w:t>
              </w:r>
            </w:ins>
            <w:del w:id="41" w:author="swilburn" w:date="2005-03-21T13:34:00Z">
              <w:r>
                <w:rPr/>
                <w:delText xml:space="preserve"> </w:delText>
              </w:r>
            </w:del>
            <w:del w:id="42" w:author="FJKU" w:date="2003-09-30T08:12:00Z">
              <w:r>
                <w:rPr/>
                <w:delText>if only changing the meter multiplier</w:delText>
              </w:r>
            </w:del>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sz w:val="24"/>
              </w:rPr>
            </w:pPr>
            <w:r>
              <w:rPr/>
              <w:t>REF~4P~1.5~K1MON~TU^41</w:t>
            </w:r>
          </w:p>
        </w:tc>
      </w:tr>
    </w:tbl>
    <w:p>
      <w:pPr>
        <w:pStyle w:val="Normal"/>
        <w:rPr>
          <w:ins w:id="44" w:author="swilburn" w:date="2005-03-21T13:37:00Z"/>
        </w:rPr>
      </w:pPr>
      <w:ins w:id="43" w:author="swilburn" w:date="2005-03-21T13:37:00Z">
        <w:r>
          <w:rPr/>
        </w:r>
      </w:ins>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Number of Dials)</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 or for deman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 xml:space="preserve">NM101 = MQ (Meter Information): Required </w:t>
            </w:r>
            <w:del w:id="45" w:author="Thomas Baum" w:date="2005-06-22T14:07:00Z">
              <w:r>
                <w:rPr>
                  <w:color w:val="FF0000"/>
                </w:rPr>
                <w:delText xml:space="preserve">if </w:delText>
              </w:r>
            </w:del>
            <w:r>
              <w:rPr>
                <w:color w:val="FF0000"/>
              </w:rPr>
              <w:t>only</w:t>
            </w:r>
            <w:ins w:id="46" w:author="Thomas Baum" w:date="2005-06-22T14:07:00Z">
              <w:r>
                <w:rPr>
                  <w:color w:val="FF0000"/>
                </w:rPr>
                <w:t xml:space="preserve"> if</w:t>
              </w:r>
            </w:ins>
            <w:r>
              <w:rPr>
                <w:color w:val="FF0000"/>
              </w:rPr>
              <w:t xml:space="preserve"> changing the number of dials</w:t>
            </w:r>
            <w:r>
              <w:rPr>
                <w:strike/>
                <w:color w:val="008080"/>
              </w:rPr>
              <w:t>when changing the  Load Profile (REF~TD~REFLO) or Number of Dials (REF~TD~REFIX)</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rPr/>
      </w:pPr>
      <w:r>
        <w:rPr/>
      </w:r>
    </w:p>
    <w:p>
      <w:pPr>
        <w:pStyle w:val="Normal"/>
        <w:tabs>
          <w:tab w:val="clear" w:pos="720"/>
          <w:tab w:val="right" w:pos="1800" w:leader="none"/>
          <w:tab w:val="left" w:pos="2160" w:leader="none"/>
        </w:tabs>
        <w:ind w:left="2160" w:hanging="2160"/>
        <w:rPr/>
      </w:pPr>
      <w:r>
        <w:rPr>
          <w:b/>
        </w:rPr>
        <w:t>Segment:</w:t>
        <w:tab/>
      </w:r>
      <w:r>
        <w:rPr>
          <w:b/>
          <w:sz w:val="40"/>
        </w:rPr>
        <w:t xml:space="preserve">REF </w:t>
      </w:r>
      <w:r>
        <w:rPr>
          <w:b/>
        </w:rPr>
        <w:t>Reference Identification (Meter Typ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 xml:space="preserve">NM101 = MQ (Meter Information): Required </w:t>
            </w:r>
            <w:del w:id="47" w:author="swilburn" w:date="2005-03-21T13:42:00Z">
              <w:r>
                <w:rPr/>
                <w:delText>if only changing the Meter Type</w:delText>
              </w:r>
            </w:del>
            <w:ins w:id="48" w:author="swilburn" w:date="2005-03-21T13:42:00Z">
              <w:r>
                <w:rPr/>
                <w:t>when changing the Load Profile (REF~TD~REFLO) or Meter Type (REF~TD~REFMT)</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rPr>
          <w:ins w:id="50" w:author="swilburn" w:date="2005-03-21T13:37:00Z"/>
        </w:rPr>
      </w:pPr>
      <w:ins w:id="49" w:author="swilburn" w:date="2005-03-21T13:37:00Z">
        <w:r>
          <w:rPr/>
        </w:r>
      </w:ins>
      <w:r>
        <w:br w:type="page"/>
      </w:r>
    </w:p>
    <w:p>
      <w:pPr>
        <w:pStyle w:val="Normal"/>
        <w:rPr/>
      </w:pPr>
      <w:r>
        <w:rPr/>
      </w:r>
    </w:p>
    <w:p>
      <w:pPr>
        <w:pStyle w:val="Normal"/>
        <w:rPr>
          <w:del w:id="53" w:author="Thomas Baum" w:date="2005-03-30T16:06:00Z"/>
        </w:rPr>
      </w:pPr>
      <w:del w:id="51" w:author="Thomas Baum" w:date="2005-03-30T16:06:00Z">
        <w:r>
          <w:rPr/>
          <w:delText xml:space="preserve">  </w:delText>
        </w:r>
      </w:del>
      <w:del w:id="52" w:author="Thomas Baum" w:date="2005-03-30T16:06:00Z">
        <w:r>
          <w:rPr>
            <w:b/>
          </w:rPr>
          <w:delText>814_20 Example #11 of 12</w:delText>
        </w:r>
      </w:del>
    </w:p>
    <w:p>
      <w:pPr>
        <w:pStyle w:val="Normal"/>
        <w:rPr>
          <w:b/>
          <w:b/>
        </w:rPr>
      </w:pPr>
      <w:del w:id="54" w:author="Thomas Baum" w:date="2005-03-30T16:06:00Z">
        <w:r>
          <w:rPr>
            <w:b/>
          </w:rPr>
          <w:delText>Maintain ESI ID Notification Request</w:delText>
        </w:r>
      </w:del>
      <w:del w:id="55" w:author="Thomas Baum" w:date="2005-03-30T16:06:00Z">
        <w:r>
          <w:rPr>
            <w:b/>
            <w:i/>
          </w:rPr>
          <w:delText xml:space="preserve"> – ERCOT to Current CR</w:delText>
        </w:r>
      </w:del>
    </w:p>
    <w:tbl>
      <w:tblPr>
        <w:tblW w:w="9720" w:type="dxa"/>
        <w:jc w:val="left"/>
        <w:tblInd w:w="-7" w:type="dxa"/>
        <w:tblLayout w:type="fixed"/>
        <w:tblCellMar>
          <w:top w:w="0" w:type="dxa"/>
          <w:left w:w="108" w:type="dxa"/>
          <w:bottom w:w="0" w:type="dxa"/>
          <w:right w:w="108" w:type="dxa"/>
        </w:tblCellMar>
      </w:tblPr>
      <w:tblGrid>
        <w:gridCol w:w="180"/>
        <w:gridCol w:w="180"/>
        <w:gridCol w:w="4590"/>
        <w:gridCol w:w="4770"/>
      </w:tblGrid>
      <w:tr>
        <w:trPr>
          <w:trHeight w:val="597"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del w:id="57" w:author="Thomas Baum" w:date="2005-03-30T16:06:00Z"/>
              </w:rPr>
            </w:pPr>
            <w:del w:id="56" w:author="Thomas Baum" w:date="2005-03-30T16:06:00Z">
              <w:r>
                <w:rPr/>
                <w:delText xml:space="preserve">ERCOT forwards meter exchange data the Current CR </w:delText>
              </w:r>
            </w:del>
          </w:p>
          <w:p>
            <w:pPr>
              <w:pStyle w:val="Normal"/>
              <w:jc w:val="center"/>
              <w:rPr>
                <w:del w:id="59" w:author="Thomas Baum" w:date="2005-03-30T16:06:00Z"/>
              </w:rPr>
            </w:pPr>
            <w:del w:id="58" w:author="Thomas Baum" w:date="2005-03-30T16:06:00Z">
              <w:r>
                <w:rPr/>
                <w:delText>Example includes a change in addition of register as result of the Meter Exchange to itself</w:delText>
              </w:r>
            </w:del>
          </w:p>
          <w:p>
            <w:pPr>
              <w:pStyle w:val="Normal"/>
              <w:jc w:val="center"/>
              <w:rPr/>
            </w:pPr>
            <w:del w:id="60" w:author="Thomas Baum" w:date="2005-03-30T16:06:00Z">
              <w:r>
                <w:rPr/>
                <w:delText>ERCOT stores the information forwards the all information to CR</w:delText>
              </w:r>
            </w:del>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61" w:author="Thomas Baum" w:date="2005-03-30T16:06:00Z">
              <w:r>
                <w:rPr/>
                <w:delText>ST~814~000000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62" w:author="Thomas Baum" w:date="2005-03-30T16:06:00Z">
              <w:r>
                <w:rPr/>
                <w:delText>Transaction Type, Control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63" w:author="Thomas Baum" w:date="2005-03-30T16:06:00Z">
              <w:r>
                <w:rPr/>
                <w:delText>BGN~13~2001060123401~20010601~~~2001060112301~~20</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64" w:author="Thomas Baum" w:date="2005-03-30T16:06:00Z">
              <w:r>
                <w:rPr/>
                <w:delText xml:space="preserve">Request, Unique Transaction Number, Transaction Date, Original Transaction number of the Create ESI ID Request, SET Transaction Number </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65" w:author="Thomas Baum" w:date="2005-03-30T16:06:00Z">
              <w:r>
                <w:rPr/>
                <w:delText>N1~8R~PREMISE</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66" w:author="Thomas Baum" w:date="2005-03-30T16:06:00Z">
              <w:r>
                <w:rPr/>
                <w:delText xml:space="preserve">Customer Name </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67" w:author="Thomas Baum" w:date="2005-03-30T16:06:00Z">
              <w:r>
                <w:rPr/>
                <w:delText>N3~123 MAIN STREET APT#2~BUILDING</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68" w:author="Thomas Baum" w:date="2005-03-30T16:06:00Z">
              <w:r>
                <w:rPr/>
                <w:delText>ESI ID Service Address</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69" w:author="Thomas Baum" w:date="2005-03-30T16:06:00Z">
              <w:r>
                <w:rPr/>
                <w:delText>N4~ANYTOWN~TX~761110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0" w:author="Thomas Baum" w:date="2005-03-30T16:06:00Z">
              <w:r>
                <w:rPr/>
                <w:delText>ESI ID Service Address</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1" w:author="Thomas Baum" w:date="2005-03-30T16:06:00Z">
              <w:r>
                <w:rPr/>
                <w:delText>N1~8S~TDSP COMPANY~1~00790941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2" w:author="Thomas Baum" w:date="2005-03-30T16:06:00Z">
              <w:r>
                <w:rPr/>
                <w:delText>TDSP Name and DUNS Numb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3" w:author="Thomas Baum" w:date="2005-03-30T16:06:00Z">
              <w:r>
                <w:rPr/>
                <w:delText>N1~AY~ERCOT~1~183529049~~4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4" w:author="Thomas Baum" w:date="2005-03-30T16:06:00Z">
              <w:r>
                <w:rPr/>
                <w:delText>ERCOT and DUNS Number, Send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5" w:author="Thomas Baum" w:date="2005-03-30T16:06:00Z">
              <w:r>
                <w:rPr/>
                <w:delText>N1~SJ~CR NAME~9~007909422CRN~~40</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6" w:author="Thomas Baum" w:date="2005-03-30T16:06:00Z">
              <w:r>
                <w:rPr/>
                <w:delText>Current CR Name and DUNS Number, Receiver</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77" w:author="Thomas Baum" w:date="2005-03-30T16:06:00Z">
              <w:r>
                <w:rPr/>
                <w:delText>LIN~1~SH~EL~SH~MP</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78" w:author="Thomas Baum" w:date="2005-03-30T16:06:00Z">
              <w:r>
                <w:rPr/>
                <w:delText>Maintenance Request</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79" w:author="Thomas Baum" w:date="2005-03-30T16:06:00Z">
              <w:r>
                <w:rPr/>
                <w:delText>ASI~7~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0" w:author="Thomas Baum" w:date="2005-03-30T16:06:00Z">
              <w:r>
                <w:rPr/>
                <w:delText>Request to Change Meter Information</w:delText>
              </w:r>
            </w:del>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1" w:author="Thomas Baum" w:date="2005-03-30T16:06:00Z">
              <w:r>
                <w:rPr/>
                <w:delText>REF~Q5~~10123450000000000000000000000100001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2" w:author="Thomas Baum" w:date="2005-03-30T16:06:00Z">
              <w:r>
                <w:rPr/>
                <w:delText>ESI ID</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83" w:author="Thomas Baum" w:date="2005-03-30T16:06:00Z">
              <w:r>
                <w:rPr/>
                <w:delText>DTM~152~20010703</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84" w:author="Thomas Baum" w:date="2005-03-30T16:06:00Z">
              <w:r>
                <w:rPr/>
                <w:delText>Effective Date of Change</w:delText>
              </w:r>
            </w:del>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del w:id="85" w:author="Thomas Baum" w:date="2005-03-30T16:06:00Z">
              <w:r>
                <w:rPr/>
                <w:delText>NM1~M</w:delText>
              </w:r>
            </w:del>
            <w:del w:id="86" w:author="Thomas Baum" w:date="2005-03-30T15:59:00Z">
              <w:r>
                <w:rPr/>
                <w:delText>X</w:delText>
              </w:r>
            </w:del>
            <w:del w:id="87" w:author="Thomas Baum" w:date="2005-03-30T16:06:00Z">
              <w:r>
                <w:rPr/>
                <w:delText>~3~~~~~~32~GB1203948</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88" w:author="Thomas Baum" w:date="2005-03-30T16:06:00Z">
              <w:r>
                <w:rPr/>
                <w:delText>Beginning of Meter Loop,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89" w:author="Thomas Baum" w:date="2005-03-30T16:06:00Z">
              <w:r>
                <w:rPr/>
                <w:delText>REF~46~ GB1203948</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0" w:author="Thomas Baum" w:date="2005-03-30T16:06:00Z">
              <w:r>
                <w:rPr/>
                <w:delText>Old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1" w:author="Thomas Baum" w:date="2005-03-30T16:06:00Z">
              <w:r>
                <w:rPr/>
                <w:delText>REF~4P~10~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2" w:author="Thomas Baum" w:date="2005-03-30T16:06:00Z">
              <w:r>
                <w:rPr/>
                <w:delText>Meter Multipli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3" w:author="Thomas Baum" w:date="2005-03-30T16:06:00Z">
              <w:r>
                <w:rPr/>
                <w:delText>REF~IX~6.0~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4" w:author="Thomas Baum" w:date="2005-03-30T16:06:00Z">
              <w:r>
                <w:rPr/>
                <w:delText>Number of Dials</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5" w:author="Thomas Baum" w:date="2005-03-30T16:06:00Z">
              <w:r>
                <w:rPr/>
                <w:delText>REF~LO~ RESHIWR_WEST_NIDR_NWS_TOU09</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6" w:author="Thomas Baum" w:date="2005-03-30T16:06:00Z">
              <w:r>
                <w:rPr/>
                <w:delText>Load Profil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7" w:author="Thomas Baum" w:date="2005-03-30T16:06:00Z">
              <w:r>
                <w:rPr/>
                <w:delText>REF~MT~KHMON</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98" w:author="Thomas Baum" w:date="2005-03-30T16:06:00Z">
              <w:r>
                <w:rPr/>
                <w:delText>Meter Typ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99" w:author="Thomas Baum" w:date="2005-03-30T16:06:00Z">
              <w:r>
                <w:rPr/>
                <w:delText>REF~Q2~12345~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0" w:author="Thomas Baum" w:date="2005-03-30T16:06:00Z">
              <w:r>
                <w:rPr/>
                <w:delText>Start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1" w:author="Thomas Baum" w:date="2005-03-30T16:06:00Z">
              <w:r>
                <w:rPr/>
                <w:delText>REF~Q3~56480~KH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2" w:author="Thomas Baum" w:date="2005-03-30T16:06:00Z">
              <w:r>
                <w:rPr/>
                <w:delText>End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3" w:author="Thomas Baum" w:date="2005-03-30T16:06:00Z">
              <w:r>
                <w:rPr/>
                <w:delText>REF~TD~REFLO</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4" w:author="Thomas Baum" w:date="2005-03-30T16:06:00Z">
              <w:r>
                <w:rPr/>
                <w:delText>Reason for Change</w:delText>
              </w:r>
            </w:del>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05" w:author="Thomas Baum" w:date="2005-03-30T16:06:00Z">
              <w:r>
                <w:rPr/>
                <w:delText>NM1~MX~3~~~~~~32~GB1203948</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6" w:author="Thomas Baum" w:date="2005-03-30T16:06:00Z">
              <w:r>
                <w:rPr/>
                <w:delText>Beginning of Meter Loop,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7" w:author="Thomas Baum" w:date="2005-03-30T16:06:00Z">
              <w:r>
                <w:rPr/>
                <w:delText>REF~46~ GB1203948</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08" w:author="Thomas Baum" w:date="2005-03-30T16:06:00Z">
              <w:r>
                <w:rPr/>
                <w:delText>Old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09" w:author="Thomas Baum" w:date="2005-03-30T16:06:00Z">
              <w:r>
                <w:rPr/>
                <w:delText>REF~4P~120~K1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0" w:author="Thomas Baum" w:date="2005-03-30T16:06:00Z">
              <w:r>
                <w:rPr/>
                <w:delText>Meter Multipli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11" w:author="Thomas Baum" w:date="2005-03-30T16:06:00Z">
              <w:r>
                <w:rPr/>
                <w:delText>REF~IX~6.0~K1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2" w:author="Thomas Baum" w:date="2005-03-30T16:06:00Z">
              <w:r>
                <w:rPr/>
                <w:delText>Number of Dials</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13" w:author="Thomas Baum" w:date="2005-03-30T16:06:00Z">
              <w:r>
                <w:rPr/>
                <w:delText>REF~LO~ RESHIWR_WEST_NIDR_NWS_TOU09</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4" w:author="Thomas Baum" w:date="2005-03-30T16:06:00Z">
              <w:r>
                <w:rPr/>
                <w:delText>Load Profil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15" w:author="Thomas Baum" w:date="2005-03-30T16:06:00Z">
              <w:r>
                <w:rPr/>
                <w:delText>REF~MT~K1MON</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6" w:author="Thomas Baum" w:date="2005-03-30T16:06:00Z">
              <w:r>
                <w:rPr/>
                <w:delText>Meter Typ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17" w:author="Thomas Baum" w:date="2005-03-30T16:06:00Z">
              <w:r>
                <w:rPr/>
                <w:delText>REF~Q2~000005~K1MON~TU^5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18" w:author="Thomas Baum" w:date="2005-03-30T16:06:00Z">
              <w:r>
                <w:rPr/>
                <w:delText>Start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19" w:author="Thomas Baum" w:date="2005-03-30T16:06:00Z">
              <w:r>
                <w:rPr/>
                <w:delText>REF~TD~REFLO</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20" w:author="Thomas Baum" w:date="2005-03-30T16:06:00Z">
              <w:r>
                <w:rPr/>
                <w:delText>Reason for Change</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del w:id="121" w:author="Thomas Baum" w:date="2005-03-30T16:06:00Z">
              <w:r>
                <w:rPr/>
                <w:delText>SE~30~000000001</w:delText>
              </w:r>
            </w:del>
          </w:p>
        </w:tc>
        <w:tc>
          <w:tcPr>
            <w:tcW w:w="4770" w:type="dxa"/>
            <w:tcBorders>
              <w:top w:val="single" w:sz="6" w:space="0" w:color="000000"/>
              <w:left w:val="single" w:sz="6" w:space="0" w:color="000000"/>
              <w:bottom w:val="single" w:sz="6" w:space="0" w:color="000000"/>
              <w:right w:val="single" w:sz="6" w:space="0" w:color="000000"/>
            </w:tcBorders>
          </w:tcPr>
          <w:p>
            <w:pPr>
              <w:pStyle w:val="Normal"/>
              <w:rPr/>
            </w:pPr>
            <w:del w:id="122" w:author="Thomas Baum" w:date="2005-03-30T16:06:00Z">
              <w:r>
                <w:rPr/>
                <w:delText>Number of Segments, Control Number</w:delText>
              </w:r>
            </w:del>
          </w:p>
        </w:tc>
      </w:tr>
    </w:tbl>
    <w:p>
      <w:pPr>
        <w:pStyle w:val="Normal"/>
        <w:rPr/>
      </w:pPr>
      <w:r>
        <w:rPr/>
      </w:r>
    </w:p>
    <w:p>
      <w:pPr>
        <w:pStyle w:val="Normal"/>
        <w:rPr/>
      </w:pPr>
      <w:r>
        <w:rPr/>
      </w:r>
    </w:p>
    <w:p>
      <w:pPr>
        <w:pStyle w:val="Normal"/>
        <w:rPr/>
      </w:pPr>
      <w:r>
        <w:rPr/>
      </w:r>
      <w:r>
        <w:br w:type="page"/>
      </w:r>
    </w:p>
    <w:p>
      <w:pPr>
        <w:pStyle w:val="Normal"/>
        <w:rPr>
          <w:b/>
          <w:b/>
        </w:rPr>
      </w:pPr>
      <w:r>
        <w:rPr>
          <w:b/>
        </w:rPr>
        <w:t>814_20 Example #12 of 12</w:t>
      </w:r>
    </w:p>
    <w:p>
      <w:pPr>
        <w:pStyle w:val="Normal"/>
        <w:rPr>
          <w:b/>
          <w:b/>
        </w:rPr>
      </w:pPr>
      <w:r>
        <w:rPr>
          <w:b/>
        </w:rPr>
        <w:t>Maintain ESI ID Notification Request</w:t>
      </w:r>
      <w:r>
        <w:rPr>
          <w:b/>
          <w:i/>
        </w:rPr>
        <w:t xml:space="preserve"> – ERCOT to Current CR</w:t>
      </w:r>
    </w:p>
    <w:tbl>
      <w:tblPr>
        <w:tblW w:w="9900" w:type="dxa"/>
        <w:jc w:val="left"/>
        <w:tblInd w:w="-7" w:type="dxa"/>
        <w:tblLayout w:type="fixed"/>
        <w:tblCellMar>
          <w:top w:w="0" w:type="dxa"/>
          <w:left w:w="108" w:type="dxa"/>
          <w:bottom w:w="0" w:type="dxa"/>
          <w:right w:w="108" w:type="dxa"/>
        </w:tblCellMar>
      </w:tblPr>
      <w:tblGrid>
        <w:gridCol w:w="180"/>
        <w:gridCol w:w="180"/>
        <w:gridCol w:w="4590"/>
        <w:gridCol w:w="4950"/>
      </w:tblGrid>
      <w:tr>
        <w:trPr>
          <w:trHeight w:val="597" w:hRule="atLeast"/>
        </w:trPr>
        <w:tc>
          <w:tcPr>
            <w:tcW w:w="990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ERCOT forwards meter </w:t>
            </w:r>
            <w:del w:id="123" w:author="Thomas Baum" w:date="2005-03-30T16:12:00Z">
              <w:r>
                <w:rPr/>
                <w:delText xml:space="preserve">exchange </w:delText>
              </w:r>
            </w:del>
            <w:ins w:id="124" w:author="Thomas Baum" w:date="2005-03-30T16:12:00Z">
              <w:r>
                <w:rPr/>
                <w:t xml:space="preserve">update </w:t>
              </w:r>
            </w:ins>
            <w:r>
              <w:rPr/>
              <w:t xml:space="preserve">data the Current CR </w:t>
            </w:r>
          </w:p>
          <w:p>
            <w:pPr>
              <w:pStyle w:val="Normal"/>
              <w:jc w:val="center"/>
              <w:rPr>
                <w:sz w:val="20"/>
                <w:szCs w:val="20"/>
                <w:ins w:id="126" w:author="Thomas Baum" w:date="2005-03-30T16:12:00Z"/>
              </w:rPr>
            </w:pPr>
            <w:ins w:id="125" w:author="Thomas Baum" w:date="2005-03-30T16:12:00Z">
              <w:r>
                <w:rPr>
                  <w:rFonts w:cs="Times New Roman"/>
                </w:rPr>
                <w:t>Example includes a change in addition of register as result of the Load Profile Change</w:t>
              </w:r>
            </w:ins>
          </w:p>
          <w:p>
            <w:pPr>
              <w:pStyle w:val="Normal"/>
              <w:jc w:val="center"/>
              <w:rPr>
                <w:del w:id="128" w:author="Thomas Baum" w:date="2005-03-30T16:12:00Z"/>
              </w:rPr>
            </w:pPr>
            <w:del w:id="127" w:author="Thomas Baum" w:date="2005-03-30T16:12:00Z">
              <w:r>
                <w:rPr/>
                <w:delText>Example includes a change in addition of register as result of the Meter Upgrade</w:delText>
              </w:r>
            </w:del>
          </w:p>
          <w:p>
            <w:pPr>
              <w:pStyle w:val="Normal"/>
              <w:jc w:val="center"/>
              <w:rPr/>
            </w:pPr>
            <w:r>
              <w:rPr/>
              <w:t>ERCOT stores the information forwards the all information to CR</w:t>
            </w:r>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1~20010601~~~2001060112301~~2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Create ESI ID Request, SET Transaction Number </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Customer Name </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9~007909422CRN~~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Receiv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est to Change Meter Information</w:t>
            </w:r>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70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GB120394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P~10~KHMON~TU^5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IX~6.0~KHMON~TU^5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LO~ RESHIWR_WEST_NIDR_NWS_TOU0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2~12345~KHMON~TU^5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rt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for Change</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del w:id="129" w:author="Thomas Baum" w:date="2005-03-30T16:06:00Z">
              <w:r>
                <w:rPr/>
                <w:delText>NM1~MQ~3~~~~~~32~GB1203948</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0" w:author="Thomas Baum" w:date="2005-03-30T16:06:00Z">
              <w:r>
                <w:rPr/>
                <w:delText>Beginning of Meter Loop, Meter Numb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31" w:author="Thomas Baum" w:date="2005-03-30T16:06:00Z">
              <w:r>
                <w:rPr/>
                <w:delText>REF~4P~120~K1MON~TU^5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2" w:author="Thomas Baum" w:date="2005-03-30T16:06:00Z">
              <w:r>
                <w:rPr/>
                <w:delText>Meter Multiplier</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33" w:author="Thomas Baum" w:date="2005-03-30T16:06:00Z">
              <w:r>
                <w:rPr/>
                <w:delText>REF~IX~6.0~K1MON~TU^5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4" w:author="Thomas Baum" w:date="2005-03-30T16:06:00Z">
              <w:r>
                <w:rPr/>
                <w:delText>Number of Dials</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35" w:author="Thomas Baum" w:date="2005-03-30T16:06:00Z">
              <w:r>
                <w:rPr/>
                <w:delText>REF~LO~ RESHIWR_WEST_NIDR_NWS_TOU09</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6" w:author="Thomas Baum" w:date="2005-03-30T16:06:00Z">
              <w:r>
                <w:rPr/>
                <w:delText>Load Profil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37" w:author="Thomas Baum" w:date="2005-03-30T16:06:00Z">
              <w:r>
                <w:rPr/>
                <w:delText>REF~MT~K1MON</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38" w:author="Thomas Baum" w:date="2005-03-30T16:06:00Z">
              <w:r>
                <w:rPr/>
                <w:delText>Meter Type</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39" w:author="Thomas Baum" w:date="2005-03-30T16:06:00Z">
              <w:r>
                <w:rPr/>
                <w:delText>REF~Q2~000005~K1MON~TU^51</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0" w:author="Thomas Baum" w:date="2005-03-30T16:06:00Z">
              <w:r>
                <w:rPr/>
                <w:delText>Start Meter Read</w:delText>
              </w:r>
            </w:del>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del w:id="141" w:author="Thomas Baum" w:date="2005-03-30T16:06:00Z">
              <w:r>
                <w:rPr/>
                <w:delText>REF~TD~REFLO</w:delText>
              </w:r>
            </w:del>
          </w:p>
        </w:tc>
        <w:tc>
          <w:tcPr>
            <w:tcW w:w="4950" w:type="dxa"/>
            <w:tcBorders>
              <w:top w:val="single" w:sz="6" w:space="0" w:color="000000"/>
              <w:left w:val="single" w:sz="6" w:space="0" w:color="000000"/>
              <w:bottom w:val="single" w:sz="6" w:space="0" w:color="000000"/>
              <w:right w:val="single" w:sz="6" w:space="0" w:color="000000"/>
            </w:tcBorders>
          </w:tcPr>
          <w:p>
            <w:pPr>
              <w:pStyle w:val="Normal"/>
              <w:rPr/>
            </w:pPr>
            <w:del w:id="142" w:author="Thomas Baum" w:date="2005-03-30T16:06:00Z">
              <w:r>
                <w:rPr/>
                <w:delText>Reason for Change</w:delText>
              </w:r>
            </w:del>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E~2</w:t>
            </w:r>
            <w:ins w:id="143" w:author="Thomas Baum" w:date="2005-03-30T16:06:00Z">
              <w:r>
                <w:rPr/>
                <w:t>0</w:t>
              </w:r>
            </w:ins>
            <w:del w:id="144" w:author="Thomas Baum" w:date="2005-03-30T16:06:00Z">
              <w:r>
                <w:rPr/>
                <w:delText>7</w:delText>
              </w:r>
            </w:del>
            <w:r>
              <w:rPr/>
              <w:t>~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Symbol"/>
      <w:color w:val="auto"/>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autoSpaceDE w:val="false"/>
      <w:spacing w:lineRule="atLeast" w:line="240"/>
    </w:pPr>
    <w:rPr>
      <w:color w:val="000000"/>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5:11:00Z</dcterms:created>
  <dc:creator>I024811</dc:creator>
  <dc:description/>
  <cp:keywords/>
  <dc:language>en-US</dc:language>
  <cp:lastModifiedBy>Thomas Baum</cp:lastModifiedBy>
  <cp:lastPrinted>2002-10-11T10:32:00Z</cp:lastPrinted>
  <dcterms:modified xsi:type="dcterms:W3CDTF">2005-06-28T15:11:00Z</dcterms:modified>
  <cp:revision>2</cp:revision>
  <dc:subject/>
  <dc:title>The work of the Texas SET will continue into the future in order to:</dc:title>
</cp:coreProperties>
</file>