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49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ave Od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12.248.395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/12/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814_2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dodle@ercot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del w:id="0" w:author="swilburn" w:date="2003-06-10T14:32:00Z">
              <w:r>
                <w:rPr/>
                <w:delText>V1.6</w:delText>
              </w:r>
            </w:del>
            <w:ins w:id="1" w:author="swilburn" w:date="2003-06-10T14:32:00Z">
              <w:r>
                <w:rPr/>
                <w:t xml:space="preserve"> Future Implementation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urrently, there is a disparity between the 814_26 (Adhoc Historical Usage Request) and the 814_27 (Adhoc Historical Usage Response).  The N1~8S (TDSP Loop) is OPTIONAL on the 814_26 but the same N1~8S (TDSP loop) is REQUIRED on the 814_27.  This change Control is to correct the inconsistency for business and technical purpos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e N1~8S (TDSP Loop) must be made OPTIONAL on the 814_27 (Adhoc Historical Usage Response) to be consistent with the 814_26 (Adhoc Historical Usage Request) N1~8S loop.  The N1~8S disparity that currently exists between these two transactions creates a technical TX SET error at ERCOT.  If the 814_26 is received by ERCOT with NO N1~8S loop and then fails TX SET validation or for various other reject reasons, ERCOT is not able to retrieve the TDSP name and thereby CANNOT return the N1~8S loop in the 814_27 creating a TX SET Compliance error that cannot be avoide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2" w:author="dodle" w:date="2003-02-18T11:05:00Z"/>
        </w:rPr>
      </w:pPr>
      <w:r>
        <w:rPr/>
        <w:t>Change the N1~8S (TDSP loop) on the 814_27 (Adhoc Historical Usage Response) to Optional when the 814_26 is rejected by ERCOT rather than “REQUIRED”.  This will establish consistency between the 814_26 and the 814_27 and eliminate the potential “forcing” of TX SET non-complianc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ins w:id="4" w:author="dodle" w:date="2003-02-18T11:05:00Z"/>
        </w:rPr>
      </w:pPr>
      <w:ins w:id="3" w:author="dodle" w:date="2003-02-18T11:05:00Z">
        <w:r>
          <w:rPr/>
          <w:t>This is the rewrite of Change Control 2003-480, which was withdrawn on 1/24/03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ins w:id="5" w:author="dodle" w:date="2003-02-18T11:05:00Z">
        <w:r>
          <w:rPr/>
          <w:t>Please note the verbiage change in the Gray box.</w:t>
        </w:r>
      </w:ins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N1 </w:t>
      </w:r>
      <w:r>
        <w:rPr>
          <w:b/>
        </w:rPr>
        <w:t>Name (Transmission Distribution Service Provide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arty by type of organization, name, and code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N102 or N1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N103 or N1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This segment, used alone, provides the most efficient method of providing organizational identification. To obtain this efficiency the "ID Code" (N104) must provide a key to the table maintained by the transaction processing party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N105 and N106 further define the type of entity in N101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TextBody"/>
              <w:rPr/>
            </w:pPr>
            <w:r>
              <w:rPr/>
              <w:t>Required when the 814_27 is initiated by the TDSP.  Otherwise not used 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1~8S~TDSP COMPANY~1~007909411 (ERCOT to CR)</w:t>
            </w:r>
            <w:ins w:id="6" w:author="dodle" w:date="2003-01-16T11:43:00Z">
              <w:r>
                <w:rPr/>
                <w:t xml:space="preserve"> </w:t>
              </w:r>
            </w:ins>
            <w:ins w:id="7" w:author="dodle" w:date="2003-02-18T11:03:00Z">
              <w:r>
                <w:rPr/>
                <w:t>(When the 814_27 is received from the TDSP)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>N1~8S~TDSP COMPANY~1~007909411~~41 (TDSP to ERCO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  <w:gridCol w:w="8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Entity Ident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an organizational entity, a physical location, property or an individual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8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nsumer Service Provider (CSP)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mission Distribution Service Provider (TDSP)</w:t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6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name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DSP Name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entification Cod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1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designating the system/method of code structure used for Identification Code (67)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-U-N-S Number, Dun &amp; Bradstreet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-U-N-S+4, D-U-N-S Number with Four Character Suffix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entifica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2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a party or other code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DSP D-U-N-S Number or D-U-N-S + 4 Number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1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Entity Ident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an organizational entity, a physical location, property or an individual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if TDSP is the sender, otherwise not used.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4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ubmitter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OA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Electronic Return Originator</w:t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quired when the original 814_26 from the CR is being rejected by TDSP. (The N106 code will be changed by ERCOT only).  Required when the original 814_26 is being rejected by the TDSP and ERCOT is forwarding the transaction on to the C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20:36:00Z</dcterms:created>
  <dc:creator>I024811</dc:creator>
  <dc:description/>
  <dc:language>en-US</dc:language>
  <cp:lastModifiedBy>swilburn</cp:lastModifiedBy>
  <cp:lastPrinted>2000-07-06T10:14:00Z</cp:lastPrinted>
  <dcterms:modified xsi:type="dcterms:W3CDTF">2003-06-10T19:32:00Z</dcterms:modified>
  <cp:revision>24</cp:revision>
  <dc:subject/>
  <dc:title>The work of the Texas SET will continue into the future in order to:</dc:title>
</cp:coreProperties>
</file>