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2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Bill Reil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ONCO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817.480.7300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501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650_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breily@oncorgroup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del w:id="0" w:author="swilburn" w:date="2003-06-11T10:08:00Z">
              <w:r>
                <w:rPr/>
                <w:delText>2.1</w:delText>
              </w:r>
            </w:del>
            <w:ins w:id="1" w:author="swilburn" w:date="2003-06-11T10:08:00Z">
              <w:r>
                <w:rPr/>
                <w:t xml:space="preserve"> Future Implementation</w:t>
              </w:r>
            </w:ins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sz w:val="18"/>
        </w:rPr>
      </w:pPr>
      <w:r>
        <w:rPr>
          <w:sz w:val="18"/>
        </w:rPr>
        <w:t>Existing Table codes inadequate for providing CR and end use customer reasons for TDSP’s “Complete Unexecutable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ition of new codes to tables would allow an automated process to expedite the use of the 650_0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/>
        <w:t>These codes would be placed in the "Construction Section - Q"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/>
        <w:t>1.)   Q006- Unable to determine meter base locat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/>
        <w:t>2.)   Q007- Customer needs to bore (driveway, sidewalk, etc....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/>
        <w:t>3.)   Q008- Service path obstructed (building materials, dirt, fence, etc....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/>
        <w:t>4.)   Q009- No equipment access (need 5' to 10' wide path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/>
        <w:t>5.)   Q010- Needs grade work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/>
        <w:t>6.)   Q011- Customer owned utilities not located (water, sewer, gas, etc...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/>
        <w:t>7.)   Q012- Customer installed conduit insufficient, does not meet TDSP specification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3:29:00Z</dcterms:created>
  <dc:creator>I024811</dc:creator>
  <dc:description/>
  <dc:language>en-US</dc:language>
  <cp:lastModifiedBy>swilburn</cp:lastModifiedBy>
  <cp:lastPrinted>2000-07-06T10:14:00Z</cp:lastPrinted>
  <dcterms:modified xsi:type="dcterms:W3CDTF">2003-06-11T15:08:00Z</dcterms:modified>
  <cp:revision>3</cp:revision>
  <dc:subject/>
  <dc:title>The work of the Texas SET will continue into the future in order to:</dc:title>
</cp:coreProperties>
</file>