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rPr>
          <w:sz w:val="28"/>
        </w:rPr>
      </w:pPr>
      <w:r>
        <w:rPr>
          <w:sz w:val="28"/>
        </w:rPr>
        <w:t xml:space="preserve">Texas SET Change Request Form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4-631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center"/>
        <w:rPr/>
      </w:pPr>
      <w:r>
        <w:rPr/>
        <w:t xml:space="preserve">This TX SET Change Request can be found on the ERCOT website: </w:t>
      </w:r>
      <w:hyperlink r:id="rId2">
        <w:r>
          <w:rPr>
            <w:rStyle w:val="InternetLink"/>
            <w:sz w:val="18"/>
          </w:rPr>
          <w:t>www.ercot.com</w:t>
        </w:r>
      </w:hyperlink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324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quester’s Name:</w:t>
            </w:r>
          </w:p>
          <w:p>
            <w:pPr>
              <w:pStyle w:val="Normal"/>
              <w:rPr/>
            </w:pPr>
            <w:r>
              <w:rPr/>
              <w:t>Tom Baum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512-248-6550</w:t>
            </w:r>
          </w:p>
        </w:tc>
      </w:tr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equest:</w:t>
            </w:r>
          </w:p>
          <w:p>
            <w:pPr>
              <w:pStyle w:val="Normal"/>
              <w:rPr/>
            </w:pPr>
            <w:r>
              <w:rPr/>
              <w:t>07/16/2004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 814_04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tbaum@ercot.com</w:t>
              </w:r>
            </w:hyperlink>
          </w:p>
        </w:tc>
      </w:tr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lementation Version:</w:t>
            </w:r>
          </w:p>
          <w:p>
            <w:pPr>
              <w:pStyle w:val="Normal"/>
              <w:rPr/>
            </w:pPr>
            <w:r>
              <w:rPr/>
              <w:t>Futur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igin of Change (RMS, Task Force, Working Group, etc.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 N</w:t>
            </w:r>
          </w:p>
        </w:tc>
      </w:tr>
      <w:tr>
        <w:trPr>
          <w:trHeight w:val="54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Emergency (Y/N): 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ple’s Update Needed (Y/N): N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PO Update Needed (Y/N): 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 xml:space="preserve">Reason for Request </w:t>
            </w:r>
            <w:r>
              <w:rPr>
                <w:sz w:val="18"/>
              </w:rPr>
              <w:t>(Explain why this change is needed. For business or technical purposes?):</w:t>
            </w:r>
          </w:p>
          <w:p>
            <w:pPr>
              <w:pStyle w:val="Normal"/>
              <w:rPr/>
            </w:pPr>
            <w:r>
              <w:rPr/>
              <w:t xml:space="preserve">Remove the A75 reject code on the 814_04 as it is no longer needed.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>Detail Explanation</w:t>
            </w:r>
            <w:r>
              <w:rPr/>
              <w:t xml:space="preserve"> (</w:t>
            </w:r>
            <w:r>
              <w:rPr>
                <w:sz w:val="18"/>
              </w:rPr>
              <w:t xml:space="preserve">Exactly what change is required? To which TX SET Standards? Why? Redline Example Required.  </w:t>
            </w:r>
            <w:r>
              <w:rPr/>
              <w:t>If Protocols need to be updated or is driving the change, please explain in the Detail Explanation.</w:t>
            </w:r>
            <w:r>
              <w:rPr>
                <w:sz w:val="18"/>
              </w:rPr>
              <w:t>)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is reject code is for when ERCOT fails to send the MMO code on the 814_03.  Since the REF~1P segment has been removed from the 814_03 along with the MMO code, this reject code is no longer valid on the 814_04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NOTE: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Requesters needs to fill out all fields abo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 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306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Expected Implementation Date:</w: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F File Change (Y/N)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Testing Required for this CC (Y/N):</w:t>
            </w:r>
            <w:r>
              <w:rPr/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 (New, Approved, Tabled, Withdraw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</w:trPr>
        <w:tc>
          <w:tcPr>
            <w:tcW w:w="93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 xml:space="preserve">Description of Change </w:t>
            </w:r>
            <w:r>
              <w:rPr>
                <w:sz w:val="18"/>
              </w:rPr>
              <w:t>(Text for Change Control Log and IG Summary of Changes)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137" w:hRule="atLeast"/>
        </w:trPr>
        <w:tc>
          <w:tcPr>
            <w:tcW w:w="93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  <w:ins w:id="0" w:author="swilburn" w:date="2004-08-18T09:20:00Z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  <w:ins w:id="2" w:author="swilburn" w:date="2004-08-18T09:20:00Z"/>
              </w:rPr>
            </w:pPr>
            <w:ins w:id="1" w:author="swilburn" w:date="2004-08-18T09:20:00Z">
              <w:r>
                <w:rPr>
                  <w:b/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4" w:author="swilburn" w:date="2004-08-18T09:20:00Z"/>
              </w:rPr>
            </w:pPr>
            <w:ins w:id="3" w:author="swilburn" w:date="2004-08-18T09:20:00Z">
              <w:r>
                <w:rPr>
                  <w:sz w:val="22"/>
                </w:rPr>
              </w:r>
            </w:ins>
          </w:p>
          <w:p>
            <w:pPr>
              <w:pStyle w:val="Normal"/>
              <w:rPr>
                <w:sz w:val="22"/>
              </w:rPr>
            </w:pPr>
            <w:ins w:id="5" w:author="swilburn" w:date="2004-08-18T09:20:00Z">
              <w:r>
                <w:rPr>
                  <w:sz w:val="22"/>
                </w:rPr>
                <w:t>Approved – 08.18.04</w:t>
              </w:r>
            </w:ins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47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74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Request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4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  <w:r>
        <w:br w:type="page"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jection reason code may be sent by repeating the REF~7G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Accept Response: Not Used    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Required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53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qualifying the Reference Identification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ata Quality Reject Reason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ject reasons associated with a reject status notification.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  <w:r>
              <w:rPr/>
              <w:t>ESI ID exists but is not active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  <w:shd w:fill="C0C0C0" w:val="clear"/>
          </w:tcPr>
          <w:p>
            <w:pPr>
              <w:pStyle w:val="Normal"/>
              <w:ind w:right="144" w:hanging="0"/>
              <w:rPr/>
            </w:pPr>
            <w:r>
              <w:rPr/>
              <w:t>Retired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Explanation Required in REF03.  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SI ID Invalid or Not Found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valid or Unauthorized Action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formation provided was not supported in the Texas SET Standards.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NK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Source Information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Heading9"/>
              <w:spacing w:before="240" w:after="60"/>
              <w:rPr/>
            </w:pPr>
            <w:r>
              <w:rPr/>
              <w:t>Unnecessary Billing Information Included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BN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uplicate Request Received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Used by TDSP to reject an 814_03, which contains the same value in the BGN02 as a previously submitted 814_03.  The ABN code is to be used only for transactions between the TDSP and ERCOT.  The code is not sent to the CR by ERCOT. 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ction Code (ASI01) Invalid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quired information missing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BIM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Billing Information Missing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. Information required in the N1~BT (Customer Billing Loop) not received.   Used by Muni/Coops only.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uns Number Invalid or Not Found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BO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Heading9"/>
              <w:spacing w:before="240" w:after="60"/>
              <w:rPr/>
            </w:pPr>
            <w:r>
              <w:rPr/>
              <w:t>Invalid Backdate Originator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4844" w:type="dxa"/>
            <w:gridSpan w:val="5"/>
            <w:tcBorders/>
            <w:shd w:fill="C0C0C0" w:val="clear"/>
          </w:tcPr>
          <w:p>
            <w:pPr>
              <w:pStyle w:val="Normal"/>
              <w:ind w:right="144" w:hanging="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Backdated request not part of a coordinated back-office clean up. MIMO Rules, ERCOT 24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FRB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correct Billing Type (REF~BLT) Requested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Billing type indicated not supported by billing party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6" w:author="tbaum" w:date="2004-08-04T16:52:00Z">
              <w:r>
                <w:rPr/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7" w:author="tbaum" w:date="2004-08-04T16:52:00Z">
              <w:r>
                <w:rPr>
                  <w:sz w:val="24"/>
                </w:rPr>
                <w:delText>A75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8" w:author="tbaum" w:date="2004-08-04T16:52:00Z">
              <w:r>
                <w:rPr>
                  <w:sz w:val="24"/>
                </w:rPr>
                <w:delText>Invalid Account Format</w:delText>
              </w:r>
            </w:del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del w:id="11" w:author="tbaum" w:date="2004-08-04T16:52:00Z"/>
              </w:rPr>
            </w:pPr>
            <w:del w:id="9" w:author="tbaum" w:date="2004-08-04T16:52:00Z">
              <w:r>
                <w:rPr>
                  <w:highlight w:val="lightGray"/>
                </w:rPr>
                <w:delText>Missing MMO code from REF~1P in the 814_03 on active energized ESI-Id.  No previous move-out</w:delText>
              </w:r>
            </w:del>
            <w:del w:id="10" w:author="tbaum" w:date="2004-08-04T16:52:00Z">
              <w:r>
                <w:rPr/>
                <w:delText xml:space="preserve">.  The A75 code is to be used only for transactions between the TDSP and ERCOT.  The code is not sent to the CR by ERCOT on the 814_05. </w:delText>
              </w:r>
            </w:del>
          </w:p>
          <w:p>
            <w:pPr>
              <w:pStyle w:val="Normal"/>
              <w:ind w:right="144" w:hanging="0"/>
              <w:rPr>
                <w:sz w:val="24"/>
              </w:rPr>
            </w:pPr>
            <w:del w:id="12" w:author="tbaum" w:date="2004-08-04T16:52:00Z">
              <w:r>
                <w:rPr/>
                <w:delText>This validation is not required to be done by the TDSP.</w:delText>
              </w:r>
            </w:del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aintenance Type Code (ASI02) Invalid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NE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quest Not Eligible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  <w:shd w:fill="C0C0C0" w:val="clear"/>
          </w:tcPr>
          <w:p>
            <w:pPr>
              <w:pStyle w:val="Normal"/>
              <w:ind w:right="144" w:hanging="0"/>
              <w:rPr/>
            </w:pPr>
            <w:r>
              <w:rPr/>
              <w:t>Start date requested is earlier than the ESI-ID start date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BD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cheduled to be De-energized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  <w:shd w:fill="C0C0C0" w:val="clear"/>
          </w:tcPr>
          <w:p>
            <w:pPr>
              <w:pStyle w:val="Normal"/>
              <w:ind w:right="144" w:hanging="0"/>
              <w:rPr/>
            </w:pPr>
            <w:r>
              <w:rPr/>
              <w:t>ESI ID exists but scheduled to be de-energized on date requested. MIMO Rules, ERCOT 4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Heading9"/>
              <w:spacing w:before="240" w:after="60"/>
              <w:rPr/>
            </w:pPr>
            <w:r>
              <w:rPr/>
              <w:t>SC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>Scheduling Conflict Priority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Heading9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  <w:shd w:fill="C0C0C0" w:val="clear"/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/>
              <w:t>On cycle request  caused conflict with transaction currently scheduled. MIMO Rules, ERCOT 1, TDSP 4.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 free-form description to clarify the related data elements and their content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Used to further describe the reason code sent in REF02.  Codes "A13", "API" and “NFI” require a text explanation in this element.  “NFI” rejects require identification; 1.) If it is a same CR and/or 2.) The transaction type is to be communicated in the REF03.  (Only possibilities are: Move-Out from Same CR, Move-In from Same CR, Switch from Same CR, Move-Out, Move-In, Switch )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Tac/RetailISOAdHocCommittee/Customer/SET/keydocs/texas_set_change_control_page.htm" TargetMode="External"/><Relationship Id="rId3" Type="http://schemas.openxmlformats.org/officeDocument/2006/relationships/hyperlink" Target="mailto:tbaum@ercot.com" TargetMode="External"/><Relationship Id="rId4" Type="http://schemas.openxmlformats.org/officeDocument/2006/relationships/hyperlink" Target="mailto:txsetchangecontrol@erco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21:39:00Z</dcterms:created>
  <dc:creator>I024811</dc:creator>
  <dc:description/>
  <dc:language>en-US</dc:language>
  <cp:lastModifiedBy>swilburn</cp:lastModifiedBy>
  <cp:lastPrinted>2003-12-17T15:44:00Z</cp:lastPrinted>
  <dcterms:modified xsi:type="dcterms:W3CDTF">2004-08-18T14:21:00Z</dcterms:modified>
  <cp:revision>5</cp:revision>
  <dc:subject/>
  <dc:title>The work of the Texas SET will continue into the future in order 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7181517</vt:r8>
  </property>
  <property fmtid="{D5CDD505-2E9C-101B-9397-08002B2CF9AE}" pid="3" name="_AuthorEmail">
    <vt:lpwstr>BernardD@envworld.com</vt:lpwstr>
  </property>
  <property fmtid="{D5CDD505-2E9C-101B-9397-08002B2CF9AE}" pid="4" name="_AuthorEmailDisplayName">
    <vt:lpwstr>Bernard Dawson</vt:lpwstr>
  </property>
  <property fmtid="{D5CDD505-2E9C-101B-9397-08002B2CF9AE}" pid="5" name="_EmailSubject">
    <vt:lpwstr>Updated Change Control Form for 2004</vt:lpwstr>
  </property>
  <property fmtid="{D5CDD505-2E9C-101B-9397-08002B2CF9AE}" pid="6" name="_ReviewingToolsShownOnce">
    <vt:lpwstr/>
  </property>
</Properties>
</file>