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49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d Skib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t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04-576-524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2/19/2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650_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edskiba@us.ibm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del w:id="0" w:author="swilburn" w:date="2003-06-09T13:53:00Z">
              <w:r>
                <w:rPr/>
                <w:delText>Version 1.6</w:delText>
              </w:r>
            </w:del>
            <w:ins w:id="1" w:author="swilburn" w:date="2003-06-09T13:53:00Z">
              <w:r>
                <w:rPr/>
                <w:t>Future Implementation</w:t>
              </w:r>
            </w:ins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Provide additional detail on when the 650_02 should be generated and how the process should work for disconnect and reconnect for non-pay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his change control is being submitted to incorporate changes to Change Control 2003-485, which were documented during the February 11-12 TX SET meeting, since Change Control 2003-485 was withdrawn at that tim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here is not a consistent approach across the market for handling disconnect and reconnects for non-pay when the TDSP receives the Reconnect prior to working the Disconnect.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here is not a mechanism for the TDSP to acknowledge that they received and accepted a 650_01 Change Request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Miscellaneous corrections were identified when reviewing the 650_02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BGN06 – Modified gray box and provided additional examples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BGN08 – Updated gray box for 9 code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BGN08 – Added gray box for 51 code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BGN08 – Updated gray box for PT code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BGN08 – Added gray box for U code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BGN08 – Added WQ code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REF~1P (Status Reason) – Removed “Must Use” from the REF~03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REF~7G (Rejection Reason) – Added gray box to RWD Code in the REF02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REF~G7 (Complete Unexecutable Reason) – Added Code “T020 - Received service order cancel prior to working service order original” to the REF02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REF~G7 (Complete Unexecutable Reason) – Added Code “V005 - Received reconnect for non-pay prior to working disconnect for non-pay” to the REF02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REF~LW (Disconnect Location) – Updated Notes for when segment is Not Used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REF~OW (TDSP Service Order Number) – Updated Notes for Accept BGN08=</w:t>
      </w:r>
      <w:ins w:id="2" w:author="swilburn" w:date="2003-03-10T09:27:00Z">
        <w:r>
          <w:rPr/>
          <w:t>WQ</w:t>
        </w:r>
      </w:ins>
      <w:del w:id="3" w:author="swilburn" w:date="2003-03-10T09:27:00Z">
        <w:r>
          <w:rPr/>
          <w:delText>08</w:delText>
        </w:r>
      </w:del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REF~OW (TDSP Service Order Number) – Updated Notes verbiage for Complete Unexecutable BGN08=9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REF~Q5 (ESI ID) – Updated Notes for when segment is Required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DTM~243 (Actual Complete Date/Time) – Updated Notes for when segment is Not Used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DTM~MRR (Meter Read Date) – Updated Notes for when segment is Not Used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DTM~MRR (Meter Read Date) – Updated example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DTM~853 (Meter Test Date) – Updated Notes for when segment is Not Used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YNQ (Results: Good/Bad) – Updated Notes for when segment is Not Used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MEA (Meter Read) – Updated Notes for when segment is Not Used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Example 1 of 11 – Changed to “of 15” updated description for BGN06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Example 2 of 11 – Changed to “of 15” updated description for BGN06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Example 3 of 11 – Changed to “of 15” updated description for BGN06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Example 4 of 11 – Changed to “of 15” updated description for BGN06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Example 5 of 11 – Deleted example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Example 6 of 11 – Changed to “5 of 15” updated description for BGN06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Example 7 of 11 – Changed to “6 of 15” updated description for BGN06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Example 8 of 11 – Changed to “7 of 15” updated description for BGN06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Example 9 of 11 – Changed to “10 of 15” updated description for BGN06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Example 10 of 11 – Changed to “12 of 15” updated description for BGN06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Example 11 of 11 – Changed to “15 of 15” updated description for BGN06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Added Example 8 of 15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Added Example 9 of 15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Added Example 11 of 15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Added Example 13 of 15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Added Example 14 of 1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See attached docum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bookmarkStart w:id="0" w:name="_1107169230"/>
      <w:bookmarkStart w:id="1" w:name="_1107169139"/>
      <w:bookmarkStart w:id="2" w:name="_1107169136"/>
      <w:bookmarkEnd w:id="0"/>
      <w:bookmarkEnd w:id="1"/>
      <w:bookmarkEnd w:id="2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pt;height:49.5pt" filled="f" o:ole="">
            <v:imagedata r:id="rId5" o:title=""/>
          </v:shape>
          <o:OLEObject Type="Embed" ProgID="Word.Document.12" ShapeID="ole_rId4" DrawAspect="Icon" ObjectID="_2121971036" r:id="rId4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6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44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Times New Roman"/>
      <w:color w:val="000000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Times New Roman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5z0">
    <w:name w:val="WW8Num45z0"/>
    <w:qFormat/>
    <w:rPr>
      <w:rFonts w:ascii="Symbol" w:hAnsi="Symbol" w:cs="Times New Roman"/>
      <w:color w:val="000000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>
      <w:rFonts w:ascii="Symbol" w:hAnsi="Symbol" w:cs="Times New Roman"/>
      <w:color w:val="000000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Times New Roman"/>
      <w:color w:val="000000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Times New Roman"/>
      <w:color w:val="000000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3z0">
    <w:name w:val="WW8Num63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>
      <w:rFonts w:ascii="Symbol" w:hAnsi="Symbol" w:cs="Times New Roman"/>
      <w:color w:val="000000"/>
    </w:rPr>
  </w:style>
  <w:style w:type="character" w:styleId="WW8Num75z0">
    <w:name w:val="WW8Num75z0"/>
    <w:qFormat/>
    <w:rPr>
      <w:rFonts w:ascii="Symbol" w:hAnsi="Symbol" w:cs="Times New Roman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8z0">
    <w:name w:val="WW8Num88z0"/>
    <w:qFormat/>
    <w:rPr>
      <w:rFonts w:ascii="Symbol" w:hAnsi="Symbol" w:cs="Times New Roman"/>
    </w:rPr>
  </w:style>
  <w:style w:type="character" w:styleId="WW8Num89z0">
    <w:name w:val="WW8Num89z0"/>
    <w:qFormat/>
    <w:rPr>
      <w:rFonts w:ascii="Symbol" w:hAnsi="Symbol" w:cs="Times New Roman"/>
    </w:rPr>
  </w:style>
  <w:style w:type="character" w:styleId="WW8Num90z0">
    <w:name w:val="WW8Num90z0"/>
    <w:qFormat/>
    <w:rPr>
      <w:rFonts w:ascii="Symbol" w:hAnsi="Symbol" w:cs="Times New Roman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3z0">
    <w:name w:val="WW8Num93z0"/>
    <w:qFormat/>
    <w:rPr>
      <w:rFonts w:ascii="Symbol" w:hAnsi="Symbol" w:cs="Times New Roman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Times New Roman"/>
      <w:color w:val="000000"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7z1">
    <w:name w:val="WW8Num107z1"/>
    <w:qFormat/>
    <w:rPr>
      <w:rFonts w:ascii="Courier New" w:hAnsi="Courier New" w:cs="CG Times"/>
    </w:rPr>
  </w:style>
  <w:style w:type="character" w:styleId="WW8Num107z2">
    <w:name w:val="WW8Num107z2"/>
    <w:qFormat/>
    <w:rPr>
      <w:rFonts w:ascii="Wingdings" w:hAnsi="Wingdings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rFonts w:ascii="Symbol" w:hAnsi="Symbol" w:cs="Times New Roman"/>
      <w:color w:val="000000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Times New Roman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6z0">
    <w:name w:val="WW8Num126z0"/>
    <w:qFormat/>
    <w:rPr>
      <w:rFonts w:ascii="Symbol" w:hAnsi="Symbol" w:cs="Times New Roman"/>
    </w:rPr>
  </w:style>
  <w:style w:type="character" w:styleId="WW8Num127z0">
    <w:name w:val="WW8Num127z0"/>
    <w:qFormat/>
    <w:rPr>
      <w:rFonts w:ascii="Symbol" w:hAnsi="Symbol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../in/edskiba@us.ibm.com" TargetMode="External"/><Relationship Id="rId4" Type="http://schemas.openxmlformats.org/officeDocument/2006/relationships/package" Target="embeddings/oleObject1.docx"/><Relationship Id="rId5" Type="http://schemas.openxmlformats.org/officeDocument/2006/relationships/image" Target="media/image1.wmf"/><Relationship Id="rId6" Type="http://schemas.openxmlformats.org/officeDocument/2006/relationships/hyperlink" Target="mailto:txsetchangecontrol@ercot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8:53:00Z</dcterms:created>
  <dc:creator>I024811</dc:creator>
  <dc:description/>
  <dc:language>en-US</dc:language>
  <cp:lastModifiedBy>swilburn</cp:lastModifiedBy>
  <cp:lastPrinted>2003-02-19T13:55:00Z</cp:lastPrinted>
  <dcterms:modified xsi:type="dcterms:W3CDTF">2003-06-09T18:53:00Z</dcterms:modified>
  <cp:revision>2</cp:revision>
  <dc:subject/>
  <dc:title>The work of the Texas SET will continue into the future in order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24739</vt:r8>
  </property>
  <property fmtid="{D5CDD505-2E9C-101B-9397-08002B2CF9AE}" pid="3" name="_AuthorEmail">
    <vt:lpwstr>DRehfeldt@tnpe.com</vt:lpwstr>
  </property>
  <property fmtid="{D5CDD505-2E9C-101B-9397-08002B2CF9AE}" pid="4" name="_AuthorEmailDisplayName">
    <vt:lpwstr>Rehfeldt, Diana</vt:lpwstr>
  </property>
  <property fmtid="{D5CDD505-2E9C-101B-9397-08002B2CF9AE}" pid="5" name="_EmailSubject">
    <vt:lpwstr>Change control copies formerly known as  483, 484 and 485</vt:lpwstr>
  </property>
</Properties>
</file>