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6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Suzette M.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11.29.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Request V2.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PO Update Needed (Y/N): 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Remove the BPO from the 814_10 and add applicable information back into the appropriate segment gray boxes of the guid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BPO is being removed from the 814_10 to be consistent with the TX SET decision to remove BPOs and put necessary information back into the guide in the appropriate segments/data elements.  This BPO did not contain any information that pertained to the use of the 814_10 IG so no segments/data elements were updated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ved – 12.08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rPr/>
      </w:pPr>
      <w:r>
        <w:rPr/>
        <w:t>Business Process Overview</w:t>
        <w:tab/>
        <w:tab/>
        <w:tab/>
        <w:tab/>
        <w:tab/>
        <w:t>June 10, 2003</w:t>
      </w:r>
    </w:p>
    <w:tbl>
      <w:tblPr>
        <w:tblW w:w="9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33"/>
        <w:gridCol w:w="7735"/>
      </w:tblGrid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del w:id="0" w:author="swilburn" w:date="2004-11-29T14:22:00Z">
              <w:r>
                <w:rPr/>
                <w:delText>Overview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ment"/>
              <w:spacing w:before="0" w:after="0"/>
              <w:rPr>
                <w:rFonts w:ascii="Times New Roman" w:hAnsi="Times New Roman" w:cs="Times New Roman"/>
                <w:color w:val="000000"/>
                <w:del w:id="2" w:author="swilburn" w:date="2004-11-29T14:22:00Z"/>
              </w:rPr>
            </w:pPr>
            <w:del w:id="1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  <w:delText>The Business Process Overview contains the following.</w:delText>
              </w:r>
            </w:del>
          </w:p>
          <w:p>
            <w:pPr>
              <w:pStyle w:val="Element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color w:val="000000"/>
                <w:del w:id="3" w:author="swilburn" w:date="2004-11-29T14:22:00Z"/>
              </w:rPr>
            </w:pP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REF _Ref20794178 \h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Drop to AREP Overview 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Element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color w:val="000000"/>
                <w:del w:id="4" w:author="swilburn" w:date="2004-11-29T14:22:00Z"/>
              </w:rPr>
            </w:pP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REF _Ref20794285 \h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TDSP Rejection of the Drop to AREP 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Element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color w:val="000000"/>
                <w:del w:id="5" w:author="swilburn" w:date="2004-11-29T14:22:00Z"/>
              </w:rPr>
            </w:pPr>
            <w:r>
              <w:rPr>
                <w:rFonts w:cs="Times New Roman" w:ascii="Times New Roman" w:hAnsi="Times New Roman"/>
                <w:color w:val="000000"/>
              </w:rP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REF _Ref20794302 \h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ERCOT Rejection of the Drop to AREP</w:t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Element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del w:id="6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  <w:delText>AREP receives information necessary to process the Drop to AREP</w:delText>
              </w:r>
            </w:del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del w:id="8" w:author="swilburn" w:date="2004-11-29T14:22:00Z"/>
              </w:rPr>
            </w:pPr>
            <w:del w:id="7" w:author="swilburn" w:date="2004-11-29T14:22:00Z">
              <w:bookmarkStart w:id="0" w:name="_Ref20794178"/>
              <w:r>
                <w:rPr/>
                <w:delText xml:space="preserve">Drop to AREP Overview </w:delText>
              </w:r>
            </w:del>
            <w:bookmarkEnd w:id="0"/>
          </w:p>
          <w:p>
            <w:pPr>
              <w:pStyle w:val="Heading9"/>
              <w:spacing w:before="240" w:after="60"/>
              <w:rPr/>
            </w:pPr>
            <w:r>
              <w:rPr/>
            </w:r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ment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del w:id="10" w:author="swilburn" w:date="2004-11-29T14:22:00Z"/>
              </w:rPr>
            </w:pPr>
            <w:del w:id="9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</w:r>
            </w:del>
          </w:p>
          <w:p>
            <w:pPr>
              <w:pStyle w:val="Element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000000"/>
                <w:del w:id="12" w:author="swilburn" w:date="2004-11-29T14:22:00Z"/>
              </w:rPr>
            </w:pPr>
            <w:del w:id="11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  <w:delText>A Competitive Retailer shall submit to ERCOT an 814_10 Drop to AREP Request.</w:delText>
              </w:r>
            </w:del>
          </w:p>
          <w:p>
            <w:pPr>
              <w:pStyle w:val="Element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000000"/>
                <w:del w:id="14" w:author="swilburn" w:date="2004-11-29T14:22:00Z"/>
              </w:rPr>
            </w:pPr>
            <w:del w:id="13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  <w:delText>The TDSP receives an 814_03 Switch CR Notification Request from ERCOT that contains a code (DRP) in the LIN segment that distinguishes the drop from regular switches. TDSPs use this code to determine the appropriate CR to bill for out-of-cycle read charges.</w:delText>
              </w:r>
            </w:del>
          </w:p>
          <w:p>
            <w:pPr>
              <w:pStyle w:val="Element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000000"/>
                <w:del w:id="16" w:author="swilburn" w:date="2004-11-29T14:22:00Z"/>
              </w:rPr>
            </w:pPr>
            <w:del w:id="15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  <w:delText>The TDSP accepts or rejects a drop with the 814_04 Switch CR Notification Response.</w:delText>
              </w:r>
            </w:del>
          </w:p>
          <w:p>
            <w:pPr>
              <w:pStyle w:val="Element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del w:id="17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  <w:delText>ERCOT creates an 814_14 AREP Enrollment Request from the data received on the 814_04 Switch CR Notification Accept Response to notify the AREP of pending customer enrollment information and sends an 814_11 Drop to AREP Accept Response to the Current CR.</w:delText>
              </w:r>
            </w:del>
          </w:p>
        </w:tc>
      </w:tr>
      <w:tr>
        <w:trPr>
          <w:cantSplit w:val="true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del w:id="18" w:author="swilburn" w:date="2004-11-29T14:22:00Z">
              <w:bookmarkStart w:id="1" w:name="_Ref20794285"/>
              <w:r>
                <w:rPr/>
                <w:delText xml:space="preserve">TDSP Rejection of the Drop to AREP </w:delText>
              </w:r>
            </w:del>
            <w:bookmarkEnd w:id="1"/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del w:id="20" w:author="swilburn" w:date="2004-11-29T14:22:00Z"/>
              </w:rPr>
            </w:pPr>
            <w:del w:id="19" w:author="swilburn" w:date="2004-11-29T14:22:00Z">
              <w:r>
                <w:rPr/>
                <w:delText xml:space="preserve"> 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ind w:left="720" w:right="144" w:hanging="360"/>
              <w:rPr>
                <w:color w:val="000000"/>
                <w:del w:id="22" w:author="swilburn" w:date="2004-11-29T14:22:00Z"/>
              </w:rPr>
            </w:pPr>
            <w:del w:id="21" w:author="swilburn" w:date="2004-11-29T14:22:00Z">
              <w:r>
                <w:rPr>
                  <w:color w:val="000000"/>
                </w:rPr>
                <w:delText>The TDSP creates the 814_04 Reject Response using reject reasons listed in the REF~7G segment to reject the Drop to AREP.</w:delText>
              </w:r>
            </w:del>
          </w:p>
          <w:p>
            <w:pPr>
              <w:pStyle w:val="BodyText2"/>
              <w:numPr>
                <w:ilvl w:val="0"/>
                <w:numId w:val="5"/>
              </w:numPr>
              <w:rPr>
                <w:del w:id="24" w:author="swilburn" w:date="2004-11-29T14:22:00Z"/>
              </w:rPr>
            </w:pPr>
            <w:del w:id="23" w:author="swilburn" w:date="2004-11-29T14:22:00Z">
              <w:r>
                <w:rPr/>
                <w:delText>ERCOT sends the 814_11 Reject Response to the Current CR.</w:delText>
              </w:r>
            </w:del>
          </w:p>
          <w:p>
            <w:pPr>
              <w:pStyle w:val="BodyText2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del w:id="25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  <w:delText>The Drop to AREP process stops and closes the Business Process Instance (BPI).</w:delText>
              </w:r>
            </w:del>
          </w:p>
        </w:tc>
      </w:tr>
      <w:tr>
        <w:trPr>
          <w:trHeight w:val="83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del w:id="26" w:author="swilburn" w:date="2004-11-29T14:22:00Z">
              <w:bookmarkStart w:id="2" w:name="_Ref20794302"/>
              <w:r>
                <w:rPr/>
                <w:delText>ERCOT Rejection of the Drop to AREP</w:delText>
              </w:r>
            </w:del>
            <w:bookmarkEnd w:id="2"/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ment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del w:id="28" w:author="swilburn" w:date="2004-11-29T14:22:00Z"/>
              </w:rPr>
            </w:pPr>
            <w:del w:id="27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</w:r>
            </w:del>
          </w:p>
          <w:p>
            <w:pPr>
              <w:pStyle w:val="Element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  <w:del w:id="30" w:author="swilburn" w:date="2004-11-29T14:22:00Z"/>
              </w:rPr>
            </w:pPr>
            <w:del w:id="29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  <w:delText>ERCOT sends an 814_11 Reject Response to reject the 814_10.</w:delText>
              </w:r>
            </w:del>
          </w:p>
          <w:p>
            <w:pPr>
              <w:pStyle w:val="Element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del w:id="31" w:author="swilburn" w:date="2004-11-29T14:22:00Z">
              <w:r>
                <w:rPr>
                  <w:rFonts w:cs="Times New Roman" w:ascii="Times New Roman" w:hAnsi="Times New Roman"/>
                  <w:color w:val="000000"/>
                </w:rPr>
                <w:delText>The Drop to AREP process stops and closes the BPI.</w:delText>
              </w:r>
            </w:del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/>
            </w:pPr>
            <w:del w:id="32" w:author="swilburn" w:date="2004-11-29T14:22:00Z">
              <w:bookmarkStart w:id="3" w:name="_Ref20794330"/>
              <w:r>
                <w:rPr/>
                <w:delText xml:space="preserve">AREP </w:delText>
              </w:r>
            </w:del>
            <w:del w:id="33" w:author="swilburn" w:date="2004-11-29T14:22:00Z">
              <w:bookmarkEnd w:id="3"/>
              <w:r>
                <w:rPr/>
                <w:delText>receives information necessary to process the Drop to AREP</w:delText>
              </w:r>
            </w:del>
          </w:p>
        </w:tc>
        <w:tc>
          <w:tcPr>
            <w:tcW w:w="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true"/>
              <w:snapToGrid w:val="false"/>
              <w:rPr>
                <w:color w:val="000000"/>
                <w:del w:id="35" w:author="swilburn" w:date="2004-11-29T14:22:00Z"/>
              </w:rPr>
            </w:pPr>
            <w:del w:id="34" w:author="swilburn" w:date="2004-11-29T14:22:00Z">
              <w:r>
                <w:rPr>
                  <w:color w:val="000000"/>
                </w:rPr>
              </w:r>
            </w:del>
          </w:p>
          <w:p>
            <w:pPr>
              <w:pStyle w:val="BodyText2"/>
              <w:numPr>
                <w:ilvl w:val="0"/>
                <w:numId w:val="6"/>
              </w:numPr>
              <w:ind w:left="360" w:right="144" w:hanging="360"/>
              <w:rPr>
                <w:color w:val="000000"/>
              </w:rPr>
            </w:pPr>
            <w:del w:id="36" w:author="swilburn" w:date="2004-11-29T14:22:00Z">
              <w:r>
                <w:rPr>
                  <w:color w:val="000000"/>
                </w:rPr>
                <w:delText>ERCOT forwards the 867_02 Historical Usage with the 814_14 AREP Enrollment Request.</w:delText>
              </w:r>
            </w:del>
          </w:p>
        </w:tc>
      </w:tr>
    </w:tbl>
    <w:p>
      <w:pPr>
        <w:pStyle w:val="Normal"/>
        <w:rPr>
          <w:iCs/>
          <w:del w:id="38" w:author="swilburn" w:date="2004-11-29T14:22:00Z"/>
        </w:rPr>
      </w:pPr>
      <w:del w:id="37" w:author="swilburn" w:date="2004-11-29T14:22:00Z">
        <w:r>
          <w:rPr>
            <w:iCs/>
          </w:rPr>
        </w:r>
      </w:del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false"/>
      <w:ind w:right="144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0:23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4-12-08T16:29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