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sz w:val="28"/>
        </w:rPr>
      </w:pPr>
      <w:r>
        <w:rPr>
          <w:sz w:val="28"/>
        </w:rPr>
        <w:t xml:space="preserve">Texas SET Change Request Form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5-681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/>
      </w:pPr>
      <w:r>
        <w:rPr/>
        <w:t xml:space="preserve">This TX SET Change Request can be found on the ERCOT website: </w:t>
      </w:r>
      <w:hyperlink r:id="rId2">
        <w:r>
          <w:rPr>
            <w:rStyle w:val="InternetLink"/>
            <w:sz w:val="18"/>
          </w:rPr>
          <w:t>www.ercot.com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ester’s Name: </w:t>
            </w:r>
          </w:p>
          <w:p>
            <w:pPr>
              <w:pStyle w:val="Normal"/>
              <w:rPr/>
            </w:pPr>
            <w:r>
              <w:rPr/>
              <w:t>Bernard Daws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vision Utility Software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512-266-7787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Normal"/>
              <w:rPr/>
            </w:pPr>
            <w:r>
              <w:rPr/>
              <w:t>2/07/2005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24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bernardd@envworld.com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Version:</w:t>
            </w:r>
          </w:p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 of Change (RMS, Task Force, Working Group, etc.):</w:t>
            </w:r>
          </w:p>
          <w:p>
            <w:pPr>
              <w:pStyle w:val="Normal"/>
              <w:rPr/>
            </w:pPr>
            <w:r>
              <w:rPr/>
              <w:t>TX SET Muni/Co-op sub group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Protocol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Emergency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xample’s Update Needed (Y/N): </w:t>
            </w:r>
            <w:r>
              <w:rPr/>
              <w:t>N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PO Update Needed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Reason for Request </w:t>
            </w:r>
            <w:r>
              <w:rPr>
                <w:sz w:val="18"/>
              </w:rPr>
              <w:t>(Explain why this change is needed. For business or technical purposes?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  <w:t>Change request to modify code for Invalid Membership, previously approved as ‘IMN’ in TX SET Change Control 2004-666 on 12/8/04.  This code, ‘IMN’ has previously been used as ‘Invalid Meter Number’ on approved change control 2004-645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  <w:t>Add a new TED02 code, ‘IMI’, to the TED segment for an MOU/EC to use when rejecting an 810_03 CR invoice.  MCTDSP must be able to reject an invoice if there is no membership ID or there is no ID match with current MOU/EC accounts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>Detail Explanation</w:t>
            </w:r>
            <w:r>
              <w:rPr/>
              <w:t xml:space="preserve"> (</w:t>
            </w:r>
            <w:r>
              <w:rPr>
                <w:sz w:val="18"/>
              </w:rPr>
              <w:t xml:space="preserve">Exactly what change is required? To which TX SET Standards? Why? Redline Example Required.  </w:t>
            </w:r>
            <w:r>
              <w:rPr/>
              <w:t>If Protocols need to be updated or is driving the change, please explain in the Detail Explanation.</w:t>
            </w:r>
            <w:r>
              <w:rPr>
                <w:sz w:val="18"/>
              </w:rPr>
              <w:t>):</w:t>
            </w:r>
            <w:r>
              <w:rPr/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Changes as outlined below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Add ‘IMI’ to valid list of TED02 codes to enable MOU/EC to reject an 810_03 invoice transaction for ‘Invalid Membership Number or ID’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Add gray box language to clarify appropriate use of ‘IMI’ cod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/>
              <w:t>See Redline below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TE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questers needs to fill out all fields abov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For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306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Expected Implementation Date: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SEF File Change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Testing Required for this CC (Y/N):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 (New, Approved, Tabled, Withdraw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Description of Change </w:t>
            </w:r>
            <w:r>
              <w:rPr>
                <w:sz w:val="18"/>
              </w:rPr>
              <w:t>(Text for Change Control Log and IG Summary of Changes)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7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roved for 2.1 by TX SET on 3/1/200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7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Request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dd ‘IMN’ to valid list of TED02 codes to enable MOU/EC to reject an 810_03 invoice transaction for ‘Invalid Membership Number or ID’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Segment:</w:t>
        <w:tab/>
      </w:r>
      <w:r>
        <w:rPr>
          <w:b/>
          <w:bCs/>
          <w:sz w:val="40"/>
          <w:szCs w:val="40"/>
        </w:rPr>
        <w:t xml:space="preserve">TED </w:t>
      </w:r>
      <w:r>
        <w:rPr>
          <w:b/>
          <w:bCs/>
        </w:rPr>
        <w:t>Technical Error Descrip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7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TED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identify the error and, if feasible, the erroneous segment, or data element, or both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yntax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Comments:</w:t>
      </w:r>
      <w:r>
        <w:rPr/>
        <w:tab/>
      </w:r>
      <w:r>
        <w:rPr>
          <w:b/>
          <w:bCs/>
        </w:rPr>
        <w:t>1</w:t>
      </w:r>
      <w:r>
        <w:rPr/>
        <w:tab/>
        <w:t>If used, TED02 will contain a generic description of the data in error (e.g., part number, date, reference number, etc.).</w:t>
      </w:r>
    </w:p>
    <w:tbl>
      <w:tblPr>
        <w:tblW w:w="950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TED Loop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TED~848~A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TED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64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Application Error Condition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ID 1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Code indicating application error condi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84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Incorrect Data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TED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Free Form Messag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AN 1/6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Free-form tex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Explanation Required in NTE~AD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A8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Invalid Relationshi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Receiver obtained a document from an entity that has not established a relationship with the sender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ABN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Duplicate Request Receiv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ABO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Corrected transaction received prior to cancellation or rejection trans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Explanation Required in NTE~ADD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CR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Cross Reference Number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The cross reference number provided on the 810 or 867 Cancel does not match the cross reference number on an open 867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DD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Dates Do Not Match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Valid for 810, 867</w:t>
            </w:r>
          </w:p>
          <w:p>
            <w:pPr>
              <w:pStyle w:val="Normal"/>
              <w:ind w:right="144" w:hanging="0"/>
              <w:rPr/>
            </w:pPr>
            <w:r>
              <w:rPr/>
              <w:t>810: The Service Period Begin and End Dates do not match the same dates on an open 867.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867: The Service Period Dates do not match.  The Service Period End Date from the previous period does not match with the beginning date of current service period.  There is a gap in service periods.  For example, last read was August 27, and the first read was August 30. 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DI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Date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Use NTE~ADD to further describe the invalid dat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I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Invoice Number Invalid or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0" w:author="Admin" w:date="2004-11-17T11:37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" w:author="Admin" w:date="2004-11-17T11:37:00Z">
              <w:r>
                <w:rPr/>
                <w:t>IM</w:t>
              </w:r>
            </w:ins>
            <w:ins w:id="2" w:author="Admin" w:date="2005-02-07T16:21:00Z">
              <w:r>
                <w:rPr/>
                <w:t>I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3" w:author="Admin" w:date="2004-11-17T11:37:00Z">
              <w:r>
                <w:rPr/>
                <w:t>Invalid Membership Number or I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4" w:author="Admin" w:date="2004-11-17T11:44:00Z">
              <w:r>
                <w:rPr/>
                <w:t xml:space="preserve">Membership ID or account number used by the MCTDSP does not exist, is inactive, or is otherwise invalid.  For </w:t>
              </w:r>
            </w:ins>
            <w:ins w:id="5" w:author="Thomas Baum" w:date="2004-12-08T11:09:00Z">
              <w:r>
                <w:rPr/>
                <w:t xml:space="preserve">use by Market Participants operating in </w:t>
              </w:r>
            </w:ins>
            <w:ins w:id="6" w:author="Admin" w:date="2004-11-17T11:44:00Z">
              <w:r>
                <w:rPr/>
                <w:t xml:space="preserve">MOU/EC </w:t>
              </w:r>
            </w:ins>
            <w:ins w:id="7" w:author="Admin" w:date="2004-11-17T11:44:00Z">
              <w:del w:id="8" w:author="Thomas Baum" w:date="2004-12-08T11:09:00Z">
                <w:r>
                  <w:rPr/>
                  <w:delText>use</w:delText>
                </w:r>
              </w:del>
            </w:ins>
            <w:ins w:id="9" w:author="Thomas Baum" w:date="2004-12-08T11:09:00Z">
              <w:r>
                <w:rPr/>
                <w:t>territory</w:t>
              </w:r>
            </w:ins>
            <w:ins w:id="10" w:author="Admin" w:date="2004-11-17T11:44:00Z">
              <w:r>
                <w:rPr/>
                <w:t xml:space="preserve"> only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INT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Interval Data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Valid for 867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MBW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Missed Bill Window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submit Charges Next Cycle</w:t>
            </w:r>
          </w:p>
          <w:p>
            <w:pPr>
              <w:pStyle w:val="Normal"/>
              <w:ind w:right="144" w:hanging="0"/>
              <w:rPr/>
            </w:pPr>
            <w:r>
              <w:rPr/>
              <w:t>Used by MCTDSP for consolidated billing.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MR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Incorrect Meter Role for ID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SU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Sum of details does not equal tota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TOU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Incorrect TOU Perio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br w:type="page"/>
      </w: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9:34:00Z</dcterms:created>
  <dc:creator>I024811</dc:creator>
  <dc:description/>
  <cp:keywords/>
  <dc:language>en-US</dc:language>
  <cp:lastModifiedBy>Thomas Baum</cp:lastModifiedBy>
  <cp:lastPrinted>2003-12-17T15:44:00Z</cp:lastPrinted>
  <dcterms:modified xsi:type="dcterms:W3CDTF">2005-03-01T17:02:00Z</dcterms:modified>
  <cp:revision>3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52900335</vt:r8>
  </property>
  <property fmtid="{D5CDD505-2E9C-101B-9397-08002B2CF9AE}" pid="3" name="_AuthorEmail">
    <vt:lpwstr>bernardd@envworld.com</vt:lpwstr>
  </property>
  <property fmtid="{D5CDD505-2E9C-101B-9397-08002B2CF9AE}" pid="4" name="_AuthorEmailDisplayName">
    <vt:lpwstr>Bernard Dawson</vt:lpwstr>
  </property>
  <property fmtid="{D5CDD505-2E9C-101B-9397-08002B2CF9AE}" pid="5" name="_EmailSubject">
    <vt:lpwstr>Change Control Conflict</vt:lpwstr>
  </property>
  <property fmtid="{D5CDD505-2E9C-101B-9397-08002B2CF9AE}" pid="6" name="_ReviewingToolsShownOnce">
    <vt:lpwstr/>
  </property>
</Properties>
</file>