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exas SET Change Control Form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Texas SET Change Request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right"/>
        <w:rPr>
          <w:b/>
          <w:b/>
        </w:rPr>
      </w:pPr>
      <w:r>
        <w:rPr>
          <w:b/>
        </w:rPr>
        <w:t>Change Control #2005-6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/>
        <w:t xml:space="preserve">This TX SET Change Request can be found on the ERCOT website at </w:t>
      </w:r>
      <w:hyperlink r:id="rId2">
        <w:r>
          <w:rPr>
            <w:rStyle w:val="InternetLink"/>
          </w:rPr>
          <w:t>www.ercot.com</w:t>
        </w:r>
      </w:hyperlink>
      <w:r>
        <w:rPr/>
        <w:t xml:space="preserve">  .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270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r’s Nam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 Morale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972-480-822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te of Requ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03/16/20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ffected EDI Transaction Set #(s)</w:t>
            </w:r>
            <w:r>
              <w:rPr/>
              <w:t>: 650_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-Mail Addres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Rita.morales@na.centrica.co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mergency Priority* </w:t>
            </w:r>
            <w:r>
              <w:rPr/>
              <w:t>(Y/N): 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quested Implementation Dat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duction Implementation Date: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sting Required for this CC </w:t>
            </w:r>
            <w:r>
              <w:rPr/>
              <w:t xml:space="preserve">(Y/N):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g Flight Number:</w:t>
            </w:r>
          </w:p>
          <w:p>
            <w:pPr>
              <w:pStyle w:val="Normal"/>
              <w:rPr/>
            </w:pPr>
            <w:r>
              <w:rPr/>
              <w:t>(ready to test for this f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Brief Explanation </w:t>
      </w:r>
      <w:r>
        <w:rPr>
          <w:sz w:val="18"/>
        </w:rPr>
        <w:t>(This will be copied into the description in the Change Control Summary Spreadsheet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sz w:val="18"/>
        </w:rPr>
        <w:t xml:space="preserve">Update gray box of 650_04 DTM~215 segment to have the TDSP send an optional date when on the BGN08 = R8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 xml:space="preserve">Reason for Request </w:t>
      </w:r>
      <w:r>
        <w:rPr>
          <w:sz w:val="18"/>
        </w:rPr>
        <w:t>(Explain why this change is needed. For business or technical purposes?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  <w:t>This date is optional and will only be required if the TDSP gives permission to the CR to send a backdated MVO and maintains that date inform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b/>
          <w:sz w:val="22"/>
        </w:rPr>
        <w:t>Detail Explanation</w:t>
      </w:r>
      <w:r>
        <w:rPr/>
        <w:t xml:space="preserve">  </w:t>
      </w:r>
      <w:r>
        <w:rPr>
          <w:sz w:val="18"/>
        </w:rPr>
        <w:t>(Exactly what change is required? To which TX SET Standards? Why?):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Currently the market either uses a email or FT to tell CR’s that a meter has been removed for some kind of situation.  Currently in the FT or email many times the TDSP provides a date which allows us to send a backdated MVO because the situation was not reported to us earli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The DTM~215 segment will be sent if the TDSP maintains that date information and allows the CR to send a backdated MV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 xml:space="preserve">If this change control is not approved then the CR’s will be given less functionality and less information then they are given today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For Change Control Manager Use Only:</w:t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252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of TX SET Discuss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cted Implementation Date: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TX SET Discussion and Resolution</w:t>
      </w:r>
      <w:r>
        <w:rPr/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  <w:t>TX SET Approved this change control with modifications on 3/30/2005.  Cary/Bill Disagrees with adding this to 2.1 however, the majority requests this in 2.1.  TX SET Decision was to add this change control to version 2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1908" w:leader="none"/>
          <w:tab w:val="left" w:pos="11016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3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*Emergency Priority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sed for Change Controls that require immediate implement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Please submit this form via e-mail to </w:t>
      </w:r>
      <w:hyperlink r:id="rId3">
        <w:r>
          <w:rPr>
            <w:rStyle w:val="InternetLink"/>
          </w:rPr>
          <w:t>txsetchangecontrol@ercot.com</w:t>
        </w:r>
      </w:hyperlink>
      <w:r>
        <w:rPr/>
        <w:t xml:space="preserve"> 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quest will be evaluated and prioritized at an upcoming TX SET meeting or conference c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 xml:space="preserve">DTM </w:t>
      </w:r>
      <w:r>
        <w:rPr>
          <w:b/>
          <w:bCs/>
        </w:rPr>
        <w:t>Date/Time Reference (Service Suspension Date/ti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5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HL Parent Loop (Suspension of Delivery Services)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when BGN08 = S2 (Suspended) if TDSP can estimate the time.</w:t>
            </w:r>
          </w:p>
          <w:p>
            <w:pPr>
              <w:pStyle w:val="Normal"/>
              <w:ind w:right="144" w:hanging="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>Not Used when BGN08 = 79 (Reactivate)</w:t>
            </w:r>
          </w:p>
          <w:p>
            <w:pPr>
              <w:pStyle w:val="Normal"/>
              <w:ind w:right="144" w:hanging="0"/>
              <w:rPr/>
            </w:pPr>
            <w:r>
              <w:rPr/>
              <w:t>Not used when BGN08 = C (Cancelled)</w:t>
            </w:r>
          </w:p>
          <w:p>
            <w:pPr>
              <w:pStyle w:val="Normal"/>
              <w:ind w:right="144" w:hanging="0"/>
              <w:rPr>
                <w:ins w:id="1" w:author="Thomas Baum" w:date="2005-03-30T15:19:00Z"/>
              </w:rPr>
            </w:pPr>
            <w:r>
              <w:rPr>
                <w:i/>
                <w:iCs/>
                <w:color w:val="0000FF"/>
              </w:rPr>
              <w:t xml:space="preserve">Optional when BGN08 = R8 (Terminate).  Used by TDSPs to send the date, which may occur in the past, facilities were removed or suspended. </w:t>
            </w:r>
            <w:ins w:id="0" w:author="Thomas Baum" w:date="2005-03-30T15:19:00Z">
              <w:r>
                <w:rPr>
                  <w:i/>
                  <w:iCs/>
                  <w:color w:val="0000FF"/>
                </w:rPr>
                <w:t xml:space="preserve">If date is entered, date must be less than or equal to the current date. </w:t>
              </w:r>
            </w:ins>
          </w:p>
          <w:p>
            <w:pPr>
              <w:pStyle w:val="Normal"/>
              <w:ind w:right="144" w:hanging="0"/>
              <w:rPr>
                <w:i/>
                <w:i/>
                <w:iCs/>
                <w:color w:val="0000FF"/>
                <w:del w:id="10" w:author="Thomas Baum" w:date="2005-03-30T15:19:00Z"/>
              </w:rPr>
            </w:pPr>
            <w:ins w:id="2" w:author="RMorales" w:date="2005-03-21T14:10:00Z">
              <w:del w:id="3" w:author="Thomas Baum" w:date="2005-03-30T15:19:00Z">
                <w:r>
                  <w:rPr>
                    <w:i/>
                    <w:iCs/>
                    <w:color w:val="0000FF"/>
                  </w:rPr>
                  <w:delText xml:space="preserve">If date is entered, date must not be greater </w:delText>
                </w:r>
              </w:del>
            </w:ins>
            <w:ins w:id="4" w:author="RMorales" w:date="2005-03-21T14:10:00Z">
              <w:del w:id="5" w:author="Thomas Baum" w:date="2005-03-30T15:19:00Z">
                <w:r>
                  <w:rPr>
                    <w:i/>
                    <w:iCs/>
                    <w:color w:val="000080"/>
                  </w:rPr>
                  <w:delText>th</w:delText>
                </w:r>
              </w:del>
            </w:ins>
            <w:del w:id="6" w:author="Thomas Baum" w:date="2005-03-30T15:19:00Z">
              <w:r>
                <w:rPr>
                  <w:i/>
                  <w:iCs/>
                  <w:color w:val="000080"/>
                </w:rPr>
                <w:delText>a</w:delText>
              </w:r>
            </w:del>
            <w:ins w:id="7" w:author="RMorales" w:date="2005-03-21T14:10:00Z">
              <w:del w:id="8" w:author="Thomas Baum" w:date="2005-03-30T15:19:00Z">
                <w:r>
                  <w:rPr>
                    <w:i/>
                    <w:iCs/>
                    <w:color w:val="000080"/>
                  </w:rPr>
                  <w:delText>n</w:delText>
                </w:r>
              </w:del>
            </w:ins>
            <w:del w:id="9" w:author="Thomas Baum" w:date="2005-03-30T15:19:00Z">
              <w:r>
                <w:rPr>
                  <w:i/>
                  <w:iCs/>
                  <w:color w:val="0000FF"/>
                </w:rPr>
                <w:delText xml:space="preserve"> today. </w:delText>
              </w:r>
            </w:del>
          </w:p>
          <w:p>
            <w:pPr>
              <w:pStyle w:val="Normal"/>
              <w:ind w:right="144" w:hanging="0"/>
              <w:rPr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i/>
                <w:i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TM~215~20010601~16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2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Interruption Star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TM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33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>TM 4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Time expressed in 24-hour clock time as follows: HHMM, or HHMMSS, or HHMMSSD, or HHMMSSDD, where H = hours (00-23), M = minutes (00-59), S = integer seconds (00-59) and DD = decimal seconds; decimal seconds are expressed as follows: D = tenths (0-9) and DD = hundredths (00-99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ime expressed in 24-hour clock time as follows: HHMM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/>
              <w:t>Central Prevailing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22:00Z</dcterms:created>
  <dc:creator>I024811</dc:creator>
  <dc:description/>
  <cp:keywords/>
  <dc:language>en-US</dc:language>
  <cp:lastModifiedBy>Thomas Baum</cp:lastModifiedBy>
  <cp:lastPrinted>2000-07-06T10:14:00Z</cp:lastPrinted>
  <dcterms:modified xsi:type="dcterms:W3CDTF">2005-03-30T21:49:00Z</dcterms:modified>
  <cp:revision>5</cp:revision>
  <dc:subject/>
  <dc:title>The work of the Texas SET will continue into the future in order to:</dc:title>
</cp:coreProperties>
</file>