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5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ins w:id="0" w:author="Thomas Baum" w:date="2004-11-15T10:54:00Z">
              <w:r>
                <w:rPr/>
                <w:t>Tom Baum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ins w:id="1" w:author="Thomas Baum" w:date="2004-11-15T10:54:00Z">
              <w:r>
                <w:rPr/>
                <w:t>ERCOT</w:t>
              </w:r>
            </w:ins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ins w:id="2" w:author="Thomas Baum" w:date="2004-11-15T10:54:00Z">
              <w:r>
                <w:rPr/>
                <w:t>512-248-6550</w:t>
              </w:r>
            </w:ins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ins w:id="3" w:author="Thomas Baum" w:date="2004-11-15T10:54:00Z">
              <w:r>
                <w:rPr/>
                <w:t>11/15/2004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</w:t>
            </w:r>
            <w:ins w:id="4" w:author="Thomas Baum" w:date="2004-11-15T10:54:00Z">
              <w:r>
                <w:rPr/>
                <w:t xml:space="preserve"> 814_09</w:t>
              </w:r>
            </w:ins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ins w:id="5" w:author="Thomas Baum" w:date="2004-11-15T10:54:00Z">
              <w:r>
                <w:rPr/>
                <w:t>tbaum@ercot.com</w:t>
              </w:r>
            </w:ins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ins w:id="6" w:author="Thomas Baum" w:date="2004-11-15T10:54:00Z">
              <w:r>
                <w:rPr/>
                <w:t>Future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  <w:ins w:id="7" w:author="Thomas Baum" w:date="2004-11-15T10:54:00Z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ins w:id="8" w:author="Thomas Baum" w:date="2004-11-15T10:54:00Z">
              <w:r>
                <w:rPr/>
                <w:t>N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ns w:id="9" w:author="Thomas Baum" w:date="2004-11-15T10:54:00Z"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>
                <w:b/>
                <w:b/>
              </w:rPr>
            </w:pPr>
            <w:ins w:id="10" w:author="Thomas Baum" w:date="2004-11-15T10:54:00Z">
              <w:r>
                <w:rPr>
                  <w:b/>
                </w:rPr>
                <w:t>N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</w:t>
            </w:r>
            <w:ins w:id="11" w:author="Thomas Baum" w:date="2004-11-15T10:54:00Z">
              <w:r>
                <w:rPr>
                  <w:b/>
                </w:rPr>
                <w:t xml:space="preserve"> N</w:t>
              </w:r>
            </w:ins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ns w:id="12" w:author="Thomas Baum" w:date="2004-11-15T10:54:00Z"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>
                <w:b/>
                <w:b/>
              </w:rPr>
            </w:pPr>
            <w:ins w:id="13" w:author="Thomas Baum" w:date="2004-11-15T10:54:00Z">
              <w:r>
                <w:rPr>
                  <w:b/>
                </w:rPr>
                <w:t>N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ins w:id="14" w:author="Thomas Baum" w:date="2004-11-15T10:52:00Z">
              <w:r>
                <w:rPr>
                  <w:sz w:val="18"/>
                </w:rPr>
                <w:t>Update the REF~01gray box in the REF~1P segment to clarify that this segment is used on all responses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rPr>
                <w:sz w:val="22"/>
              </w:rPr>
            </w:pPr>
            <w:r>
              <w:rPr>
                <w:sz w:val="22"/>
              </w:rPr>
              <w:t>Approved by TX SET – 12.08.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color w:val="000000"/>
        </w:rPr>
        <w:tab/>
        <w:t>Segment:</w:t>
        <w:tab/>
      </w:r>
      <w:r>
        <w:rPr>
          <w:b/>
          <w:color w:val="000000"/>
          <w:sz w:val="40"/>
        </w:rPr>
        <w:t xml:space="preserve">REF </w:t>
      </w:r>
      <w:r>
        <w:rPr>
          <w:b/>
          <w:color w:val="000000"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color w:val="000000"/>
        </w:rPr>
        <w:tab/>
        <w:t>Position:</w:t>
        <w:tab/>
      </w:r>
      <w:r>
        <w:rPr>
          <w:color w:val="000000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00"/>
        </w:rPr>
        <w:tab/>
      </w:r>
      <w:r>
        <w:rPr>
          <w:b/>
          <w:color w:val="000000"/>
        </w:rPr>
        <w:t>Loop:</w:t>
      </w:r>
      <w:r>
        <w:rPr>
          <w:color w:val="000000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00"/>
        </w:rPr>
        <w:tab/>
      </w:r>
      <w:r>
        <w:rPr>
          <w:b/>
          <w:color w:val="000000"/>
        </w:rPr>
        <w:t>Level:</w:t>
      </w:r>
      <w:r>
        <w:rPr>
          <w:color w:val="000000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00"/>
        </w:rPr>
        <w:tab/>
      </w:r>
      <w:r>
        <w:rPr>
          <w:b/>
          <w:color w:val="000000"/>
        </w:rPr>
        <w:t>Usage:</w:t>
      </w:r>
      <w:r>
        <w:rPr>
          <w:color w:val="000000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00"/>
        </w:rPr>
        <w:tab/>
      </w:r>
      <w:r>
        <w:rPr>
          <w:b/>
          <w:color w:val="000000"/>
        </w:rPr>
        <w:t>Max Use:</w:t>
      </w:r>
      <w:r>
        <w:rPr>
          <w:color w:val="000000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color w:val="000000"/>
        </w:rPr>
        <w:tab/>
      </w:r>
      <w:r>
        <w:rPr>
          <w:b/>
          <w:color w:val="000000"/>
        </w:rPr>
        <w:t>Purpose:</w:t>
      </w:r>
      <w:r>
        <w:rPr>
          <w:color w:val="000000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00"/>
        </w:rPr>
        <w:tab/>
      </w:r>
      <w:r>
        <w:rPr>
          <w:b/>
          <w:color w:val="000000"/>
        </w:rPr>
        <w:t>Syntax Notes:</w:t>
      </w:r>
      <w:r>
        <w:rPr>
          <w:color w:val="000000"/>
        </w:rPr>
        <w:tab/>
      </w:r>
      <w:r>
        <w:rPr>
          <w:b/>
          <w:color w:val="000000"/>
        </w:rPr>
        <w:t>1</w:t>
      </w:r>
      <w:r>
        <w:rPr>
          <w:color w:val="000000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00"/>
        </w:rPr>
        <w:tab/>
        <w:tab/>
      </w:r>
      <w:r>
        <w:rPr>
          <w:b/>
          <w:color w:val="000000"/>
        </w:rPr>
        <w:t>2</w:t>
      </w:r>
      <w:r>
        <w:rPr>
          <w:color w:val="000000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00"/>
        </w:rPr>
        <w:tab/>
        <w:tab/>
      </w:r>
      <w:r>
        <w:rPr>
          <w:b/>
          <w:color w:val="000000"/>
        </w:rPr>
        <w:t>3</w:t>
      </w:r>
      <w:r>
        <w:rPr>
          <w:color w:val="000000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color w:val="000000"/>
        </w:rPr>
        <w:tab/>
      </w:r>
      <w:r>
        <w:rPr>
          <w:b/>
          <w:color w:val="000000"/>
        </w:rPr>
        <w:t>Semantic Notes:</w:t>
      </w:r>
      <w:r>
        <w:rPr>
          <w:color w:val="000000"/>
        </w:rPr>
        <w:tab/>
      </w:r>
      <w:r>
        <w:rPr>
          <w:b/>
          <w:color w:val="000000"/>
        </w:rPr>
        <w:t>1</w:t>
      </w:r>
      <w:r>
        <w:rPr>
          <w:color w:val="000000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Required</w:t>
            </w:r>
          </w:p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REF~1P~B40~DROPPED BY CUSTOMER</w:t>
            </w:r>
          </w:p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REF~1P~PNR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Used on </w:t>
            </w:r>
            <w:del w:id="15" w:author="Thomas Baum" w:date="2004-11-15T10:51:00Z">
              <w:r>
                <w:rPr>
                  <w:color w:val="000000"/>
                </w:rPr>
                <w:delText xml:space="preserve">the </w:delText>
              </w:r>
            </w:del>
            <w:ins w:id="16" w:author="Thomas Baum" w:date="2004-11-15T10:52:00Z">
              <w:r>
                <w:rPr>
                  <w:color w:val="000000"/>
                </w:rPr>
                <w:t xml:space="preserve">all </w:t>
              </w:r>
            </w:ins>
            <w:r>
              <w:rPr>
                <w:color w:val="000000"/>
              </w:rPr>
              <w:t>response</w:t>
            </w:r>
            <w:ins w:id="17" w:author="Thomas Baum" w:date="2004-11-15T10:51:00Z">
              <w:r>
                <w:rPr>
                  <w:color w:val="000000"/>
                </w:rPr>
                <w:t xml:space="preserve">s.  </w:t>
              </w:r>
            </w:ins>
            <w:del w:id="18" w:author="Thomas Baum" w:date="2004-11-15T10:52:00Z">
              <w:r>
                <w:rPr>
                  <w:color w:val="000000"/>
                </w:rPr>
                <w:delText xml:space="preserve"> when the request is accepted</w:delText>
              </w:r>
            </w:del>
            <w:del w:id="19" w:author="Thomas Baum" w:date="2004-11-08T09:13:00Z">
              <w:r>
                <w:rPr>
                  <w:color w:val="000000"/>
                </w:rPr>
                <w:delText>,</w:delText>
              </w:r>
            </w:del>
            <w:del w:id="20" w:author="Thomas Baum" w:date="2004-11-15T10:52:00Z">
              <w:r>
                <w:rPr>
                  <w:color w:val="000000"/>
                </w:rPr>
                <w:delText xml:space="preserve"> and a</w:delText>
              </w:r>
            </w:del>
            <w:ins w:id="21" w:author="Thomas Baum" w:date="2004-11-15T10:52:00Z">
              <w:r>
                <w:rPr>
                  <w:color w:val="000000"/>
                </w:rPr>
                <w:t>A</w:t>
              </w:r>
            </w:ins>
            <w:r>
              <w:rPr>
                <w:color w:val="000000"/>
              </w:rPr>
              <w:t>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A8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Item or Service Not Available on Requeste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Request can not be performed within the scheduled window MIMO Rules, ERCOT 3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AN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Agent Not Licens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Submitting CR is not, or is not scheduled to be the Rep of Record at date of request.  MIMO Rules, ERCOT 6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Two Par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Two Move In’s or two Move Out’s requested for same date” MIMO Rules, ERCOT 6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C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ompeti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ancelled due to Move In MIMO Rules, ERCOT 7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ontract Detai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ancelled due to Move Out MIMO Rules, ERCOT 7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MA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 xml:space="preserve">Manual Cancel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 xml:space="preserve">Cancellation received has been manually cancelled in ERCOTs system.  For ERCOT use only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MOX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 xml:space="preserve">Move in Same Day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Same date as Move In / Force off MIMO Rules, ERCOT 8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O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onflicting Authorization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Evaluation conflict while ‘Cancel Pending’ MIMO Cancellation Rules, ERCOT 15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H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hanged Ag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ustomer switched to new CR. MIMO Rules, ERCOT 9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MP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Past Date Confli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MVI with later requested date completed while permit pending. MIMO Rules, ERCOT 10, TDSP 2,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A9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Past Cutoff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Review period expired. MIMO Rules, ERCOT 23, TDSP 3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B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Dropped by Customer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EB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Customer Rescind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PN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Permit No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If a Move In is not scheduled with 20 days of ERCOT’s receipt of the 814-28, ERCOT can cancel the Move In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u w:val="single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u w:val="single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u w:val="single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</w:rPr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14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4-12-08T15:33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