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52</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ernard Daws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nvision Utility Software</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11/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650_04</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 Muni/Co-op sub group</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pPr>
            <w:r>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xample’s Update Needed (Y/N): </w:t>
            </w:r>
            <w:r>
              <w:rPr/>
              <w:t>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pPr>
            <w:r>
              <w:rPr>
                <w:sz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ind w:left="360" w:hanging="0"/>
              <w:rPr/>
            </w:pPr>
            <w:r>
              <w:rPr/>
            </w:r>
          </w:p>
          <w:p>
            <w:pPr>
              <w:pStyle w:val="StyleHeading1TimesNewRoman14ptUnderline"/>
              <w:numPr>
                <w:ilvl w:val="0"/>
                <w:numId w:val="4"/>
              </w:numPr>
              <w:rPr/>
            </w:pPr>
            <w:r>
              <w:rPr/>
              <w:t>Add new suspension code, CR002 – Customer Requested Permanent Disconnect, to REF~5H segment of 650_04 transaction to be used by MCTDSP to notify the CR that an 814_24 move-out request should be sent for the ESI ID.</w:t>
            </w:r>
          </w:p>
          <w:p>
            <w:pPr>
              <w:pStyle w:val="StyleHeading1TimesNewRoman14ptUnderline"/>
              <w:numPr>
                <w:ilvl w:val="0"/>
                <w:numId w:val="4"/>
              </w:numPr>
              <w:rPr/>
            </w:pPr>
            <w:r>
              <w:rPr/>
              <w:t>Add gray box language for new suspension code, CR002.</w:t>
            </w:r>
          </w:p>
          <w:p>
            <w:pPr>
              <w:pStyle w:val="StyleHeading1TimesNewRoman14ptUnderline"/>
              <w:numPr>
                <w:ilvl w:val="0"/>
                <w:numId w:val="4"/>
              </w:numPr>
              <w:rPr/>
            </w:pPr>
            <w:r>
              <w:rPr/>
              <w:t>Add Example #4 of 4 to illustrate customer requested permanent disconnect from MCTDSP.</w:t>
            </w:r>
          </w:p>
          <w:p>
            <w:pPr>
              <w:pStyle w:val="StyleHeading1TimesNewRoman14ptUnderline"/>
              <w:numPr>
                <w:ilvl w:val="0"/>
                <w:numId w:val="4"/>
              </w:numPr>
              <w:rPr/>
            </w:pPr>
            <w:r>
              <w:rPr/>
              <w:t>Renumber examples “Example #1 of 4”, “Example #2 of 4”, etc. to reflect additional example.</w:t>
            </w:r>
          </w:p>
          <w:p>
            <w:pPr>
              <w:pStyle w:val="StyleHeading1TimesNewRoman14ptUnderline"/>
              <w:numPr>
                <w:ilvl w:val="0"/>
                <w:numId w:val="0"/>
              </w:numPr>
              <w:ind w:left="720" w:hanging="0"/>
              <w:rPr/>
            </w:pPr>
            <w:r>
              <w:rPr/>
            </w:r>
          </w:p>
          <w:p>
            <w:pPr>
              <w:pStyle w:val="StyleHeading1TimesNewRoman14ptUnderline"/>
              <w:numPr>
                <w:ilvl w:val="0"/>
                <w:numId w:val="0"/>
              </w:numPr>
              <w:ind w:left="720" w:hanging="0"/>
              <w:rPr/>
            </w:pPr>
            <w:r>
              <w:rPr/>
              <w:t>See Redline below.</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lang w:val="fr-FR"/>
              </w:rPr>
            </w:pPr>
            <w:r>
              <w:rPr>
                <w:b/>
                <w:lang w:val="fr-FR"/>
              </w:rPr>
              <w:t>SEF File Change (Y/N):</w:t>
            </w:r>
          </w:p>
          <w:p>
            <w:pPr>
              <w:pStyle w:val="Normal"/>
              <w:rPr>
                <w:lang w:val="fr-FR"/>
              </w:rPr>
            </w:pPr>
            <w:r>
              <w:rPr>
                <w:lang w:val="fr-F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0" w:author="Thomas Baum" w:date="2004-11-17T09:57:00Z"/>
              </w:rPr>
            </w:pPr>
            <w:r>
              <w:rPr>
                <w:b/>
              </w:rPr>
              <w:t>TX SET Discussion/Summary</w:t>
            </w:r>
            <w:r>
              <w:rPr>
                <w:b/>
                <w:color w:val="FF0000"/>
              </w:rPr>
              <w:t xml:space="preserve"> </w:t>
            </w:r>
            <w:r>
              <w:rPr>
                <w:b/>
              </w:rPr>
              <w:t>and Resolution</w:t>
            </w:r>
            <w:r>
              <w:rPr/>
              <w:t>:</w:t>
            </w:r>
          </w:p>
          <w:p>
            <w:pPr>
              <w:pStyle w:val="Normal"/>
              <w:rPr>
                <w:b/>
                <w:b/>
                <w:sz w:val="22"/>
                <w:ins w:id="2" w:author="Thomas Baum" w:date="2004-11-17T09:57:00Z"/>
              </w:rPr>
            </w:pPr>
            <w:ins w:id="1" w:author="Thomas Baum" w:date="2004-11-17T09:57:00Z">
              <w:r>
                <w:rPr>
                  <w:b/>
                  <w:sz w:val="22"/>
                </w:rPr>
              </w:r>
            </w:ins>
          </w:p>
          <w:p>
            <w:pPr>
              <w:pStyle w:val="Normal"/>
              <w:pBdr>
                <w:top w:val="single" w:sz="6" w:space="1" w:color="000000"/>
                <w:left w:val="single" w:sz="6" w:space="3" w:color="000000"/>
                <w:bottom w:val="single" w:sz="6" w:space="0" w:color="000000"/>
                <w:right w:val="single" w:sz="6" w:space="4" w:color="000000"/>
              </w:pBdr>
              <w:rPr>
                <w:b w:val="false"/>
                <w:b w:val="false"/>
                <w:sz w:val="22"/>
              </w:rPr>
            </w:pPr>
            <w:ins w:id="3" w:author="Thomas Baum" w:date="2004-11-17T09:57:00Z">
              <w:r>
                <w:rPr>
                  <w:sz w:val="22"/>
                </w:rPr>
                <w:t>Approved 11/17/04 by TX SET</w:t>
              </w:r>
            </w:ins>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ind w:right="144" w:hanging="0"/>
        <w:jc w:val="center"/>
        <w:rPr>
          <w:b/>
          <w:b/>
          <w:i/>
          <w:i/>
          <w:sz w:val="40"/>
        </w:rPr>
      </w:pPr>
      <w:r>
        <w:rPr>
          <w:b/>
          <w:i/>
          <w:sz w:val="40"/>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Suspension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sz w:val="24"/>
              </w:rPr>
            </w:pPr>
            <w:r>
              <w:rPr/>
              <w:t>All Suspensions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4" w:author="Bernard Dawson" w:date="2004-10-05T16:23:00Z">
              <w:r>
                <w:rPr/>
                <w:t xml:space="preserve"> </w:t>
              </w:r>
            </w:ins>
          </w:p>
        </w:tc>
        <w:tc>
          <w:tcPr>
            <w:tcW w:w="1367" w:type="dxa"/>
            <w:tcBorders/>
          </w:tcPr>
          <w:p>
            <w:pPr>
              <w:pStyle w:val="Normal"/>
              <w:ind w:right="144" w:hanging="0"/>
              <w:rPr>
                <w:sz w:val="24"/>
              </w:rPr>
            </w:pPr>
            <w:ins w:id="5" w:author="Bernard Dawson" w:date="2004-10-05T16:23:00Z">
              <w:r>
                <w:rPr/>
                <w:t>CR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ins w:id="6" w:author="Bernard Dawson" w:date="2004-10-05T16:23:00Z">
              <w:r>
                <w:rPr/>
                <w:t>Customer Requested Permanent Disconnect</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ins w:id="8" w:author="Bernard Dawson" w:date="2004-10-05T16:23:00Z"/>
              </w:rPr>
            </w:pPr>
            <w:ins w:id="7" w:author="Bernard Dawson" w:date="2004-10-05T16:23:00Z">
              <w:r>
                <w:rPr/>
                <w:t>Used to indicate that customer has requested a disconnect/final bill from the MCTDSP.  MCTDSP has permanently disconnected this ESI ID for specified customer and CR must submit an 814_24 move-out request for the ESI ID.  For MOU/EC use only.</w:t>
              </w:r>
            </w:ins>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ins w:id="9" w:author="Bernard Dawson" w:date="2004-10-05T16:23:00Z">
              <w:r>
                <w:rPr/>
                <w:t>Example:  Retail customer requests final bill directly from the MCTDSP.</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to indicate that disconnection for non-payment is necessa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Tree trimming.  Changing out equipment such as transformers, poles, underground conductors  etc...</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ind w:right="144" w:hanging="0"/>
        <w:jc w:val="center"/>
        <w:rPr/>
      </w:pPr>
      <w:r>
        <w:rPr/>
      </w:r>
    </w:p>
    <w:p>
      <w:pPr>
        <w:pStyle w:val="Normal"/>
        <w:ind w:right="144" w:hanging="0"/>
        <w:jc w:val="center"/>
        <w:rPr/>
      </w:pPr>
      <w:r>
        <w:rPr/>
      </w:r>
    </w:p>
    <w:p>
      <w:pPr>
        <w:pStyle w:val="Normal"/>
        <w:ind w:right="144" w:hanging="0"/>
        <w:jc w:val="center"/>
        <w:rPr/>
      </w:pPr>
      <w:r>
        <w:rPr/>
      </w:r>
    </w:p>
    <w:p>
      <w:pPr>
        <w:pStyle w:val="Normal"/>
        <w:ind w:right="144" w:hanging="0"/>
        <w:rPr/>
      </w:pPr>
      <w:r>
        <w:rPr/>
      </w:r>
    </w:p>
    <w:p>
      <w:pPr>
        <w:pStyle w:val="Normal"/>
        <w:ind w:right="144" w:hanging="0"/>
        <w:rPr/>
      </w:pPr>
      <w:r>
        <w:rPr>
          <w:b/>
        </w:rPr>
        <w:t>New Example #4 of 4 for 650_04 (Note: TX SET will also need to renumber examples to reflect new example #4):</w:t>
      </w:r>
    </w:p>
    <w:p>
      <w:pPr>
        <w:pStyle w:val="Normal"/>
        <w:ind w:right="144" w:hanging="0"/>
        <w:rPr>
          <w:b/>
          <w:b/>
        </w:rPr>
      </w:pPr>
      <w:r>
        <w:rPr>
          <w:b/>
        </w:rPr>
      </w:r>
    </w:p>
    <w:p>
      <w:pPr>
        <w:pStyle w:val="Normal"/>
        <w:rPr>
          <w:b/>
          <w:b/>
          <w:ins w:id="11" w:author="Bernard Dawson" w:date="2004-10-05T16:37:00Z"/>
        </w:rPr>
      </w:pPr>
      <w:ins w:id="10" w:author="Bernard Dawson" w:date="2004-10-05T16:37:00Z">
        <w:r>
          <w:rPr>
            <w:b/>
          </w:rPr>
          <w:t>650_04 Example #4 of  4</w:t>
        </w:r>
      </w:ins>
    </w:p>
    <w:p>
      <w:pPr>
        <w:pStyle w:val="Normal"/>
        <w:rPr/>
      </w:pPr>
      <w:ins w:id="12" w:author="Bernard Dawson" w:date="2004-10-05T16:37:00Z">
        <w:r>
          <w:rPr>
            <w:i/>
          </w:rPr>
          <w:t>Suspension of Delivery Services - MC</w:t>
        </w:r>
      </w:ins>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ins w:id="13" w:author="Bernard Dawson" w:date="2004-10-05T16:37:00Z">
              <w:r>
                <w:rPr/>
                <w:t>MCTDSP submits Suspension of Delivery Services</w:t>
              </w:r>
            </w:ins>
          </w:p>
          <w:p>
            <w:pPr>
              <w:pStyle w:val="Normal"/>
              <w:ind w:right="144" w:hanging="0"/>
              <w:jc w:val="center"/>
              <w:rPr>
                <w:ins w:id="16" w:author="Bernard Dawson" w:date="2004-10-05T16:37:00Z"/>
              </w:rPr>
            </w:pPr>
            <w:ins w:id="14" w:author="Bernard Dawson" w:date="2004-10-05T17:08:00Z">
              <w:r>
                <w:rPr/>
                <w:t>(Permanent disconnect – CR must submit 814_24 MVO for ESI ID)</w:t>
              </w:r>
            </w:ins>
            <w:ins w:id="15" w:author="Bernard Dawson" w:date="2004-10-05T16:37:00Z">
              <w:r>
                <w:rPr/>
                <w:t xml:space="preserve">  </w:t>
              </w:r>
            </w:ins>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7" w:author="Bernard Dawson" w:date="2004-10-05T16:37:00Z">
              <w:r>
                <w:rPr/>
                <w:t>ST~65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18" w:author="Bernard Dawson" w:date="2004-10-05T16:37: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19" w:author="Bernard Dawson" w:date="2004-10-05T16:37:00Z">
              <w:r>
                <w:rPr/>
                <w:t>BGN~13~200105085679321~20010508~~~~~S2</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20" w:author="Bernard Dawson" w:date="2004-10-05T16:37:00Z">
              <w:r>
                <w:rPr/>
                <w:t>Response, Reference Number, Date, Action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1" w:author="Bernard Dawson" w:date="2004-10-05T16:37: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2" w:author="Bernard Dawson" w:date="2004-10-05T16:37:00Z">
              <w:r>
                <w:rPr/>
                <w:t>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3" w:author="Bernard Dawson" w:date="2004-10-05T16:37: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4" w:author="Bernard Dawson" w:date="2004-10-05T16:37: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25" w:author="Bernard Dawson" w:date="2004-10-05T16:37: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6" w:author="Bernard Dawson" w:date="2004-10-05T16:37: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7" w:author="Bernard Dawson" w:date="2004-10-05T16:37:00Z">
              <w:r>
                <w:rPr/>
                <w:t>REF~5H~CR002</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28" w:author="Bernard Dawson" w:date="2004-10-05T16:39:00Z">
              <w:r>
                <w:rPr/>
                <w:t>Customer Requested Permanent Disconnect</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29" w:author="Bernard Dawson" w:date="2004-10-05T16:37:00Z">
              <w:r>
                <w:rPr/>
                <w:t>REF~Q5~~10111111234567890ABCDEFG</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0" w:author="Bernard Dawson" w:date="2004-10-05T16:37: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1" w:author="Bernard Dawson" w:date="2004-10-05T16:37: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32" w:author="Bernard Dawson" w:date="2004-10-05T16:37:00Z">
              <w:r>
                <w:rPr/>
                <w:t>Special Needs Indicato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3" w:author="Bernard Dawson" w:date="2004-10-05T16:37:00Z">
              <w:r>
                <w:rPr/>
                <w:t>DTM~215~200</w:t>
              </w:r>
            </w:ins>
            <w:ins w:id="34" w:author="Bernard Dawson" w:date="2004-10-05T17:10:00Z">
              <w:r>
                <w:rPr/>
                <w:t>5</w:t>
              </w:r>
            </w:ins>
            <w:ins w:id="35" w:author="Bernard Dawson" w:date="2004-10-05T16:37:00Z">
              <w:r>
                <w:rPr/>
                <w:t>060</w:t>
              </w:r>
            </w:ins>
            <w:ins w:id="36" w:author="Bernard Dawson" w:date="2004-10-05T17:10:00Z">
              <w:r>
                <w:rPr/>
                <w:t>1</w:t>
              </w:r>
            </w:ins>
            <w:ins w:id="37" w:author="Bernard Dawson" w:date="2004-10-05T16:37:00Z">
              <w:r>
                <w:rPr/>
                <w:t>~093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38" w:author="Bernard Dawson" w:date="2004-10-05T16:37:00Z">
              <w:r>
                <w:rPr/>
                <w:t>Service Suspension Date/tim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39" w:author="Bernard Dawson" w:date="2004-10-05T16:37:00Z">
              <w:r>
                <w:rPr/>
                <w:t>YNQ~7K~</w:t>
              </w:r>
            </w:ins>
            <w:ins w:id="40" w:author="Bernard Dawson" w:date="2004-10-05T17:06:00Z">
              <w:r>
                <w:rPr/>
                <w:t>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41" w:author="Bernard Dawson" w:date="2004-10-05T17:06:00Z">
              <w:r>
                <w:rPr/>
                <w:t xml:space="preserve">No </w:t>
              </w:r>
            </w:ins>
            <w:ins w:id="42" w:author="Bernard Dawson" w:date="2004-10-05T16:37:00Z">
              <w:r>
                <w:rPr/>
                <w:t>Customer Repair</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43" w:author="Bernard Dawson" w:date="2004-10-05T16:37:00Z">
              <w:r>
                <w:rPr/>
                <w:t>YNQ~5U~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44" w:author="Bernard Dawson" w:date="2004-10-05T16:37:00Z">
              <w:r>
                <w:rPr/>
                <w:t>No intermittent interruption of servic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45" w:author="Bernard Dawson" w:date="2004-10-05T16:37:00Z">
              <w:r>
                <w:rPr/>
                <w:t>YNQ~OT~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46" w:author="Bernard Dawson" w:date="2004-10-05T16:37:00Z">
              <w:r>
                <w:rPr/>
                <w:t>No outage area</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47" w:author="Bernard Dawson" w:date="2004-10-05T16:37:00Z">
              <w:r>
                <w:rPr/>
                <w:t>SE~1</w:t>
              </w:r>
            </w:ins>
            <w:ins w:id="48" w:author="Bernard Dawson" w:date="2004-10-21T16:59:00Z">
              <w:r>
                <w:rPr/>
                <w:t>3</w:t>
              </w:r>
            </w:ins>
            <w:ins w:id="49" w:author="Bernard Dawson" w:date="2004-10-05T16:37:00Z">
              <w:r>
                <w:rPr/>
                <w:t>~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0" w:author="Bernard Dawson" w:date="2004-10-05T16:37:00Z">
              <w:r>
                <w:rPr/>
                <w:t>Number of Segments, Control Number</w:t>
              </w:r>
            </w:ins>
          </w:p>
        </w:tc>
      </w:tr>
    </w:tbl>
    <w:p>
      <w:pPr>
        <w:pStyle w:val="Normal"/>
        <w:rPr/>
      </w:pPr>
      <w:r>
        <w:rPr/>
      </w:r>
    </w:p>
    <w:p>
      <w:pPr>
        <w:pStyle w:val="Normal"/>
        <w:ind w:right="144" w:hanging="0"/>
        <w:rPr>
          <w:b/>
          <w:b/>
          <w:sz w:val="40"/>
        </w:rPr>
      </w:pPr>
      <w:r>
        <w:rPr>
          <w:b/>
          <w:sz w:val="40"/>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31:00Z</dcterms:created>
  <dc:creator>I024811</dc:creator>
  <dc:description/>
  <cp:keywords/>
  <dc:language>en-US</dc:language>
  <cp:lastModifiedBy>Thomas Baum</cp:lastModifiedBy>
  <cp:lastPrinted>2003-12-17T15:44:00Z</cp:lastPrinted>
  <dcterms:modified xsi:type="dcterms:W3CDTF">2004-11-17T15:57:00Z</dcterms:modified>
  <cp:revision>5</cp:revision>
  <dc:subject/>
  <dc:title>The work of the Texas SET will continue into the future in order to:</dc:title>
</cp:coreProperties>
</file>