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503</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Kathy D. Scott</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CenterPoint En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713-207-7830</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Header"/>
              <w:tabs>
                <w:tab w:val="clear" w:pos="4320"/>
                <w:tab w:val="clear" w:pos="8640"/>
              </w:tabs>
              <w:rPr>
                <w:ins w:id="0" w:author="Thomas Baum" w:date="2005-03-22T15:27:00Z"/>
              </w:rPr>
            </w:pPr>
            <w:r>
              <w:rPr/>
              <w:t>3/28/2003</w:t>
            </w:r>
          </w:p>
          <w:p>
            <w:pPr>
              <w:pStyle w:val="Header"/>
              <w:tabs>
                <w:tab w:val="clear" w:pos="4320"/>
                <w:tab w:val="clear" w:pos="8640"/>
              </w:tabs>
              <w:rPr/>
            </w:pPr>
            <w:ins w:id="1" w:author="Thomas Baum" w:date="2005-03-22T15:27:00Z">
              <w:r>
                <w:rPr/>
                <w:t>Revision Requested on 3/17/05</w:t>
              </w:r>
            </w:ins>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810_02</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r>
              <w:rPr/>
              <w:t>Kathy.D.Scott@CenterPointEnergy.co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r>
              <w:rPr/>
              <w:t>Future Implementation</w:t>
            </w:r>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Y</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llow the TDSP to send a corrected invoice when the correction does not involve meter readings, dates, or consumption.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 Currently, the TxSET Guides do not give clear direction on how to correct invoicing that is not related to usage.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t>Add a code "05" in the BIG08 for "Replacement" to be used when correcting monies only, on an invoice the "Replacement Invoice " will reference the original 867_03 for the same period of time.  Add language to the “Transaction Notes” that clarifies how to cancel and re-bill invoices</w:t>
      </w:r>
    </w:p>
    <w:p>
      <w:pPr>
        <w:pStyle w:val="BodyText2"/>
        <w:rPr/>
      </w:pPr>
      <w:r>
        <w:rPr/>
      </w:r>
    </w:p>
    <w:p>
      <w:pPr>
        <w:pStyle w:val="Normal"/>
        <w:pBdr>
          <w:top w:val="single" w:sz="6" w:space="1" w:color="000000"/>
          <w:left w:val="single" w:sz="6" w:space="1" w:color="000000"/>
          <w:bottom w:val="single" w:sz="6" w:space="0" w:color="000000"/>
          <w:right w:val="single" w:sz="6" w:space="1" w:color="000000"/>
        </w:pBdr>
        <w:rPr/>
      </w:pPr>
      <w:r>
        <w:rPr/>
        <w:t>Add Change Control information in the "Summary of Changes" section for date of 8/5/02</w:t>
      </w:r>
    </w:p>
    <w:p>
      <w:pPr>
        <w:pStyle w:val="Normal"/>
        <w:pBdr>
          <w:top w:val="single" w:sz="6" w:space="1" w:color="000000"/>
          <w:left w:val="single" w:sz="6" w:space="1" w:color="000000"/>
          <w:bottom w:val="single" w:sz="6" w:space="0" w:color="000000"/>
          <w:right w:val="single" w:sz="6" w:space="1" w:color="000000"/>
        </w:pBdr>
        <w:rPr/>
      </w:pPr>
      <w:r>
        <w:rPr/>
        <w:t>Add language to the gray box that explain the 867 to reference in re-bill invoices</w:t>
      </w:r>
    </w:p>
    <w:p>
      <w:pPr>
        <w:pStyle w:val="Normal"/>
        <w:pBdr>
          <w:top w:val="single" w:sz="6" w:space="1" w:color="000000"/>
          <w:left w:val="single" w:sz="6" w:space="1" w:color="000000"/>
          <w:bottom w:val="single" w:sz="6" w:space="0" w:color="000000"/>
          <w:right w:val="single" w:sz="6" w:space="1" w:color="000000"/>
        </w:pBdr>
        <w:rPr/>
      </w:pPr>
      <w:r>
        <w:rPr/>
        <w:t>Add language to gray box in REF OI stating "Required on a Replacement (BIG08 = 05) transaction”</w:t>
      </w:r>
    </w:p>
    <w:p>
      <w:pPr>
        <w:pStyle w:val="Normal"/>
        <w:pBdr>
          <w:top w:val="single" w:sz="6" w:space="1" w:color="000000"/>
          <w:left w:val="single" w:sz="6" w:space="1" w:color="000000"/>
          <w:bottom w:val="single" w:sz="6" w:space="0" w:color="000000"/>
          <w:right w:val="single" w:sz="6" w:space="1" w:color="000000"/>
        </w:pBdr>
        <w:rPr/>
      </w:pPr>
      <w:r>
        <w:rPr/>
        <w:t xml:space="preserve">Add language in the gray box of the REF OI Segment in the REF 02 the procedure for replacement invoice.  </w:t>
      </w:r>
    </w:p>
    <w:p>
      <w:pPr>
        <w:pStyle w:val="Normal"/>
        <w:pBdr>
          <w:top w:val="single" w:sz="6" w:space="1" w:color="000000"/>
          <w:left w:val="single" w:sz="6" w:space="1" w:color="000000"/>
          <w:bottom w:val="single" w:sz="6" w:space="0" w:color="000000"/>
          <w:right w:val="single" w:sz="6" w:space="1" w:color="000000"/>
        </w:pBdr>
        <w:rPr/>
      </w:pPr>
      <w:r>
        <w:rPr/>
        <w:t xml:space="preserve">Add clarification to gray box in the BIG Segment BIG05 for cross-referencing the Replacement Invoice to the original meter read BPT02.  </w:t>
      </w:r>
    </w:p>
    <w:p>
      <w:pPr>
        <w:pStyle w:val="Normal"/>
        <w:pBdr>
          <w:top w:val="single" w:sz="6" w:space="1" w:color="000000"/>
          <w:left w:val="single" w:sz="6" w:space="1" w:color="000000"/>
          <w:bottom w:val="single" w:sz="6" w:space="0" w:color="000000"/>
          <w:right w:val="single" w:sz="6" w:space="1" w:color="000000"/>
        </w:pBdr>
        <w:rPr/>
      </w:pPr>
      <w:r>
        <w:rPr/>
        <w:t>Delete 810_02 Example # 3 of 8 Cancel Invoice -</w:t>
      </w:r>
    </w:p>
    <w:p>
      <w:pPr>
        <w:pStyle w:val="Normal"/>
        <w:pBdr>
          <w:top w:val="single" w:sz="6" w:space="1" w:color="000000"/>
          <w:left w:val="single" w:sz="6" w:space="1" w:color="000000"/>
          <w:bottom w:val="single" w:sz="6" w:space="0" w:color="000000"/>
          <w:right w:val="single" w:sz="6" w:space="1" w:color="000000"/>
        </w:pBdr>
        <w:rPr/>
      </w:pPr>
      <w:r>
        <w:rPr/>
        <w:t xml:space="preserve">Add two new examples 6 and 7 and re-number all remaining examples 1 through 5 accordingly. </w:t>
      </w:r>
    </w:p>
    <w:p>
      <w:pPr>
        <w:pStyle w:val="Normal"/>
        <w:pBdr>
          <w:top w:val="single" w:sz="6" w:space="1" w:color="000000"/>
          <w:left w:val="single" w:sz="6" w:space="1" w:color="000000"/>
          <w:bottom w:val="single" w:sz="6" w:space="0" w:color="000000"/>
          <w:right w:val="single" w:sz="6" w:space="1" w:color="000000"/>
        </w:pBdr>
        <w:rPr/>
      </w:pPr>
      <w:r>
        <w:rPr/>
        <w:t xml:space="preserve"> </w:t>
      </w:r>
      <w:r>
        <w:rPr/>
        <w:t xml:space="preserve">Also in example 6 of 7 removed the REF ~OI  (Original Transaction Reference Number) segment and corrected the number of segments displayed in this example.   </w:t>
      </w:r>
    </w:p>
    <w:p>
      <w:pPr>
        <w:pStyle w:val="BodyTextIndent2"/>
        <w:rPr>
          <w:b/>
          <w:b/>
        </w:rPr>
      </w:pPr>
      <w:r>
        <w:rPr/>
        <w:t xml:space="preserve"> </w:t>
      </w:r>
    </w:p>
    <w:p>
      <w:pPr>
        <w:pStyle w:val="BodyTextIndent2"/>
        <w:rPr>
          <w:b/>
          <w:b/>
          <w:ins w:id="3" w:author="Thomas Baum" w:date="2005-03-22T15:17:00Z"/>
        </w:rPr>
      </w:pPr>
      <w:ins w:id="2" w:author="Thomas Baum" w:date="2005-03-22T15:17:00Z">
        <w:r>
          <w:rPr>
            <w:b/>
          </w:rPr>
          <w:t>**REVISION SUBMITTED ON 3/17/2005 BY KATHY SCOTT**</w:t>
        </w:r>
      </w:ins>
    </w:p>
    <w:p>
      <w:pPr>
        <w:pStyle w:val="Normal"/>
        <w:pBdr>
          <w:top w:val="single" w:sz="6" w:space="1" w:color="000000"/>
          <w:left w:val="single" w:sz="6" w:space="1" w:color="000000"/>
          <w:bottom w:val="single" w:sz="6" w:space="0" w:color="000000"/>
          <w:right w:val="single" w:sz="6" w:space="1" w:color="000000"/>
        </w:pBdr>
        <w:rPr>
          <w:ins w:id="5" w:author="Thomas Baum" w:date="2005-03-22T15:17:00Z"/>
        </w:rPr>
      </w:pPr>
      <w:ins w:id="4" w:author="Thomas Baum" w:date="2005-03-22T15:17:00Z">
        <w:r>
          <w:rPr/>
          <w:t>For the 810_02 Invoice for IDR Meter ONLY to include a replacement code that will allow the TDSP to send a corrected invoice when the correction does not involve meter readings, dates, or consumption.  The correction is only for Monetary or dollar amount changes</w:t>
        </w:r>
      </w:ins>
    </w:p>
    <w:p>
      <w:pPr>
        <w:pStyle w:val="Normal"/>
        <w:pBdr>
          <w:top w:val="single" w:sz="6" w:space="1" w:color="000000"/>
          <w:left w:val="single" w:sz="6" w:space="1" w:color="000000"/>
          <w:bottom w:val="single" w:sz="6" w:space="0" w:color="000000"/>
          <w:right w:val="single" w:sz="6" w:space="1" w:color="000000"/>
        </w:pBdr>
        <w:rPr>
          <w:ins w:id="7" w:author="Thomas Baum" w:date="2005-03-22T15:17:00Z"/>
        </w:rPr>
      </w:pPr>
      <w:ins w:id="6" w:author="Thomas Baum" w:date="2005-03-22T15:17:00Z">
        <w:r>
          <w:rPr/>
        </w:r>
      </w:ins>
    </w:p>
    <w:p>
      <w:pPr>
        <w:pStyle w:val="Normal"/>
        <w:pBdr>
          <w:top w:val="single" w:sz="6" w:space="1" w:color="000000"/>
          <w:left w:val="single" w:sz="6" w:space="1" w:color="000000"/>
          <w:bottom w:val="single" w:sz="6" w:space="0" w:color="000000"/>
          <w:right w:val="single" w:sz="6" w:space="1" w:color="000000"/>
        </w:pBdr>
        <w:rPr>
          <w:ins w:id="9" w:author="Thomas Baum" w:date="2005-03-22T15:17:00Z"/>
        </w:rPr>
      </w:pPr>
      <w:ins w:id="8" w:author="Thomas Baum" w:date="2005-03-22T15:17:00Z">
        <w:r>
          <w:rPr/>
          <w:t xml:space="preserve">Add a code "05" in the BIG08 for "Replacement" to be used when correcting monies for an IDR ONLY, on an invoice the "Replacement Invoice " will reference the original 867_03 for the same period of time.  </w:t>
        </w:r>
      </w:ins>
    </w:p>
    <w:p>
      <w:pPr>
        <w:pStyle w:val="Normal"/>
        <w:pBdr>
          <w:top w:val="single" w:sz="6" w:space="1" w:color="000000"/>
          <w:left w:val="single" w:sz="6" w:space="1" w:color="000000"/>
          <w:bottom w:val="single" w:sz="6" w:space="0" w:color="000000"/>
          <w:right w:val="single" w:sz="6" w:space="1" w:color="000000"/>
        </w:pBdr>
        <w:rPr>
          <w:ins w:id="11" w:author="Thomas Baum" w:date="2005-03-22T15:17:00Z"/>
        </w:rPr>
      </w:pPr>
      <w:ins w:id="10" w:author="Thomas Baum" w:date="2005-03-22T15:17:00Z">
        <w:r>
          <w:rPr/>
          <w:t>Add language to the gray box that explain the 867 to reference in cancel/re-bill invoices</w:t>
        </w:r>
      </w:ins>
    </w:p>
    <w:p>
      <w:pPr>
        <w:pStyle w:val="Normal"/>
        <w:pBdr>
          <w:top w:val="single" w:sz="6" w:space="1" w:color="000000"/>
          <w:left w:val="single" w:sz="6" w:space="1" w:color="000000"/>
          <w:bottom w:val="single" w:sz="6" w:space="0" w:color="000000"/>
          <w:right w:val="single" w:sz="6" w:space="1" w:color="000000"/>
        </w:pBdr>
        <w:rPr>
          <w:ins w:id="13" w:author="Thomas Baum" w:date="2005-03-22T15:17:00Z"/>
        </w:rPr>
      </w:pPr>
      <w:ins w:id="12" w:author="Thomas Baum" w:date="2005-03-22T15:17:00Z">
        <w:r>
          <w:rPr/>
          <w:t>Add language to gray box in REF OI stating clarify what transaction number is provided in this segment under what conditions</w:t>
        </w:r>
      </w:ins>
    </w:p>
    <w:p>
      <w:pPr>
        <w:pStyle w:val="Normal"/>
        <w:pBdr>
          <w:top w:val="single" w:sz="6" w:space="1" w:color="000000"/>
          <w:left w:val="single" w:sz="6" w:space="1" w:color="000000"/>
          <w:bottom w:val="single" w:sz="6" w:space="0" w:color="000000"/>
          <w:right w:val="single" w:sz="6" w:space="1" w:color="000000"/>
        </w:pBdr>
        <w:rPr>
          <w:ins w:id="15" w:author="Thomas Baum" w:date="2005-03-22T15:17:00Z"/>
        </w:rPr>
      </w:pPr>
      <w:ins w:id="14" w:author="Thomas Baum" w:date="2005-03-22T15:17:00Z">
        <w:r>
          <w:rPr/>
          <w:t xml:space="preserve">Add language in the gray box of the REF OI Segment in the REF 02 the procedure for replacement invoice.  </w:t>
        </w:r>
      </w:ins>
    </w:p>
    <w:p>
      <w:pPr>
        <w:pStyle w:val="Normal"/>
        <w:pBdr>
          <w:top w:val="single" w:sz="6" w:space="1" w:color="000000"/>
          <w:left w:val="single" w:sz="6" w:space="1" w:color="000000"/>
          <w:bottom w:val="single" w:sz="6" w:space="0" w:color="000000"/>
          <w:right w:val="single" w:sz="6" w:space="1" w:color="000000"/>
        </w:pBdr>
        <w:rPr>
          <w:ins w:id="17" w:author="Thomas Baum" w:date="2005-03-22T15:17:00Z"/>
        </w:rPr>
      </w:pPr>
      <w:ins w:id="16" w:author="Thomas Baum" w:date="2005-03-22T15:17:00Z">
        <w:r>
          <w:rPr/>
          <w:t xml:space="preserve">Add clarification to gray box in the BIG Segment BIG05 for cross-referencing the Replacement Invoice to the original meter read BPT02.  </w:t>
        </w:r>
      </w:ins>
    </w:p>
    <w:p>
      <w:pPr>
        <w:pStyle w:val="Normal"/>
        <w:pBdr>
          <w:top w:val="single" w:sz="6" w:space="1" w:color="000000"/>
          <w:left w:val="single" w:sz="6" w:space="1" w:color="000000"/>
          <w:bottom w:val="single" w:sz="6" w:space="0" w:color="000000"/>
          <w:right w:val="single" w:sz="6" w:space="1" w:color="000000"/>
        </w:pBdr>
        <w:rPr>
          <w:ins w:id="19" w:author="Thomas Baum" w:date="2005-03-22T15:17:00Z"/>
        </w:rPr>
      </w:pPr>
      <w:ins w:id="18" w:author="Thomas Baum" w:date="2005-03-22T15:17:00Z">
        <w:r>
          <w:rPr/>
          <w:t>Delete 810_02 Example # 3 of 8 Cancel Invoice -</w:t>
        </w:r>
      </w:ins>
    </w:p>
    <w:p>
      <w:pPr>
        <w:pStyle w:val="Normal"/>
        <w:pBdr>
          <w:top w:val="single" w:sz="6" w:space="1" w:color="000000"/>
          <w:left w:val="single" w:sz="6" w:space="1" w:color="000000"/>
          <w:bottom w:val="single" w:sz="6" w:space="0" w:color="000000"/>
          <w:right w:val="single" w:sz="6" w:space="1" w:color="000000"/>
        </w:pBdr>
        <w:rPr>
          <w:ins w:id="21" w:author="Thomas Baum" w:date="2005-03-22T15:17:00Z"/>
        </w:rPr>
      </w:pPr>
      <w:ins w:id="20" w:author="Thomas Baum" w:date="2005-03-22T15:17:00Z">
        <w:r>
          <w:rPr/>
          <w:t xml:space="preserve">Add two new examples 6 and 7 and re-number all remaining examples 1 through 5 accordingly. </w:t>
        </w:r>
      </w:ins>
    </w:p>
    <w:p>
      <w:pPr>
        <w:pStyle w:val="Normal"/>
        <w:pBdr>
          <w:top w:val="single" w:sz="6" w:space="1" w:color="000000"/>
          <w:left w:val="single" w:sz="6" w:space="1" w:color="000000"/>
          <w:bottom w:val="single" w:sz="6" w:space="0" w:color="000000"/>
          <w:right w:val="single" w:sz="6" w:space="1" w:color="000000"/>
        </w:pBdr>
        <w:rPr>
          <w:ins w:id="24" w:author="Thomas Baum" w:date="2005-03-22T15:17:00Z"/>
        </w:rPr>
      </w:pPr>
      <w:ins w:id="22" w:author="Thomas Baum" w:date="2005-03-22T15:17:00Z">
        <w:r>
          <w:rPr/>
          <w:t xml:space="preserve"> </w:t>
        </w:r>
      </w:ins>
      <w:ins w:id="23" w:author="Thomas Baum" w:date="2005-03-22T15:17:00Z">
        <w:r>
          <w:rPr/>
          <w:t xml:space="preserve">Also in example 6 of 7 removed the REF ~OI  (Original Transaction Reference Number) segment and corrected the number of segments displayed in this example.   </w:t>
        </w:r>
      </w:ins>
    </w:p>
    <w:p>
      <w:pPr>
        <w:pStyle w:val="BodyTextIndent2"/>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jc w:val="right"/>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ins w:id="25" w:author="Thomas Baum" w:date="2005-03-30T15:45:00Z">
        <w:r>
          <w:rPr/>
          <w:t>TX SET</w:t>
        </w:r>
      </w:ins>
      <w:ins w:id="26" w:author="Thomas Baum" w:date="2005-03-30T15:49:00Z">
        <w:r>
          <w:rPr/>
          <w:t xml:space="preserve"> Agreed to the revision requested on 3/30/2005.  These revisions will be included in the TX SET 2.1 redlines.</w:t>
        </w:r>
      </w:ins>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3">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rPr>
          <w:i/>
          <w:i/>
          <w:sz w:val="72"/>
        </w:rPr>
      </w:pPr>
      <w:r>
        <w:rPr>
          <w:i/>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 xml:space="preserve">This transaction set… </w:t>
      </w:r>
    </w:p>
    <w:p>
      <w:pPr>
        <w:pStyle w:val="TextBodyIndent"/>
        <w:rPr/>
      </w:pPr>
      <w:r>
        <w:rPr/>
      </w:r>
    </w:p>
    <w:p>
      <w:pPr>
        <w:pStyle w:val="TextBodyIndent"/>
        <w:rPr/>
      </w:pPr>
      <w:r>
        <w:rPr/>
        <w:t xml:space="preserve">… </w:t>
      </w:r>
      <w:r>
        <w:rPr/>
        <w:t>from the TDSP to the CR, is an invoice for monthly wires charges, Delivery Charges, Discretionary Service charges and any Service Order charges for the current billing period. This transaction set will be paired with an 867_03 (Monthly Usage) to trigger the Customer billing process.</w:t>
      </w:r>
    </w:p>
    <w:p>
      <w:pPr>
        <w:pStyle w:val="TextBodyIndent"/>
        <w:rPr/>
      </w:pPr>
      <w:r>
        <w:rPr/>
      </w:r>
    </w:p>
    <w:p>
      <w:pPr>
        <w:pStyle w:val="TextBodyIndent"/>
        <w:rPr/>
      </w:pPr>
      <w:r>
        <w:rPr/>
        <w:t xml:space="preserve">… </w:t>
      </w:r>
      <w:r>
        <w:rPr/>
        <w:t>from the TDSP to the CR, is an invoice for Late Payment Charges</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0"/>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rPr/>
      </w:pPr>
      <w:r>
        <w:rPr>
          <w:sz w:val="48"/>
        </w:rPr>
        <w:tab/>
      </w:r>
      <w:r>
        <w:rPr/>
        <w:tab/>
      </w:r>
    </w:p>
    <w:tbl>
      <w:tblPr>
        <w:tblW w:w="10170" w:type="dxa"/>
        <w:jc w:val="left"/>
        <w:tblInd w:w="-360" w:type="dxa"/>
        <w:tblLayout w:type="fixed"/>
        <w:tblCellMar>
          <w:top w:w="0" w:type="dxa"/>
          <w:left w:w="72" w:type="dxa"/>
          <w:bottom w:w="0" w:type="dxa"/>
          <w:right w:w="72" w:type="dxa"/>
        </w:tblCellMar>
      </w:tblPr>
      <w:tblGrid>
        <w:gridCol w:w="2160"/>
        <w:gridCol w:w="180"/>
        <w:gridCol w:w="7830"/>
      </w:tblGrid>
      <w:tr>
        <w:trPr>
          <w:trHeight w:val="530" w:hRule="atLeast"/>
          <w:cantSplit w:val="true"/>
        </w:trPr>
        <w:tc>
          <w:tcPr>
            <w:tcW w:w="2160" w:type="dxa"/>
            <w:tcBorders>
              <w:bottom w:val="dotted"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left w:val="single" w:sz="6" w:space="0" w:color="000000"/>
              <w:bottom w:val="dotted" w:sz="4" w:space="0" w:color="000000"/>
            </w:tcBorders>
          </w:tcPr>
          <w:p>
            <w:pPr>
              <w:pStyle w:val="Heading1"/>
              <w:snapToGrid w:val="false"/>
              <w:rPr>
                <w:b w:val="false"/>
                <w:b w:val="false"/>
              </w:rPr>
            </w:pPr>
            <w:r>
              <w:rPr>
                <w:b w:val="false"/>
              </w:rPr>
            </w:r>
          </w:p>
        </w:tc>
        <w:tc>
          <w:tcPr>
            <w:tcW w:w="7830" w:type="dxa"/>
            <w:tcBorders>
              <w:bottom w:val="dotted" w:sz="4" w:space="0" w:color="000000"/>
            </w:tcBorders>
          </w:tcPr>
          <w:p>
            <w:pPr>
              <w:pStyle w:val="Heading1"/>
              <w:tabs>
                <w:tab w:val="clear" w:pos="720"/>
                <w:tab w:val="left" w:pos="6858" w:leader="none"/>
              </w:tabs>
              <w:rPr>
                <w:sz w:val="32"/>
              </w:rPr>
            </w:pPr>
            <w:del w:id="27" w:author="Thomas Baum" w:date="2005-03-22T15:17:00Z">
              <w:r>
                <w:rPr>
                  <w:sz w:val="32"/>
                </w:rPr>
                <w:delText>Transaction Notes</w:delText>
              </w:r>
            </w:del>
          </w:p>
        </w:tc>
      </w:tr>
      <w:tr>
        <w:trPr>
          <w:cantSplit w:val="true"/>
        </w:trPr>
        <w:tc>
          <w:tcPr>
            <w:tcW w:w="2160" w:type="dxa"/>
            <w:tcBorders>
              <w:top w:val="dotted" w:sz="4" w:space="0" w:color="000000"/>
              <w:left w:val="dotted" w:sz="4" w:space="0" w:color="000000"/>
              <w:bottom w:val="dotted"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28" w:author="Thomas Baum" w:date="2005-03-22T15:17:00Z">
              <w:r>
                <w:rPr/>
                <w:delText>Uppercase Characters</w:delText>
              </w:r>
            </w:del>
          </w:p>
        </w:tc>
        <w:tc>
          <w:tcPr>
            <w:tcW w:w="180" w:type="dxa"/>
            <w:tcBorders>
              <w:top w:val="dotted" w:sz="4" w:space="0" w:color="000000"/>
              <w:left w:val="single" w:sz="6" w:space="0" w:color="000000"/>
              <w:bottom w:val="dotted" w:sz="4" w:space="0" w:color="000000"/>
            </w:tcBorders>
          </w:tcPr>
          <w:p>
            <w:pPr>
              <w:pStyle w:val="Heading1"/>
              <w:snapToGrid w:val="false"/>
              <w:rPr>
                <w:b w:val="false"/>
                <w:b w:val="false"/>
              </w:rPr>
            </w:pPr>
            <w:r>
              <w:rPr>
                <w:b w:val="false"/>
              </w:rPr>
            </w:r>
          </w:p>
        </w:tc>
        <w:tc>
          <w:tcPr>
            <w:tcW w:w="7830" w:type="dxa"/>
            <w:tcBorders>
              <w:top w:val="dotted" w:sz="4" w:space="0" w:color="000000"/>
              <w:bottom w:val="dotted" w:sz="4" w:space="0" w:color="000000"/>
              <w:right w:val="dotted" w:sz="4" w:space="0" w:color="000000"/>
            </w:tcBorders>
          </w:tcPr>
          <w:p>
            <w:pPr>
              <w:pStyle w:val="Footer"/>
              <w:tabs>
                <w:tab w:val="clear" w:pos="4320"/>
                <w:tab w:val="clear" w:pos="8640"/>
              </w:tabs>
              <w:rPr>
                <w:del w:id="30" w:author="Thomas Baum" w:date="2005-03-22T15:17:00Z"/>
              </w:rPr>
            </w:pPr>
            <w:del w:id="29" w:author="Thomas Baum" w:date="2005-03-22T15:17:00Z">
              <w:r>
                <w:rPr/>
                <w:delText>All Texas SET EDI Transactions will use Uppercase Characters</w:delText>
              </w:r>
            </w:del>
          </w:p>
          <w:p>
            <w:pPr>
              <w:pStyle w:val="Footer"/>
              <w:tabs>
                <w:tab w:val="clear" w:pos="4320"/>
                <w:tab w:val="clear" w:pos="8640"/>
              </w:tabs>
              <w:rPr/>
            </w:pPr>
            <w:r>
              <w:rPr/>
            </w:r>
          </w:p>
        </w:tc>
      </w:tr>
      <w:tr>
        <w:trPr>
          <w:cantSplit w:val="true"/>
        </w:trPr>
        <w:tc>
          <w:tcPr>
            <w:tcW w:w="2160" w:type="dxa"/>
            <w:tcBorders>
              <w:top w:val="dotted" w:sz="4" w:space="0" w:color="000000"/>
              <w:left w:val="dotted" w:sz="4" w:space="0" w:color="000000"/>
              <w:bottom w:val="dotted"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31" w:author="Thomas Baum" w:date="2005-03-22T15:17:00Z">
              <w:r>
                <w:rPr/>
                <w:delText>Purpose</w:delText>
              </w:r>
            </w:del>
          </w:p>
        </w:tc>
        <w:tc>
          <w:tcPr>
            <w:tcW w:w="180" w:type="dxa"/>
            <w:tcBorders>
              <w:top w:val="dotted" w:sz="4" w:space="0" w:color="000000"/>
              <w:left w:val="single" w:sz="6" w:space="0" w:color="000000"/>
              <w:bottom w:val="dotted" w:sz="4" w:space="0" w:color="000000"/>
            </w:tcBorders>
          </w:tcPr>
          <w:p>
            <w:pPr>
              <w:pStyle w:val="Heading1"/>
              <w:snapToGrid w:val="false"/>
              <w:rPr>
                <w:b w:val="false"/>
                <w:b w:val="false"/>
              </w:rPr>
            </w:pPr>
            <w:r>
              <w:rPr>
                <w:b w:val="false"/>
              </w:rPr>
            </w:r>
          </w:p>
        </w:tc>
        <w:tc>
          <w:tcPr>
            <w:tcW w:w="7830" w:type="dxa"/>
            <w:tcBorders>
              <w:top w:val="dotted" w:sz="4" w:space="0" w:color="000000"/>
              <w:bottom w:val="dotted" w:sz="4" w:space="0" w:color="000000"/>
              <w:right w:val="dotted" w:sz="4" w:space="0" w:color="000000"/>
            </w:tcBorders>
          </w:tcPr>
          <w:p>
            <w:pPr>
              <w:pStyle w:val="TextBodyIndent"/>
              <w:rPr>
                <w:sz w:val="20"/>
                <w:del w:id="33" w:author="Thomas Baum" w:date="2005-03-22T15:17:00Z"/>
              </w:rPr>
            </w:pPr>
            <w:del w:id="32" w:author="Thomas Baum" w:date="2005-03-22T15:17:00Z">
              <w:r>
                <w:rPr>
                  <w:sz w:val="20"/>
                </w:rPr>
                <w:delText>This document is used to define the requirements of the TDSP to CR Invoice, which may be used for two purposes:</w:delText>
              </w:r>
            </w:del>
          </w:p>
          <w:p>
            <w:pPr>
              <w:pStyle w:val="Normal"/>
              <w:numPr>
                <w:ilvl w:val="0"/>
                <w:numId w:val="5"/>
              </w:numPr>
              <w:rPr>
                <w:del w:id="35" w:author="Thomas Baum" w:date="2005-03-22T15:17:00Z"/>
              </w:rPr>
            </w:pPr>
            <w:del w:id="34" w:author="Thomas Baum" w:date="2005-03-22T15:17:00Z">
              <w:r>
                <w:rPr/>
                <w:delText>Sent by the TDSP to the CR to report monthly TDSP charges/credits other than Late Payment Charge.</w:delText>
              </w:r>
            </w:del>
          </w:p>
          <w:p>
            <w:pPr>
              <w:pStyle w:val="Normal"/>
              <w:numPr>
                <w:ilvl w:val="0"/>
                <w:numId w:val="5"/>
              </w:numPr>
              <w:rPr>
                <w:del w:id="37" w:author="Thomas Baum" w:date="2005-03-22T15:17:00Z"/>
              </w:rPr>
            </w:pPr>
            <w:del w:id="36" w:author="Thomas Baum" w:date="2005-03-22T15:17:00Z">
              <w:r>
                <w:rPr/>
                <w:delText>Sent by TDSP to the CR to report Late Payment Charge.</w:delText>
              </w:r>
            </w:del>
          </w:p>
          <w:p>
            <w:pPr>
              <w:pStyle w:val="TextBodyIndent"/>
              <w:rPr/>
            </w:pPr>
            <w:r>
              <w:rPr/>
            </w:r>
          </w:p>
        </w:tc>
      </w:tr>
      <w:tr>
        <w:trPr>
          <w:cantSplit w:val="true"/>
        </w:trPr>
        <w:tc>
          <w:tcPr>
            <w:tcW w:w="2160" w:type="dxa"/>
            <w:tcBorders>
              <w:top w:val="dotted" w:sz="4" w:space="0" w:color="000000"/>
              <w:left w:val="dotted" w:sz="4" w:space="0" w:color="000000"/>
              <w:bottom w:val="dotted"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38" w:author="Thomas Baum" w:date="2005-03-22T15:17:00Z">
              <w:r>
                <w:rPr/>
                <w:delText>Number of 810s per month per ESI ID</w:delText>
              </w:r>
            </w:del>
          </w:p>
        </w:tc>
        <w:tc>
          <w:tcPr>
            <w:tcW w:w="180" w:type="dxa"/>
            <w:tcBorders>
              <w:top w:val="dotted" w:sz="4" w:space="0" w:color="000000"/>
              <w:left w:val="single" w:sz="6" w:space="0" w:color="000000"/>
              <w:bottom w:val="dotted" w:sz="4" w:space="0" w:color="000000"/>
            </w:tcBorders>
          </w:tcPr>
          <w:p>
            <w:pPr>
              <w:pStyle w:val="Heading1"/>
              <w:snapToGrid w:val="false"/>
              <w:rPr>
                <w:b w:val="false"/>
                <w:b w:val="false"/>
              </w:rPr>
            </w:pPr>
            <w:r>
              <w:rPr>
                <w:b w:val="false"/>
              </w:rPr>
            </w:r>
          </w:p>
        </w:tc>
        <w:tc>
          <w:tcPr>
            <w:tcW w:w="7830" w:type="dxa"/>
            <w:tcBorders>
              <w:top w:val="dotted" w:sz="4" w:space="0" w:color="000000"/>
              <w:bottom w:val="dotted" w:sz="4" w:space="0" w:color="000000"/>
              <w:right w:val="dotted" w:sz="4" w:space="0" w:color="000000"/>
            </w:tcBorders>
          </w:tcPr>
          <w:p>
            <w:pPr>
              <w:pStyle w:val="Normal"/>
              <w:rPr>
                <w:del w:id="50" w:author="Thomas Baum" w:date="2005-03-22T15:17:00Z"/>
              </w:rPr>
            </w:pPr>
            <w:del w:id="39" w:author="Thomas Baum" w:date="2005-03-22T15:17:00Z">
              <w:r>
                <w:rPr/>
                <w:delText xml:space="preserve">There may be two </w:delText>
              </w:r>
            </w:del>
            <w:ins w:id="40" w:author="I006473" w:date="2002-09-18T09:24:00Z">
              <w:del w:id="41" w:author="Thomas Baum" w:date="2005-03-22T15:17:00Z">
                <w:r>
                  <w:rPr/>
                  <w:delText xml:space="preserve">multiple </w:delText>
                </w:r>
              </w:del>
            </w:ins>
            <w:del w:id="42" w:author="Thomas Baum" w:date="2005-03-22T15:17:00Z">
              <w:r>
                <w:rPr/>
                <w:delText>810s in any given month for an ESI ID.  The first 810 is the normal, Monthly Invoice, including all TDSP charges, service order charges and relevant Business-to-Business charges for that period.  A second 810 for the same ESI ID may only be sent for a Late Payment Charge on an invoice from a previous period. Additionally, t</w:delText>
              </w:r>
            </w:del>
            <w:ins w:id="43" w:author="I006473" w:date="2002-09-18T09:24:00Z">
              <w:del w:id="44" w:author="Thomas Baum" w:date="2005-03-22T15:17:00Z">
                <w:r>
                  <w:rPr/>
                  <w:delText>here can be cancel and re-billed invoices in any given month for any current or previous month billing period</w:delText>
                </w:r>
              </w:del>
            </w:ins>
            <w:ins w:id="45" w:author="Johnny Robertson" w:date="2003-01-08T10:33:00Z">
              <w:del w:id="46" w:author="Thomas Baum" w:date="2005-03-22T15:17:00Z">
                <w:r>
                  <w:rPr/>
                  <w:delText xml:space="preserve"> according to the TDSP Tariff</w:delText>
                </w:r>
              </w:del>
            </w:ins>
            <w:ins w:id="47" w:author="Johnny Robertson" w:date="2003-01-08T10:35:00Z">
              <w:del w:id="48" w:author="Thomas Baum" w:date="2005-03-22T15:17:00Z">
                <w:r>
                  <w:rPr/>
                  <w:delText>s</w:delText>
                </w:r>
              </w:del>
            </w:ins>
            <w:del w:id="49" w:author="Thomas Baum" w:date="2005-03-22T15:17:00Z">
              <w:r>
                <w:rPr/>
                <w:delText>.</w:delText>
              </w:r>
            </w:del>
          </w:p>
          <w:p>
            <w:pPr>
              <w:pStyle w:val="Normal"/>
              <w:rPr/>
            </w:pPr>
            <w:r>
              <w:rPr/>
            </w:r>
          </w:p>
        </w:tc>
      </w:tr>
      <w:tr>
        <w:trPr>
          <w:cantSplit w:val="true"/>
        </w:trPr>
        <w:tc>
          <w:tcPr>
            <w:tcW w:w="2160" w:type="dxa"/>
            <w:tcBorders>
              <w:top w:val="dotted" w:sz="4" w:space="0" w:color="000000"/>
              <w:left w:val="dotted" w:sz="4" w:space="0" w:color="000000"/>
              <w:bottom w:val="dotted" w:sz="4" w:space="0" w:color="000000"/>
              <w:right w:val="single" w:sz="6" w:space="0" w:color="000000"/>
            </w:tcBorders>
          </w:tcPr>
          <w:p>
            <w:pPr>
              <w:pStyle w:val="Normal"/>
              <w:widowControl/>
              <w:bidi w:val="0"/>
              <w:jc w:val="left"/>
              <w:rPr/>
            </w:pPr>
            <w:del w:id="51" w:author="Thomas Baum" w:date="2005-03-22T15:17:00Z">
              <w:r>
                <w:rPr/>
                <w:delText>IT1 Loops Explanation</w:delText>
              </w:r>
            </w:del>
          </w:p>
        </w:tc>
        <w:tc>
          <w:tcPr>
            <w:tcW w:w="180" w:type="dxa"/>
            <w:tcBorders>
              <w:top w:val="dotted" w:sz="4" w:space="0" w:color="000000"/>
              <w:left w:val="single" w:sz="6" w:space="0" w:color="000000"/>
              <w:bottom w:val="dotted" w:sz="4" w:space="0" w:color="000000"/>
            </w:tcBorders>
          </w:tcPr>
          <w:p>
            <w:pPr>
              <w:pStyle w:val="Heading1"/>
              <w:snapToGrid w:val="false"/>
              <w:rPr>
                <w:b w:val="false"/>
                <w:b w:val="false"/>
              </w:rPr>
            </w:pPr>
            <w:r>
              <w:rPr>
                <w:b w:val="false"/>
              </w:rPr>
            </w:r>
          </w:p>
        </w:tc>
        <w:tc>
          <w:tcPr>
            <w:tcW w:w="7830" w:type="dxa"/>
            <w:tcBorders>
              <w:top w:val="dotted" w:sz="4" w:space="0" w:color="000000"/>
              <w:bottom w:val="dotted" w:sz="4" w:space="0" w:color="000000"/>
              <w:right w:val="dotted" w:sz="4" w:space="0" w:color="000000"/>
            </w:tcBorders>
          </w:tcPr>
          <w:p>
            <w:pPr>
              <w:pStyle w:val="Normal"/>
              <w:rPr>
                <w:del w:id="53" w:author="Thomas Baum" w:date="2005-03-22T15:17:00Z"/>
              </w:rPr>
            </w:pPr>
            <w:del w:id="52" w:author="Thomas Baum" w:date="2005-03-22T15:17:00Z">
              <w:r>
                <w:rPr/>
                <w:delText>The IT1 is used to indicate whether the charge/tax is at a rate level, account level, or business-to-business level.</w:delText>
              </w:r>
            </w:del>
          </w:p>
          <w:p>
            <w:pPr>
              <w:pStyle w:val="Normal"/>
              <w:rPr>
                <w:del w:id="55" w:author="Thomas Baum" w:date="2005-03-22T15:17:00Z"/>
              </w:rPr>
            </w:pPr>
            <w:del w:id="54" w:author="Thomas Baum" w:date="2005-03-22T15:17:00Z">
              <w:r>
                <w:rPr/>
              </w:r>
            </w:del>
          </w:p>
          <w:p>
            <w:pPr>
              <w:pStyle w:val="Normal"/>
              <w:rPr>
                <w:del w:id="58" w:author="Thomas Baum" w:date="2005-03-22T15:17:00Z"/>
              </w:rPr>
            </w:pPr>
            <w:del w:id="56" w:author="Thomas Baum" w:date="2005-03-22T15:17:00Z">
              <w:r>
                <w:rPr>
                  <w:b/>
                </w:rPr>
                <w:delText xml:space="preserve">IT109 = "ACCOUNT" </w:delText>
              </w:r>
            </w:del>
            <w:del w:id="57" w:author="Thomas Baum" w:date="2005-03-22T15:17:00Z">
              <w:r>
                <w:rPr/>
                <w:delText xml:space="preserve">for billing information that pertains to the entire account. </w:delText>
              </w:r>
            </w:del>
          </w:p>
          <w:p>
            <w:pPr>
              <w:pStyle w:val="Normal"/>
              <w:numPr>
                <w:ilvl w:val="0"/>
                <w:numId w:val="17"/>
              </w:numPr>
              <w:rPr>
                <w:del w:id="60" w:author="Thomas Baum" w:date="2005-03-22T15:17:00Z"/>
              </w:rPr>
            </w:pPr>
            <w:del w:id="59" w:author="Thomas Baum" w:date="2005-03-22T15:17:00Z">
              <w:r>
                <w:rPr/>
                <w:delText>Service Order charges must always appear in the ACCOUNT Loop</w:delText>
              </w:r>
            </w:del>
          </w:p>
          <w:p>
            <w:pPr>
              <w:pStyle w:val="Normal"/>
              <w:numPr>
                <w:ilvl w:val="0"/>
                <w:numId w:val="17"/>
              </w:numPr>
              <w:rPr>
                <w:del w:id="62" w:author="Thomas Baum" w:date="2005-03-22T15:17:00Z"/>
              </w:rPr>
            </w:pPr>
            <w:del w:id="61" w:author="Thomas Baum" w:date="2005-03-22T15:17:00Z">
              <w:r>
                <w:rPr/>
                <w:delText>Account Loop may contain all charges and taxes for the customer's ESI ID, e.g., Customer Account Charge, Meter Charge, State Sales Tax, County Tax and generation charges.</w:delText>
              </w:r>
            </w:del>
          </w:p>
          <w:p>
            <w:pPr>
              <w:pStyle w:val="Normal"/>
              <w:numPr>
                <w:ilvl w:val="0"/>
                <w:numId w:val="17"/>
              </w:numPr>
              <w:rPr>
                <w:del w:id="64" w:author="Thomas Baum" w:date="2005-03-22T15:17:00Z"/>
              </w:rPr>
            </w:pPr>
            <w:del w:id="63" w:author="Thomas Baum" w:date="2005-03-22T15:17:00Z">
              <w:r>
                <w:rPr/>
                <w:delText>There may be only one ACCOUNT IT1 Loop per 810</w:delText>
              </w:r>
            </w:del>
          </w:p>
          <w:p>
            <w:pPr>
              <w:pStyle w:val="Normal"/>
              <w:rPr>
                <w:b/>
                <w:b/>
                <w:del w:id="66" w:author="Thomas Baum" w:date="2005-03-22T15:17:00Z"/>
              </w:rPr>
            </w:pPr>
            <w:del w:id="65" w:author="Thomas Baum" w:date="2005-03-22T15:17:00Z">
              <w:r>
                <w:rPr>
                  <w:b/>
                </w:rPr>
              </w:r>
            </w:del>
          </w:p>
          <w:p>
            <w:pPr>
              <w:pStyle w:val="Normal"/>
              <w:rPr>
                <w:del w:id="69" w:author="Thomas Baum" w:date="2005-03-22T15:17:00Z"/>
              </w:rPr>
            </w:pPr>
            <w:del w:id="67" w:author="Thomas Baum" w:date="2005-03-22T15:17:00Z">
              <w:r>
                <w:rPr>
                  <w:b/>
                </w:rPr>
                <w:delText xml:space="preserve">IT109 = "RATE" </w:delText>
              </w:r>
            </w:del>
            <w:del w:id="68" w:author="Thomas Baum" w:date="2005-03-22T15:17:00Z">
              <w:r>
                <w:rPr/>
                <w:delText>when billing information is being provided at a Rate level.</w:delText>
              </w:r>
            </w:del>
          </w:p>
          <w:p>
            <w:pPr>
              <w:pStyle w:val="Normal"/>
              <w:numPr>
                <w:ilvl w:val="0"/>
                <w:numId w:val="19"/>
              </w:numPr>
              <w:rPr>
                <w:del w:id="71" w:author="Thomas Baum" w:date="2005-03-22T15:17:00Z"/>
              </w:rPr>
            </w:pPr>
            <w:del w:id="70" w:author="Thomas Baum" w:date="2005-03-22T15:17:00Z">
              <w:r>
                <w:rPr/>
                <w:delText>Service Order charges may not appear in the RATE Loop</w:delText>
              </w:r>
            </w:del>
          </w:p>
          <w:p>
            <w:pPr>
              <w:pStyle w:val="Normal"/>
              <w:numPr>
                <w:ilvl w:val="0"/>
                <w:numId w:val="19"/>
              </w:numPr>
              <w:rPr>
                <w:del w:id="73" w:author="Thomas Baum" w:date="2005-03-22T15:17:00Z"/>
              </w:rPr>
            </w:pPr>
            <w:del w:id="72" w:author="Thomas Baum" w:date="2005-03-22T15:17:00Z">
              <w:r>
                <w:rPr/>
                <w:delText>RATE Loop may contain all charges and taxes for the customer's ESI ID separated by TDSP Rate Class/Subclass, e.g., Customer Account Charge, Meter Charge, State Sales Tax, County Tax and generation charges.</w:delText>
              </w:r>
            </w:del>
          </w:p>
          <w:p>
            <w:pPr>
              <w:pStyle w:val="Normal"/>
              <w:numPr>
                <w:ilvl w:val="0"/>
                <w:numId w:val="19"/>
              </w:numPr>
              <w:rPr>
                <w:del w:id="75" w:author="Thomas Baum" w:date="2005-03-22T15:17:00Z"/>
              </w:rPr>
            </w:pPr>
            <w:del w:id="74" w:author="Thomas Baum" w:date="2005-03-22T15:17:00Z">
              <w:r>
                <w:rPr/>
                <w:delText>There may be one or more RATE IT1 Loops per 810</w:delText>
              </w:r>
            </w:del>
          </w:p>
          <w:p>
            <w:pPr>
              <w:pStyle w:val="Normal"/>
              <w:rPr>
                <w:b/>
                <w:b/>
                <w:del w:id="77" w:author="Thomas Baum" w:date="2005-03-22T15:17:00Z"/>
              </w:rPr>
            </w:pPr>
            <w:del w:id="76" w:author="Thomas Baum" w:date="2005-03-22T15:17:00Z">
              <w:r>
                <w:rPr>
                  <w:b/>
                </w:rPr>
              </w:r>
            </w:del>
          </w:p>
          <w:p>
            <w:pPr>
              <w:pStyle w:val="Normal"/>
              <w:rPr>
                <w:del w:id="80" w:author="Thomas Baum" w:date="2005-03-22T15:17:00Z"/>
              </w:rPr>
            </w:pPr>
            <w:del w:id="78" w:author="Thomas Baum" w:date="2005-03-22T15:17:00Z">
              <w:r>
                <w:rPr>
                  <w:b/>
                </w:rPr>
                <w:delText xml:space="preserve">IT109 = "B2B" </w:delText>
              </w:r>
            </w:del>
            <w:del w:id="79" w:author="Thomas Baum" w:date="2005-03-22T15:17:00Z">
              <w:r>
                <w:rPr/>
                <w:delText>when billing information relates to charges between the TDSP and the CR, which are not expected to be passed on to the customer.  Such charges include Late Payment Charge, Interest Charge/Credit, and Discount for TC Withholding</w:delText>
              </w:r>
            </w:del>
          </w:p>
          <w:p>
            <w:pPr>
              <w:pStyle w:val="Normal"/>
              <w:numPr>
                <w:ilvl w:val="0"/>
                <w:numId w:val="4"/>
              </w:numPr>
              <w:rPr>
                <w:del w:id="82" w:author="Thomas Baum" w:date="2005-03-22T15:17:00Z"/>
              </w:rPr>
            </w:pPr>
            <w:del w:id="81" w:author="Thomas Baum" w:date="2005-03-22T15:17:00Z">
              <w:r>
                <w:rPr/>
                <w:delText>Service Order charges and customer ESI ID charges may not appear in the B2B Loop.</w:delText>
              </w:r>
            </w:del>
          </w:p>
          <w:p>
            <w:pPr>
              <w:pStyle w:val="Normal"/>
              <w:numPr>
                <w:ilvl w:val="0"/>
                <w:numId w:val="4"/>
              </w:numPr>
              <w:rPr>
                <w:del w:id="84" w:author="Thomas Baum" w:date="2005-03-22T15:17:00Z"/>
              </w:rPr>
            </w:pPr>
            <w:del w:id="83" w:author="Thomas Baum" w:date="2005-03-22T15:17:00Z">
              <w:r>
                <w:rPr/>
                <w:delText>A separate 810 must be sent for Late Payment Charges</w:delText>
              </w:r>
            </w:del>
          </w:p>
          <w:p>
            <w:pPr>
              <w:pStyle w:val="Normal"/>
              <w:numPr>
                <w:ilvl w:val="0"/>
                <w:numId w:val="4"/>
              </w:numPr>
              <w:rPr>
                <w:del w:id="86" w:author="Thomas Baum" w:date="2005-03-22T15:17:00Z"/>
              </w:rPr>
            </w:pPr>
            <w:del w:id="85" w:author="Thomas Baum" w:date="2005-03-22T15:17:00Z">
              <w:r>
                <w:rPr/>
                <w:delText>There may be only one B2B IT1 Loop per 810</w:delText>
              </w:r>
            </w:del>
          </w:p>
          <w:p>
            <w:pPr>
              <w:pStyle w:val="Normal"/>
              <w:rPr/>
            </w:pPr>
            <w:r>
              <w:rPr/>
            </w:r>
          </w:p>
        </w:tc>
      </w:tr>
      <w:tr>
        <w:trPr>
          <w:cantSplit w:val="true"/>
        </w:trPr>
        <w:tc>
          <w:tcPr>
            <w:tcW w:w="2160" w:type="dxa"/>
            <w:tcBorders>
              <w:top w:val="dotted" w:sz="4" w:space="0" w:color="000000"/>
              <w:left w:val="dotted" w:sz="4" w:space="0" w:color="000000"/>
              <w:bottom w:val="dotted"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87" w:author="Thomas Baum" w:date="2005-03-22T15:17:00Z">
              <w:r>
                <w:rPr/>
                <w:delText>Cancel Transaction</w:delText>
              </w:r>
            </w:del>
            <w:del w:id="88" w:author="Thomas Baum" w:date="2005-03-22T15:17:00Z">
              <w:r>
                <w:rPr/>
                <w:delText xml:space="preserve"> and Re-bill Transaction</w:delText>
              </w:r>
            </w:del>
          </w:p>
        </w:tc>
        <w:tc>
          <w:tcPr>
            <w:tcW w:w="180" w:type="dxa"/>
            <w:tcBorders>
              <w:top w:val="dotted" w:sz="4" w:space="0" w:color="000000"/>
              <w:bottom w:val="dotted"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right"/>
              <w:rPr/>
            </w:pPr>
            <w:r>
              <w:rPr/>
            </w:r>
          </w:p>
        </w:tc>
        <w:tc>
          <w:tcPr>
            <w:tcW w:w="7830" w:type="dxa"/>
            <w:tcBorders>
              <w:top w:val="dotted" w:sz="4" w:space="0" w:color="000000"/>
              <w:bottom w:val="dotted" w:sz="4" w:space="0" w:color="000000"/>
              <w:right w:val="dotted" w:sz="4" w:space="0" w:color="000000"/>
            </w:tcBorders>
          </w:tcPr>
          <w:p>
            <w:pPr>
              <w:pStyle w:val="Footer"/>
              <w:numPr>
                <w:ilvl w:val="0"/>
                <w:numId w:val="14"/>
              </w:numPr>
              <w:tabs>
                <w:tab w:val="clear" w:pos="4320"/>
                <w:tab w:val="clear" w:pos="8640"/>
              </w:tabs>
              <w:rPr>
                <w:del w:id="98" w:author="Thomas Baum" w:date="2005-03-22T15:17:00Z"/>
              </w:rPr>
            </w:pPr>
            <w:del w:id="89" w:author="Thomas Baum" w:date="2005-03-22T15:17:00Z">
              <w:r>
                <w:rPr/>
                <w:delText xml:space="preserve">If an </w:delText>
              </w:r>
            </w:del>
            <w:ins w:id="90" w:author="Johnny Robertson" w:date="2003-01-08T10:54:00Z">
              <w:del w:id="91" w:author="Thomas Baum" w:date="2005-03-22T15:17:00Z">
                <w:r>
                  <w:rPr/>
                  <w:delText xml:space="preserve">IDR </w:delText>
                </w:r>
              </w:del>
            </w:ins>
            <w:del w:id="92" w:author="Thomas Baum" w:date="2005-03-22T15:17:00Z">
              <w:r>
                <w:rPr/>
                <w:delText>867 is canceled after the TDSP has sent the 810, the TDSP will also cancel the 810.</w:delText>
              </w:r>
            </w:del>
            <w:ins w:id="93" w:author="I006473" w:date="2002-09-18T09:26:00Z">
              <w:del w:id="94" w:author="Thomas Baum" w:date="2005-03-22T15:17:00Z">
                <w:r>
                  <w:rPr/>
                  <w:delText xml:space="preserve">  The cancel </w:delText>
                </w:r>
              </w:del>
            </w:ins>
            <w:ins w:id="95" w:author="I006473" w:date="2002-09-18T09:30:00Z">
              <w:del w:id="96" w:author="Thomas Baum" w:date="2005-03-22T15:17:00Z">
                <w:r>
                  <w:rPr/>
                  <w:delText>invoice</w:delText>
                </w:r>
              </w:del>
            </w:ins>
            <w:del w:id="97" w:author="Thomas Baum" w:date="2005-03-22T15:17:00Z">
              <w:r>
                <w:rPr/>
                <w:delText xml:space="preserve"> will reference the original invoice and the original 867.  This is the method to correct usage.</w:delText>
              </w:r>
            </w:del>
          </w:p>
          <w:p>
            <w:pPr>
              <w:pStyle w:val="Footer"/>
              <w:numPr>
                <w:ilvl w:val="0"/>
                <w:numId w:val="14"/>
              </w:numPr>
              <w:tabs>
                <w:tab w:val="clear" w:pos="4320"/>
                <w:tab w:val="clear" w:pos="8640"/>
              </w:tabs>
              <w:rPr>
                <w:del w:id="115" w:author="Thomas Baum" w:date="2005-03-22T15:17:00Z"/>
              </w:rPr>
            </w:pPr>
            <w:del w:id="99" w:author="Thomas Baum" w:date="2005-03-22T15:17:00Z">
              <w:r>
                <w:rPr/>
                <w:delText>The 810 may also be canceled without an 867 cancel if the error was not related to usage.</w:delText>
              </w:r>
            </w:del>
            <w:ins w:id="100" w:author="I006473" w:date="2002-09-18T09:25:00Z">
              <w:del w:id="101" w:author="Thomas Baum" w:date="2005-03-22T15:17:00Z">
                <w:r>
                  <w:rPr/>
                  <w:delText xml:space="preserve"> The cancel 810 will reference</w:delText>
                </w:r>
              </w:del>
            </w:ins>
            <w:ins w:id="102" w:author="Johnny Robertson" w:date="2003-01-08T10:41:00Z">
              <w:del w:id="103" w:author="Thomas Baum" w:date="2005-03-22T15:17:00Z">
                <w:r>
                  <w:rPr/>
                  <w:delText xml:space="preserve"> either</w:delText>
                </w:r>
              </w:del>
            </w:ins>
            <w:ins w:id="104" w:author="I006473" w:date="2002-09-18T09:25:00Z">
              <w:del w:id="105" w:author="Thomas Baum" w:date="2005-03-22T15:17:00Z">
                <w:r>
                  <w:rPr/>
                  <w:delText xml:space="preserve"> the original invoice</w:delText>
                </w:r>
              </w:del>
            </w:ins>
            <w:ins w:id="106" w:author="I006473" w:date="2002-11-11T16:20:00Z">
              <w:del w:id="107" w:author="Thomas Baum" w:date="2005-03-22T15:17:00Z">
                <w:r>
                  <w:rPr/>
                  <w:delText>, the cancel invoice or replacement invoice</w:delText>
                </w:r>
              </w:del>
            </w:ins>
            <w:ins w:id="108" w:author="Johnny Robertson" w:date="2003-01-08T10:44:00Z">
              <w:del w:id="109" w:author="Thomas Baum" w:date="2005-03-22T15:17:00Z">
                <w:r>
                  <w:rPr/>
                  <w:delText xml:space="preserve"> being canceled,</w:delText>
                </w:r>
              </w:del>
            </w:ins>
            <w:ins w:id="110" w:author="I006473" w:date="2002-09-18T09:25:00Z">
              <w:del w:id="111" w:author="Thomas Baum" w:date="2005-03-22T15:17:00Z">
                <w:r>
                  <w:rPr/>
                  <w:delText xml:space="preserve"> and </w:delText>
                </w:r>
              </w:del>
            </w:ins>
            <w:ins w:id="112" w:author="Johnny Robertson" w:date="2003-01-08T10:42:00Z">
              <w:del w:id="113" w:author="Thomas Baum" w:date="2005-03-22T15:17:00Z">
                <w:r>
                  <w:rPr/>
                  <w:delText xml:space="preserve">should always reference </w:delText>
                </w:r>
              </w:del>
            </w:ins>
            <w:del w:id="114" w:author="Thomas Baum" w:date="2005-03-22T15:17:00Z">
              <w:r>
                <w:rPr/>
                <w:delText xml:space="preserve">the original 867.  </w:delText>
              </w:r>
            </w:del>
          </w:p>
          <w:p>
            <w:pPr>
              <w:pStyle w:val="Footer"/>
              <w:numPr>
                <w:ilvl w:val="0"/>
                <w:numId w:val="14"/>
              </w:numPr>
              <w:tabs>
                <w:tab w:val="clear" w:pos="4320"/>
                <w:tab w:val="clear" w:pos="8640"/>
              </w:tabs>
              <w:rPr>
                <w:del w:id="117" w:author="Thomas Baum" w:date="2005-03-22T15:17:00Z"/>
              </w:rPr>
            </w:pPr>
            <w:del w:id="116" w:author="Thomas Baum" w:date="2005-03-22T15:17:00Z">
              <w:r>
                <w:rPr/>
                <w:delText xml:space="preserve">The values in the cancel transaction will be identical in sign to what they were on the original invoice. </w:delText>
              </w:r>
            </w:del>
          </w:p>
          <w:p>
            <w:pPr>
              <w:pStyle w:val="Footer"/>
              <w:numPr>
                <w:ilvl w:val="0"/>
                <w:numId w:val="14"/>
              </w:numPr>
              <w:tabs>
                <w:tab w:val="clear" w:pos="4320"/>
                <w:tab w:val="clear" w:pos="8640"/>
              </w:tabs>
              <w:rPr>
                <w:del w:id="154" w:author="Thomas Baum" w:date="2005-03-22T15:17:00Z"/>
              </w:rPr>
            </w:pPr>
            <w:del w:id="118" w:author="Thomas Baum" w:date="2005-03-22T15:17:00Z">
              <w:r>
                <w:rPr/>
                <w:delText xml:space="preserve">The re-bill will </w:delText>
              </w:r>
            </w:del>
            <w:ins w:id="119" w:author="i006473" w:date="2002-12-09T14:59:00Z">
              <w:del w:id="120" w:author="Thomas Baum" w:date="2005-03-22T15:17:00Z">
                <w:r>
                  <w:rPr/>
                  <w:delText xml:space="preserve">may  </w:delText>
                </w:r>
              </w:del>
            </w:ins>
            <w:del w:id="121" w:author="Thomas Baum" w:date="2005-03-22T15:17:00Z">
              <w:r>
                <w:rPr/>
                <w:delText>always be coded as an Original (BIG08 = 00)</w:delText>
              </w:r>
            </w:del>
            <w:ins w:id="122" w:author="I006473" w:date="2002-09-18T09:28:00Z">
              <w:del w:id="123" w:author="Thomas Baum" w:date="2005-03-22T15:17:00Z">
                <w:r>
                  <w:rPr/>
                  <w:delText>be coded as a R</w:delText>
                </w:r>
              </w:del>
            </w:ins>
            <w:ins w:id="124" w:author="Johnny Robertson" w:date="2003-01-08T10:52:00Z">
              <w:del w:id="125" w:author="Thomas Baum" w:date="2005-03-22T15:17:00Z">
                <w:r>
                  <w:rPr/>
                  <w:delText>r</w:delText>
                </w:r>
              </w:del>
            </w:ins>
            <w:ins w:id="126" w:author="I006473" w:date="2002-09-18T09:28:00Z">
              <w:del w:id="127" w:author="Thomas Baum" w:date="2005-03-22T15:17:00Z">
                <w:r>
                  <w:rPr/>
                  <w:delText>eplacement (BIG08=05) when the re-bill is not related to usage.  The R</w:delText>
                </w:r>
              </w:del>
            </w:ins>
            <w:ins w:id="128" w:author="Johnny Robertson" w:date="2003-01-08T10:52:00Z">
              <w:del w:id="129" w:author="Thomas Baum" w:date="2005-03-22T15:17:00Z">
                <w:r>
                  <w:rPr/>
                  <w:delText>r</w:delText>
                </w:r>
              </w:del>
            </w:ins>
            <w:ins w:id="130" w:author="I006473" w:date="2002-09-18T09:29:00Z">
              <w:del w:id="131" w:author="Thomas Baum" w:date="2005-03-22T15:17:00Z">
                <w:r>
                  <w:rPr/>
                  <w:delText xml:space="preserve">eplacement </w:delText>
                </w:r>
              </w:del>
            </w:ins>
            <w:ins w:id="132" w:author="TNP Network Services" w:date="2003-02-11T15:20:00Z">
              <w:del w:id="133" w:author="Thomas Baum" w:date="2005-03-22T15:17:00Z">
                <w:r>
                  <w:rPr/>
                  <w:delText xml:space="preserve">810 </w:delText>
                </w:r>
              </w:del>
            </w:ins>
            <w:ins w:id="134" w:author="I006473" w:date="2002-09-18T09:29:00Z">
              <w:del w:id="135" w:author="Thomas Baum" w:date="2005-03-22T15:17:00Z">
                <w:r>
                  <w:rPr/>
                  <w:delText>invoice 810 will reference the original 867.</w:delText>
                </w:r>
              </w:del>
            </w:ins>
            <w:ins w:id="136" w:author="I006473" w:date="2002-09-18T17:33:00Z">
              <w:del w:id="137" w:author="Thomas Baum" w:date="2005-03-22T15:17:00Z">
                <w:r>
                  <w:rPr/>
                  <w:delText xml:space="preserve">  This re-bill can e</w:delText>
                </w:r>
              </w:del>
            </w:ins>
            <w:ins w:id="138" w:author="Johnny Robertson" w:date="2003-01-08T10:53:00Z">
              <w:del w:id="139" w:author="Thomas Baum" w:date="2005-03-22T15:17:00Z">
                <w:r>
                  <w:rPr/>
                  <w:delText>a</w:delText>
                </w:r>
              </w:del>
            </w:ins>
            <w:ins w:id="140" w:author="I006473" w:date="2002-09-18T17:33:00Z">
              <w:del w:id="141" w:author="Thomas Baum" w:date="2005-03-22T15:17:00Z">
                <w:r>
                  <w:rPr/>
                  <w:delText>ffect a selective month without e</w:delText>
                </w:r>
              </w:del>
            </w:ins>
            <w:ins w:id="142" w:author="Johnny Robertson" w:date="2003-01-08T10:53:00Z">
              <w:del w:id="143" w:author="Thomas Baum" w:date="2005-03-22T15:17:00Z">
                <w:r>
                  <w:rPr/>
                  <w:delText>a</w:delText>
                </w:r>
              </w:del>
            </w:ins>
            <w:ins w:id="144" w:author="I006473" w:date="2002-09-18T17:33:00Z">
              <w:del w:id="145" w:author="Thomas Baum" w:date="2005-03-22T15:17:00Z">
                <w:r>
                  <w:rPr/>
                  <w:delText>ffecting subsequent months invoices</w:delText>
                </w:r>
              </w:del>
            </w:ins>
            <w:ins w:id="146" w:author="I006473" w:date="2002-11-11T16:37:00Z">
              <w:del w:id="147" w:author="Thomas Baum" w:date="2005-03-22T15:17:00Z">
                <w:r>
                  <w:rPr/>
                  <w:delText>.  The replacement will be tied to the last invoice cancelled.</w:delText>
                </w:r>
              </w:del>
            </w:ins>
            <w:ins w:id="148" w:author="Johnny Robertson" w:date="2003-01-08T10:46:00Z">
              <w:del w:id="149" w:author="Thomas Baum" w:date="2005-03-22T15:17:00Z">
                <w:r>
                  <w:rPr/>
                  <w:delText>The replacement invoice will be cross-referenced to the</w:delText>
                </w:r>
              </w:del>
            </w:ins>
            <w:del w:id="150" w:author="Thomas Baum" w:date="2005-03-22T15:17:00Z">
              <w:r>
                <w:rPr/>
                <w:delText xml:space="preserve"> </w:delText>
              </w:r>
            </w:del>
            <w:ins w:id="151" w:author="Johnny Robertson" w:date="2003-01-08T10:46:00Z">
              <w:del w:id="152" w:author="Thomas Baum" w:date="2005-03-22T15:17:00Z">
                <w:r>
                  <w:rPr/>
                  <w:delText xml:space="preserve">last original invoice (BIG08 = “00”) or replacement invoice (BIG08 = </w:delText>
                </w:r>
              </w:del>
            </w:ins>
            <w:del w:id="153" w:author="Thomas Baum" w:date="2005-03-22T15:17:00Z">
              <w:r>
                <w:rPr/>
                <w:delText xml:space="preserve">“05”) which was canceled.  </w:delText>
              </w:r>
            </w:del>
          </w:p>
          <w:p>
            <w:pPr>
              <w:pStyle w:val="Footer"/>
              <w:numPr>
                <w:ilvl w:val="0"/>
                <w:numId w:val="14"/>
              </w:numPr>
              <w:tabs>
                <w:tab w:val="clear" w:pos="4320"/>
                <w:tab w:val="clear" w:pos="8640"/>
              </w:tabs>
              <w:rPr>
                <w:del w:id="213" w:author="Thomas Baum" w:date="2005-03-22T15:17:00Z"/>
              </w:rPr>
            </w:pPr>
            <w:ins w:id="155" w:author="I006473" w:date="2002-11-11T16:21:00Z">
              <w:del w:id="156" w:author="Thomas Baum" w:date="2005-03-22T15:17:00Z">
                <w:r>
                  <w:rPr/>
                  <w:delText>When the re</w:delText>
                </w:r>
              </w:del>
            </w:ins>
            <w:ins w:id="157" w:author="i015621" w:date="2003-01-09T21:19:00Z">
              <w:del w:id="158" w:author="Thomas Baum" w:date="2005-03-22T15:17:00Z">
                <w:r>
                  <w:rPr/>
                  <w:delText>-</w:delText>
                </w:r>
              </w:del>
            </w:ins>
            <w:ins w:id="159" w:author="I006473" w:date="2002-11-11T16:21:00Z">
              <w:del w:id="160" w:author="Thomas Baum" w:date="2005-03-22T15:17:00Z">
                <w:r>
                  <w:rPr/>
                  <w:delText>bill is to correct usage</w:delText>
                </w:r>
              </w:del>
            </w:ins>
            <w:ins w:id="161" w:author="TNP Network Services" w:date="2003-02-11T15:18:00Z">
              <w:del w:id="162" w:author="Thomas Baum" w:date="2005-03-22T15:17:00Z">
                <w:r>
                  <w:rPr/>
                  <w:delText>, the replacement 810 invoice</w:delText>
                </w:r>
              </w:del>
            </w:ins>
            <w:del w:id="163" w:author="Thomas Baum" w:date="2005-03-22T15:17:00Z">
              <w:r>
                <w:rPr/>
                <w:delText xml:space="preserve"> </w:delText>
              </w:r>
            </w:del>
            <w:ins w:id="164" w:author="I006473" w:date="2002-09-18T09:30:00Z">
              <w:del w:id="165" w:author="Thomas Baum" w:date="2005-03-22T15:17:00Z">
                <w:r>
                  <w:rPr/>
                  <w:delText xml:space="preserve">invoice 810 will reference the </w:delText>
                </w:r>
              </w:del>
            </w:ins>
            <w:ins w:id="166" w:author="I006473" w:date="2002-11-11T16:36:00Z">
              <w:del w:id="167" w:author="Thomas Baum" w:date="2005-03-22T15:17:00Z">
                <w:r>
                  <w:rPr/>
                  <w:delText>corrected origina</w:delText>
                </w:r>
              </w:del>
            </w:ins>
            <w:ins w:id="168" w:author="Johnny Robertson" w:date="2003-01-08T10:52:00Z">
              <w:del w:id="169" w:author="Thomas Baum" w:date="2005-03-22T15:17:00Z">
                <w:r>
                  <w:rPr/>
                  <w:delText>l</w:delText>
                </w:r>
              </w:del>
            </w:ins>
            <w:ins w:id="170" w:author="I006473" w:date="2002-11-11T16:36:00Z">
              <w:del w:id="171" w:author="Thomas Baum" w:date="2005-03-22T15:17:00Z">
                <w:r>
                  <w:rPr/>
                  <w:delText xml:space="preserve"> </w:delText>
                </w:r>
              </w:del>
            </w:ins>
            <w:ins w:id="172" w:author="I006473" w:date="2002-09-18T09:29:00Z">
              <w:del w:id="173" w:author="Thomas Baum" w:date="2005-03-22T15:17:00Z">
                <w:r>
                  <w:rPr/>
                  <w:delText>867</w:delText>
                </w:r>
              </w:del>
            </w:ins>
            <w:ins w:id="174" w:author="00015621" w:date="2003-03-28T13:50:00Z">
              <w:del w:id="175" w:author="Thomas Baum" w:date="2005-03-22T15:17:00Z">
                <w:r>
                  <w:rPr/>
                  <w:delText xml:space="preserve"> 810 invoice</w:delText>
                </w:r>
              </w:del>
            </w:ins>
            <w:ins w:id="176" w:author="I006473" w:date="2002-09-18T09:29:00Z">
              <w:del w:id="177" w:author="Thomas Baum" w:date="2005-03-22T15:17:00Z">
                <w:r>
                  <w:rPr/>
                  <w:delText>.</w:delText>
                </w:r>
              </w:del>
            </w:ins>
            <w:ins w:id="178" w:author="I006473" w:date="2002-09-18T17:34:00Z">
              <w:del w:id="179" w:author="Thomas Baum" w:date="2005-03-22T15:17:00Z">
                <w:r>
                  <w:rPr/>
                  <w:delText xml:space="preserve"> For IDR ESI</w:delText>
                </w:r>
              </w:del>
            </w:ins>
            <w:ins w:id="180" w:author="i015621" w:date="2003-01-09T21:20:00Z">
              <w:del w:id="181" w:author="Thomas Baum" w:date="2005-03-22T15:17:00Z">
                <w:r>
                  <w:rPr/>
                  <w:delText xml:space="preserve"> </w:delText>
                </w:r>
              </w:del>
            </w:ins>
            <w:ins w:id="182" w:author="I006473" w:date="2002-09-18T17:34:00Z">
              <w:del w:id="183" w:author="Thomas Baum" w:date="2005-03-22T15:17:00Z">
                <w:r>
                  <w:rPr/>
                  <w:delText>-Id</w:delText>
                </w:r>
              </w:del>
            </w:ins>
            <w:ins w:id="184" w:author="Johnny Robertson" w:date="2003-01-08T10:57:00Z">
              <w:del w:id="185" w:author="Thomas Baum" w:date="2005-03-22T15:17:00Z">
                <w:r>
                  <w:rPr/>
                  <w:delText>D</w:delText>
                </w:r>
              </w:del>
            </w:ins>
            <w:ins w:id="186" w:author="I006473" w:date="2002-09-18T17:36:00Z">
              <w:del w:id="187" w:author="Thomas Baum" w:date="2005-03-22T15:17:00Z">
                <w:r>
                  <w:rPr/>
                  <w:delText>s</w:delText>
                </w:r>
              </w:del>
            </w:ins>
            <w:ins w:id="188" w:author="I006473" w:date="2002-09-18T17:34:00Z">
              <w:del w:id="189" w:author="Thomas Baum" w:date="2005-03-22T15:17:00Z">
                <w:r>
                  <w:rPr/>
                  <w:delText xml:space="preserve"> the re-bill can e</w:delText>
                </w:r>
              </w:del>
            </w:ins>
            <w:ins w:id="190" w:author="Johnny Robertson" w:date="2003-01-08T10:53:00Z">
              <w:del w:id="191" w:author="Thomas Baum" w:date="2005-03-22T15:17:00Z">
                <w:r>
                  <w:rPr/>
                  <w:delText>a</w:delText>
                </w:r>
              </w:del>
            </w:ins>
            <w:ins w:id="192" w:author="I006473" w:date="2002-09-18T17:34:00Z">
              <w:del w:id="193" w:author="Thomas Baum" w:date="2005-03-22T15:17:00Z">
                <w:r>
                  <w:rPr/>
                  <w:delText>ffect a selective month wit</w:delText>
                </w:r>
              </w:del>
            </w:ins>
            <w:ins w:id="194" w:author="I006473" w:date="2002-09-18T17:36:00Z">
              <w:del w:id="195" w:author="Thomas Baum" w:date="2005-03-22T15:17:00Z">
                <w:r>
                  <w:rPr/>
                  <w:delText>h</w:delText>
                </w:r>
              </w:del>
            </w:ins>
            <w:ins w:id="196" w:author="I006473" w:date="2002-09-18T17:34:00Z">
              <w:del w:id="197" w:author="Thomas Baum" w:date="2005-03-22T15:17:00Z">
                <w:r>
                  <w:rPr/>
                  <w:delText>out e</w:delText>
                </w:r>
              </w:del>
            </w:ins>
            <w:ins w:id="198" w:author="Johnny Robertson" w:date="2003-01-08T10:53:00Z">
              <w:del w:id="199" w:author="Thomas Baum" w:date="2005-03-22T15:17:00Z">
                <w:r>
                  <w:rPr/>
                  <w:delText>a</w:delText>
                </w:r>
              </w:del>
            </w:ins>
            <w:ins w:id="200" w:author="I006473" w:date="2002-09-18T17:34:00Z">
              <w:del w:id="201" w:author="Thomas Baum" w:date="2005-03-22T15:17:00Z">
                <w:r>
                  <w:rPr/>
                  <w:delText xml:space="preserve">ffecting subsequent </w:delText>
                </w:r>
              </w:del>
            </w:ins>
            <w:ins w:id="202" w:author="I006473" w:date="2002-09-18T17:36:00Z">
              <w:del w:id="203" w:author="Thomas Baum" w:date="2005-03-22T15:17:00Z">
                <w:r>
                  <w:rPr/>
                  <w:delText>month’s</w:delText>
                </w:r>
              </w:del>
            </w:ins>
            <w:ins w:id="204" w:author="I006473" w:date="2002-09-18T17:34:00Z">
              <w:del w:id="205" w:author="Thomas Baum" w:date="2005-03-22T15:17:00Z">
                <w:r>
                  <w:rPr/>
                  <w:delText xml:space="preserve"> invoices.  For NON-IDR ESI</w:delText>
                </w:r>
              </w:del>
            </w:ins>
            <w:ins w:id="206" w:author="i015621" w:date="2003-01-09T21:20:00Z">
              <w:del w:id="207" w:author="Thomas Baum" w:date="2005-03-22T15:17:00Z">
                <w:r>
                  <w:rPr/>
                  <w:delText xml:space="preserve"> </w:delText>
                </w:r>
              </w:del>
            </w:ins>
            <w:ins w:id="208" w:author="I006473" w:date="2002-09-18T17:34:00Z">
              <w:del w:id="209" w:author="Thomas Baum" w:date="2005-03-22T15:17:00Z">
                <w:r>
                  <w:rPr/>
                  <w:delText>-Id</w:delText>
                </w:r>
              </w:del>
            </w:ins>
            <w:ins w:id="210" w:author="Johnny Robertson" w:date="2003-01-08T10:57:00Z">
              <w:del w:id="211" w:author="Thomas Baum" w:date="2005-03-22T15:17:00Z">
                <w:r>
                  <w:rPr/>
                  <w:delText>D</w:delText>
                </w:r>
              </w:del>
            </w:ins>
            <w:del w:id="212" w:author="Thomas Baum" w:date="2005-03-22T15:17:00Z">
              <w:r>
                <w:rPr/>
                <w:delText>s there is a requirement to cancel from current back and re-bill forward to match the cancel and re-bill 867s.</w:delText>
              </w:r>
            </w:del>
          </w:p>
          <w:p>
            <w:pPr>
              <w:pStyle w:val="Footer"/>
              <w:numPr>
                <w:ilvl w:val="0"/>
                <w:numId w:val="14"/>
              </w:numPr>
              <w:tabs>
                <w:tab w:val="clear" w:pos="4320"/>
                <w:tab w:val="clear" w:pos="8640"/>
              </w:tabs>
              <w:rPr>
                <w:del w:id="217" w:author="Thomas Baum" w:date="2005-03-22T15:17:00Z"/>
              </w:rPr>
            </w:pPr>
            <w:ins w:id="214" w:author="TNP Network Services" w:date="2003-02-11T15:28:00Z">
              <w:del w:id="215" w:author="Thomas Baum" w:date="2005-03-22T15:17:00Z">
                <w:r>
                  <w:rPr/>
                  <w:delText>The dates in the 810 replacement invoice must match the dates in the</w:delText>
                </w:r>
              </w:del>
            </w:ins>
            <w:del w:id="216" w:author="Thomas Baum" w:date="2005-03-22T15:17:00Z">
              <w:r>
                <w:rPr/>
                <w:delText xml:space="preserve"> corrected original 867.</w:delText>
              </w:r>
            </w:del>
          </w:p>
          <w:p>
            <w:pPr>
              <w:pStyle w:val="Footer"/>
              <w:tabs>
                <w:tab w:val="clear" w:pos="4320"/>
                <w:tab w:val="clear" w:pos="8640"/>
              </w:tabs>
              <w:rPr/>
            </w:pPr>
            <w:r>
              <w:rPr/>
            </w:r>
          </w:p>
        </w:tc>
      </w:tr>
      <w:tr>
        <w:trPr>
          <w:cantSplit w:val="true"/>
        </w:trPr>
        <w:tc>
          <w:tcPr>
            <w:tcW w:w="2160" w:type="dxa"/>
            <w:tcBorders>
              <w:top w:val="dotted" w:sz="4" w:space="0" w:color="000000"/>
              <w:left w:val="dotted" w:sz="4" w:space="0" w:color="000000"/>
              <w:bottom w:val="dotted" w:sz="4"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del w:id="218" w:author="Thomas Baum" w:date="2005-03-22T15:17:00Z">
              <w:r>
                <w:rPr/>
                <w:delText>Cross Reference Number between 867, 810, and 820</w:delText>
              </w:r>
            </w:del>
          </w:p>
        </w:tc>
        <w:tc>
          <w:tcPr>
            <w:tcW w:w="180" w:type="dxa"/>
            <w:tcBorders>
              <w:top w:val="dotted" w:sz="4" w:space="0" w:color="000000"/>
              <w:bottom w:val="dotted" w:sz="4" w:space="0" w:color="000000"/>
            </w:tcBorders>
          </w:tcPr>
          <w:p>
            <w:pPr>
              <w:pStyle w:val="Heading1"/>
              <w:snapToGrid w:val="false"/>
              <w:rPr>
                <w:b w:val="false"/>
                <w:b w:val="false"/>
              </w:rPr>
            </w:pPr>
            <w:r>
              <w:rPr>
                <w:b w:val="false"/>
              </w:rPr>
            </w:r>
          </w:p>
        </w:tc>
        <w:tc>
          <w:tcPr>
            <w:tcW w:w="7830" w:type="dxa"/>
            <w:tcBorders>
              <w:top w:val="dotted" w:sz="4" w:space="0" w:color="000000"/>
              <w:bottom w:val="dotted" w:sz="4" w:space="0" w:color="000000"/>
              <w:right w:val="dotted" w:sz="4" w:space="0" w:color="000000"/>
            </w:tcBorders>
          </w:tcPr>
          <w:p>
            <w:pPr>
              <w:pStyle w:val="Normal"/>
              <w:rPr>
                <w:del w:id="220" w:author="Thomas Baum" w:date="2005-03-22T15:17:00Z"/>
              </w:rPr>
            </w:pPr>
            <w:del w:id="219" w:author="Thomas Baum" w:date="2005-03-22T15:17:00Z">
              <w:r>
                <w:rPr/>
                <w:delText>A Cross Reference Number has been created between the 867, 810 and 820 transaction.  This same number must appear on the respective documents as outlined below:</w:delText>
              </w:r>
            </w:del>
          </w:p>
          <w:p>
            <w:pPr>
              <w:pStyle w:val="Normal"/>
              <w:numPr>
                <w:ilvl w:val="0"/>
                <w:numId w:val="13"/>
              </w:numPr>
              <w:rPr>
                <w:del w:id="222" w:author="Thomas Baum" w:date="2005-03-22T15:17:00Z"/>
              </w:rPr>
            </w:pPr>
            <w:del w:id="221" w:author="Thomas Baum" w:date="2005-03-22T15:17:00Z">
              <w:r>
                <w:rPr/>
                <w:delText>867 – BPT02 establishes the Cross Reference Number.</w:delText>
              </w:r>
            </w:del>
          </w:p>
          <w:p>
            <w:pPr>
              <w:pStyle w:val="Normal"/>
              <w:numPr>
                <w:ilvl w:val="0"/>
                <w:numId w:val="13"/>
              </w:numPr>
              <w:rPr>
                <w:del w:id="224" w:author="Thomas Baum" w:date="2005-03-22T15:17:00Z"/>
              </w:rPr>
            </w:pPr>
            <w:del w:id="223" w:author="Thomas Baum" w:date="2005-03-22T15:17:00Z">
              <w:r>
                <w:rPr/>
                <w:delText>810 – BIG05 contains the Cross Reference Number from the 867 BPT02.</w:delText>
              </w:r>
            </w:del>
          </w:p>
          <w:p>
            <w:pPr>
              <w:pStyle w:val="Normal"/>
              <w:numPr>
                <w:ilvl w:val="0"/>
                <w:numId w:val="15"/>
              </w:numPr>
              <w:rPr/>
            </w:pPr>
            <w:del w:id="225" w:author="Thomas Baum" w:date="2005-03-22T15:17:00Z">
              <w:r>
                <w:rPr/>
                <w:delText>820 – REF6O contains the Cross Reference Number from the 810 BIG05.</w:delText>
              </w:r>
            </w:del>
          </w:p>
        </w:tc>
      </w:tr>
    </w:tbl>
    <w:p>
      <w:pPr>
        <w:pStyle w:val="Normal"/>
        <w:tabs>
          <w:tab w:val="clear" w:pos="720"/>
          <w:tab w:val="right" w:pos="1800" w:leader="none"/>
          <w:tab w:val="left" w:pos="2160" w:leader="none"/>
        </w:tabs>
        <w:ind w:left="2160" w:hanging="2160"/>
        <w:rPr>
          <w:b/>
          <w:b/>
          <w:del w:id="227" w:author="Thomas Baum" w:date="2005-03-22T15:17:00Z"/>
        </w:rPr>
      </w:pPr>
      <w:del w:id="226" w:author="Thomas Baum" w:date="2005-03-22T15:17:00Z">
        <w:r>
          <w:rPr>
            <w:b/>
          </w:rPr>
        </w:r>
      </w:del>
      <w:r>
        <w:br w:type="page"/>
      </w:r>
    </w:p>
    <w:p>
      <w:pPr>
        <w:pStyle w:val="Normal"/>
        <w:ind w:right="144" w:hanging="0"/>
        <w:rPr>
          <w:b/>
          <w:b/>
        </w:rPr>
      </w:pPr>
      <w:r>
        <w:rPr>
          <w:b/>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72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Initial Releas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1,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8"/>
              </w:numPr>
              <w:tabs>
                <w:tab w:val="clear" w:pos="4320"/>
                <w:tab w:val="clear" w:pos="8640"/>
              </w:tabs>
              <w:rPr/>
            </w:pPr>
            <w:r>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Insert the “How to use this Implementation Guide” pag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examples to end of transaction.</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1"/>
              </w:numPr>
              <w:ind w:left="360" w:right="144" w:hanging="360"/>
              <w:rPr/>
            </w:pPr>
            <w:r>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1"/>
              </w:numPr>
              <w:ind w:left="360" w:right="144" w:hanging="360"/>
              <w:rPr/>
            </w:pPr>
            <w:r>
              <w:rPr/>
              <w:t>Added IT1 loop with qualifier B2B for Business to business charges.</w:t>
            </w:r>
          </w:p>
        </w:tc>
      </w:tr>
      <w:tr>
        <w:trPr>
          <w:trHeight w:val="225" w:hRule="atLeast"/>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b w:val="false"/>
                <w:b w:val="false"/>
              </w:rPr>
            </w:pPr>
            <w:r>
              <w:rPr>
                <w:b w:val="false"/>
              </w:rPr>
            </w:r>
          </w:p>
          <w:p>
            <w:pPr>
              <w:pStyle w:val="Footer"/>
              <w:tabs>
                <w:tab w:val="clear" w:pos="4320"/>
                <w:tab w:val="clear" w:pos="8640"/>
              </w:tabs>
              <w:rPr/>
            </w:pPr>
            <w:r>
              <w:rPr/>
              <w:t>The following changes were mad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8"/>
              </w:numPr>
              <w:tabs>
                <w:tab w:val="clear" w:pos="4320"/>
                <w:tab w:val="clear" w:pos="8640"/>
              </w:tabs>
              <w:rPr/>
            </w:pPr>
            <w:r>
              <w:rPr/>
              <w:t xml:space="preserve">Change the Examples SAC05 negative amount </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8"/>
              </w:numPr>
              <w:tabs>
                <w:tab w:val="clear" w:pos="4320"/>
                <w:tab w:val="clear" w:pos="8640"/>
              </w:tabs>
              <w:rPr/>
            </w:pPr>
            <w:r>
              <w:rPr/>
              <w:t xml:space="preserve">Change the How to Use this Implementation Guide </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8"/>
              </w:numPr>
              <w:tabs>
                <w:tab w:val="clear" w:pos="4320"/>
                <w:tab w:val="clear" w:pos="8640"/>
              </w:tabs>
              <w:rPr/>
            </w:pPr>
            <w:r>
              <w:rPr/>
              <w:t>Change the ANSI ASC X12 Structures pag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8"/>
              </w:numPr>
              <w:tabs>
                <w:tab w:val="clear" w:pos="4320"/>
                <w:tab w:val="clear" w:pos="8640"/>
              </w:tabs>
              <w:rPr/>
            </w:pPr>
            <w:r>
              <w:rPr/>
              <w:t>Remove the code "O" from TXI07 per patch list</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8"/>
              </w:numPr>
              <w:tabs>
                <w:tab w:val="clear" w:pos="4320"/>
                <w:tab w:val="clear" w:pos="8640"/>
              </w:tabs>
              <w:rPr/>
            </w:pPr>
            <w:r>
              <w:rPr/>
              <w:t>Add Gray box in REF  for ESI ID</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 xml:space="preserve">Clean  Up examples </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Correct the Summary of Change pag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ed gray boxes for late payment charges on standalone invoice  IT109=B2B</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Added SAC04 codes per change control #71 </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Added transaction Notes pag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t>Added SAC04 codes for Franchise Fee Adjustment per change control #68</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Examples for compliance.  Ref. 2001-081</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 in SAC10.  Ref. 2001-095</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es in REF03 and N103 elements.  Ref. 2001-099</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two new codes to BIG07.  Ref. 2001-113</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 codes to SAC04.  Ref. 2001-137</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2    10/5/01</w:t>
            </w:r>
          </w:p>
          <w:p>
            <w:pPr>
              <w:pStyle w:val="Normal"/>
              <w:rPr/>
            </w:pPr>
            <w:r>
              <w:rPr/>
              <w:t>2001-203    10/24/01</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rPr/>
            </w:pPr>
            <w:r>
              <w:rPr/>
              <w:t>The following changes were made:</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2"/>
              </w:numPr>
              <w:rPr/>
            </w:pPr>
            <w:r>
              <w:rPr/>
              <w:t>Change Control 2002-301 – Added DSC005 code to SAC04</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ind w:left="360" w:hanging="360"/>
              <w:rPr/>
            </w:pPr>
            <w:r>
              <w:rPr/>
              <w:t>Change Control 2002-347 – Corrected Typo in REF~IK (Invoice Number)</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color w:val="FF0000"/>
              </w:rPr>
              <w:t>Change Control 2002-314 – To provide clarification on which meter read (867_03) should be used as a cross-reference number on a cancelled invoice.  The following text was added to the BIG05: “</w:t>
            </w:r>
            <w:r>
              <w:rPr>
                <w:i/>
                <w:color w:val="FF0000"/>
              </w:rPr>
              <w:t>For a cancelled invoice the cross-reference will be made to the original meter read BPT02, not the cancelled meter read BPT02 transaction</w:t>
            </w:r>
            <w:r>
              <w:rPr>
                <w:color w:val="FF0000"/>
              </w:rPr>
              <w:t>.”</w:t>
            </w:r>
          </w:p>
        </w:tc>
      </w:tr>
      <w:tr>
        <w:trPr>
          <w:cantSplit w:val="true"/>
        </w:trPr>
        <w:tc>
          <w:tcPr>
            <w:tcW w:w="2160" w:type="dxa"/>
            <w:tcBorders>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color w:val="FF0000"/>
              </w:rPr>
              <w:t>Change Control 2002-353 –</w:t>
            </w:r>
            <w:r>
              <w:rPr/>
              <w:t xml:space="preserve"> </w:t>
            </w:r>
            <w:r>
              <w:rPr>
                <w:color w:val="FF0000"/>
                <w:sz w:val="18"/>
              </w:rPr>
              <w:t xml:space="preserve">Updated Change Control Log to add approved Version 1.5 </w:t>
            </w:r>
            <w:r>
              <w:rPr>
                <w:color w:val="FF0000"/>
              </w:rPr>
              <w:t>Change Control 2002-314</w:t>
            </w:r>
            <w:r>
              <w:rPr>
                <w:color w:val="FF0000"/>
                <w:sz w:val="18"/>
              </w:rPr>
              <w:t>. This was previously missed at time of update of implementation guide and is needed to reflect the approved change control.</w:t>
            </w:r>
          </w:p>
        </w:tc>
      </w:tr>
    </w:tbl>
    <w:p>
      <w:pPr>
        <w:pStyle w:val="Normal"/>
        <w:tabs>
          <w:tab w:val="clear" w:pos="720"/>
          <w:tab w:val="right" w:pos="1800" w:leader="none"/>
          <w:tab w:val="left" w:pos="2160" w:leader="none"/>
        </w:tabs>
        <w:jc w:val="center"/>
        <w:rPr>
          <w:b/>
          <w:b/>
          <w:sz w:val="48"/>
        </w:rPr>
      </w:pPr>
      <w:r>
        <w:rPr>
          <w:b/>
          <w:sz w:val="48"/>
        </w:rPr>
      </w:r>
      <w:r>
        <w:br w:type="page"/>
      </w:r>
    </w:p>
    <w:p>
      <w:pPr>
        <w:pStyle w:val="Normal"/>
        <w:tabs>
          <w:tab w:val="clear" w:pos="720"/>
          <w:tab w:val="right" w:pos="1800" w:leader="none"/>
          <w:tab w:val="left" w:pos="2160" w:leader="none"/>
        </w:tabs>
        <w:jc w:val="center"/>
        <w:rPr/>
      </w:pPr>
      <w:r>
        <w:rPr>
          <w:b/>
          <w:sz w:val="48"/>
        </w:rPr>
        <w:t>How to Use this Implementation Guide</w:t>
      </w:r>
    </w:p>
    <w:p>
      <w:pPr>
        <w:pStyle w:val="Normal"/>
        <w:tabs>
          <w:tab w:val="clear" w:pos="720"/>
          <w:tab w:val="right" w:pos="1800" w:leader="none"/>
          <w:tab w:val="left" w:pos="2160" w:leader="none"/>
        </w:tabs>
        <w:ind w:left="2160" w:hanging="2160"/>
        <w:rPr>
          <w:b/>
          <w:b/>
          <w:sz w:val="48"/>
        </w:rPr>
      </w:pPr>
      <w:r>
        <w:rPr>
          <w:b/>
          <w:sz w:val="48"/>
        </w:rPr>
      </w:r>
    </w:p>
    <w:p>
      <w:pPr>
        <w:pStyle w:val="Normal"/>
        <w:tabs>
          <w:tab w:val="clear" w:pos="72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w:t>
                            </w:r>
                            <w:ins w:id="228" w:author="i015621" w:date="2003-01-09T21:23:00Z">
                              <w:r>
                                <w:rPr/>
                                <w:t xml:space="preserve"> </w:t>
                              </w:r>
                            </w:ins>
                            <w:r>
                              <w:rPr/>
                              <w:t>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w:t>
                      </w:r>
                      <w:ins w:id="229" w:author="i015621" w:date="2003-01-09T21:23:00Z">
                        <w:r>
                          <w:rPr/>
                          <w:t xml:space="preserve"> </w:t>
                        </w:r>
                      </w:ins>
                      <w:r>
                        <w:rPr/>
                        <w:t>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b/>
          <w:b/>
        </w:rPr>
      </w:pPr>
      <w:r>
        <w:rPr>
          <w:b/>
        </w:rPr>
      </w:r>
    </w:p>
    <w:p>
      <w:pPr>
        <w:pStyle w:val="Normal"/>
        <w:tabs>
          <w:tab w:val="clear" w:pos="720"/>
          <w:tab w:val="right" w:pos="1800" w:leader="none"/>
          <w:tab w:val="left" w:pos="2160" w:leader="none"/>
          <w:tab w:val="left" w:pos="2520" w:leader="none"/>
        </w:tabs>
        <w:ind w:left="2520" w:hanging="2520"/>
        <w:rPr>
          <w:b/>
          <w:b/>
        </w:rPr>
      </w:pPr>
      <w:r>
        <w:rPr>
          <w:b/>
        </w:rPr>
      </w:r>
    </w:p>
    <w:p>
      <w:pPr>
        <w:pStyle w:val="Normal"/>
        <w:tabs>
          <w:tab w:val="clear" w:pos="720"/>
          <w:tab w:val="right" w:pos="1800" w:leader="none"/>
          <w:tab w:val="left" w:pos="2160" w:leader="none"/>
          <w:tab w:val="left" w:pos="2520" w:leader="none"/>
        </w:tabs>
        <w:ind w:left="2520" w:hanging="2520"/>
        <w:rPr>
          <w:b/>
          <w:b/>
        </w:rPr>
      </w:pPr>
      <w:r>
        <w:rPr>
          <w:b/>
        </w:rPr>
      </w:r>
    </w:p>
    <w:p>
      <w:pPr>
        <w:pStyle w:val="Normal"/>
        <w:tabs>
          <w:tab w:val="clear" w:pos="72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 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 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72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72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72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72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ins w:id="231" w:author="Thomas Baum" w:date="2005-03-22T15:18:00Z"/>
              </w:rPr>
            </w:pPr>
            <w:ins w:id="230" w:author="Thomas Baum" w:date="2005-03-22T15:18:00Z">
              <w:r>
                <w:rPr/>
              </w:r>
            </w:ins>
          </w:p>
          <w:p>
            <w:pPr>
              <w:pStyle w:val="Normal"/>
              <w:rPr>
                <w:ins w:id="233" w:author="Thomas Baum" w:date="2005-03-22T15:18:00Z"/>
              </w:rPr>
            </w:pPr>
            <w:ins w:id="232" w:author="Thomas Baum" w:date="2005-03-22T15:18:00Z">
              <w:r>
                <w:rPr/>
                <w:t>There may be multiple 810s in any given month for an ESI ID.  The first 810 is the normal, Monthly Invoice, including all TDSP charges, service order charges and relevant Business-to-Business charges for that period.  A second 810 for the same ESI ID may only be sent for a Late Payment Charge on an invoice from a previous period. Additionally, there can be cancel and re-billed invoices in any given month for any current or previous month billing period according to the TDSP Tariffs.</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ins w:id="234" w:author="I006473" w:date="2002-09-18T09:34:00Z"/>
              </w:rPr>
            </w:pPr>
            <w:r>
              <w:rPr/>
              <w:t>For a cancelled invoice the cross-reference will be made to the original meter read BPT02, not the cancelled meter read BPT02 transaction.</w:t>
            </w:r>
          </w:p>
          <w:p>
            <w:pPr>
              <w:pStyle w:val="Normal"/>
              <w:ind w:right="144" w:hanging="0"/>
              <w:rPr>
                <w:ins w:id="236" w:author="I006473" w:date="2002-09-18T09:34:00Z"/>
              </w:rPr>
            </w:pPr>
            <w:ins w:id="235" w:author="I006473" w:date="2002-09-18T09:34:00Z">
              <w:r>
                <w:rPr/>
              </w:r>
            </w:ins>
          </w:p>
          <w:p>
            <w:pPr>
              <w:pStyle w:val="Normal"/>
              <w:ind w:right="144" w:hanging="0"/>
              <w:rPr>
                <w:del w:id="240" w:author="Thomas Baum" w:date="2005-03-22T15:19:00Z"/>
              </w:rPr>
            </w:pPr>
            <w:ins w:id="237" w:author="I006473" w:date="2002-09-18T09:34:00Z">
              <w:del w:id="238" w:author="Thomas Baum" w:date="2005-03-22T15:19:00Z">
                <w:r>
                  <w:rPr/>
                  <w:delText>For a Replacement Invoice the cross-reference will be made to the original meter read BPT02.</w:delText>
                </w:r>
              </w:del>
            </w:ins>
            <w:del w:id="239" w:author="Thomas Baum" w:date="2005-03-22T15:19:00Z">
              <w:r>
                <w:rPr/>
                <w:delText xml:space="preserve"> When the original meter read BPT02 has been previously cancelled the cross-reference will be made to the active meter read.</w:delText>
              </w:r>
            </w:del>
          </w:p>
          <w:p>
            <w:pPr>
              <w:pStyle w:val="Normal"/>
              <w:ind w:right="144" w:hanging="0"/>
              <w:rPr>
                <w:ins w:id="242" w:author="Thomas Baum" w:date="2005-03-22T15:19:00Z"/>
              </w:rPr>
            </w:pPr>
            <w:ins w:id="241" w:author="Thomas Baum" w:date="2005-03-22T15:19:00Z">
              <w:r>
                <w:rPr/>
              </w:r>
            </w:ins>
          </w:p>
          <w:p>
            <w:pPr>
              <w:pStyle w:val="Normal"/>
              <w:ind w:right="144" w:hanging="0"/>
              <w:rPr>
                <w:ins w:id="244" w:author="I006473" w:date="2002-09-18T09:34:00Z"/>
              </w:rPr>
            </w:pPr>
            <w:ins w:id="243" w:author="Thomas Baum" w:date="2005-03-22T15:19:00Z">
              <w:r>
                <w:rPr/>
                <w:t>For a Replacement Invoice the cross-reference will be made to the original 867_03 BPT02.</w:t>
              </w:r>
            </w:ins>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45" w:author="Thomas Baum" w:date="2005-03-22T15:21:00Z">
              <w:r>
                <w:rPr/>
                <w:t>05</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46" w:author="Thomas Baum" w:date="2005-03-22T15:21:00Z">
              <w:r>
                <w:rPr/>
                <w:t>Replacemen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249" w:author="Thomas Baum" w:date="2005-03-22T15:21:00Z"/>
              </w:rPr>
            </w:pPr>
            <w:ins w:id="247" w:author="Thomas Baum" w:date="2005-03-22T15:21:00Z">
              <w:r>
                <w:rPr>
                  <w:b/>
                  <w:u w:val="single"/>
                </w:rPr>
                <w:t>For IDR only</w:t>
              </w:r>
            </w:ins>
            <w:ins w:id="248" w:author="Thomas Baum" w:date="2005-03-22T15:21:00Z">
              <w:r>
                <w:rPr/>
                <w:t>, this code is used to replace a cancelled invoice when:</w:t>
              </w:r>
            </w:ins>
          </w:p>
          <w:p>
            <w:pPr>
              <w:pStyle w:val="Normal"/>
              <w:numPr>
                <w:ilvl w:val="0"/>
                <w:numId w:val="18"/>
              </w:numPr>
              <w:ind w:left="810" w:right="144" w:hanging="360"/>
              <w:rPr>
                <w:ins w:id="251" w:author="Thomas Baum" w:date="2005-03-22T15:21:00Z"/>
              </w:rPr>
            </w:pPr>
            <w:ins w:id="250" w:author="Thomas Baum" w:date="2005-03-22T15:21:00Z">
              <w:r>
                <w:rPr/>
                <w:t xml:space="preserve">The CR of the original and the CR of the cancellation and the CR of the replacement are the same. </w:t>
              </w:r>
            </w:ins>
          </w:p>
          <w:p>
            <w:pPr>
              <w:pStyle w:val="Normal"/>
              <w:numPr>
                <w:ilvl w:val="0"/>
                <w:numId w:val="18"/>
              </w:numPr>
              <w:ind w:left="810" w:right="144" w:hanging="360"/>
              <w:rPr>
                <w:ins w:id="253" w:author="Thomas Baum" w:date="2005-03-22T15:21:00Z"/>
              </w:rPr>
            </w:pPr>
            <w:ins w:id="252" w:author="Thomas Baum" w:date="2005-03-22T15:21:00Z">
              <w:r>
                <w:rPr/>
                <w:t>There is only a monetary correction for an invoice.</w:t>
              </w:r>
            </w:ins>
          </w:p>
          <w:p>
            <w:pPr>
              <w:pStyle w:val="Normal"/>
              <w:ind w:left="450" w:right="144" w:hanging="0"/>
              <w:rPr>
                <w:ins w:id="255" w:author="Thomas Baum" w:date="2005-03-22T15:21:00Z"/>
              </w:rPr>
            </w:pPr>
            <w:ins w:id="254" w:author="Thomas Baum" w:date="2005-03-22T15:21:00Z">
              <w:r>
                <w:rPr/>
              </w:r>
            </w:ins>
          </w:p>
          <w:p>
            <w:pPr>
              <w:pStyle w:val="Normal"/>
              <w:ind w:right="144" w:hanging="0"/>
              <w:rPr>
                <w:ins w:id="257" w:author="Thomas Baum" w:date="2005-03-22T15:21:00Z"/>
              </w:rPr>
            </w:pPr>
            <w:ins w:id="256" w:author="Thomas Baum" w:date="2005-03-22T15:21:00Z">
              <w:r>
                <w:rPr/>
                <w:t>It is NOT used for:</w:t>
              </w:r>
            </w:ins>
          </w:p>
          <w:p>
            <w:pPr>
              <w:pStyle w:val="Normal"/>
              <w:numPr>
                <w:ilvl w:val="0"/>
                <w:numId w:val="6"/>
              </w:numPr>
              <w:ind w:left="720" w:right="144" w:hanging="360"/>
              <w:rPr>
                <w:ins w:id="259" w:author="Thomas Baum" w:date="2005-03-22T15:21:00Z"/>
              </w:rPr>
            </w:pPr>
            <w:ins w:id="258" w:author="Thomas Baum" w:date="2005-03-22T15:21:00Z">
              <w:r>
                <w:rPr/>
                <w:t>Correcting CR of record at or by the TDSP.</w:t>
              </w:r>
            </w:ins>
          </w:p>
          <w:p>
            <w:pPr>
              <w:pStyle w:val="Normal"/>
              <w:numPr>
                <w:ilvl w:val="0"/>
                <w:numId w:val="6"/>
              </w:numPr>
              <w:ind w:left="720" w:right="144" w:hanging="360"/>
              <w:rPr>
                <w:ins w:id="261" w:author="Thomas Baum" w:date="2005-03-22T15:21:00Z"/>
              </w:rPr>
            </w:pPr>
            <w:ins w:id="260" w:author="Thomas Baum" w:date="2005-03-22T15:21:00Z">
              <w:r>
                <w:rPr/>
                <w:t>Usage correction for any type of metered or un-metered ESI ID or premise</w:t>
              </w:r>
            </w:ins>
          </w:p>
          <w:p>
            <w:pPr>
              <w:pStyle w:val="Footer"/>
              <w:tabs>
                <w:tab w:val="clear" w:pos="4320"/>
                <w:tab w:val="clear" w:pos="8640"/>
              </w:tabs>
              <w:rPr>
                <w:ins w:id="263" w:author="Thomas Baum" w:date="2005-03-22T15:21:00Z"/>
              </w:rPr>
            </w:pPr>
            <w:ins w:id="262" w:author="Thomas Baum" w:date="2005-03-22T15:21:00Z">
              <w:r>
                <w:rPr/>
                <w:t xml:space="preserve"> </w:t>
              </w:r>
            </w:ins>
          </w:p>
          <w:p>
            <w:pPr>
              <w:pStyle w:val="Footer"/>
              <w:numPr>
                <w:ilvl w:val="0"/>
                <w:numId w:val="14"/>
              </w:numPr>
              <w:tabs>
                <w:tab w:val="clear" w:pos="4320"/>
                <w:tab w:val="clear" w:pos="8640"/>
              </w:tabs>
              <w:rPr>
                <w:ins w:id="265" w:author="Thomas Baum" w:date="2005-03-22T15:21:00Z"/>
              </w:rPr>
            </w:pPr>
            <w:ins w:id="264" w:author="Thomas Baum" w:date="2005-03-22T15:21:00Z">
              <w:r>
                <w:rPr/>
                <w:t xml:space="preserve">The re-billed invoice may be coded as a replacement (BIG08=05) when the re-bill is not related to usage, but for monetary corrections only for an IDR.  The Replacement (BIG08 = ”05”) 810 invoice will reference the original 867.  The Replacement may affect a selective month without affecting subsequent month’s invoices. The Replacement  invoice will be cross-referenced to the Original invoice (BIG08 = “00”) or Replacement invoice (BIG08 = “05”) which was canceled.  </w:t>
              </w:r>
            </w:ins>
          </w:p>
          <w:p>
            <w:pPr>
              <w:pStyle w:val="Footer"/>
              <w:numPr>
                <w:ilvl w:val="0"/>
                <w:numId w:val="14"/>
              </w:numPr>
              <w:tabs>
                <w:tab w:val="clear" w:pos="4320"/>
                <w:tab w:val="clear" w:pos="8640"/>
              </w:tabs>
              <w:rPr>
                <w:ins w:id="267" w:author="Thomas Baum" w:date="2005-03-22T15:21:00Z"/>
              </w:rPr>
            </w:pPr>
            <w:ins w:id="266" w:author="Thomas Baum" w:date="2005-03-22T15:21:00Z">
              <w:r>
                <w:rPr/>
                <w:t>The dates in the 810 – Replacement (BIG08 = 05) must match the dates in the original 867 transaction. .</w:t>
              </w:r>
            </w:ins>
          </w:p>
          <w:p>
            <w:pPr>
              <w:pStyle w:val="Normal"/>
              <w:ind w:right="144" w:hanging="0"/>
              <w:rPr/>
            </w:pPr>
            <w:r>
              <w:rPr/>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2</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68" w:author="I006473" w:date="2002-09-18T09:23:00Z"/>
              </w:rPr>
            </w:pPr>
            <w:r>
              <w:rPr/>
              <w:t>Required on a Cancel (BIG08=01) transaction.</w:t>
            </w:r>
          </w:p>
          <w:p>
            <w:pPr>
              <w:pStyle w:val="Normal"/>
              <w:ind w:right="144" w:hanging="0"/>
              <w:rPr/>
            </w:pPr>
            <w:ins w:id="269" w:author="I006473" w:date="2002-09-18T09:23:00Z">
              <w:r>
                <w:rPr/>
                <w:t>Required on a Replacement (BIG08=05)</w:t>
              </w:r>
            </w:ins>
            <w:ins w:id="270" w:author="i015621" w:date="2003-01-09T21:56:00Z">
              <w:r>
                <w:rPr/>
                <w:t xml:space="preserve"> transaction</w:t>
              </w:r>
            </w:ins>
            <w:r>
              <w:rPr/>
              <w: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278" w:author="Thomas Baum" w:date="2005-03-22T15:21:00Z"/>
              </w:rPr>
            </w:pPr>
            <w:r>
              <w:rPr/>
              <w:t>Original Invoice Number</w:t>
            </w:r>
            <w:ins w:id="271" w:author="I006473" w:date="2002-11-11T16:41:00Z">
              <w:del w:id="272" w:author="Thomas Baum" w:date="2005-03-22T15:21:00Z">
                <w:r>
                  <w:rPr/>
                  <w:delText xml:space="preserve">, </w:delText>
                </w:r>
              </w:del>
            </w:ins>
            <w:ins w:id="273" w:author="I006473" w:date="2002-11-12T18:14:00Z">
              <w:del w:id="274" w:author="Thomas Baum" w:date="2005-03-22T15:21:00Z">
                <w:r>
                  <w:rPr/>
                  <w:delText xml:space="preserve">on a </w:delText>
                </w:r>
              </w:del>
            </w:ins>
            <w:ins w:id="275" w:author="I006473" w:date="2002-11-11T16:41:00Z">
              <w:del w:id="276" w:author="Thomas Baum" w:date="2005-03-22T15:21:00Z">
                <w:r>
                  <w:rPr/>
                  <w:delText>replacement invoice</w:delText>
                </w:r>
              </w:del>
            </w:ins>
            <w:del w:id="277" w:author="Thomas Baum" w:date="2005-03-22T15:21:00Z">
              <w:r>
                <w:rPr/>
                <w:delText xml:space="preserve"> reflect the last invoice cancelled</w:delText>
              </w:r>
            </w:del>
          </w:p>
          <w:p>
            <w:pPr>
              <w:pStyle w:val="Normal"/>
              <w:ind w:right="144" w:hanging="0"/>
              <w:rPr>
                <w:ins w:id="280" w:author="Thomas Baum" w:date="2005-03-22T15:21:00Z"/>
              </w:rPr>
            </w:pPr>
            <w:ins w:id="279" w:author="Thomas Baum" w:date="2005-03-22T15:21:00Z">
              <w:r>
                <w:rPr/>
                <w:t>On a Cancel Invoice the REF~OI must equal the REF~OI of the original or replacement invoice being cancelled</w:t>
              </w:r>
            </w:ins>
          </w:p>
          <w:p>
            <w:pPr>
              <w:pStyle w:val="Normal"/>
              <w:ind w:right="144" w:hanging="0"/>
              <w:rPr>
                <w:ins w:id="282" w:author="Thomas Baum" w:date="2005-03-22T15:21:00Z"/>
              </w:rPr>
            </w:pPr>
            <w:ins w:id="281" w:author="Thomas Baum" w:date="2005-03-22T15:21:00Z">
              <w:r>
                <w:rPr/>
              </w:r>
            </w:ins>
          </w:p>
          <w:p>
            <w:pPr>
              <w:pStyle w:val="Normal"/>
              <w:ind w:right="144" w:hanging="0"/>
              <w:rPr/>
            </w:pPr>
            <w:ins w:id="283" w:author="Thomas Baum" w:date="2005-03-22T15:21:00Z">
              <w:r>
                <w:rPr/>
                <w:t>On a Replacement Invoice the REF~OI  must equal the REF~OI of the invoice being replaced</w:t>
              </w:r>
            </w:ins>
            <w:ins w:id="284" w:author="I006473" w:date="2002-11-11T16:41:00Z">
              <w:r>
                <w:rPr/>
                <w:t xml:space="preserve"> </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2</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72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720"/>
          <w:tab w:val="right" w:pos="1800" w:leader="none"/>
          <w:tab w:val="left" w:pos="2160" w:leader="none"/>
        </w:tabs>
        <w:ind w:left="2160" w:hanging="2160"/>
        <w:rPr/>
      </w:pPr>
      <w:r>
        <w:rPr>
          <w:b/>
        </w:rPr>
        <w:tab/>
        <w:t>Position:</w:t>
        <w:tab/>
      </w:r>
      <w:r>
        <w:rPr/>
        <w:t>13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terms of sal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720"/>
          <w:tab w:val="right" w:pos="1800" w:leader="none"/>
          <w:tab w:val="left" w:pos="2160" w:leader="none"/>
        </w:tabs>
        <w:ind w:left="2160" w:hanging="2160"/>
        <w:rPr/>
      </w:pPr>
      <w:r>
        <w:rPr>
          <w:b/>
        </w:rPr>
        <w:tab/>
        <w:t>Position:</w:t>
        <w:tab/>
      </w:r>
      <w:r>
        <w:rPr/>
        <w:t>150</w:t>
      </w:r>
    </w:p>
    <w:p>
      <w:pPr>
        <w:pStyle w:val="Normal"/>
        <w:tabs>
          <w:tab w:val="clear" w:pos="720"/>
          <w:tab w:val="right" w:pos="1800" w:leader="none"/>
          <w:tab w:val="left" w:pos="2160" w:leader="none"/>
        </w:tabs>
        <w:ind w:left="2160" w:hanging="2160"/>
        <w:rPr/>
      </w:pPr>
      <w:r>
        <w:rPr/>
        <w:tab/>
      </w:r>
      <w:r>
        <w:rPr>
          <w:b/>
        </w:rPr>
        <w:t>Loop:</w:t>
      </w:r>
      <w:r>
        <w:rPr/>
        <w:tab/>
        <w:t>IT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720"/>
          <w:tab w:val="right" w:pos="1800" w:leader="none"/>
          <w:tab w:val="left" w:pos="2160" w:leader="none"/>
        </w:tabs>
        <w:ind w:left="2160" w:hanging="2160"/>
        <w:rPr/>
      </w:pPr>
      <w:r>
        <w:rPr>
          <w:b/>
        </w:rPr>
        <w:tab/>
        <w:t>Position:</w:t>
        <w:tab/>
      </w:r>
      <w:r>
        <w:rPr/>
        <w:t>20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72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72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72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There will be one SLN for each of the following: </w:t>
            </w:r>
          </w:p>
          <w:p>
            <w:pPr>
              <w:pStyle w:val="Normal"/>
              <w:ind w:right="144" w:hanging="0"/>
              <w:rPr/>
            </w:pPr>
            <w:r>
              <w:rPr/>
              <w:t xml:space="preserve">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All other charges/credits not associated with Service Orders,</w:t>
            </w:r>
            <w:ins w:id="285" w:author="i015621" w:date="2003-01-09T21:21:00Z">
              <w:r>
                <w:rPr/>
                <w:t xml:space="preserve"> </w:t>
              </w:r>
            </w:ins>
            <w:r>
              <w:rPr/>
              <w:t>or Interest will be contained in one SLN Loop.</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1~-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720"/>
          <w:tab w:val="right" w:pos="1800" w:leader="none"/>
          <w:tab w:val="left" w:pos="2160" w:leader="none"/>
        </w:tabs>
        <w:ind w:left="2160" w:hanging="2160"/>
        <w:rPr/>
      </w:pPr>
      <w:r>
        <w:rPr>
          <w:b/>
        </w:rPr>
        <w:tab/>
        <w:t>Position:</w:t>
        <w:tab/>
      </w:r>
      <w:r>
        <w:rPr/>
        <w:t>205</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w:t>
            </w:r>
            <w:ins w:id="286" w:author="i015621" w:date="2003-01-09T21:21:00Z">
              <w:r>
                <w:rPr/>
                <w:t xml:space="preserve"> </w:t>
              </w:r>
            </w:ins>
            <w:r>
              <w:rPr/>
              <w:t>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720"/>
          <w:tab w:val="right" w:pos="1800" w:leader="none"/>
          <w:tab w:val="left" w:pos="2160" w:leader="none"/>
        </w:tabs>
        <w:ind w:left="2160" w:hanging="2160"/>
        <w:rPr/>
      </w:pPr>
      <w:r>
        <w:rPr>
          <w:b/>
        </w:rPr>
        <w:tab/>
        <w:t>Position:</w:t>
        <w:tab/>
      </w:r>
      <w:r>
        <w:rPr/>
        <w:t>21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720"/>
          <w:tab w:val="right" w:pos="1800" w:leader="none"/>
          <w:tab w:val="left" w:pos="2160" w:leader="none"/>
        </w:tabs>
        <w:ind w:left="2160" w:hanging="2160"/>
        <w:rPr/>
      </w:pPr>
      <w:r>
        <w:rPr>
          <w:b/>
        </w:rPr>
        <w:tab/>
        <w:t>Position:</w:t>
        <w:tab/>
      </w:r>
      <w:r>
        <w:rPr/>
        <w:t>21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Discount for charge off allowance for TC</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applies only to the recovery of the securitized portion of stranded regulatory asset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Transpir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 &amp;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Enclosure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Meter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 Labo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720"/>
          <w:tab w:val="right" w:pos="1800" w:leader="none"/>
          <w:tab w:val="left" w:pos="2160" w:leader="none"/>
        </w:tabs>
        <w:ind w:left="2160" w:hanging="2160"/>
        <w:rPr/>
      </w:pPr>
      <w:r>
        <w:rPr>
          <w:b/>
        </w:rPr>
        <w:tab/>
        <w:t>Position:</w:t>
        <w:tab/>
      </w:r>
      <w:r>
        <w:rPr/>
        <w:t>237</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0</w:t>
      </w:r>
    </w:p>
    <w:p>
      <w:pPr>
        <w:pStyle w:val="Normal"/>
        <w:tabs>
          <w:tab w:val="clear" w:pos="720"/>
          <w:tab w:val="right" w:pos="1800" w:leader="none"/>
          <w:tab w:val="left" w:pos="2160" w:leader="none"/>
        </w:tabs>
        <w:ind w:left="2160" w:hanging="2160"/>
        <w:rPr/>
      </w:pPr>
      <w:r>
        <w:rPr/>
        <w:tab/>
      </w:r>
      <w:r>
        <w:rPr>
          <w:b/>
        </w:rPr>
        <w:t>Purpose:</w:t>
      </w:r>
      <w:r>
        <w:rPr/>
        <w:tab/>
        <w:t>To specify tax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72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72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720"/>
          <w:tab w:val="right" w:pos="1800" w:leader="none"/>
          <w:tab w:val="left" w:pos="2160" w:leader="none"/>
        </w:tabs>
        <w:ind w:left="2160" w:hanging="2160"/>
        <w:rPr/>
      </w:pPr>
      <w:r>
        <w:rPr>
          <w:b/>
        </w:rPr>
        <w:tab/>
        <w:t>Position:</w:t>
        <w:tab/>
      </w:r>
      <w:r>
        <w:rPr/>
        <w:t>01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72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72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72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Summary</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720"/>
          <w:tab w:val="right" w:pos="1800" w:leader="none"/>
          <w:tab w:val="left" w:pos="2160" w:leader="none"/>
          <w:tab w:val="left" w:pos="2520" w:leader="none"/>
        </w:tabs>
        <w:ind w:left="2520" w:hanging="2520"/>
        <w:rPr/>
      </w:pPr>
      <w:r>
        <w:rPr/>
        <w:tab/>
      </w:r>
      <w:r>
        <w:rPr>
          <w:b/>
        </w:rPr>
        <w:t>Syntax Notes:</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1" w:name="book20"/>
      <w:bookmarkStart w:id="2" w:name="book19"/>
      <w:bookmarkStart w:id="3" w:name="book18"/>
      <w:bookmarkStart w:id="4" w:name="book17"/>
      <w:bookmarkStart w:id="5" w:name="book16"/>
      <w:bookmarkStart w:id="6" w:name="book15"/>
      <w:bookmarkStart w:id="7" w:name="book14"/>
      <w:bookmarkStart w:id="8" w:name="book13"/>
      <w:bookmarkStart w:id="9" w:name="book12"/>
      <w:bookmarkStart w:id="10" w:name="book11"/>
      <w:bookmarkStart w:id="11" w:name="book10"/>
      <w:bookmarkStart w:id="12" w:name="book22"/>
      <w:bookmarkStart w:id="13" w:name="book21"/>
      <w:bookmarkStart w:id="14" w:name="book9"/>
      <w:bookmarkStart w:id="15" w:name="book8"/>
      <w:bookmarkStart w:id="16" w:name="book7"/>
      <w:bookmarkStart w:id="17" w:name="book6"/>
      <w:bookmarkStart w:id="18" w:name="book5"/>
      <w:bookmarkStart w:id="19" w:name="book4"/>
      <w:bookmarkStart w:id="20" w:name="book3"/>
      <w:bookmarkStart w:id="21" w:name="book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rPr>
        <w:t xml:space="preserve">810_02 Example #1 of </w:t>
      </w:r>
      <w:del w:id="287" w:author="i015621" w:date="2003-01-14T14:02:00Z">
        <w:r>
          <w:rPr>
            <w:b/>
          </w:rPr>
          <w:delText>5</w:delText>
        </w:r>
      </w:del>
      <w:ins w:id="288" w:author="i015621" w:date="2003-01-14T14:02:00Z">
        <w:del w:id="289" w:author="00015621" w:date="2003-02-13T14:26:00Z">
          <w:r>
            <w:rPr>
              <w:b/>
            </w:rPr>
            <w:delText>8</w:delText>
          </w:r>
        </w:del>
      </w:ins>
      <w:ins w:id="290" w:author="00015621" w:date="2003-02-13T14:26:00Z">
        <w:r>
          <w:rPr>
            <w:b/>
          </w:rPr>
          <w:t>7</w:t>
        </w:r>
      </w:ins>
    </w:p>
    <w:p>
      <w:pPr>
        <w:pStyle w:val="Normal"/>
        <w:ind w:left="-90" w:hanging="0"/>
        <w:rPr/>
      </w:pPr>
      <w:r>
        <w:rPr/>
        <w:t>Invoice, including Service Order charges, Interest Charge and Interest Credit, stated at a RATE level</w:t>
      </w:r>
    </w:p>
    <w:tbl>
      <w:tblPr>
        <w:tblW w:w="9360" w:type="dxa"/>
        <w:jc w:val="left"/>
        <w:tblInd w:w="-7" w:type="dxa"/>
        <w:tblLayout w:type="fixed"/>
        <w:tblCellMar>
          <w:top w:w="0" w:type="dxa"/>
          <w:left w:w="108" w:type="dxa"/>
          <w:bottom w:w="0" w:type="dxa"/>
          <w:right w:w="108" w:type="dxa"/>
        </w:tblCellMar>
      </w:tblPr>
      <w:tblGrid>
        <w:gridCol w:w="180"/>
        <w:gridCol w:w="180"/>
        <w:gridCol w:w="180"/>
        <w:gridCol w:w="4050"/>
        <w:gridCol w:w="4770"/>
      </w:tblGrid>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pPr>
            <w:r>
              <w:rPr/>
              <w:t>BIG~20010209~BILL0012999~~~867XXXXX~~PR~0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5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477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0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477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2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5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 xml:space="preserve">810_02 Example #2 of </w:t>
      </w:r>
      <w:del w:id="291" w:author="i015621" w:date="2003-01-14T14:02:00Z">
        <w:r>
          <w:rPr>
            <w:b/>
          </w:rPr>
          <w:delText>5</w:delText>
        </w:r>
      </w:del>
      <w:ins w:id="292" w:author="i015621" w:date="2003-01-14T14:02:00Z">
        <w:del w:id="293" w:author="00015621" w:date="2003-02-13T14:26:00Z">
          <w:r>
            <w:rPr>
              <w:b/>
            </w:rPr>
            <w:delText>8</w:delText>
          </w:r>
        </w:del>
      </w:ins>
      <w:ins w:id="294" w:author="00015621" w:date="2003-02-13T14:26:00Z">
        <w:r>
          <w:rPr>
            <w:b/>
          </w:rPr>
          <w:t>7</w:t>
        </w:r>
      </w:ins>
    </w:p>
    <w:p>
      <w:pPr>
        <w:pStyle w:val="Normal"/>
        <w:ind w:left="-90" w:hanging="0"/>
        <w:rPr/>
      </w:pPr>
      <w:r>
        <w:rPr/>
        <w:t>Invoice, including Service Order charges, stated at an ACCOUNT level</w:t>
      </w:r>
    </w:p>
    <w:tbl>
      <w:tblPr>
        <w:tblW w:w="9810" w:type="dxa"/>
        <w:jc w:val="left"/>
        <w:tblInd w:w="-187" w:type="dxa"/>
        <w:tblLayout w:type="fixed"/>
        <w:tblCellMar>
          <w:top w:w="0" w:type="dxa"/>
          <w:left w:w="108" w:type="dxa"/>
          <w:bottom w:w="0" w:type="dxa"/>
          <w:right w:w="108" w:type="dxa"/>
        </w:tblCellMar>
      </w:tblPr>
      <w:tblGrid>
        <w:gridCol w:w="180"/>
        <w:gridCol w:w="180"/>
        <w:gridCol w:w="180"/>
        <w:gridCol w:w="4230"/>
        <w:gridCol w:w="5040"/>
      </w:tblGrid>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77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77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23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2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77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del w:id="298" w:author="TNP Network Services" w:date="2003-02-11T15:57:00Z"/>
        </w:rPr>
      </w:pPr>
      <w:del w:id="295" w:author="TNP Network Services" w:date="2003-02-11T15:57:00Z">
        <w:r>
          <w:rPr>
            <w:b/>
          </w:rPr>
          <w:delText xml:space="preserve">810_02 Example #3 of </w:delText>
        </w:r>
      </w:del>
      <w:del w:id="296" w:author="i015621" w:date="2003-01-14T14:02:00Z">
        <w:r>
          <w:rPr>
            <w:b/>
          </w:rPr>
          <w:delText>5</w:delText>
        </w:r>
      </w:del>
      <w:del w:id="297" w:author="TNP Network Services" w:date="2003-02-11T15:57:00Z">
        <w:r>
          <w:rPr>
            <w:b/>
          </w:rPr>
          <w:delText>8</w:delText>
        </w:r>
      </w:del>
    </w:p>
    <w:p>
      <w:pPr>
        <w:pStyle w:val="Normal"/>
        <w:ind w:left="-90" w:hanging="0"/>
        <w:rPr/>
      </w:pPr>
      <w:del w:id="299" w:author="TNP Network Services" w:date="2003-02-11T15:57:00Z">
        <w:r>
          <w:rPr>
            <w:b/>
          </w:rPr>
          <w:delText xml:space="preserve">Cancel Invoice     </w:delText>
        </w:r>
      </w:del>
      <w:del w:id="300" w:author="TNP Network Services" w:date="2003-02-11T15:57:00Z">
        <w:r>
          <w:rPr/>
          <w:delText>Note the only differences in Example  #2 and #3 are the BIG, REF~OI and SE</w:delText>
        </w:r>
      </w:del>
    </w:p>
    <w:tbl>
      <w:tblPr>
        <w:tblW w:w="9900" w:type="dxa"/>
        <w:jc w:val="left"/>
        <w:tblInd w:w="-187" w:type="dxa"/>
        <w:tblLayout w:type="fixed"/>
        <w:tblCellMar>
          <w:top w:w="0" w:type="dxa"/>
          <w:left w:w="108" w:type="dxa"/>
          <w:bottom w:w="0" w:type="dxa"/>
          <w:right w:w="108" w:type="dxa"/>
        </w:tblCellMar>
      </w:tblPr>
      <w:tblGrid>
        <w:gridCol w:w="180"/>
        <w:gridCol w:w="180"/>
        <w:gridCol w:w="180"/>
        <w:gridCol w:w="180"/>
        <w:gridCol w:w="4140"/>
        <w:gridCol w:w="5040"/>
      </w:tblGrid>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ind w:left="-90" w:hanging="0"/>
              <w:rPr/>
            </w:pPr>
            <w:del w:id="301" w:author="TNP Network Services" w:date="2003-02-11T15:57:00Z">
              <w:r>
                <w:rPr/>
                <w:delText>ST~810~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02" w:author="TNP Network Services" w:date="2003-02-11T15:57:00Z">
              <w:r>
                <w:rPr/>
                <w:delText>Transaction Type, Control Number</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ind w:left="-90" w:hanging="0"/>
              <w:rPr/>
            </w:pPr>
            <w:del w:id="303" w:author="TNP Network Services" w:date="2003-02-11T15:57:00Z">
              <w:r>
                <w:rPr/>
                <w:delText>BIG~20010220~CANCELBILL0012999~~~867XXXXX~~PR~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04" w:author="TNP Network Services" w:date="2003-02-11T15:57:00Z">
              <w:r>
                <w:rPr/>
                <w:delText>Bill Date, Unique Invoice Number, Cross Reference Number to Corresponding Original 867, Regular Service Period Bill Indicator, Cancel Original Invoice Indicator</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ind w:left="-90" w:hanging="0"/>
              <w:rPr/>
            </w:pPr>
            <w:del w:id="305" w:author="TNP Network Services" w:date="2003-02-11T15:57:00Z">
              <w:r>
                <w:rPr/>
                <w:delText>REF~OI~BILL00129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06" w:author="TNP Network Services" w:date="2003-02-11T15:57:00Z">
              <w:r>
                <w:rPr/>
                <w:delText>Original Invoice Number</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ind w:left="-90" w:hanging="0"/>
              <w:rPr/>
            </w:pPr>
            <w:del w:id="307" w:author="TNP Network Services" w:date="2003-02-11T15:57:00Z">
              <w:r>
                <w:rPr/>
                <w:delText>REF~Q5~~10111111234567890ABCDEFGHIJKLMQR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08" w:author="TNP Network Services" w:date="2003-02-11T15:57:00Z">
              <w:r>
                <w:rPr/>
                <w:delText>ESI ID</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09" w:author="TNP Network Services" w:date="2003-02-11T15:57:00Z">
              <w:r>
                <w:rPr/>
                <w:delText>N1~8S~TDSP COMPANY~1~007909411~~4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10" w:author="TNP Network Services" w:date="2003-02-11T15:57:00Z">
              <w:r>
                <w:rPr/>
                <w:delText>TDSP Name and DUNS Number, Sender</w:delText>
              </w:r>
            </w:del>
          </w:p>
        </w:tc>
      </w:tr>
      <w:tr>
        <w:trPr/>
        <w:tc>
          <w:tcPr>
            <w:tcW w:w="4860" w:type="dxa"/>
            <w:gridSpan w:val="5"/>
            <w:tcBorders>
              <w:top w:val="single" w:sz="6" w:space="0" w:color="000000"/>
              <w:left w:val="single" w:sz="6" w:space="0" w:color="000000"/>
              <w:right w:val="single" w:sz="6" w:space="0" w:color="000000"/>
            </w:tcBorders>
          </w:tcPr>
          <w:p>
            <w:pPr>
              <w:pStyle w:val="Normal"/>
              <w:widowControl/>
              <w:bidi w:val="0"/>
              <w:ind w:left="-90" w:right="-108" w:hanging="0"/>
              <w:rPr/>
            </w:pPr>
            <w:del w:id="311" w:author="TNP Network Services" w:date="2003-02-11T15:57:00Z">
              <w:r>
                <w:rPr/>
                <w:delText>N1~SJ~CR COMPANY~9~007909422CRN1~~40</w:delText>
              </w:r>
            </w:del>
          </w:p>
        </w:tc>
        <w:tc>
          <w:tcPr>
            <w:tcW w:w="5040" w:type="dxa"/>
            <w:tcBorders>
              <w:top w:val="single" w:sz="6" w:space="0" w:color="000000"/>
              <w:left w:val="single" w:sz="6" w:space="0" w:color="000000"/>
              <w:right w:val="single" w:sz="6" w:space="0" w:color="000000"/>
            </w:tcBorders>
          </w:tcPr>
          <w:p>
            <w:pPr>
              <w:pStyle w:val="Normal"/>
              <w:widowControl/>
              <w:bidi w:val="0"/>
              <w:ind w:left="-90" w:right="-108" w:hanging="0"/>
              <w:rPr/>
            </w:pPr>
            <w:del w:id="312" w:author="TNP Network Services" w:date="2003-02-11T15:57:00Z">
              <w:r>
                <w:rPr/>
                <w:delText>CR Name and DUNS Number, Receiver</w:delText>
              </w:r>
            </w:del>
          </w:p>
        </w:tc>
      </w:tr>
      <w:tr>
        <w:trPr/>
        <w:tc>
          <w:tcPr>
            <w:tcW w:w="4860" w:type="dxa"/>
            <w:gridSpan w:val="5"/>
            <w:tcBorders>
              <w:top w:val="single" w:sz="4" w:space="0" w:color="000000"/>
              <w:left w:val="single" w:sz="4" w:space="0" w:color="000000"/>
              <w:bottom w:val="single" w:sz="4" w:space="0" w:color="000000"/>
              <w:right w:val="single" w:sz="6" w:space="0" w:color="000000"/>
            </w:tcBorders>
          </w:tcPr>
          <w:p>
            <w:pPr>
              <w:pStyle w:val="Normal"/>
              <w:widowControl/>
              <w:bidi w:val="0"/>
              <w:ind w:left="-90" w:right="-108" w:hanging="0"/>
              <w:rPr/>
            </w:pPr>
            <w:del w:id="313" w:author="TNP Network Services" w:date="2003-02-11T15:57:00Z">
              <w:r>
                <w:rPr/>
                <w:delText>ITD~~~~~~20010315</w:delText>
              </w:r>
            </w:del>
          </w:p>
        </w:tc>
        <w:tc>
          <w:tcPr>
            <w:tcW w:w="5040" w:type="dxa"/>
            <w:tcBorders>
              <w:top w:val="single" w:sz="4" w:space="0" w:color="000000"/>
              <w:left w:val="single" w:sz="6" w:space="0" w:color="000000"/>
              <w:bottom w:val="single" w:sz="4" w:space="0" w:color="000000"/>
              <w:right w:val="single" w:sz="4" w:space="0" w:color="000000"/>
            </w:tcBorders>
          </w:tcPr>
          <w:p>
            <w:pPr>
              <w:pStyle w:val="Normal"/>
              <w:widowControl/>
              <w:bidi w:val="0"/>
              <w:ind w:left="-90" w:right="-108" w:hanging="0"/>
              <w:rPr/>
            </w:pPr>
            <w:del w:id="314" w:author="TNP Network Services" w:date="2003-02-11T15:57:00Z">
              <w:r>
                <w:rPr/>
                <w:delText>Payment Due Date</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15" w:author="TNP Network Services" w:date="2003-02-11T15:57:00Z">
              <w:r>
                <w:rPr/>
                <w:delText>IT1~1~~~~~SV~EL~C3~ACCOUNT</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16" w:author="TNP Network Services" w:date="2003-02-11T15:57:00Z">
              <w:r>
                <w:rPr/>
                <w:delText>Assigned Number, Account Level Charge Indicator</w:delText>
              </w:r>
            </w:del>
          </w:p>
        </w:tc>
      </w:tr>
      <w:tr>
        <w:trPr/>
        <w:tc>
          <w:tcPr>
            <w:tcW w:w="180" w:type="dxa"/>
            <w:tcBorders/>
            <w:tcMar>
              <w:left w:w="0" w:type="dxa"/>
              <w:right w:w="0" w:type="dxa"/>
            </w:tcMar>
          </w:tcPr>
          <w:p>
            <w:pPr>
              <w:pStyle w:val="Normal"/>
              <w:widowControl/>
              <w:bidi w:val="0"/>
              <w:ind w:left="-90" w:right="-108" w:hanging="0"/>
              <w:rPr/>
            </w:pPr>
            <w:r>
              <w:rPr/>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17" w:author="TNP Network Services" w:date="2003-02-11T15:57: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18" w:author="TNP Network Services" w:date="2003-02-11T15:57:00Z">
              <w:r>
                <w:rPr/>
                <w:delText>Service Period Start</w:delText>
              </w:r>
            </w:del>
          </w:p>
        </w:tc>
      </w:tr>
      <w:tr>
        <w:trPr/>
        <w:tc>
          <w:tcPr>
            <w:tcW w:w="180" w:type="dxa"/>
            <w:tcBorders/>
            <w:tcMar>
              <w:left w:w="0" w:type="dxa"/>
              <w:right w:w="0" w:type="dxa"/>
            </w:tcMar>
          </w:tcPr>
          <w:p>
            <w:pPr>
              <w:pStyle w:val="Normal"/>
              <w:widowControl/>
              <w:bidi w:val="0"/>
              <w:ind w:left="-90" w:right="-108" w:hanging="0"/>
              <w:rPr/>
            </w:pPr>
            <w:r>
              <w:rPr/>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19" w:author="TNP Network Services" w:date="2003-02-11T15:57: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20" w:author="TNP Network Services" w:date="2003-02-11T15:57:00Z">
              <w:r>
                <w:rPr/>
                <w:delText>Service Period End</w:delText>
              </w:r>
            </w:del>
          </w:p>
        </w:tc>
      </w:tr>
      <w:tr>
        <w:trPr/>
        <w:tc>
          <w:tcPr>
            <w:tcW w:w="360" w:type="dxa"/>
            <w:gridSpan w:val="2"/>
            <w:tcBorders/>
            <w:tcMar>
              <w:left w:w="0" w:type="dxa"/>
              <w:right w:w="0" w:type="dxa"/>
            </w:tcMar>
          </w:tcPr>
          <w:p>
            <w:pPr>
              <w:pStyle w:val="Normal"/>
              <w:widowControl/>
              <w:bidi w:val="0"/>
              <w:ind w:left="-90" w:right="-108" w:hanging="0"/>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21" w:author="TNP Network Services" w:date="2003-02-11T15:57: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22" w:author="TNP Network Services" w:date="2003-02-11T15:57:00Z">
              <w:r>
                <w:rPr/>
                <w:delText>Sequential Charge Line Item Counter</w:delText>
              </w:r>
            </w:del>
          </w:p>
        </w:tc>
      </w:tr>
      <w:tr>
        <w:trPr/>
        <w:tc>
          <w:tcPr>
            <w:tcW w:w="540" w:type="dxa"/>
            <w:gridSpan w:val="3"/>
            <w:tcBorders/>
            <w:tcMar>
              <w:left w:w="0" w:type="dxa"/>
              <w:right w:w="0" w:type="dxa"/>
            </w:tcMar>
          </w:tcPr>
          <w:p>
            <w:pPr>
              <w:pStyle w:val="Normal"/>
              <w:widowControl/>
              <w:bidi w:val="0"/>
              <w:ind w:left="-90" w:right="-108" w:hanging="0"/>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23" w:author="TNP Network Services" w:date="2003-02-11T15:57: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24" w:author="TNP Network Services" w:date="2003-02-11T15:57:00Z">
              <w:r>
                <w:rPr/>
                <w:delText xml:space="preserve">Completion </w:delText>
              </w:r>
            </w:del>
          </w:p>
        </w:tc>
      </w:tr>
      <w:tr>
        <w:trPr/>
        <w:tc>
          <w:tcPr>
            <w:tcW w:w="540" w:type="dxa"/>
            <w:gridSpan w:val="3"/>
            <w:tcBorders/>
            <w:tcMar>
              <w:left w:w="0" w:type="dxa"/>
              <w:right w:w="0" w:type="dxa"/>
            </w:tcMar>
          </w:tcPr>
          <w:p>
            <w:pPr>
              <w:pStyle w:val="Normal"/>
              <w:widowControl/>
              <w:bidi w:val="0"/>
              <w:ind w:left="-90" w:right="-108" w:hanging="0"/>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25" w:author="TNP Network Services" w:date="2003-02-11T15:57:00Z">
              <w:r>
                <w:rPr/>
                <w:delText>REF~OW~WO12345</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bidi w:val="0"/>
              <w:ind w:left="-90" w:right="-108" w:hanging="0"/>
              <w:rPr/>
            </w:pPr>
            <w:del w:id="326" w:author="TNP Network Services" w:date="2003-02-11T15:57:00Z">
              <w:r>
                <w:rPr/>
                <w:delText>TDSP Service Order Number</w:delText>
              </w:r>
            </w:del>
          </w:p>
        </w:tc>
      </w:tr>
      <w:tr>
        <w:trPr/>
        <w:tc>
          <w:tcPr>
            <w:tcW w:w="540" w:type="dxa"/>
            <w:gridSpan w:val="3"/>
            <w:tcBorders/>
            <w:tcMar>
              <w:left w:w="0" w:type="dxa"/>
              <w:right w:w="0" w:type="dxa"/>
            </w:tcMar>
          </w:tcPr>
          <w:p>
            <w:pPr>
              <w:pStyle w:val="Normal"/>
              <w:widowControl/>
              <w:bidi w:val="0"/>
              <w:ind w:left="-90" w:right="-108" w:hanging="0"/>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27" w:author="TNP Network Services" w:date="2003-02-11T15:57:00Z">
              <w:r>
                <w:rPr/>
                <w:delText>SAC~C~~EU~MSC003~2500~~~25.00~EA~1~~~~~METER SEAL REPLACEMEN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28"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29" w:author="TNP Network Services" w:date="2003-02-11T15:57:00Z">
              <w:r>
                <w:rPr/>
                <w:delText>SAC~C~~EU~MSC002~1500~~~15.00~EA~1~~~~~SET TIME APP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108" w:hanging="0"/>
              <w:rPr/>
            </w:pPr>
            <w:del w:id="330" w:author="TNP Network Services" w:date="2003-02-11T15:57:00Z">
              <w:r>
                <w:rPr/>
                <w:delText>Charge Indicator, Charge Code, Amount, Rate, Unit of Measure, Quantity, Charge Description.</w:delText>
              </w:r>
            </w:del>
          </w:p>
        </w:tc>
      </w:tr>
      <w:tr>
        <w:trPr/>
        <w:tc>
          <w:tcPr>
            <w:tcW w:w="720" w:type="dxa"/>
            <w:gridSpan w:val="4"/>
            <w:tcBorders/>
            <w:tcMar>
              <w:left w:w="0" w:type="dxa"/>
              <w:right w:w="0" w:type="dxa"/>
            </w:tcMar>
          </w:tcPr>
          <w:p>
            <w:pPr>
              <w:pStyle w:val="Normal"/>
              <w:rPr/>
            </w:pPr>
            <w:r>
              <w:rPr/>
            </w:r>
          </w:p>
        </w:tc>
        <w:tc>
          <w:tcPr>
            <w:tcW w:w="4140" w:type="dxa"/>
            <w:tcBorders>
              <w:top w:val="single" w:sz="6" w:space="0" w:color="000000"/>
              <w:left w:val="single" w:sz="6" w:space="0" w:color="000000"/>
              <w:right w:val="single" w:sz="6" w:space="0" w:color="000000"/>
            </w:tcBorders>
          </w:tcPr>
          <w:p>
            <w:pPr>
              <w:pStyle w:val="Normal"/>
              <w:ind w:left="-90" w:right="-108" w:hanging="0"/>
              <w:rPr/>
            </w:pPr>
            <w:del w:id="331" w:author="TNP Network Services" w:date="2003-02-11T15:57:00Z">
              <w:r>
                <w:rPr/>
                <w:delText>TXI~LS~2.50~~~~~A</w:delText>
              </w:r>
            </w:del>
          </w:p>
        </w:tc>
        <w:tc>
          <w:tcPr>
            <w:tcW w:w="5040" w:type="dxa"/>
            <w:tcBorders>
              <w:top w:val="single" w:sz="6" w:space="0" w:color="000000"/>
              <w:left w:val="single" w:sz="6" w:space="0" w:color="000000"/>
              <w:right w:val="single" w:sz="6" w:space="0" w:color="000000"/>
            </w:tcBorders>
          </w:tcPr>
          <w:p>
            <w:pPr>
              <w:pStyle w:val="Normal"/>
              <w:ind w:left="-90" w:hanging="0"/>
              <w:rPr/>
            </w:pPr>
            <w:del w:id="332" w:author="TNP Network Services" w:date="2003-02-11T15:57:00Z">
              <w:r>
                <w:rPr/>
                <w:delText xml:space="preserve">State, Local Sales Taxes </w:delText>
              </w:r>
            </w:del>
          </w:p>
        </w:tc>
      </w:tr>
      <w:tr>
        <w:trPr/>
        <w:tc>
          <w:tcPr>
            <w:tcW w:w="360" w:type="dxa"/>
            <w:gridSpan w:val="2"/>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33" w:author="TNP Network Services" w:date="2003-02-11T15:57:00Z">
              <w:r>
                <w:rPr/>
                <w:delText>SLN~2~~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34" w:author="TNP Network Services" w:date="2003-02-11T15:57:00Z">
              <w:r>
                <w:rPr/>
                <w:delText>Sequential Charge Line Item Counter</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del w:id="335" w:author="TNP Network Services" w:date="2003-02-11T15:57:00Z">
              <w:r>
                <w:rPr/>
                <w:delText>DTM~198~20010120</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36" w:author="TNP Network Services" w:date="2003-02-11T15:57:00Z">
              <w:r>
                <w:rPr/>
                <w:delText xml:space="preserve">Completion </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37" w:author="TNP Network Services" w:date="2003-02-11T15:57:00Z">
              <w:r>
                <w:rPr/>
                <w:delText>REF~OW~WO123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38" w:author="TNP Network Services" w:date="2003-02-11T15:57:00Z">
              <w:r>
                <w:rPr/>
                <w:delText>TDSP Service Order Number</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39" w:author="TNP Network Services" w:date="2003-02-11T15:57:00Z">
              <w:r>
                <w:rPr/>
                <w:delText>SAC~C~~EU~MSC003~1000~~~10.00~EA~1~~~~~METER SEAL REPLACEMENT CHARGE</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40" w:author="TNP Network Services" w:date="2003-02-11T15:57:00Z">
              <w:r>
                <w:rPr/>
                <w:delText>Charge Indicator, Charge Code, Amount, Rate, Unit of Measure, Quantity, Charge Description.</w:delText>
              </w:r>
            </w:del>
          </w:p>
        </w:tc>
      </w:tr>
      <w:tr>
        <w:trPr/>
        <w:tc>
          <w:tcPr>
            <w:tcW w:w="720" w:type="dxa"/>
            <w:gridSpan w:val="4"/>
            <w:tcBorders/>
            <w:tcMar>
              <w:left w:w="0" w:type="dxa"/>
              <w:right w:w="0" w:type="dxa"/>
            </w:tcMar>
          </w:tcPr>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41" w:author="TNP Network Services" w:date="2003-02-11T15:57:00Z">
              <w:r>
                <w:rPr/>
                <w:delText>TXI~LS~1.00~~~~~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42" w:author="TNP Network Services" w:date="2003-02-11T15:57:00Z">
              <w:r>
                <w:rPr/>
                <w:delText xml:space="preserve">State, Local Sales Taxes </w:delText>
              </w:r>
            </w:del>
          </w:p>
        </w:tc>
      </w:tr>
      <w:tr>
        <w:trPr/>
        <w:tc>
          <w:tcPr>
            <w:tcW w:w="360" w:type="dxa"/>
            <w:gridSpan w:val="2"/>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43" w:author="TNP Network Services" w:date="2003-02-11T15:57:00Z">
              <w:r>
                <w:rPr/>
                <w:delText>SLN~3~~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44" w:author="TNP Network Services" w:date="2003-02-11T15:57:00Z">
              <w:r>
                <w:rPr/>
                <w:delText>Sequential Charge Line Item Counter</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45" w:author="TNP Network Services" w:date="2003-02-11T15:57:00Z">
              <w:r>
                <w:rPr/>
                <w:delText xml:space="preserve">SAC~C~~EU~BAS003~475~~~4.75~MO~1~~~~~ DELIVERY POINT </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46"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47" w:author="TNP Network Services" w:date="2003-02-11T15:57:00Z">
              <w:r>
                <w:rPr/>
                <w:delText>SAC~C~~EU~DIS001~2400~~~.016~KH~1500~~~~~D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48"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49" w:author="TNP Network Services" w:date="2003-02-11T15:57:00Z">
              <w:r>
                <w:rPr/>
                <w:delText>SAC~C~~EU~DIS004~236~~~.0015740~KH~1500~~~~~XFMR</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50"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51" w:author="TNP Network Services" w:date="2003-02-11T15:57:00Z">
              <w:r>
                <w:rPr/>
                <w:delText>SAC~C~~EU~MSC022~272~~~.0018126~KH~1500~~~~~CTC</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52"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53" w:author="TNP Network Services" w:date="2003-02-11T15:57:00Z">
              <w:r>
                <w:rPr/>
                <w:delText>SAC~C~~EU~MSC024~75~~~.0005~KH~1500~~~~~SB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54"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55" w:author="TNP Network Services" w:date="2003-02-11T15:57:00Z">
              <w:r>
                <w:rPr/>
                <w:delText>SAC~C~~EU~MSC025~31~~~.0002038~KH~1500~~~~~NDF</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56"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57" w:author="TNP Network Services" w:date="2003-02-11T15:57:00Z">
              <w:r>
                <w:rPr/>
                <w:delText>SAC~C~~EU~MSC027~776~~~.0051744~KH~1500~~~~~TC</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58" w:author="TNP Network Services" w:date="2003-02-11T15:57:00Z">
              <w:r>
                <w:rPr/>
                <w:delText>Charge Indicator, Charge Code, Amount, Rate, Unit of Measure, Quantity, Charge Description.</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59" w:author="TNP Network Services" w:date="2003-02-11T15:57:00Z">
              <w:r>
                <w:rPr/>
                <w:delText>SAC~C~~EU~TRN001~509~~~.00339~KH~1500~~~~~TUOS</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60" w:author="TNP Network Services" w:date="2003-02-11T15:57:00Z">
              <w:r>
                <w:rPr/>
                <w:delText>Charge Indicator, Charge Code, Amount, Rate, Unit of Measure, Quantity, Charge Description.</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del w:id="361" w:author="TNP Network Services" w:date="2003-02-11T15:57:00Z">
              <w:r>
                <w:rPr/>
                <w:delText>IT1~2~~~~~SV~EL~C3~B2B</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62" w:author="TNP Network Services" w:date="2003-02-11T15:57:00Z">
              <w:r>
                <w:rPr/>
                <w:delText>Assigned Number, B2B Level Charge Indicator</w:delText>
              </w:r>
            </w:del>
          </w:p>
        </w:tc>
      </w:tr>
      <w:tr>
        <w:trPr/>
        <w:tc>
          <w:tcPr>
            <w:tcW w:w="180" w:type="dxa"/>
            <w:tcBorders/>
            <w:tcMar>
              <w:left w:w="0" w:type="dxa"/>
              <w:right w:w="0" w:type="dxa"/>
            </w:tcMar>
          </w:tcPr>
          <w:p>
            <w:pPr>
              <w:pStyle w:val="Normal"/>
              <w:rPr/>
            </w:pPr>
            <w:r>
              <w:rPr/>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363" w:author="TNP Network Services" w:date="2003-02-11T15:57:00Z">
              <w:r>
                <w:rPr/>
                <w:delText>DTM~150~20010106</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64" w:author="TNP Network Services" w:date="2003-02-11T15:57:00Z">
              <w:r>
                <w:rPr/>
                <w:delText>Service Period Start</w:delText>
              </w:r>
            </w:del>
          </w:p>
        </w:tc>
      </w:tr>
      <w:tr>
        <w:trPr/>
        <w:tc>
          <w:tcPr>
            <w:tcW w:w="180" w:type="dxa"/>
            <w:tcBorders/>
            <w:tcMar>
              <w:left w:w="0" w:type="dxa"/>
              <w:right w:w="0" w:type="dxa"/>
            </w:tcMar>
          </w:tcPr>
          <w:p>
            <w:pPr>
              <w:pStyle w:val="Normal"/>
              <w:rPr/>
            </w:pPr>
            <w:r>
              <w:rPr/>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del w:id="365" w:author="TNP Network Services" w:date="2003-02-11T15:57:00Z">
              <w:r>
                <w:rPr/>
                <w:delText>DTM~151~20010204</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66" w:author="TNP Network Services" w:date="2003-02-11T15:57:00Z">
              <w:r>
                <w:rPr/>
                <w:delText>Service Period End</w:delText>
              </w:r>
            </w:del>
          </w:p>
        </w:tc>
      </w:tr>
      <w:tr>
        <w:trPr>
          <w:trHeight w:val="372" w:hRule="atLeast"/>
        </w:trPr>
        <w:tc>
          <w:tcPr>
            <w:tcW w:w="360" w:type="dxa"/>
            <w:gridSpan w:val="2"/>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67" w:author="TNP Network Services" w:date="2003-02-11T15:57:00Z">
              <w:r>
                <w:rPr/>
                <w:delText>SLN~1~~A</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68" w:author="TNP Network Services" w:date="2003-02-11T15:57:00Z">
              <w:r>
                <w:rPr/>
                <w:delText>Sequential Charge Line Item Counter</w:delText>
              </w:r>
            </w:del>
          </w:p>
        </w:tc>
      </w:tr>
      <w:tr>
        <w:trPr/>
        <w:tc>
          <w:tcPr>
            <w:tcW w:w="540" w:type="dxa"/>
            <w:gridSpan w:val="3"/>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del w:id="370" w:author="TNP Network Services" w:date="2003-02-11T15:57:00Z"/>
              </w:rPr>
            </w:pPr>
            <w:del w:id="369" w:author="TNP Network Services" w:date="2003-02-11T15:57:00Z">
              <w:r>
                <w:rPr/>
                <w:delText>SAC~C~~EU~DSC001~-52~~~-.0675~KH~7.76</w:delText>
              </w:r>
            </w:del>
          </w:p>
          <w:p>
            <w:pPr>
              <w:pStyle w:val="Normal"/>
              <w:ind w:left="-90" w:right="-108" w:hanging="0"/>
              <w:rPr/>
            </w:pPr>
            <w:del w:id="371" w:author="TNP Network Services" w:date="2003-02-11T15:57:00Z">
              <w:r>
                <w:rPr/>
                <w:delText>~~~~~DISCOUNT FOR TC WITHHOLDING</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72" w:author="TNP Network Services" w:date="2003-02-11T15:57:00Z">
              <w:r>
                <w:rPr/>
                <w:delText>Charge Indicator, Charge Code, Amount, Rate, Unit of Measure, Quantity, Charge Description.</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73" w:author="TNP Network Services" w:date="2003-02-11T15:57:00Z">
              <w:r>
                <w:rPr/>
                <w:delText>TDS~10072</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74" w:author="TNP Network Services" w:date="2003-02-11T15:57:00Z">
              <w:r>
                <w:rPr/>
                <w:delText xml:space="preserve">Total </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75" w:author="TNP Network Services" w:date="2003-02-11T15:57:00Z">
              <w:r>
                <w:rPr/>
                <w:delText>CTT~2</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76" w:author="TNP Network Services" w:date="2003-02-11T15:57:00Z">
              <w:r>
                <w:rPr/>
                <w:delText>Number of IT1 Segments</w:delText>
              </w:r>
            </w:del>
          </w:p>
        </w:tc>
      </w:tr>
      <w:tr>
        <w:trPr/>
        <w:tc>
          <w:tcPr>
            <w:tcW w:w="486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del w:id="377" w:author="TNP Network Services" w:date="2003-02-11T15:57:00Z">
              <w:r>
                <w:rPr/>
                <w:delText>SE~38~000000001</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378" w:author="TNP Network Services" w:date="2003-02-11T15:57:00Z">
              <w:r>
                <w:rPr/>
                <w:delText>Number of Segments, Control Number</w:delText>
              </w:r>
            </w:del>
          </w:p>
        </w:tc>
      </w:tr>
    </w:tbl>
    <w:p>
      <w:pPr>
        <w:pStyle w:val="Normal"/>
        <w:tabs>
          <w:tab w:val="clear" w:pos="720"/>
          <w:tab w:val="right" w:pos="1800" w:leader="none"/>
          <w:tab w:val="left" w:pos="2160" w:leader="none"/>
        </w:tabs>
        <w:ind w:left="3240" w:hanging="2160"/>
        <w:rPr>
          <w:b/>
          <w:b/>
        </w:rPr>
      </w:pPr>
      <w:r>
        <w:rPr>
          <w:b/>
        </w:rPr>
      </w:r>
    </w:p>
    <w:p>
      <w:pPr>
        <w:pStyle w:val="Normal"/>
        <w:ind w:left="-90" w:hanging="0"/>
        <w:rPr>
          <w:b/>
          <w:b/>
        </w:rPr>
      </w:pPr>
      <w:r>
        <w:rPr>
          <w:b/>
        </w:rPr>
        <w:t>810_02 Example #</w:t>
      </w:r>
      <w:del w:id="379" w:author="TNP Network Services" w:date="2003-02-11T15:57:00Z">
        <w:r>
          <w:rPr>
            <w:b/>
          </w:rPr>
          <w:delText xml:space="preserve">4 </w:delText>
        </w:r>
      </w:del>
      <w:ins w:id="380" w:author="TNP Network Services" w:date="2003-02-11T15:57:00Z">
        <w:r>
          <w:rPr>
            <w:b/>
          </w:rPr>
          <w:t xml:space="preserve">3 </w:t>
        </w:r>
      </w:ins>
      <w:r>
        <w:rPr>
          <w:b/>
        </w:rPr>
        <w:t xml:space="preserve">of </w:t>
      </w:r>
      <w:del w:id="381" w:author="i015621" w:date="2003-01-14T14:02:00Z">
        <w:r>
          <w:rPr>
            <w:b/>
          </w:rPr>
          <w:delText>5</w:delText>
        </w:r>
      </w:del>
      <w:ins w:id="382" w:author="i015621" w:date="2003-01-14T14:02:00Z">
        <w:del w:id="383" w:author="TNP Network Services" w:date="2003-02-11T15:57:00Z">
          <w:r>
            <w:rPr>
              <w:b/>
            </w:rPr>
            <w:delText>8</w:delText>
          </w:r>
        </w:del>
      </w:ins>
      <w:ins w:id="384" w:author="TNP Network Services" w:date="2003-02-11T15:57:00Z">
        <w:r>
          <w:rPr>
            <w:b/>
          </w:rPr>
          <w:t>7</w:t>
        </w:r>
      </w:ins>
    </w:p>
    <w:p>
      <w:pPr>
        <w:pStyle w:val="Normal"/>
        <w:ind w:left="-90" w:hanging="0"/>
        <w:rPr/>
      </w:pPr>
      <w:r>
        <w:rPr/>
        <w:t>Late Payment Charge Invoice including late payment charges for several unpaid invoices</w:t>
      </w:r>
    </w:p>
    <w:tbl>
      <w:tblPr>
        <w:tblW w:w="9900" w:type="dxa"/>
        <w:jc w:val="left"/>
        <w:tblInd w:w="-187" w:type="dxa"/>
        <w:tblLayout w:type="fixed"/>
        <w:tblCellMar>
          <w:top w:w="0" w:type="dxa"/>
          <w:left w:w="108" w:type="dxa"/>
          <w:bottom w:w="0" w:type="dxa"/>
          <w:right w:w="108" w:type="dxa"/>
        </w:tblCellMar>
      </w:tblPr>
      <w:tblGrid>
        <w:gridCol w:w="180"/>
        <w:gridCol w:w="180"/>
        <w:gridCol w:w="4500"/>
        <w:gridCol w:w="5040"/>
      </w:tblGrid>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w:t>
      </w:r>
      <w:del w:id="385" w:author="TNP Network Services" w:date="2003-02-11T15:57:00Z">
        <w:r>
          <w:rPr>
            <w:b/>
          </w:rPr>
          <w:delText xml:space="preserve">5 </w:delText>
        </w:r>
      </w:del>
      <w:ins w:id="386" w:author="TNP Network Services" w:date="2003-02-11T15:57:00Z">
        <w:r>
          <w:rPr>
            <w:b/>
          </w:rPr>
          <w:t xml:space="preserve">4 </w:t>
        </w:r>
      </w:ins>
      <w:r>
        <w:rPr>
          <w:b/>
        </w:rPr>
        <w:t xml:space="preserve">of </w:t>
      </w:r>
      <w:del w:id="387" w:author="i015621" w:date="2003-01-14T14:02:00Z">
        <w:r>
          <w:rPr>
            <w:b/>
          </w:rPr>
          <w:delText>6</w:delText>
        </w:r>
      </w:del>
      <w:ins w:id="388" w:author="i015621" w:date="2003-01-14T14:02:00Z">
        <w:del w:id="389" w:author="TNP Network Services" w:date="2003-02-11T15:57:00Z">
          <w:r>
            <w:rPr>
              <w:b/>
            </w:rPr>
            <w:delText>8</w:delText>
          </w:r>
        </w:del>
      </w:ins>
      <w:ins w:id="390" w:author="TNP Network Services" w:date="2003-02-11T15:57:00Z">
        <w:r>
          <w:rPr>
            <w:b/>
          </w:rPr>
          <w:t>7</w:t>
        </w:r>
      </w:ins>
    </w:p>
    <w:p>
      <w:pPr>
        <w:pStyle w:val="Normal"/>
        <w:ind w:left="-90" w:hanging="0"/>
        <w:rPr/>
      </w:pPr>
      <w:r>
        <w:rPr/>
        <w:t>Outstanding Discretionary Charge After Final Invoice</w:t>
      </w:r>
    </w:p>
    <w:tbl>
      <w:tblPr>
        <w:tblW w:w="9900" w:type="dxa"/>
        <w:jc w:val="left"/>
        <w:tblInd w:w="-187" w:type="dxa"/>
        <w:tblLayout w:type="fixed"/>
        <w:tblCellMar>
          <w:top w:w="0" w:type="dxa"/>
          <w:left w:w="108" w:type="dxa"/>
          <w:bottom w:w="0" w:type="dxa"/>
          <w:right w:w="108" w:type="dxa"/>
        </w:tblCellMar>
      </w:tblPr>
      <w:tblGrid>
        <w:gridCol w:w="360"/>
        <w:gridCol w:w="180"/>
        <w:gridCol w:w="180"/>
        <w:gridCol w:w="414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 Regular Service Period Bill Indicator, Original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486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Assigned Number, Account Charge Indicator</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w:t>
            </w:r>
          </w:p>
          <w:p>
            <w:pPr>
              <w:pStyle w:val="Normal"/>
              <w:ind w:left="-90" w:right="-108" w:hanging="0"/>
              <w:rPr/>
            </w:pPr>
            <w:r>
              <w:rPr/>
              <w:t xml:space="preserve">PROPERTY DAMA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w:t>
            </w:r>
          </w:p>
          <w:p>
            <w:pPr>
              <w:pStyle w:val="Normal"/>
              <w:ind w:left="-90" w:right="-108" w:hanging="0"/>
              <w:rPr/>
            </w:pPr>
            <w:r>
              <w:rPr/>
              <w:t xml:space="preserve">SELECT READ CYCLE MONTHLY FE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14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p>
            <w:pPr>
              <w:pStyle w:val="Normal"/>
              <w:ind w:left="-90" w:right="-108" w:hanging="0"/>
              <w:rPr/>
            </w:pPr>
            <w:r>
              <w:rPr/>
              <w:t xml:space="preserve">PROPERTY DAMA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720"/>
          <w:tab w:val="right" w:pos="1800" w:leader="none"/>
          <w:tab w:val="left" w:pos="2160" w:leader="none"/>
        </w:tabs>
        <w:ind w:left="3240" w:hanging="2160"/>
        <w:rPr>
          <w:b/>
          <w:b/>
        </w:rPr>
      </w:pPr>
      <w:r>
        <w:rPr>
          <w:b/>
        </w:rPr>
      </w:r>
    </w:p>
    <w:p>
      <w:pPr>
        <w:pStyle w:val="Normal"/>
        <w:ind w:left="-90" w:hanging="0"/>
        <w:rPr>
          <w:b/>
          <w:b/>
        </w:rPr>
      </w:pPr>
      <w:r>
        <w:rPr>
          <w:b/>
        </w:rPr>
        <w:t>810_02 Example #</w:t>
      </w:r>
      <w:del w:id="391" w:author="TNP Network Services" w:date="2003-02-11T15:57:00Z">
        <w:r>
          <w:rPr>
            <w:b/>
          </w:rPr>
          <w:delText xml:space="preserve">6 </w:delText>
        </w:r>
      </w:del>
      <w:ins w:id="392" w:author="TNP Network Services" w:date="2003-02-11T15:57:00Z">
        <w:r>
          <w:rPr>
            <w:b/>
          </w:rPr>
          <w:t xml:space="preserve">5 </w:t>
        </w:r>
      </w:ins>
      <w:r>
        <w:rPr>
          <w:b/>
        </w:rPr>
        <w:t xml:space="preserve">of </w:t>
      </w:r>
      <w:del w:id="393" w:author="i015621" w:date="2003-01-14T14:02:00Z">
        <w:r>
          <w:rPr>
            <w:b/>
          </w:rPr>
          <w:delText>6</w:delText>
        </w:r>
      </w:del>
      <w:ins w:id="394" w:author="i015621" w:date="2003-01-14T14:02:00Z">
        <w:del w:id="395" w:author="TNP Network Services" w:date="2003-02-11T15:57:00Z">
          <w:r>
            <w:rPr>
              <w:b/>
            </w:rPr>
            <w:delText>8</w:delText>
          </w:r>
        </w:del>
      </w:ins>
      <w:ins w:id="396" w:author="TNP Network Services" w:date="2003-02-11T15:57:00Z">
        <w:r>
          <w:rPr>
            <w:b/>
          </w:rPr>
          <w:t>7</w:t>
        </w:r>
      </w:ins>
    </w:p>
    <w:p>
      <w:pPr>
        <w:pStyle w:val="Normal"/>
        <w:rPr>
          <w:b/>
          <w:b/>
        </w:rPr>
      </w:pPr>
      <w:r>
        <w:rPr>
          <w:b/>
        </w:rPr>
        <w:t xml:space="preserve"> </w:t>
      </w:r>
      <w:r>
        <w:rPr>
          <w:b/>
        </w:rPr>
        <w:t xml:space="preserve">Pro-ration of Lights </w:t>
      </w:r>
    </w:p>
    <w:p>
      <w:pPr>
        <w:pStyle w:val="TextBody"/>
        <w:rPr/>
      </w:pPr>
      <w:r>
        <w:rPr/>
        <w:t>Scenario   (Lights are prorated)</w:t>
      </w:r>
    </w:p>
    <w:tbl>
      <w:tblPr>
        <w:tblW w:w="9900" w:type="dxa"/>
        <w:jc w:val="left"/>
        <w:tblInd w:w="-180" w:type="dxa"/>
        <w:tblLayout w:type="fixed"/>
        <w:tblCellMar>
          <w:top w:w="0" w:type="dxa"/>
          <w:left w:w="0" w:type="dxa"/>
          <w:bottom w:w="0" w:type="dxa"/>
          <w:right w:w="0" w:type="dxa"/>
        </w:tblCellMar>
      </w:tblPr>
      <w:tblGrid>
        <w:gridCol w:w="180"/>
        <w:gridCol w:w="180"/>
        <w:gridCol w:w="180"/>
        <w:gridCol w:w="4320"/>
        <w:gridCol w:w="720"/>
        <w:gridCol w:w="4320"/>
      </w:tblGrid>
      <w:tr>
        <w:trPr/>
        <w:tc>
          <w:tcPr>
            <w:tcW w:w="180" w:type="dxa"/>
            <w:tcBorders/>
          </w:tcPr>
          <w:p>
            <w:pPr>
              <w:pStyle w:val="TableHeading"/>
              <w:rPr/>
            </w:pPr>
            <w:r>
              <w:rPr/>
            </w:r>
          </w:p>
        </w:tc>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30 lights (175 Watt Mercury Vapor-GM) on one ESI ID,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Normal"/>
              <w:rPr/>
            </w:pPr>
            <w:r>
              <w:rPr/>
            </w:r>
          </w:p>
        </w:tc>
        <w:tc>
          <w:tcPr>
            <w:tcW w:w="4320" w:type="dxa"/>
            <w:tcBorders/>
          </w:tcPr>
          <w:p>
            <w:pPr>
              <w:pStyle w:val="Normal"/>
              <w:snapToGrid w:val="false"/>
              <w:rPr/>
            </w:pPr>
            <w:r>
              <w:rPr/>
            </w:r>
          </w:p>
        </w:tc>
      </w:tr>
      <w:tr>
        <w:trPr/>
        <w:tc>
          <w:tcPr>
            <w:tcW w:w="180" w:type="dxa"/>
            <w:tcBorders/>
          </w:tcPr>
          <w:p>
            <w:pPr>
              <w:pStyle w:val="TableContents"/>
              <w:rPr/>
            </w:pPr>
            <w:r>
              <w:rPr/>
            </w:r>
          </w:p>
        </w:tc>
        <w:tc>
          <w:tcPr>
            <w:tcW w:w="54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320" w:type="dxa"/>
            <w:tcBorders/>
          </w:tcPr>
          <w:p>
            <w:pPr>
              <w:pStyle w:val="Normal"/>
              <w:snapToGrid w:val="false"/>
              <w:rPr/>
            </w:pPr>
            <w:r>
              <w:rPr/>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T~810~00000000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umber of Segments, Control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IG~20010209~OUTCHRG0001~~~~~PR~00</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Bill Date, Unique Invoice Number,  Regular Service Period Bill Indicator, Original Invoice Indicator</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Q5~~10111111234567890ABCDEOUTDORLIGHT</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ESI ID</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11~82929112345D04052002</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R Customer Account Number</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1~8S~TDSP COMPANY~1~007909411~~40</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DSP Name and DUNS Number, Receiver</w:t>
            </w:r>
          </w:p>
        </w:tc>
      </w:tr>
      <w:tr>
        <w:trPr/>
        <w:tc>
          <w:tcPr>
            <w:tcW w:w="4860" w:type="dxa"/>
            <w:gridSpan w:val="4"/>
            <w:tcBorders>
              <w:top w:val="single" w:sz="6" w:space="0" w:color="000000"/>
              <w:left w:val="single" w:sz="6" w:space="0" w:color="000000"/>
              <w:right w:val="single" w:sz="6" w:space="0" w:color="000000"/>
            </w:tcBorders>
            <w:tcMar>
              <w:left w:w="108" w:type="dxa"/>
              <w:right w:w="108" w:type="dxa"/>
            </w:tcMar>
          </w:tcPr>
          <w:p>
            <w:pPr>
              <w:pStyle w:val="Normal"/>
              <w:rPr/>
            </w:pPr>
            <w:r>
              <w:rPr/>
              <w:t>N1~SJ~CR COMPANY~9~007909422CRN1~~41</w:t>
            </w:r>
          </w:p>
        </w:tc>
        <w:tc>
          <w:tcPr>
            <w:tcW w:w="5040" w:type="dxa"/>
            <w:gridSpan w:val="2"/>
            <w:tcBorders>
              <w:top w:val="single" w:sz="6" w:space="0" w:color="000000"/>
              <w:left w:val="single" w:sz="6" w:space="0" w:color="000000"/>
              <w:right w:val="single" w:sz="6" w:space="0" w:color="000000"/>
            </w:tcBorders>
            <w:tcMar>
              <w:left w:w="108" w:type="dxa"/>
              <w:right w:w="108" w:type="dxa"/>
            </w:tcMar>
          </w:tcPr>
          <w:p>
            <w:pPr>
              <w:pStyle w:val="Normal"/>
              <w:rPr/>
            </w:pPr>
            <w:r>
              <w:rPr/>
              <w:t>CR Name and DUNS Number, Sender</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IT1~1~~~~~SV~EL~C3~ACCOUNT</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pPr>
            <w:r>
              <w:rPr/>
              <w:t>Assigned Number, Account Charge Indicator</w:t>
            </w:r>
          </w:p>
        </w:tc>
      </w:tr>
      <w:tr>
        <w:trPr/>
        <w:tc>
          <w:tcPr>
            <w:tcW w:w="180" w:type="dxa"/>
            <w:tcBorders/>
          </w:tcPr>
          <w:p>
            <w:pPr>
              <w:pStyle w:val="Normal"/>
              <w:rPr>
                <w:rFonts w:ascii="Arial" w:hAnsi="Arial" w:cs="Arial"/>
                <w:b/>
                <w:b/>
              </w:rPr>
            </w:pPr>
            <w:r>
              <w:rPr>
                <w:rFonts w:cs="Arial" w:ascii="Arial" w:hAnsi="Arial"/>
                <w:b/>
              </w:rPr>
            </w:r>
          </w:p>
        </w:tc>
        <w:tc>
          <w:tcPr>
            <w:tcW w:w="46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150~200106030</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rvice Period Start</w:t>
            </w:r>
          </w:p>
        </w:tc>
      </w:tr>
      <w:tr>
        <w:trPr/>
        <w:tc>
          <w:tcPr>
            <w:tcW w:w="180" w:type="dxa"/>
            <w:tcBorders/>
          </w:tcPr>
          <w:p>
            <w:pPr>
              <w:pStyle w:val="Normal"/>
              <w:rPr>
                <w:rFonts w:ascii="Arial" w:hAnsi="Arial" w:cs="Arial"/>
              </w:rPr>
            </w:pPr>
            <w:r>
              <w:rPr>
                <w:rFonts w:cs="Arial" w:ascii="Arial" w:hAnsi="Arial"/>
              </w:rPr>
            </w:r>
          </w:p>
        </w:tc>
        <w:tc>
          <w:tcPr>
            <w:tcW w:w="468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151~20010703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rvice Period End</w:t>
            </w:r>
          </w:p>
        </w:tc>
      </w:tr>
      <w:tr>
        <w:trPr/>
        <w:tc>
          <w:tcPr>
            <w:tcW w:w="360" w:type="dxa"/>
            <w:gridSpan w:val="2"/>
            <w:tcBorders/>
          </w:tcPr>
          <w:p>
            <w:pPr>
              <w:pStyle w:val="Normal"/>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LN~1~~A</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944~~~~RD8~20010630-2001073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ODL004~11400~~~7.60~EA~15~~~~</w:t>
            </w:r>
          </w:p>
          <w:p>
            <w:pPr>
              <w:pStyle w:val="Normal"/>
              <w:rPr/>
            </w:pPr>
            <w:r>
              <w:rPr/>
              <w:t>~STREET LIGHTING</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2~190~~~.0018126~KH~1050~~~~~CTC</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4~53~~~.0005~KH~1050~~~~~SBF</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5~21~~~.0002038~KH~1050~~~~~NDF</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LN~2~~A</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198~20010710</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OW~W012349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SER054~1000~~~10.00~EA~1~~~~~ FACILITIES RELOCATION REMOVAL- LABOR</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LN~3~~A</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944~~~~RD8~20010630-20010710</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ODL004~1265~~~2.53~EA~5~~~~</w:t>
            </w:r>
          </w:p>
          <w:p>
            <w:pPr>
              <w:pStyle w:val="Normal"/>
              <w:rPr/>
            </w:pPr>
            <w:r>
              <w:rPr/>
              <w:t>~STREET LIGHTING</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2~20~~~.0018126~KH~115~~~~~CTC</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4~06~~~.0005~KH~115~~~~~SBF</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5~02~~~.0002038~KH~115~~~~~NDF</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LN~4~~A</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198~2001071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REF~OW~W01239009</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SER054~1000~~~10.00~EA~1~~~~~ FACILITIES RELOCATION REMOVAL- LABOR</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4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LN~5~~A</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DTM~944~~~~RD8~20010630-2001071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ODL004~2790~~~2.79~EA~10~~~~</w:t>
            </w:r>
          </w:p>
          <w:p>
            <w:pPr>
              <w:pStyle w:val="Normal"/>
              <w:rPr/>
            </w:pPr>
            <w:r>
              <w:rPr/>
              <w:t>~STREET LIGHTING</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2~47~~~.0018126~KH~260~~~~~CTC</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4~13~~~.0005~KH~260~~~~~SBF</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4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AC~C~~EU~MSC025~05~~~.0002038~KH~260~~~~~NDF</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harge Indicator, Charge Code, Amount, Rate, Unit of Measure, Quantity, Charge Description</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DS~17812</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Total </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TT~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umber of IT1 Segments</w:t>
            </w:r>
          </w:p>
        </w:tc>
      </w:tr>
      <w:tr>
        <w:trPr/>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E~36~000000001</w:t>
            </w:r>
          </w:p>
        </w:tc>
        <w:tc>
          <w:tcPr>
            <w:tcW w:w="50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Number of Segments, Control Numb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ns w:id="405" w:author="i015621" w:date="2003-01-14T14:03:00Z"/>
        </w:rPr>
      </w:pPr>
      <w:ins w:id="397" w:author="i015621" w:date="2003-01-14T14:03:00Z">
        <w:r>
          <w:rPr>
            <w:b/>
          </w:rPr>
          <w:t>810_02 Example #</w:t>
        </w:r>
      </w:ins>
      <w:ins w:id="398" w:author="i015621" w:date="2003-01-14T14:03:00Z">
        <w:del w:id="399" w:author="TNP Network Services" w:date="2003-02-11T15:58:00Z">
          <w:r>
            <w:rPr>
              <w:b/>
            </w:rPr>
            <w:delText>7</w:delText>
          </w:r>
        </w:del>
      </w:ins>
      <w:ins w:id="400" w:author="TNP Network Services" w:date="2003-02-11T15:58:00Z">
        <w:r>
          <w:rPr>
            <w:b/>
          </w:rPr>
          <w:t>6</w:t>
        </w:r>
      </w:ins>
      <w:ins w:id="401" w:author="i015621" w:date="2003-01-14T14:03:00Z">
        <w:r>
          <w:rPr>
            <w:b/>
          </w:rPr>
          <w:t xml:space="preserve"> of </w:t>
        </w:r>
      </w:ins>
      <w:ins w:id="402" w:author="i015621" w:date="2003-01-14T14:03:00Z">
        <w:del w:id="403" w:author="TNP Network Services" w:date="2003-02-11T15:58:00Z">
          <w:r>
            <w:rPr>
              <w:b/>
            </w:rPr>
            <w:delText>8</w:delText>
          </w:r>
        </w:del>
      </w:ins>
      <w:ins w:id="404" w:author="TNP Network Services" w:date="2003-02-11T15:58:00Z">
        <w:r>
          <w:rPr>
            <w:b/>
          </w:rPr>
          <w:t>7</w:t>
        </w:r>
      </w:ins>
    </w:p>
    <w:p>
      <w:pPr>
        <w:pStyle w:val="Normal"/>
        <w:rPr>
          <w:b/>
          <w:b/>
          <w:ins w:id="407" w:author="i015621" w:date="2003-01-14T14:03:00Z"/>
        </w:rPr>
      </w:pPr>
      <w:ins w:id="406" w:author="i015621" w:date="2003-01-14T14:03:00Z">
        <w:r>
          <w:rPr>
            <w:b/>
          </w:rPr>
          <w:t>Billing for Usage Invoice Correction</w:t>
        </w:r>
      </w:ins>
    </w:p>
    <w:p>
      <w:pPr>
        <w:pStyle w:val="Normal"/>
        <w:rPr>
          <w:b/>
          <w:b/>
          <w:ins w:id="409" w:author="i015621" w:date="2003-01-14T14:03:00Z"/>
        </w:rPr>
      </w:pPr>
      <w:ins w:id="408" w:author="i015621" w:date="2003-01-14T14:03:00Z">
        <w:r>
          <w:rPr>
            <w:b/>
          </w:rPr>
        </w:r>
      </w:ins>
    </w:p>
    <w:p>
      <w:pPr>
        <w:pStyle w:val="Normal"/>
        <w:rPr/>
      </w:pPr>
      <w:r>
        <w:rPr/>
        <w:t>Step 1: Original Invoice</w:t>
      </w:r>
    </w:p>
    <w:tbl>
      <w:tblPr>
        <w:tblW w:w="9900" w:type="dxa"/>
        <w:jc w:val="left"/>
        <w:tblInd w:w="-187" w:type="dxa"/>
        <w:tblLayout w:type="fixed"/>
        <w:tblCellMar>
          <w:top w:w="0" w:type="dxa"/>
          <w:left w:w="108" w:type="dxa"/>
          <w:bottom w:w="0" w:type="dxa"/>
          <w:right w:w="108" w:type="dxa"/>
        </w:tblCellMar>
      </w:tblPr>
      <w:tblGrid>
        <w:gridCol w:w="360"/>
        <w:gridCol w:w="180"/>
        <w:gridCol w:w="900"/>
        <w:gridCol w:w="342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410" w:author="i015621" w:date="2003-01-14T14:03:00Z">
              <w:r>
                <w:rPr/>
                <w:t>ST~810~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11" w:author="i015621" w:date="2003-01-14T14:03:00Z">
              <w:r>
                <w:rPr/>
                <w:t>Number of Segments, Control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412" w:author="i015621" w:date="2003-01-14T14:03:00Z">
              <w:r>
                <w:rPr/>
                <w:t>BIG~20010209~BILL0012999~~~</w:t>
              </w:r>
            </w:ins>
            <w:ins w:id="413" w:author="i015621" w:date="2003-01-14T14:03:00Z">
              <w:r>
                <w:rPr>
                  <w:b/>
                </w:rPr>
                <w:t>86722334</w:t>
              </w:r>
            </w:ins>
            <w:ins w:id="414" w:author="i015621" w:date="2003-01-14T14:03:00Z">
              <w:r>
                <w:rPr/>
                <w:t>~~PR~0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15" w:author="i015621" w:date="2003-01-14T14:03:00Z">
              <w:r>
                <w:rPr/>
                <w:t>Bill Date, Unique Invoice Number, Cross Reference Number to Corresponding Original 867, Regular Service Period Bill Indicator, Original Invoice Indicato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416" w:author="i015621" w:date="2003-01-14T14:03:00Z">
              <w:r>
                <w:rPr/>
                <w:t>REF~Q5~10111111234567890ABDEFGHIJKLMRQR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17" w:author="i015621" w:date="2003-01-14T14:03:00Z">
              <w:r>
                <w:rPr/>
                <w:t>ESI ID</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418" w:author="i015621" w:date="2003-01-14T14:03:00Z">
              <w:r>
                <w:rPr/>
                <w:t>N1~8S~TDSPCOMPANY~1~007909411~~4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19" w:author="i015621" w:date="2003-01-14T14:03:00Z">
              <w:r>
                <w:rPr/>
                <w:t>TDSP Name and DUNS Number, Sender</w:t>
              </w:r>
            </w:ins>
          </w:p>
        </w:tc>
      </w:tr>
      <w:tr>
        <w:trPr/>
        <w:tc>
          <w:tcPr>
            <w:tcW w:w="4860" w:type="dxa"/>
            <w:gridSpan w:val="4"/>
            <w:tcBorders>
              <w:top w:val="single" w:sz="6" w:space="0" w:color="000000"/>
              <w:left w:val="single" w:sz="6" w:space="0" w:color="000000"/>
              <w:right w:val="single" w:sz="6" w:space="0" w:color="000000"/>
            </w:tcBorders>
          </w:tcPr>
          <w:p>
            <w:pPr>
              <w:pStyle w:val="Normal"/>
              <w:rPr/>
            </w:pPr>
            <w:ins w:id="420" w:author="i015621" w:date="2003-01-14T14:03:00Z">
              <w:r>
                <w:rPr/>
                <w:t>N1~SJ~CR COMPANY~9~007909422CRN1~~41</w:t>
              </w:r>
            </w:ins>
          </w:p>
        </w:tc>
        <w:tc>
          <w:tcPr>
            <w:tcW w:w="5040" w:type="dxa"/>
            <w:tcBorders>
              <w:top w:val="single" w:sz="6" w:space="0" w:color="000000"/>
              <w:left w:val="single" w:sz="6" w:space="0" w:color="000000"/>
              <w:right w:val="single" w:sz="6" w:space="0" w:color="000000"/>
            </w:tcBorders>
          </w:tcPr>
          <w:p>
            <w:pPr>
              <w:pStyle w:val="Normal"/>
              <w:rPr/>
            </w:pPr>
            <w:ins w:id="421" w:author="i015621" w:date="2003-01-14T14:03:00Z">
              <w:r>
                <w:rPr/>
                <w:t>CR Name and DUNS Number, Receiver</w:t>
              </w:r>
            </w:ins>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rPr/>
            </w:pPr>
            <w:ins w:id="422" w:author="i015621" w:date="2003-01-14T14:03:00Z">
              <w:r>
                <w:rPr/>
                <w:t>ITD~~~~~~20020315</w:t>
              </w:r>
            </w:ins>
          </w:p>
        </w:tc>
        <w:tc>
          <w:tcPr>
            <w:tcW w:w="5040" w:type="dxa"/>
            <w:tcBorders>
              <w:top w:val="single" w:sz="4" w:space="0" w:color="000000"/>
              <w:left w:val="single" w:sz="6" w:space="0" w:color="000000"/>
              <w:bottom w:val="single" w:sz="4" w:space="0" w:color="000000"/>
              <w:right w:val="single" w:sz="4" w:space="0" w:color="000000"/>
            </w:tcBorders>
          </w:tcPr>
          <w:p>
            <w:pPr>
              <w:pStyle w:val="Normal"/>
              <w:rPr/>
            </w:pPr>
            <w:ins w:id="423" w:author="i015621" w:date="2003-01-14T14:03:00Z">
              <w:r>
                <w:rPr/>
                <w:t>Payment Due Date</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424" w:author="i015621" w:date="2003-01-14T14:03:00Z">
              <w:r>
                <w:rPr/>
                <w:t>ITI~1~~~~~SV~EL~C3~ACCOUNT</w:t>
              </w:r>
            </w:ins>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ins w:id="425" w:author="i015621" w:date="2003-01-14T14:03:00Z">
              <w:r>
                <w:rPr>
                  <w:b w:val="false"/>
                  <w:sz w:val="20"/>
                </w:rPr>
                <w:t>Assigned Number, Account Charge Indicator</w:t>
              </w:r>
            </w:ins>
          </w:p>
        </w:tc>
      </w:tr>
      <w:tr>
        <w:trPr/>
        <w:tc>
          <w:tcPr>
            <w:tcW w:w="360" w:type="dxa"/>
            <w:tcBorders/>
            <w:tcMar>
              <w:left w:w="0" w:type="dxa"/>
              <w:right w:w="0" w:type="dxa"/>
            </w:tcMar>
          </w:tcPr>
          <w:p>
            <w:pPr>
              <w:pStyle w:val="Normal"/>
              <w:rPr>
                <w:b/>
                <w:b/>
                <w:sz w:val="20"/>
              </w:rPr>
            </w:pPr>
            <w:r>
              <w:rPr>
                <w:b/>
                <w:sz w:val="20"/>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426" w:author="i015621" w:date="2003-01-14T14:03:00Z">
              <w:r>
                <w:rPr/>
                <w:t>DTM~150~2002010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427" w:author="i015621" w:date="2003-01-14T14:03:00Z">
              <w:r>
                <w:rPr/>
                <w:t xml:space="preserve">  </w:t>
              </w:r>
            </w:ins>
            <w:ins w:id="428" w:author="i015621" w:date="2003-01-14T14:03:00Z">
              <w:r>
                <w:rPr/>
                <w:t>Service Period Start</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429" w:author="i015621" w:date="2003-01-14T14:03:00Z">
              <w:r>
                <w:rPr/>
                <w:t>DTM~151~20020204</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430" w:author="i015621" w:date="2003-01-14T14:03:00Z">
              <w:r>
                <w:rPr/>
                <w:t xml:space="preserve">  </w:t>
              </w:r>
            </w:ins>
            <w:ins w:id="431" w:author="i015621" w:date="2003-01-14T14:03:00Z">
              <w:r>
                <w:rPr/>
                <w:t>Service Period End</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432" w:author="i015621" w:date="2003-01-14T14:03:00Z">
              <w:r>
                <w:rPr/>
                <w:t>SLN~1~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33"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ins w:id="434" w:author="i015621" w:date="2003-01-14T14:03:00Z">
              <w:r>
                <w:rPr/>
                <w:t>DTM~198~2002012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35" w:author="i015621" w:date="2003-01-14T14:03:00Z">
              <w:r>
                <w:rPr/>
                <w:t xml:space="preserve">Completion </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ins w:id="436" w:author="i015621" w:date="2003-01-14T14:03:00Z">
              <w:r>
                <w:rPr/>
                <w:t>REF~OW~WO1235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37" w:author="i015621" w:date="2003-01-14T14:03:00Z">
              <w:r>
                <w:rPr/>
                <w:t>TDSP Service Order Numb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38" w:author="i015621" w:date="2003-01-14T14:03:00Z">
              <w:r>
                <w:rPr/>
                <w:t>SAC~C~EU~MSC002~1500~~~15.00~EA~1~~~~~MTR     OFF CYCLE</w:t>
                <w:tab/>
                <w:tab/>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39" w:author="i015621" w:date="2003-01-14T14:03:00Z">
              <w:r>
                <w:rPr/>
                <w:t>Charge Indicator, Charge Code, Amount, Rate, Unit of Measure, Quantity, Charge Description.</w:t>
              </w:r>
            </w:ins>
          </w:p>
        </w:tc>
      </w:tr>
      <w:tr>
        <w:trPr/>
        <w:tc>
          <w:tcPr>
            <w:tcW w:w="1440" w:type="dxa"/>
            <w:gridSpan w:val="3"/>
            <w:tcBorders/>
            <w:tcMar>
              <w:left w:w="0" w:type="dxa"/>
              <w:right w:w="0" w:type="dxa"/>
            </w:tcMar>
          </w:tcPr>
          <w:p>
            <w:pPr>
              <w:pStyle w:val="Normal"/>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40" w:author="i015621" w:date="2003-01-14T14:03:00Z">
              <w:r>
                <w:rPr/>
                <w:t>TXI~LS~2.50~~~~~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41" w:author="i015621" w:date="2003-01-14T14:03:00Z">
              <w:r>
                <w:rPr/>
                <w:t xml:space="preserve">State, Local Sales Taxes </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42" w:author="i015621" w:date="2003-01-14T14:03:00Z">
              <w:r>
                <w:rPr/>
                <w:t>SLN~2~~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43"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44" w:author="i015621" w:date="2003-01-14T14:03:00Z">
              <w:r>
                <w:rPr/>
                <w:t>SAC~C~EU~BAS003~475~~~4.75~MO~1~~~~~DELIVERY POINT</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45"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46" w:author="i015621" w:date="2003-01-14T14:03:00Z">
              <w:r>
                <w:rPr/>
                <w:t>SAC~C~EU~DIS001~2400~~~.016~KH~1500~~~~~DUO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47"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48" w:author="i015621" w:date="2003-01-14T14:03:00Z">
              <w:r>
                <w:rPr/>
                <w:t>SAC~C~EU~MSC022~272~~~.0018126~KH~1500~~~~~XF</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49" w:author="i015621" w:date="2003-01-14T14:03:00Z">
              <w:r>
                <w:rPr/>
                <w:t>Charge Indicator, Charge Code, Amount, Rate, Unit of Measure, Quantity, Charge Description.</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450" w:author="i015621" w:date="2003-01-14T14:03:00Z">
              <w:r>
                <w:rPr/>
                <w:t>TDS~4897</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51" w:author="i015621" w:date="2003-01-14T14:03:00Z">
              <w:r>
                <w:rPr/>
                <w:t xml:space="preserve">Total </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452" w:author="i015621" w:date="2003-01-14T14:03:00Z">
              <w:r>
                <w:rPr/>
                <w:t>CTT~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53" w:author="i015621" w:date="2003-01-14T14:03:00Z">
              <w:r>
                <w:rPr/>
                <w:t>Number of IT1 Segments</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454" w:author="i015621" w:date="2003-01-14T14:03:00Z">
              <w:r>
                <w:rPr/>
                <w:t>SE~21~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55" w:author="i015621" w:date="2003-01-14T14:03:00Z">
              <w:r>
                <w:rPr/>
                <w:t>Number of Segments, Control Number</w:t>
              </w:r>
            </w:ins>
          </w:p>
        </w:tc>
      </w:tr>
    </w:tbl>
    <w:p>
      <w:pPr>
        <w:pStyle w:val="Normal"/>
        <w:rPr/>
      </w:pPr>
      <w:r>
        <w:rPr/>
      </w:r>
    </w:p>
    <w:p>
      <w:pPr>
        <w:pStyle w:val="Normal"/>
        <w:rPr/>
      </w:pPr>
      <w:r>
        <w:rPr/>
      </w:r>
    </w:p>
    <w:p>
      <w:pPr>
        <w:pStyle w:val="Normal"/>
        <w:rPr/>
      </w:pPr>
      <w:r>
        <w:rPr/>
        <w:t>Step 2: Cance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ins w:id="456" w:author="i015621" w:date="2003-01-14T14:03:00Z">
              <w:r>
                <w:rPr/>
                <w:t xml:space="preserve"> </w:t>
              </w:r>
            </w:ins>
            <w:ins w:id="457" w:author="i015621" w:date="2003-01-14T14:03:00Z">
              <w:r>
                <w:rPr/>
                <w:t>ST~810~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58" w:author="i015621" w:date="2003-01-14T14:03:00Z">
              <w:r>
                <w:rPr/>
                <w:t>Number of Segments, Control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ins w:id="463" w:author="i015621" w:date="2003-01-14T14:03:00Z"/>
              </w:rPr>
            </w:pPr>
            <w:ins w:id="459" w:author="i015621" w:date="2003-01-14T14:03:00Z">
              <w:r>
                <w:rPr/>
                <w:t xml:space="preserve"> </w:t>
              </w:r>
            </w:ins>
            <w:ins w:id="460" w:author="i015621" w:date="2003-01-14T14:03:00Z">
              <w:r>
                <w:rPr/>
                <w:t>BIG~20010209~BILL0032125~~~</w:t>
              </w:r>
            </w:ins>
            <w:ins w:id="461" w:author="i015621" w:date="2003-01-14T14:03:00Z">
              <w:r>
                <w:rPr>
                  <w:b/>
                </w:rPr>
                <w:t>86722334</w:t>
              </w:r>
            </w:ins>
            <w:ins w:id="462" w:author="i015621" w:date="2003-01-14T14:03:00Z">
              <w:r>
                <w:rPr/>
                <w:t>~~PR~01</w:t>
              </w:r>
            </w:ins>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64" w:author="i015621" w:date="2003-01-14T14:03:00Z">
              <w:r>
                <w:rPr/>
                <w:t xml:space="preserve">Bill Date, Unique Invoice Number, Cross Reference Number to Corresponding Original 867, Regular Service Period Bill Indicator, </w:t>
              </w:r>
            </w:ins>
            <w:ins w:id="465" w:author="i015621" w:date="2003-01-14T14:03:00Z">
              <w:del w:id="466" w:author="Thomas Baum" w:date="2005-03-22T15:26:00Z">
                <w:r>
                  <w:rPr/>
                  <w:delText>Original</w:delText>
                </w:r>
              </w:del>
            </w:ins>
            <w:ins w:id="467" w:author="Thomas Baum" w:date="2005-03-22T15:26:00Z">
              <w:r>
                <w:rPr/>
                <w:t>Cancellation</w:t>
              </w:r>
            </w:ins>
            <w:ins w:id="468" w:author="i015621" w:date="2003-01-14T14:03:00Z">
              <w:r>
                <w:rPr/>
                <w:t xml:space="preserve"> Invoice Indicato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469" w:author="i015621" w:date="2003-01-14T14:03:00Z">
              <w:r>
                <w:rPr/>
                <w:t xml:space="preserve"> </w:t>
              </w:r>
            </w:ins>
            <w:ins w:id="470" w:author="i015621" w:date="2003-01-14T14:03:00Z">
              <w:r>
                <w:rPr/>
                <w:t>REF~OI~BILL0012999</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471" w:author="i015621" w:date="2003-01-14T14:03:00Z">
              <w:r>
                <w:rPr/>
                <w:t>Original Invoice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ins w:id="472" w:author="i015621" w:date="2003-01-14T14:03:00Z">
              <w:r>
                <w:rPr/>
                <w:t xml:space="preserve"> </w:t>
              </w:r>
            </w:ins>
            <w:ins w:id="473" w:author="i015621" w:date="2003-01-14T14:03:00Z">
              <w:r>
                <w:rPr/>
                <w:t>REF~Q5~10111111234567890ABDEFGHIJKLMRQR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74" w:author="i015621" w:date="2003-01-14T14:03:00Z">
              <w:r>
                <w:rPr/>
                <w:t>ESI ID</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475" w:author="i015621" w:date="2003-01-14T14:03:00Z">
              <w:r>
                <w:rPr/>
                <w:t>N1~8S~TDSPCOMPANY~1~007909411~~4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76" w:author="i015621" w:date="2003-01-14T14:03:00Z">
              <w:r>
                <w:rPr/>
                <w:t>TDSP Name and DUNS Number, Sender</w:t>
              </w:r>
            </w:ins>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ins w:id="477" w:author="i015621" w:date="2003-01-14T14:03:00Z">
              <w:r>
                <w:rPr/>
                <w:t>N1~SJ~CR COMPANY~9~007909422CRN1~~41</w:t>
              </w:r>
            </w:ins>
          </w:p>
        </w:tc>
        <w:tc>
          <w:tcPr>
            <w:tcW w:w="5040" w:type="dxa"/>
            <w:tcBorders>
              <w:top w:val="single" w:sz="6" w:space="0" w:color="000000"/>
              <w:left w:val="single" w:sz="6" w:space="0" w:color="000000"/>
              <w:right w:val="single" w:sz="6" w:space="0" w:color="000000"/>
            </w:tcBorders>
          </w:tcPr>
          <w:p>
            <w:pPr>
              <w:pStyle w:val="Normal"/>
              <w:rPr/>
            </w:pPr>
            <w:ins w:id="478" w:author="i015621" w:date="2003-01-14T14:03:00Z">
              <w:r>
                <w:rPr/>
                <w:t>CR Name and DUNS Number, Receiver</w:t>
              </w:r>
            </w:ins>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ins w:id="479" w:author="i015621" w:date="2003-01-14T14:03:00Z">
              <w:r>
                <w:rPr/>
                <w:t>ITD~~~~~~20020315</w:t>
              </w:r>
            </w:ins>
          </w:p>
        </w:tc>
        <w:tc>
          <w:tcPr>
            <w:tcW w:w="5040" w:type="dxa"/>
            <w:tcBorders>
              <w:top w:val="single" w:sz="4" w:space="0" w:color="000000"/>
              <w:left w:val="single" w:sz="6" w:space="0" w:color="000000"/>
              <w:bottom w:val="single" w:sz="4" w:space="0" w:color="000000"/>
              <w:right w:val="single" w:sz="4" w:space="0" w:color="000000"/>
            </w:tcBorders>
          </w:tcPr>
          <w:p>
            <w:pPr>
              <w:pStyle w:val="Normal"/>
              <w:rPr/>
            </w:pPr>
            <w:ins w:id="480" w:author="i015621" w:date="2003-01-14T14:03:00Z">
              <w:r>
                <w:rPr/>
                <w:t>Payment Due Date</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481" w:author="i015621" w:date="2003-01-14T14:03:00Z">
              <w:r>
                <w:rPr/>
                <w:t>ITI~1~~~~~SV~EL~C3~ACCOUNT</w:t>
              </w:r>
            </w:ins>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ins w:id="482" w:author="i015621" w:date="2003-01-14T14:03:00Z">
              <w:r>
                <w:rPr>
                  <w:b w:val="false"/>
                  <w:sz w:val="20"/>
                </w:rPr>
                <w:t>Assigned Number, Account Charge Indicator</w:t>
              </w:r>
            </w:ins>
          </w:p>
        </w:tc>
      </w:tr>
      <w:tr>
        <w:trPr/>
        <w:tc>
          <w:tcPr>
            <w:tcW w:w="360" w:type="dxa"/>
            <w:tcBorders/>
            <w:tcMar>
              <w:left w:w="0" w:type="dxa"/>
              <w:right w:w="0" w:type="dxa"/>
            </w:tcMar>
          </w:tcPr>
          <w:p>
            <w:pPr>
              <w:pStyle w:val="Normal"/>
              <w:rPr>
                <w:b/>
                <w:b/>
                <w:sz w:val="20"/>
              </w:rPr>
            </w:pPr>
            <w:r>
              <w:rPr>
                <w:b/>
                <w:sz w:val="20"/>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483" w:author="i015621" w:date="2003-01-14T14:03:00Z">
              <w:r>
                <w:rPr/>
                <w:t xml:space="preserve"> </w:t>
              </w:r>
            </w:ins>
            <w:ins w:id="484" w:author="i015621" w:date="2003-01-14T14:03:00Z">
              <w:r>
                <w:rPr/>
                <w:t>DTM~150~2002010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485" w:author="i015621" w:date="2003-01-14T14:03:00Z">
              <w:r>
                <w:rPr/>
                <w:t xml:space="preserve">  </w:t>
              </w:r>
            </w:ins>
            <w:ins w:id="486" w:author="i015621" w:date="2003-01-14T14:03:00Z">
              <w:r>
                <w:rPr/>
                <w:t>Service Period Start</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487" w:author="i015621" w:date="2003-01-14T14:03:00Z">
              <w:r>
                <w:rPr/>
                <w:t xml:space="preserve"> </w:t>
              </w:r>
            </w:ins>
            <w:ins w:id="488" w:author="i015621" w:date="2003-01-14T14:03:00Z">
              <w:r>
                <w:rPr/>
                <w:t>DTM~151~20020204</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489" w:author="i015621" w:date="2003-01-14T14:03:00Z">
              <w:r>
                <w:rPr/>
                <w:t xml:space="preserve">  </w:t>
              </w:r>
            </w:ins>
            <w:ins w:id="490" w:author="i015621" w:date="2003-01-14T14:03:00Z">
              <w:r>
                <w:rPr/>
                <w:t>Service Period End</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491" w:author="i015621" w:date="2003-01-14T14:03:00Z">
              <w:r>
                <w:rPr/>
                <w:t xml:space="preserve"> </w:t>
              </w:r>
            </w:ins>
            <w:ins w:id="492" w:author="i015621" w:date="2003-01-14T14:03:00Z">
              <w:r>
                <w:rPr/>
                <w:t>SLN~1~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93"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ins w:id="494" w:author="i015621" w:date="2003-01-14T14:03:00Z">
              <w:r>
                <w:rPr/>
                <w:t xml:space="preserve"> </w:t>
              </w:r>
            </w:ins>
            <w:ins w:id="495" w:author="i015621" w:date="2003-01-14T14:03:00Z">
              <w:r>
                <w:rPr/>
                <w:t>DTM~198~2002012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96" w:author="i015621" w:date="2003-01-14T14:03:00Z">
              <w:r>
                <w:rPr/>
                <w:t xml:space="preserve">Completion </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ins w:id="497" w:author="i015621" w:date="2003-01-14T14:03:00Z">
              <w:r>
                <w:rPr/>
                <w:t xml:space="preserve"> </w:t>
              </w:r>
            </w:ins>
            <w:ins w:id="498" w:author="i015621" w:date="2003-01-14T14:03:00Z">
              <w:r>
                <w:rPr/>
                <w:t>REF~OW~WO1235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499" w:author="i015621" w:date="2003-01-14T14:03:00Z">
              <w:r>
                <w:rPr/>
                <w:t>TDSP Service Order Numb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00" w:author="i015621" w:date="2003-01-14T14:03:00Z">
              <w:r>
                <w:rPr/>
                <w:t xml:space="preserve"> </w:t>
              </w:r>
            </w:ins>
            <w:ins w:id="501" w:author="i015621" w:date="2003-01-14T14:03:00Z">
              <w:r>
                <w:rPr/>
                <w:t>SAC~C~EU~MSC002~1500~~~15.00~EA~1~~~~~MTR      OFF CYCLE</w:t>
                <w:tab/>
                <w:tab/>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02" w:author="i015621" w:date="2003-01-14T14:03:00Z">
              <w:r>
                <w:rPr/>
                <w:t>Charge Indicator, Charge Code, Amount, Rate, Unit of Measure, Quantity, Charge Description.</w:t>
              </w:r>
            </w:ins>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03" w:author="i015621" w:date="2003-01-14T14:03:00Z">
              <w:r>
                <w:rPr/>
                <w:t>TXI~LS~2.50~~~~~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04" w:author="i015621" w:date="2003-01-14T14:03:00Z">
              <w:r>
                <w:rPr/>
                <w:t xml:space="preserve">State, Local Sales Taxes </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05" w:author="i015621" w:date="2003-01-14T14:03:00Z">
              <w:r>
                <w:rPr/>
                <w:t>SLN~2~~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06"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07" w:author="i015621" w:date="2003-01-14T14:03:00Z">
              <w:r>
                <w:rPr/>
                <w:t>SAC~C~EU~BAS003~475~~~4.75~MO~1~~~~~DELIVERY POINT</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08"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09" w:author="i015621" w:date="2003-01-14T14:03:00Z">
              <w:r>
                <w:rPr/>
                <w:t>SAC~C~EU~DIS001~2400~~~.016~KH~1500~~~~~DUO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10"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11" w:author="i015621" w:date="2003-01-14T14:03:00Z">
              <w:r>
                <w:rPr/>
                <w:t>SAC~C~EU~MSC022~272~~~.0018126~KH~1500~~~~~XF</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12" w:author="i015621" w:date="2003-01-14T14:03:00Z">
              <w:r>
                <w:rPr/>
                <w:t>Charge Indicator, Charge Code, Amount, Rate, Unit of Measure, Quantity, Charge Description.</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13" w:author="i015621" w:date="2003-01-14T14:03:00Z">
              <w:r>
                <w:rPr/>
                <w:t>TDS~4897</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14" w:author="i015621" w:date="2003-01-14T14:03:00Z">
              <w:r>
                <w:rPr/>
                <w:t xml:space="preserve">Total </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15" w:author="i015621" w:date="2003-01-14T14:03:00Z">
              <w:r>
                <w:rPr/>
                <w:t>CTT~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16" w:author="i015621" w:date="2003-01-14T14:03:00Z">
              <w:r>
                <w:rPr/>
                <w:t>Number of IT1 Segments</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17" w:author="i015621" w:date="2003-01-14T14:03:00Z">
              <w:r>
                <w:rPr/>
                <w:t>SE~22~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18" w:author="i015621" w:date="2003-01-14T14:03:00Z">
              <w:r>
                <w:rPr/>
                <w:t>Number of Segments, Control Number</w:t>
              </w:r>
            </w:ins>
          </w:p>
        </w:tc>
      </w:tr>
    </w:tbl>
    <w:p>
      <w:pPr>
        <w:pStyle w:val="Normal"/>
        <w:rPr/>
      </w:pPr>
      <w:r>
        <w:rPr/>
      </w:r>
    </w:p>
    <w:p>
      <w:pPr>
        <w:pStyle w:val="Normal"/>
        <w:rPr/>
      </w:pPr>
      <w:r>
        <w:rPr/>
      </w:r>
    </w:p>
    <w:p>
      <w:pPr>
        <w:pStyle w:val="Normal"/>
        <w:rPr/>
      </w:pPr>
      <w:r>
        <w:rPr/>
        <w:t>Step 3: Re-bil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ins w:id="519" w:author="i015621" w:date="2003-01-14T14:03:00Z">
              <w:r>
                <w:rPr/>
                <w:t xml:space="preserve"> </w:t>
              </w:r>
            </w:ins>
            <w:ins w:id="520" w:author="i015621" w:date="2003-01-14T14:03:00Z">
              <w:r>
                <w:rPr/>
                <w:t>ST~810~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21" w:author="i015621" w:date="2003-01-14T14:03:00Z">
              <w:r>
                <w:rPr/>
                <w:t>Number of Segments, Control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ins w:id="526" w:author="i015621" w:date="2003-01-14T14:03:00Z"/>
              </w:rPr>
            </w:pPr>
            <w:ins w:id="522" w:author="i015621" w:date="2003-01-14T14:03:00Z">
              <w:r>
                <w:rPr/>
                <w:t xml:space="preserve"> </w:t>
              </w:r>
            </w:ins>
            <w:ins w:id="523" w:author="i015621" w:date="2003-01-14T14:03:00Z">
              <w:r>
                <w:rPr/>
                <w:t>BIG~20010209~BILL0051468~~~</w:t>
              </w:r>
            </w:ins>
            <w:ins w:id="524" w:author="i015621" w:date="2003-01-14T14:03:00Z">
              <w:r>
                <w:rPr>
                  <w:b/>
                </w:rPr>
                <w:t>86766392</w:t>
              </w:r>
            </w:ins>
            <w:ins w:id="525" w:author="i015621" w:date="2003-01-14T14:03:00Z">
              <w:r>
                <w:rPr/>
                <w:t>~~PR~00</w:t>
              </w:r>
            </w:ins>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27" w:author="i015621" w:date="2003-01-14T14:03:00Z">
              <w:r>
                <w:rPr/>
                <w:t>Bill Date, Unique Invoice Number, Cross Reference Number to Corresponding Original 867, Regular Service Period Bill Indicator, Original Invoice Indicato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28" w:author="i015621" w:date="2003-01-14T14:03:00Z">
              <w:del w:id="529" w:author="00015621" w:date="2003-03-28T13:54:00Z">
                <w:r>
                  <w:rPr/>
                  <w:delText xml:space="preserve"> </w:delText>
                </w:r>
              </w:del>
            </w:ins>
            <w:del w:id="530" w:author="00015621" w:date="2003-03-28T13:54:00Z">
              <w:r>
                <w:rPr/>
                <w:delText>REF~OI~BILL0012999</w:delText>
              </w:r>
            </w:del>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del w:id="531" w:author="00015621" w:date="2003-03-28T13:54:00Z">
              <w:r>
                <w:rPr/>
                <w:delText>Original Invoice Number</w:delText>
              </w:r>
            </w:del>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ins w:id="532" w:author="i015621" w:date="2003-01-14T14:03:00Z">
              <w:r>
                <w:rPr/>
                <w:t xml:space="preserve"> </w:t>
              </w:r>
            </w:ins>
            <w:ins w:id="533" w:author="i015621" w:date="2003-01-14T14:03:00Z">
              <w:r>
                <w:rPr/>
                <w:t>REF~Q5~10111111234567890ABDEFGHIJKLMRQR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34" w:author="i015621" w:date="2003-01-14T14:03:00Z">
              <w:r>
                <w:rPr/>
                <w:t>ESI ID</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535" w:author="i015621" w:date="2003-01-14T14:03:00Z">
              <w:r>
                <w:rPr/>
                <w:t>N1~8S~TDSPCOMPANY~1~007909411~~4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36" w:author="i015621" w:date="2003-01-14T14:03:00Z">
              <w:r>
                <w:rPr/>
                <w:t>TDSP Name and DUNS Number, Sender</w:t>
              </w:r>
            </w:ins>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ins w:id="537" w:author="i015621" w:date="2003-01-14T14:03:00Z">
              <w:r>
                <w:rPr/>
                <w:t>N1~SJ~CR COMPANY~9~007909422CRN1~~41</w:t>
              </w:r>
            </w:ins>
          </w:p>
        </w:tc>
        <w:tc>
          <w:tcPr>
            <w:tcW w:w="5040" w:type="dxa"/>
            <w:tcBorders>
              <w:top w:val="single" w:sz="6" w:space="0" w:color="000000"/>
              <w:left w:val="single" w:sz="6" w:space="0" w:color="000000"/>
              <w:right w:val="single" w:sz="6" w:space="0" w:color="000000"/>
            </w:tcBorders>
          </w:tcPr>
          <w:p>
            <w:pPr>
              <w:pStyle w:val="Normal"/>
              <w:rPr/>
            </w:pPr>
            <w:ins w:id="538" w:author="i015621" w:date="2003-01-14T14:03:00Z">
              <w:r>
                <w:rPr/>
                <w:t>CR Name and DUNS Number, Receiver</w:t>
              </w:r>
            </w:ins>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ins w:id="539" w:author="i015621" w:date="2003-01-14T14:03:00Z">
              <w:r>
                <w:rPr/>
                <w:t>ITD~~~~~~20020315</w:t>
              </w:r>
            </w:ins>
          </w:p>
        </w:tc>
        <w:tc>
          <w:tcPr>
            <w:tcW w:w="5040" w:type="dxa"/>
            <w:tcBorders>
              <w:top w:val="single" w:sz="4" w:space="0" w:color="000000"/>
              <w:left w:val="single" w:sz="6" w:space="0" w:color="000000"/>
              <w:bottom w:val="single" w:sz="4" w:space="0" w:color="000000"/>
              <w:right w:val="single" w:sz="4" w:space="0" w:color="000000"/>
            </w:tcBorders>
          </w:tcPr>
          <w:p>
            <w:pPr>
              <w:pStyle w:val="Normal"/>
              <w:rPr/>
            </w:pPr>
            <w:ins w:id="540" w:author="i015621" w:date="2003-01-14T14:03:00Z">
              <w:r>
                <w:rPr/>
                <w:t>Payment Due Date</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541" w:author="i015621" w:date="2003-01-14T14:03:00Z">
              <w:r>
                <w:rPr/>
                <w:t>ITI~1~~~~~SV~EL~C3~ACCOUNT</w:t>
              </w:r>
            </w:ins>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ins w:id="542" w:author="i015621" w:date="2003-01-14T14:03:00Z">
              <w:r>
                <w:rPr>
                  <w:b w:val="false"/>
                  <w:sz w:val="20"/>
                </w:rPr>
                <w:t>Assigned Number, Account Charge Indicator</w:t>
              </w:r>
            </w:ins>
          </w:p>
        </w:tc>
      </w:tr>
      <w:tr>
        <w:trPr/>
        <w:tc>
          <w:tcPr>
            <w:tcW w:w="360" w:type="dxa"/>
            <w:tcBorders/>
            <w:tcMar>
              <w:left w:w="0" w:type="dxa"/>
              <w:right w:w="0" w:type="dxa"/>
            </w:tcMar>
          </w:tcPr>
          <w:p>
            <w:pPr>
              <w:pStyle w:val="Normal"/>
              <w:rPr>
                <w:b/>
                <w:b/>
                <w:sz w:val="20"/>
              </w:rPr>
            </w:pPr>
            <w:r>
              <w:rPr>
                <w:b/>
                <w:sz w:val="20"/>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543" w:author="i015621" w:date="2003-01-14T14:03:00Z">
              <w:r>
                <w:rPr/>
                <w:t xml:space="preserve"> </w:t>
              </w:r>
            </w:ins>
            <w:ins w:id="544" w:author="i015621" w:date="2003-01-14T14:03:00Z">
              <w:r>
                <w:rPr/>
                <w:t>DTM~150~2002010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545" w:author="i015621" w:date="2003-01-14T14:03:00Z">
              <w:r>
                <w:rPr/>
                <w:t xml:space="preserve">  </w:t>
              </w:r>
            </w:ins>
            <w:ins w:id="546" w:author="i015621" w:date="2003-01-14T14:03:00Z">
              <w:r>
                <w:rPr/>
                <w:t>Service Period Start</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547" w:author="i015621" w:date="2003-01-14T14:03:00Z">
              <w:r>
                <w:rPr/>
                <w:t xml:space="preserve"> </w:t>
              </w:r>
            </w:ins>
            <w:ins w:id="548" w:author="i015621" w:date="2003-01-14T14:03:00Z">
              <w:r>
                <w:rPr/>
                <w:t>DTM~151~20020204</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549" w:author="i015621" w:date="2003-01-14T14:03:00Z">
              <w:r>
                <w:rPr/>
                <w:t xml:space="preserve">  </w:t>
              </w:r>
            </w:ins>
            <w:ins w:id="550" w:author="i015621" w:date="2003-01-14T14:03:00Z">
              <w:r>
                <w:rPr/>
                <w:t>Service Period End</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551" w:author="i015621" w:date="2003-01-14T14:03:00Z">
              <w:r>
                <w:rPr/>
                <w:t xml:space="preserve"> </w:t>
              </w:r>
            </w:ins>
            <w:ins w:id="552" w:author="i015621" w:date="2003-01-14T14:03:00Z">
              <w:r>
                <w:rPr/>
                <w:t>SLN~1~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53"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ins w:id="554" w:author="i015621" w:date="2003-01-14T14:03:00Z">
              <w:r>
                <w:rPr/>
                <w:t xml:space="preserve"> </w:t>
              </w:r>
            </w:ins>
            <w:ins w:id="555" w:author="i015621" w:date="2003-01-14T14:03:00Z">
              <w:r>
                <w:rPr/>
                <w:t>DTM~198~2002012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56" w:author="i015621" w:date="2003-01-14T14:03:00Z">
              <w:r>
                <w:rPr/>
                <w:t xml:space="preserve">Completion </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ins w:id="557" w:author="i015621" w:date="2003-01-14T14:03:00Z">
              <w:r>
                <w:rPr/>
                <w:t xml:space="preserve"> </w:t>
              </w:r>
            </w:ins>
            <w:ins w:id="558" w:author="i015621" w:date="2003-01-14T14:03:00Z">
              <w:r>
                <w:rPr/>
                <w:t>REF~OW~WO1235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59" w:author="i015621" w:date="2003-01-14T14:03:00Z">
              <w:r>
                <w:rPr/>
                <w:t>TDSP Service Order Numb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60" w:author="i015621" w:date="2003-01-14T14:03:00Z">
              <w:r>
                <w:rPr/>
                <w:t xml:space="preserve"> </w:t>
              </w:r>
            </w:ins>
            <w:ins w:id="561" w:author="i015621" w:date="2003-01-14T14:03:00Z">
              <w:r>
                <w:rPr/>
                <w:t>SAC~C~EU~MSC002~1500~~~15.00~EA~1~~~~~MTR OFF CYCLE</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62" w:author="i015621" w:date="2003-01-14T14:03:00Z">
              <w:r>
                <w:rPr/>
                <w:t>Charge Indicator, Charge Code, Amount, Rate, Unit of Measure, Quantity, Charge Description.</w:t>
              </w:r>
            </w:ins>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63" w:author="i015621" w:date="2003-01-14T14:03:00Z">
              <w:r>
                <w:rPr/>
                <w:t>TXI~LS~2.50~~~~~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64" w:author="i015621" w:date="2003-01-14T14:03:00Z">
              <w:r>
                <w:rPr/>
                <w:t xml:space="preserve">State, Local Sales Taxes </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65" w:author="i015621" w:date="2003-01-14T14:03:00Z">
              <w:r>
                <w:rPr/>
                <w:t>SLN~2~~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66"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ins w:id="567" w:author="i015621" w:date="2003-01-14T14:03:00Z">
              <w:r>
                <w:rPr/>
                <w:t>SAC~C~EU~BAS003~475~~~4.75~MO~1~~~~~DELIVERY POINT</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68"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ins w:id="570" w:author="i015621" w:date="2003-01-14T14:03:00Z"/>
              </w:rPr>
            </w:pPr>
            <w:ins w:id="569" w:author="i015621" w:date="2003-01-14T14:03:00Z">
              <w:r>
                <w:rPr/>
                <w:t>SAC~C~EU~DIS001~2560~~~.016~KH~1600~~~~~DUOS</w:t>
              </w:r>
            </w:ins>
          </w:p>
          <w:p>
            <w:pPr>
              <w:pStyle w:val="Normal"/>
              <w:ind w:left="-90"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71"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572" w:author="i015621" w:date="2003-01-14T14:03:00Z">
              <w:r>
                <w:rPr/>
                <w:t>SAC~C~EU~MSC022~290~~~.0018126~KH~1600~~~~~XF</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73" w:author="i015621" w:date="2003-01-14T14:03:00Z">
              <w:r>
                <w:rPr/>
                <w:t>Charge Indicator, Charge Code, Amount, Rate, Unit of Measure, Quantity, Charge Description.</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74" w:author="i015621" w:date="2003-01-14T14:03:00Z">
              <w:r>
                <w:rPr/>
                <w:t>TDS~5075</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75" w:author="i015621" w:date="2003-01-14T14:03:00Z">
              <w:r>
                <w:rPr/>
                <w:t xml:space="preserve">Total </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76" w:author="i015621" w:date="2003-01-14T14:03:00Z">
              <w:r>
                <w:rPr/>
                <w:t>CTT~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77" w:author="i015621" w:date="2003-01-14T14:03:00Z">
              <w:r>
                <w:rPr/>
                <w:t>Number of IT1 Segments</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78" w:author="i015621" w:date="2003-01-14T14:03:00Z">
              <w:r>
                <w:rPr/>
                <w:t>SE~2</w:t>
              </w:r>
            </w:ins>
            <w:ins w:id="579" w:author="i015621" w:date="2003-01-14T14:03:00Z">
              <w:del w:id="580" w:author="00015621" w:date="2003-03-28T13:56:00Z">
                <w:r>
                  <w:rPr/>
                  <w:delText>2</w:delText>
                </w:r>
              </w:del>
            </w:ins>
            <w:ins w:id="581" w:author="00015621" w:date="2003-03-28T13:56:00Z">
              <w:r>
                <w:rPr/>
                <w:t>1</w:t>
              </w:r>
            </w:ins>
            <w:ins w:id="582" w:author="i015621" w:date="2003-01-14T14:03:00Z">
              <w:r>
                <w:rPr/>
                <w:t>~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583" w:author="i015621" w:date="2003-01-14T14:03:00Z">
              <w:r>
                <w:rPr/>
                <w:t>Number of Segments, Control Number</w:t>
              </w:r>
            </w:ins>
          </w:p>
        </w:tc>
      </w:tr>
    </w:tbl>
    <w:p>
      <w:pPr>
        <w:pStyle w:val="Normal"/>
        <w:rPr/>
      </w:pPr>
      <w:r>
        <w:rPr/>
      </w:r>
    </w:p>
    <w:p>
      <w:pPr>
        <w:pStyle w:val="Normal"/>
        <w:rPr>
          <w:b/>
          <w:b/>
          <w:ins w:id="585" w:author="i015621" w:date="2003-01-14T14:06:00Z"/>
        </w:rPr>
      </w:pPr>
      <w:ins w:id="584" w:author="i015621" w:date="2003-01-14T14:06:00Z">
        <w:r>
          <w:rPr>
            <w:b/>
          </w:rPr>
        </w:r>
      </w:ins>
    </w:p>
    <w:p>
      <w:pPr>
        <w:pStyle w:val="Normal"/>
        <w:rPr>
          <w:b/>
          <w:b/>
          <w:ins w:id="594" w:author="i015621" w:date="2003-01-14T14:03:00Z"/>
        </w:rPr>
      </w:pPr>
      <w:ins w:id="586" w:author="i015621" w:date="2003-01-14T14:03:00Z">
        <w:r>
          <w:rPr>
            <w:b/>
          </w:rPr>
          <w:t>810_02 Example #</w:t>
        </w:r>
      </w:ins>
      <w:ins w:id="587" w:author="i015621" w:date="2003-01-14T14:03:00Z">
        <w:del w:id="588" w:author="TNP Network Services" w:date="2003-02-11T15:58:00Z">
          <w:r>
            <w:rPr>
              <w:b/>
            </w:rPr>
            <w:delText>8</w:delText>
          </w:r>
        </w:del>
      </w:ins>
      <w:ins w:id="589" w:author="TNP Network Services" w:date="2003-02-11T15:58:00Z">
        <w:r>
          <w:rPr>
            <w:b/>
          </w:rPr>
          <w:t>7</w:t>
        </w:r>
      </w:ins>
      <w:ins w:id="590" w:author="i015621" w:date="2003-01-14T14:03:00Z">
        <w:r>
          <w:rPr>
            <w:b/>
          </w:rPr>
          <w:t xml:space="preserve"> of </w:t>
        </w:r>
      </w:ins>
      <w:ins w:id="591" w:author="i015621" w:date="2003-01-14T14:03:00Z">
        <w:del w:id="592" w:author="TNP Network Services" w:date="2003-02-11T15:58:00Z">
          <w:r>
            <w:rPr>
              <w:b/>
            </w:rPr>
            <w:delText>8</w:delText>
          </w:r>
        </w:del>
      </w:ins>
      <w:ins w:id="593" w:author="TNP Network Services" w:date="2003-02-11T15:58:00Z">
        <w:r>
          <w:rPr>
            <w:b/>
          </w:rPr>
          <w:t>7</w:t>
        </w:r>
      </w:ins>
    </w:p>
    <w:p>
      <w:pPr>
        <w:pStyle w:val="Normal"/>
        <w:rPr>
          <w:b/>
          <w:b/>
          <w:ins w:id="596" w:author="i015621" w:date="2003-01-14T14:03:00Z"/>
        </w:rPr>
      </w:pPr>
      <w:ins w:id="595" w:author="i015621" w:date="2003-01-14T14:03:00Z">
        <w:r>
          <w:rPr>
            <w:b/>
          </w:rPr>
          <w:t>Billing for Monetary Invoice Correction</w:t>
        </w:r>
      </w:ins>
    </w:p>
    <w:p>
      <w:pPr>
        <w:pStyle w:val="Normal"/>
        <w:rPr>
          <w:b/>
          <w:b/>
          <w:ins w:id="598" w:author="i015621" w:date="2003-01-14T14:03:00Z"/>
        </w:rPr>
      </w:pPr>
      <w:ins w:id="597" w:author="i015621" w:date="2003-01-14T14:03:00Z">
        <w:r>
          <w:rPr>
            <w:b/>
          </w:rPr>
        </w:r>
      </w:ins>
    </w:p>
    <w:p>
      <w:pPr>
        <w:pStyle w:val="Normal"/>
        <w:rPr/>
      </w:pPr>
      <w:r>
        <w:rPr/>
        <w:t>Step 1: Original Invoice</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599" w:author="i015621" w:date="2003-01-14T14:03:00Z">
              <w:r>
                <w:rPr/>
                <w:t>ST~810~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00" w:author="i015621" w:date="2003-01-14T14:03:00Z">
              <w:r>
                <w:rPr/>
                <w:t>Number of Segments, Control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601" w:author="i015621" w:date="2003-01-14T14:03:00Z">
              <w:r>
                <w:rPr/>
                <w:t>BIG~20010209~BILL0012999~~~</w:t>
              </w:r>
            </w:ins>
            <w:ins w:id="602" w:author="i015621" w:date="2003-01-14T14:03:00Z">
              <w:r>
                <w:rPr>
                  <w:b/>
                </w:rPr>
                <w:t>86722334</w:t>
              </w:r>
            </w:ins>
            <w:ins w:id="603" w:author="i015621" w:date="2003-01-14T14:03:00Z">
              <w:r>
                <w:rPr/>
                <w:t>~~PR~0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04" w:author="i015621" w:date="2003-01-14T14:03:00Z">
              <w:r>
                <w:rPr/>
                <w:t>Bill Date, Unique Invoice Number, Cross Reference Number to Corresponding Original 867, Regular Service Period Bill Indicator, Original Invoice Indicato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605" w:author="i015621" w:date="2003-01-14T14:03:00Z">
              <w:r>
                <w:rPr/>
                <w:t>REF~Q5~10111111234567890ABDEFGHIJKLMRQR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06" w:author="i015621" w:date="2003-01-14T14:03:00Z">
              <w:r>
                <w:rPr/>
                <w:t>ESI ID</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607" w:author="i015621" w:date="2003-01-14T14:03:00Z">
              <w:r>
                <w:rPr/>
                <w:t>N1~8S~TDSPCOMPANY~1~007909411~~4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08" w:author="i015621" w:date="2003-01-14T14:03:00Z">
              <w:r>
                <w:rPr/>
                <w:t>TDSP Name and DUNS Number, Sender</w:t>
              </w:r>
            </w:ins>
          </w:p>
        </w:tc>
      </w:tr>
      <w:tr>
        <w:trPr/>
        <w:tc>
          <w:tcPr>
            <w:tcW w:w="4860" w:type="dxa"/>
            <w:gridSpan w:val="4"/>
            <w:tcBorders>
              <w:top w:val="single" w:sz="6" w:space="0" w:color="000000"/>
              <w:left w:val="single" w:sz="6" w:space="0" w:color="000000"/>
              <w:right w:val="single" w:sz="6" w:space="0" w:color="000000"/>
            </w:tcBorders>
          </w:tcPr>
          <w:p>
            <w:pPr>
              <w:pStyle w:val="Normal"/>
              <w:rPr/>
            </w:pPr>
            <w:ins w:id="609" w:author="i015621" w:date="2003-01-14T14:03:00Z">
              <w:r>
                <w:rPr/>
                <w:t>N1~SJ~CR COMPANY~9~007909422CRN1~~41</w:t>
              </w:r>
            </w:ins>
          </w:p>
        </w:tc>
        <w:tc>
          <w:tcPr>
            <w:tcW w:w="5040" w:type="dxa"/>
            <w:tcBorders>
              <w:top w:val="single" w:sz="6" w:space="0" w:color="000000"/>
              <w:left w:val="single" w:sz="6" w:space="0" w:color="000000"/>
              <w:right w:val="single" w:sz="6" w:space="0" w:color="000000"/>
            </w:tcBorders>
          </w:tcPr>
          <w:p>
            <w:pPr>
              <w:pStyle w:val="Normal"/>
              <w:rPr/>
            </w:pPr>
            <w:ins w:id="610" w:author="i015621" w:date="2003-01-14T14:03:00Z">
              <w:r>
                <w:rPr/>
                <w:t>CR Name and DUNS Number, Receiver</w:t>
              </w:r>
            </w:ins>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rPr/>
            </w:pPr>
            <w:ins w:id="611" w:author="i015621" w:date="2003-01-14T14:03:00Z">
              <w:r>
                <w:rPr/>
                <w:t>ITD~~~~~~20020315</w:t>
              </w:r>
            </w:ins>
          </w:p>
        </w:tc>
        <w:tc>
          <w:tcPr>
            <w:tcW w:w="5040" w:type="dxa"/>
            <w:tcBorders>
              <w:top w:val="single" w:sz="4" w:space="0" w:color="000000"/>
              <w:left w:val="single" w:sz="6" w:space="0" w:color="000000"/>
              <w:bottom w:val="single" w:sz="4" w:space="0" w:color="000000"/>
              <w:right w:val="single" w:sz="4" w:space="0" w:color="000000"/>
            </w:tcBorders>
          </w:tcPr>
          <w:p>
            <w:pPr>
              <w:pStyle w:val="Normal"/>
              <w:rPr/>
            </w:pPr>
            <w:ins w:id="612" w:author="i015621" w:date="2003-01-14T14:03:00Z">
              <w:r>
                <w:rPr/>
                <w:t>Payment Due Date</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rPr/>
            </w:pPr>
            <w:ins w:id="613" w:author="i015621" w:date="2003-01-14T14:03:00Z">
              <w:r>
                <w:rPr/>
                <w:t>ITI~1~~~~~SV~EL~C3~ACCOUNT</w:t>
              </w:r>
            </w:ins>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ins w:id="614" w:author="i015621" w:date="2003-01-14T14:03:00Z">
              <w:r>
                <w:rPr>
                  <w:b w:val="false"/>
                  <w:sz w:val="20"/>
                </w:rPr>
                <w:t>Assigned Number, Account Charge Indicator</w:t>
              </w:r>
            </w:ins>
          </w:p>
        </w:tc>
      </w:tr>
      <w:tr>
        <w:trPr/>
        <w:tc>
          <w:tcPr>
            <w:tcW w:w="360" w:type="dxa"/>
            <w:tcBorders/>
            <w:tcMar>
              <w:left w:w="0" w:type="dxa"/>
              <w:right w:w="0" w:type="dxa"/>
            </w:tcMar>
          </w:tcPr>
          <w:p>
            <w:pPr>
              <w:pStyle w:val="Normal"/>
              <w:rPr>
                <w:b/>
                <w:b/>
                <w:sz w:val="20"/>
              </w:rPr>
            </w:pPr>
            <w:r>
              <w:rPr>
                <w:b/>
                <w:sz w:val="20"/>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615" w:author="i015621" w:date="2003-01-14T14:03:00Z">
              <w:r>
                <w:rPr/>
                <w:t>DTM~150~2002010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616" w:author="i015621" w:date="2003-01-14T14:03:00Z">
              <w:r>
                <w:rPr/>
                <w:t xml:space="preserve">  </w:t>
              </w:r>
            </w:ins>
            <w:ins w:id="617" w:author="i015621" w:date="2003-01-14T14:03:00Z">
              <w:r>
                <w:rPr/>
                <w:t>Service Period Start</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618" w:author="i015621" w:date="2003-01-14T14:03:00Z">
              <w:r>
                <w:rPr/>
                <w:t>DTM~151~20020204</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619" w:author="i015621" w:date="2003-01-14T14:03:00Z">
              <w:r>
                <w:rPr/>
                <w:t xml:space="preserve">  </w:t>
              </w:r>
            </w:ins>
            <w:ins w:id="620" w:author="i015621" w:date="2003-01-14T14:03:00Z">
              <w:r>
                <w:rPr/>
                <w:t>Service Period End</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621" w:author="i015621" w:date="2003-01-14T14:03:00Z">
              <w:r>
                <w:rPr/>
                <w:t>SLN~1~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22"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ins w:id="623" w:author="i015621" w:date="2003-01-14T14:03:00Z">
              <w:r>
                <w:rPr/>
                <w:t>DTM~198~2002012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24" w:author="i015621" w:date="2003-01-14T14:03:00Z">
              <w:r>
                <w:rPr/>
                <w:t xml:space="preserve">Completion </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ins w:id="625" w:author="i015621" w:date="2003-01-14T14:03:00Z">
              <w:r>
                <w:rPr/>
                <w:t>REF~OW~WO1235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26" w:author="i015621" w:date="2003-01-14T14:03:00Z">
              <w:r>
                <w:rPr/>
                <w:t>TDSP Service Order Numb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27" w:author="i015621" w:date="2003-01-14T14:03:00Z">
              <w:r>
                <w:rPr/>
                <w:t>SAC~C~EU~MSC002~1500~~~15.00~EA~1~~~~~MTR     OFF CYCLE</w:t>
                <w:tab/>
                <w:tab/>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28" w:author="i015621" w:date="2003-01-14T14:03:00Z">
              <w:r>
                <w:rPr/>
                <w:t>Charge Indicator, Charge Code, Amount, Rate, Unit of Measure, Quantity, Charge Description.</w:t>
              </w:r>
            </w:ins>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29" w:author="i015621" w:date="2003-01-14T14:03:00Z">
              <w:r>
                <w:rPr/>
                <w:t>TXI~LS~2.50~~~~~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30" w:author="i015621" w:date="2003-01-14T14:03:00Z">
              <w:r>
                <w:rPr/>
                <w:t xml:space="preserve">State, Local Sales Taxes </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31" w:author="i015621" w:date="2003-01-14T14:03:00Z">
              <w:r>
                <w:rPr/>
                <w:t>SLN~2~~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32"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33" w:author="i015621" w:date="2003-01-14T14:03:00Z">
              <w:r>
                <w:rPr/>
                <w:t>SAC~C~EU~BAS003~475~~~4.75~MO~1~~~~~DELIVERY POINT</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34"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35" w:author="i015621" w:date="2003-01-14T14:03:00Z">
              <w:r>
                <w:rPr/>
                <w:t>SAC~C~EU~DIS001~2400~~~.016~KH~1500~~~~~DUO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36"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37" w:author="i015621" w:date="2003-01-14T14:03:00Z">
              <w:r>
                <w:rPr/>
                <w:t>SAC~C~EU~MSC022~272~~~.0018126~KH~1500~~~~~XF</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38" w:author="i015621" w:date="2003-01-14T14:03:00Z">
              <w:r>
                <w:rPr/>
                <w:t>Charge Indicator, Charge Code, Amount, Rate, Unit of Measure, Quantity, Charge Description.</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639" w:author="i015621" w:date="2003-01-14T14:03:00Z">
              <w:r>
                <w:rPr/>
                <w:t>TDS~4897</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40" w:author="i015621" w:date="2003-01-14T14:03:00Z">
              <w:r>
                <w:rPr/>
                <w:t xml:space="preserve">Total </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641" w:author="i015621" w:date="2003-01-14T14:03:00Z">
              <w:r>
                <w:rPr/>
                <w:t>CTT~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42" w:author="i015621" w:date="2003-01-14T14:03:00Z">
              <w:r>
                <w:rPr/>
                <w:t>Number of IT1 Segments</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643" w:author="i015621" w:date="2003-01-14T14:03:00Z">
              <w:r>
                <w:rPr/>
                <w:t>SE~21~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44" w:author="i015621" w:date="2003-01-14T14:03:00Z">
              <w:r>
                <w:rPr/>
                <w:t>Number of Segments, Control Number</w:t>
              </w:r>
            </w:ins>
          </w:p>
        </w:tc>
      </w:tr>
    </w:tbl>
    <w:p>
      <w:pPr>
        <w:pStyle w:val="Normal"/>
        <w:rPr>
          <w:ins w:id="646" w:author="00015621" w:date="2003-03-28T13:56:00Z"/>
        </w:rPr>
      </w:pPr>
      <w:ins w:id="645" w:author="00015621" w:date="2003-03-28T13:56:00Z">
        <w:r>
          <w:rPr/>
        </w:r>
      </w:ins>
    </w:p>
    <w:p>
      <w:pPr>
        <w:pStyle w:val="Normal"/>
        <w:rPr>
          <w:ins w:id="648" w:author="00015621" w:date="2003-03-28T13:56:00Z"/>
        </w:rPr>
      </w:pPr>
      <w:ins w:id="647" w:author="00015621" w:date="2003-03-28T13:56:00Z">
        <w:r>
          <w:rPr/>
        </w:r>
      </w:ins>
    </w:p>
    <w:p>
      <w:pPr>
        <w:pStyle w:val="Normal"/>
        <w:rPr>
          <w:ins w:id="650" w:author="i015621" w:date="2003-01-14T14:03:00Z"/>
        </w:rPr>
      </w:pPr>
      <w:ins w:id="649" w:author="i015621" w:date="2003-01-14T14:03:00Z">
        <w:r>
          <w:rPr/>
        </w:r>
      </w:ins>
    </w:p>
    <w:p>
      <w:pPr>
        <w:pStyle w:val="Normal"/>
        <w:rPr>
          <w:ins w:id="652" w:author="i015621" w:date="2003-01-14T14:03:00Z"/>
        </w:rPr>
      </w:pPr>
      <w:ins w:id="651" w:author="i015621" w:date="2003-01-14T14:03:00Z">
        <w:r>
          <w:rPr/>
        </w:r>
      </w:ins>
    </w:p>
    <w:p>
      <w:pPr>
        <w:pStyle w:val="Normal"/>
        <w:rPr/>
      </w:pPr>
      <w:r>
        <w:rPr/>
        <w:t>Step 2: Cance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ins w:id="653" w:author="i015621" w:date="2003-01-14T14:03:00Z">
              <w:r>
                <w:rPr/>
                <w:t xml:space="preserve"> </w:t>
              </w:r>
            </w:ins>
            <w:ins w:id="654" w:author="i015621" w:date="2003-01-14T14:03:00Z">
              <w:r>
                <w:rPr/>
                <w:t>ST~810~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55" w:author="i015621" w:date="2003-01-14T14:03:00Z">
              <w:r>
                <w:rPr/>
                <w:t>Number of Segments, Control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ins w:id="660" w:author="i015621" w:date="2003-01-14T14:03:00Z"/>
              </w:rPr>
            </w:pPr>
            <w:ins w:id="656" w:author="i015621" w:date="2003-01-14T14:03:00Z">
              <w:r>
                <w:rPr/>
                <w:t xml:space="preserve"> </w:t>
              </w:r>
            </w:ins>
            <w:ins w:id="657" w:author="i015621" w:date="2003-01-14T14:03:00Z">
              <w:r>
                <w:rPr/>
                <w:t>BIG~20010209~BILL0032125~~~</w:t>
              </w:r>
            </w:ins>
            <w:ins w:id="658" w:author="i015621" w:date="2003-01-14T14:03:00Z">
              <w:r>
                <w:rPr>
                  <w:b/>
                </w:rPr>
                <w:t>86722334</w:t>
              </w:r>
            </w:ins>
            <w:ins w:id="659" w:author="i015621" w:date="2003-01-14T14:03:00Z">
              <w:r>
                <w:rPr/>
                <w:t>~~PR~01</w:t>
              </w:r>
            </w:ins>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61" w:author="i015621" w:date="2003-01-14T14:03:00Z">
              <w:r>
                <w:rPr/>
                <w:t xml:space="preserve">Bill Date, Unique Invoice Number, Cross Reference Number to Corresponding Original 867, Regular Service Period Bill Indicator, </w:t>
              </w:r>
            </w:ins>
            <w:ins w:id="662" w:author="i015621" w:date="2003-01-14T14:03:00Z">
              <w:del w:id="663" w:author="Thomas Baum" w:date="2005-03-22T15:26:00Z">
                <w:r>
                  <w:rPr/>
                  <w:delText>Original</w:delText>
                </w:r>
              </w:del>
            </w:ins>
            <w:ins w:id="664" w:author="Thomas Baum" w:date="2005-03-22T15:26:00Z">
              <w:r>
                <w:rPr/>
                <w:t>Cancellation</w:t>
              </w:r>
            </w:ins>
            <w:ins w:id="665" w:author="i015621" w:date="2003-01-14T14:03:00Z">
              <w:r>
                <w:rPr/>
                <w:t xml:space="preserve"> Invoice Indicato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66" w:author="i015621" w:date="2003-01-14T14:03:00Z">
              <w:r>
                <w:rPr/>
                <w:t xml:space="preserve"> </w:t>
              </w:r>
            </w:ins>
            <w:ins w:id="667" w:author="i015621" w:date="2003-01-14T14:03:00Z">
              <w:r>
                <w:rPr/>
                <w:t>REF~OI~BILL0012999</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668" w:author="i015621" w:date="2003-01-14T14:03:00Z">
              <w:r>
                <w:rPr/>
                <w:t>Original Invoice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ins w:id="669" w:author="i015621" w:date="2003-01-14T14:03:00Z">
              <w:r>
                <w:rPr/>
                <w:t xml:space="preserve"> </w:t>
              </w:r>
            </w:ins>
            <w:ins w:id="670" w:author="i015621" w:date="2003-01-14T14:03:00Z">
              <w:r>
                <w:rPr/>
                <w:t>REF~Q5~10111111234567890ABDEFGHIJKLMRQR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71" w:author="i015621" w:date="2003-01-14T14:03:00Z">
              <w:r>
                <w:rPr/>
                <w:t>ESI ID</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672" w:author="i015621" w:date="2003-01-14T14:03:00Z">
              <w:r>
                <w:rPr/>
                <w:t>N1~8S~TDSPCOMPANY~1~007909411~~4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73" w:author="i015621" w:date="2003-01-14T14:03:00Z">
              <w:r>
                <w:rPr/>
                <w:t>TDSP Name and DUNS Number, Sender</w:t>
              </w:r>
            </w:ins>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ins w:id="674" w:author="i015621" w:date="2003-01-14T14:03:00Z">
              <w:r>
                <w:rPr/>
                <w:t>N1~SJ~CR COMPANY~9~007909422CRN1~~41</w:t>
              </w:r>
            </w:ins>
          </w:p>
        </w:tc>
        <w:tc>
          <w:tcPr>
            <w:tcW w:w="5040" w:type="dxa"/>
            <w:tcBorders>
              <w:top w:val="single" w:sz="6" w:space="0" w:color="000000"/>
              <w:left w:val="single" w:sz="6" w:space="0" w:color="000000"/>
              <w:right w:val="single" w:sz="6" w:space="0" w:color="000000"/>
            </w:tcBorders>
          </w:tcPr>
          <w:p>
            <w:pPr>
              <w:pStyle w:val="Normal"/>
              <w:rPr/>
            </w:pPr>
            <w:ins w:id="675" w:author="i015621" w:date="2003-01-14T14:03:00Z">
              <w:r>
                <w:rPr/>
                <w:t>CR Name and DUNS Number, Receiver</w:t>
              </w:r>
            </w:ins>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ins w:id="676" w:author="i015621" w:date="2003-01-14T14:03:00Z">
              <w:r>
                <w:rPr/>
                <w:t>ITD~~~~~~20020315</w:t>
              </w:r>
            </w:ins>
          </w:p>
        </w:tc>
        <w:tc>
          <w:tcPr>
            <w:tcW w:w="5040" w:type="dxa"/>
            <w:tcBorders>
              <w:top w:val="single" w:sz="4" w:space="0" w:color="000000"/>
              <w:left w:val="single" w:sz="6" w:space="0" w:color="000000"/>
              <w:bottom w:val="single" w:sz="4" w:space="0" w:color="000000"/>
              <w:right w:val="single" w:sz="4" w:space="0" w:color="000000"/>
            </w:tcBorders>
          </w:tcPr>
          <w:p>
            <w:pPr>
              <w:pStyle w:val="Normal"/>
              <w:rPr/>
            </w:pPr>
            <w:ins w:id="677" w:author="i015621" w:date="2003-01-14T14:03:00Z">
              <w:r>
                <w:rPr/>
                <w:t>Payment Due Date</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678" w:author="i015621" w:date="2003-01-14T14:03:00Z">
              <w:r>
                <w:rPr/>
                <w:t>ITI~1~~~~~SV~EL~C3~ACCOUNT</w:t>
              </w:r>
            </w:ins>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ins w:id="679" w:author="i015621" w:date="2003-01-14T14:03:00Z">
              <w:r>
                <w:rPr>
                  <w:b w:val="false"/>
                  <w:sz w:val="20"/>
                </w:rPr>
                <w:t>Assigned Number, Account Charge Indicator</w:t>
              </w:r>
            </w:ins>
          </w:p>
        </w:tc>
      </w:tr>
      <w:tr>
        <w:trPr/>
        <w:tc>
          <w:tcPr>
            <w:tcW w:w="360" w:type="dxa"/>
            <w:tcBorders/>
            <w:tcMar>
              <w:left w:w="0" w:type="dxa"/>
              <w:right w:w="0" w:type="dxa"/>
            </w:tcMar>
          </w:tcPr>
          <w:p>
            <w:pPr>
              <w:pStyle w:val="Normal"/>
              <w:rPr>
                <w:b/>
                <w:b/>
                <w:sz w:val="20"/>
              </w:rPr>
            </w:pPr>
            <w:r>
              <w:rPr>
                <w:b/>
                <w:sz w:val="20"/>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680" w:author="i015621" w:date="2003-01-14T14:03:00Z">
              <w:r>
                <w:rPr/>
                <w:t>DTM~150~2002010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681" w:author="i015621" w:date="2003-01-14T14:03:00Z">
              <w:r>
                <w:rPr/>
                <w:t xml:space="preserve">  </w:t>
              </w:r>
            </w:ins>
            <w:ins w:id="682" w:author="i015621" w:date="2003-01-14T14:03:00Z">
              <w:r>
                <w:rPr/>
                <w:t>Service Period Start</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683" w:author="i015621" w:date="2003-01-14T14:03:00Z">
              <w:r>
                <w:rPr/>
                <w:t>DTM~151~20020204</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684" w:author="i015621" w:date="2003-01-14T14:03:00Z">
              <w:r>
                <w:rPr/>
                <w:t xml:space="preserve">  </w:t>
              </w:r>
            </w:ins>
            <w:ins w:id="685" w:author="i015621" w:date="2003-01-14T14:03:00Z">
              <w:r>
                <w:rPr/>
                <w:t>Service Period End</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686" w:author="i015621" w:date="2003-01-14T14:03:00Z">
              <w:r>
                <w:rPr/>
                <w:t>SLN~1~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87"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ins w:id="688" w:author="i015621" w:date="2003-01-14T14:03:00Z">
              <w:r>
                <w:rPr/>
                <w:t>DTM~198~2002012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89" w:author="i015621" w:date="2003-01-14T14:03:00Z">
              <w:r>
                <w:rPr/>
                <w:t xml:space="preserve">Completion </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ins w:id="690" w:author="i015621" w:date="2003-01-14T14:03:00Z">
              <w:r>
                <w:rPr/>
                <w:t>REF~OW~WO1235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91" w:author="i015621" w:date="2003-01-14T14:03:00Z">
              <w:r>
                <w:rPr/>
                <w:t>TDSP Service Order Numb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92" w:author="i015621" w:date="2003-01-14T14:03:00Z">
              <w:r>
                <w:rPr/>
                <w:t>SAC~C~EU~MSC002~1500~~~15.00~EA~1~~~~~MTR     OFF CYCLE</w:t>
                <w:tab/>
                <w:tab/>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93" w:author="i015621" w:date="2003-01-14T14:03:00Z">
              <w:r>
                <w:rPr/>
                <w:t>Charge Indicator, Charge Code, Amount, Rate, Unit of Measure, Quantity, Charge Description.</w:t>
              </w:r>
            </w:ins>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94" w:author="i015621" w:date="2003-01-14T14:03:00Z">
              <w:r>
                <w:rPr/>
                <w:t>TXI~LS~2.50~~~~~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95" w:author="i015621" w:date="2003-01-14T14:03:00Z">
              <w:r>
                <w:rPr/>
                <w:t xml:space="preserve">State, Local Sales Taxes </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96" w:author="i015621" w:date="2003-01-14T14:03:00Z">
              <w:r>
                <w:rPr/>
                <w:t>SLN~2~~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97"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698" w:author="i015621" w:date="2003-01-14T14:03:00Z">
              <w:r>
                <w:rPr/>
                <w:t>SAC~C~EU~BAS003~475~~~4.75~MO~1~~~~~DELIVERY POINT</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699"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00" w:author="i015621" w:date="2003-01-14T14:03:00Z">
              <w:r>
                <w:rPr/>
                <w:t>SAC~C~EU~DIS001~2400~~~.016~KH~1500~~~~~DUO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01"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02" w:author="i015621" w:date="2003-01-14T14:03:00Z">
              <w:r>
                <w:rPr/>
                <w:t>SAC~C~EU~MSC022~272~~~.0018126~KH~1500~~~~~XF</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03" w:author="i015621" w:date="2003-01-14T14:03:00Z">
              <w:r>
                <w:rPr/>
                <w:t>Charge Indicator, Charge Code, Amount, Rate, Unit of Measure, Quantity, Charge Description.</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704" w:author="i015621" w:date="2003-01-14T14:03:00Z">
              <w:r>
                <w:rPr/>
                <w:t>TDS~4897</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05" w:author="i015621" w:date="2003-01-14T14:03:00Z">
              <w:r>
                <w:rPr/>
                <w:t xml:space="preserve">Total </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706" w:author="i015621" w:date="2003-01-14T14:03:00Z">
              <w:r>
                <w:rPr/>
                <w:t>CTT~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07" w:author="i015621" w:date="2003-01-14T14:03:00Z">
              <w:r>
                <w:rPr/>
                <w:t>Number of IT1 Segments</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708" w:author="i015621" w:date="2003-01-14T14:03:00Z">
              <w:r>
                <w:rPr/>
                <w:t>SE~22~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09" w:author="i015621" w:date="2003-01-14T14:03:00Z">
              <w:r>
                <w:rPr/>
                <w:t>Number of Segments, Control Number</w:t>
              </w:r>
            </w:ins>
          </w:p>
        </w:tc>
      </w:tr>
    </w:tbl>
    <w:p>
      <w:pPr>
        <w:pStyle w:val="Normal"/>
        <w:rPr/>
      </w:pPr>
      <w:r>
        <w:rPr/>
      </w:r>
    </w:p>
    <w:p>
      <w:pPr>
        <w:pStyle w:val="Normal"/>
        <w:rPr/>
      </w:pPr>
      <w:r>
        <w:rPr/>
      </w:r>
    </w:p>
    <w:p>
      <w:pPr>
        <w:pStyle w:val="Normal"/>
        <w:rPr/>
      </w:pPr>
      <w:r>
        <w:rPr/>
        <w:t>Step 3: Re-bill</w:t>
      </w:r>
    </w:p>
    <w:tbl>
      <w:tblPr>
        <w:tblW w:w="9900" w:type="dxa"/>
        <w:jc w:val="left"/>
        <w:tblInd w:w="-187" w:type="dxa"/>
        <w:tblLayout w:type="fixed"/>
        <w:tblCellMar>
          <w:top w:w="0" w:type="dxa"/>
          <w:left w:w="108" w:type="dxa"/>
          <w:bottom w:w="0" w:type="dxa"/>
          <w:right w:w="108" w:type="dxa"/>
        </w:tblCellMar>
      </w:tblPr>
      <w:tblGrid>
        <w:gridCol w:w="360"/>
        <w:gridCol w:w="180"/>
        <w:gridCol w:w="450"/>
        <w:gridCol w:w="3870"/>
        <w:gridCol w:w="5040"/>
      </w:tblGrid>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108"/>
              <w:rPr/>
            </w:pPr>
            <w:ins w:id="710" w:author="i015621" w:date="2003-01-14T14:03:00Z">
              <w:r>
                <w:rPr/>
                <w:t xml:space="preserve"> </w:t>
              </w:r>
            </w:ins>
            <w:ins w:id="711" w:author="i015621" w:date="2003-01-14T14:03:00Z">
              <w:r>
                <w:rPr/>
                <w:t>ST~810~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12" w:author="i015621" w:date="2003-01-14T14:03:00Z">
              <w:r>
                <w:rPr/>
                <w:t>Number of Segments, Control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ins w:id="717" w:author="i015621" w:date="2003-01-14T14:03:00Z"/>
              </w:rPr>
            </w:pPr>
            <w:ins w:id="713" w:author="i015621" w:date="2003-01-14T14:03:00Z">
              <w:r>
                <w:rPr/>
                <w:t xml:space="preserve"> </w:t>
              </w:r>
            </w:ins>
            <w:ins w:id="714" w:author="i015621" w:date="2003-01-14T14:03:00Z">
              <w:r>
                <w:rPr/>
                <w:t>BIG~20010209~BILL0051468~~~</w:t>
              </w:r>
            </w:ins>
            <w:ins w:id="715" w:author="i015621" w:date="2003-01-14T14:03:00Z">
              <w:r>
                <w:rPr>
                  <w:b/>
                </w:rPr>
                <w:t>86722334</w:t>
              </w:r>
            </w:ins>
            <w:ins w:id="716" w:author="i015621" w:date="2003-01-14T14:03:00Z">
              <w:r>
                <w:rPr/>
                <w:t>~~PR~05</w:t>
              </w:r>
            </w:ins>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18" w:author="i015621" w:date="2003-01-14T14:03:00Z">
              <w:r>
                <w:rPr/>
                <w:t xml:space="preserve">Bill Date, Unique Invoice Number, Cross Reference Number to Corresponding Original 867, Regular Service Period Bill Indicator, </w:t>
              </w:r>
            </w:ins>
            <w:ins w:id="719" w:author="i015621" w:date="2003-01-14T14:03:00Z">
              <w:del w:id="720" w:author="Thomas Baum" w:date="2005-03-22T15:26:00Z">
                <w:r>
                  <w:rPr/>
                  <w:delText>Original</w:delText>
                </w:r>
              </w:del>
            </w:ins>
            <w:ins w:id="721" w:author="Thomas Baum" w:date="2005-03-22T15:26:00Z">
              <w:r>
                <w:rPr/>
                <w:t>Replacement</w:t>
              </w:r>
            </w:ins>
            <w:ins w:id="722" w:author="i015621" w:date="2003-01-14T14:03:00Z">
              <w:r>
                <w:rPr/>
                <w:t xml:space="preserve"> Invoice Indicato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23" w:author="i015621" w:date="2003-01-14T14:03:00Z">
              <w:r>
                <w:rPr/>
                <w:t xml:space="preserve"> </w:t>
              </w:r>
            </w:ins>
            <w:ins w:id="724" w:author="i015621" w:date="2003-01-14T14:03:00Z">
              <w:r>
                <w:rPr/>
                <w:t>REF~OI~BILL0012999</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725" w:author="i015621" w:date="2003-01-14T14:03:00Z">
              <w:r>
                <w:rPr/>
                <w:t>Original Invoice Number</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08"/>
              <w:rPr/>
            </w:pPr>
            <w:ins w:id="726" w:author="i015621" w:date="2003-01-14T14:03:00Z">
              <w:r>
                <w:rPr/>
                <w:t xml:space="preserve"> </w:t>
              </w:r>
            </w:ins>
            <w:ins w:id="727" w:author="i015621" w:date="2003-01-14T14:03:00Z">
              <w:r>
                <w:rPr/>
                <w:t>REF~Q5~10111111234567890ABDEFGHIJKLMRQR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28" w:author="i015621" w:date="2003-01-14T14:03:00Z">
              <w:r>
                <w:rPr/>
                <w:t>ESI ID</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729" w:author="i015621" w:date="2003-01-14T14:03:00Z">
              <w:r>
                <w:rPr/>
                <w:t>N1~8S~TDSPCOMPANY~1~007909411~~4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30" w:author="i015621" w:date="2003-01-14T14:03:00Z">
              <w:r>
                <w:rPr/>
                <w:t>TDSP Name and DUNS Number, Sender</w:t>
              </w:r>
            </w:ins>
          </w:p>
        </w:tc>
      </w:tr>
      <w:tr>
        <w:trPr/>
        <w:tc>
          <w:tcPr>
            <w:tcW w:w="4860" w:type="dxa"/>
            <w:gridSpan w:val="4"/>
            <w:tcBorders>
              <w:top w:val="single" w:sz="6" w:space="0" w:color="000000"/>
              <w:left w:val="single" w:sz="6" w:space="0" w:color="000000"/>
              <w:right w:val="single" w:sz="6" w:space="0" w:color="000000"/>
            </w:tcBorders>
          </w:tcPr>
          <w:p>
            <w:pPr>
              <w:pStyle w:val="Normal"/>
              <w:ind w:hanging="18"/>
              <w:rPr/>
            </w:pPr>
            <w:ins w:id="731" w:author="i015621" w:date="2003-01-14T14:03:00Z">
              <w:r>
                <w:rPr/>
                <w:t>N1~SJ~CR COMPANY~9~007909422CRN1~~41</w:t>
              </w:r>
            </w:ins>
          </w:p>
        </w:tc>
        <w:tc>
          <w:tcPr>
            <w:tcW w:w="5040" w:type="dxa"/>
            <w:tcBorders>
              <w:top w:val="single" w:sz="6" w:space="0" w:color="000000"/>
              <w:left w:val="single" w:sz="6" w:space="0" w:color="000000"/>
              <w:right w:val="single" w:sz="6" w:space="0" w:color="000000"/>
            </w:tcBorders>
          </w:tcPr>
          <w:p>
            <w:pPr>
              <w:pStyle w:val="Normal"/>
              <w:rPr/>
            </w:pPr>
            <w:ins w:id="732" w:author="i015621" w:date="2003-01-14T14:03:00Z">
              <w:r>
                <w:rPr/>
                <w:t>CR Name and DUNS Number, Receiver</w:t>
              </w:r>
            </w:ins>
          </w:p>
        </w:tc>
      </w:tr>
      <w:tr>
        <w:trPr/>
        <w:tc>
          <w:tcPr>
            <w:tcW w:w="4860" w:type="dxa"/>
            <w:gridSpan w:val="4"/>
            <w:tcBorders>
              <w:top w:val="single" w:sz="4" w:space="0" w:color="000000"/>
              <w:left w:val="single" w:sz="4" w:space="0" w:color="000000"/>
              <w:bottom w:val="single" w:sz="4" w:space="0" w:color="000000"/>
              <w:right w:val="single" w:sz="6" w:space="0" w:color="000000"/>
            </w:tcBorders>
          </w:tcPr>
          <w:p>
            <w:pPr>
              <w:pStyle w:val="Normal"/>
              <w:ind w:hanging="18"/>
              <w:rPr/>
            </w:pPr>
            <w:ins w:id="733" w:author="i015621" w:date="2003-01-14T14:03:00Z">
              <w:r>
                <w:rPr/>
                <w:t>ITD~~~~~~20020315</w:t>
              </w:r>
            </w:ins>
          </w:p>
        </w:tc>
        <w:tc>
          <w:tcPr>
            <w:tcW w:w="5040" w:type="dxa"/>
            <w:tcBorders>
              <w:top w:val="single" w:sz="4" w:space="0" w:color="000000"/>
              <w:left w:val="single" w:sz="6" w:space="0" w:color="000000"/>
              <w:bottom w:val="single" w:sz="4" w:space="0" w:color="000000"/>
              <w:right w:val="single" w:sz="4" w:space="0" w:color="000000"/>
            </w:tcBorders>
          </w:tcPr>
          <w:p>
            <w:pPr>
              <w:pStyle w:val="Normal"/>
              <w:rPr/>
            </w:pPr>
            <w:ins w:id="734" w:author="i015621" w:date="2003-01-14T14:03:00Z">
              <w:r>
                <w:rPr/>
                <w:t>Payment Due Date</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hanging="18"/>
              <w:rPr/>
            </w:pPr>
            <w:ins w:id="735" w:author="i015621" w:date="2003-01-14T14:03:00Z">
              <w:r>
                <w:rPr/>
                <w:t>ITI~1~~~~~SV~EL~C3~ACCOUNT</w:t>
              </w:r>
            </w:ins>
          </w:p>
        </w:tc>
        <w:tc>
          <w:tcPr>
            <w:tcW w:w="5040"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20"/>
              </w:rPr>
            </w:pPr>
            <w:ins w:id="736" w:author="i015621" w:date="2003-01-14T14:03:00Z">
              <w:r>
                <w:rPr>
                  <w:b w:val="false"/>
                  <w:sz w:val="20"/>
                </w:rPr>
                <w:t>Assigned Number, Account Charge Indicator</w:t>
              </w:r>
            </w:ins>
          </w:p>
        </w:tc>
      </w:tr>
      <w:tr>
        <w:trPr/>
        <w:tc>
          <w:tcPr>
            <w:tcW w:w="360" w:type="dxa"/>
            <w:tcBorders/>
            <w:tcMar>
              <w:left w:w="0" w:type="dxa"/>
              <w:right w:w="0" w:type="dxa"/>
            </w:tcMar>
          </w:tcPr>
          <w:p>
            <w:pPr>
              <w:pStyle w:val="Normal"/>
              <w:rPr>
                <w:b/>
                <w:b/>
                <w:sz w:val="20"/>
              </w:rPr>
            </w:pPr>
            <w:r>
              <w:rPr>
                <w:b/>
                <w:sz w:val="20"/>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737" w:author="i015621" w:date="2003-01-14T14:03:00Z">
              <w:r>
                <w:rPr/>
                <w:t>DTM~150~2002010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738" w:author="i015621" w:date="2003-01-14T14:03:00Z">
              <w:r>
                <w:rPr/>
                <w:t xml:space="preserve">  </w:t>
              </w:r>
            </w:ins>
            <w:ins w:id="739" w:author="i015621" w:date="2003-01-14T14:03:00Z">
              <w:r>
                <w:rPr/>
                <w:t>Service Period Start</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740" w:author="i015621" w:date="2003-01-14T14:03:00Z">
              <w:r>
                <w:rPr/>
                <w:t>DTM~151~20020204</w:t>
              </w:r>
            </w:ins>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ins w:id="741" w:author="i015621" w:date="2003-01-14T14:03:00Z">
              <w:r>
                <w:rPr/>
                <w:t xml:space="preserve">  </w:t>
              </w:r>
            </w:ins>
            <w:ins w:id="742" w:author="i015621" w:date="2003-01-14T14:03:00Z">
              <w:r>
                <w:rPr/>
                <w:t>Service Period End</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hanging="108"/>
              <w:rPr/>
            </w:pPr>
            <w:ins w:id="743" w:author="i015621" w:date="2003-01-14T14:03:00Z">
              <w:r>
                <w:rPr/>
                <w:t>SLN~1~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44"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18" w:hanging="90"/>
              <w:rPr/>
            </w:pPr>
            <w:ins w:id="745" w:author="i015621" w:date="2003-01-14T14:03:00Z">
              <w:r>
                <w:rPr/>
                <w:t>DTM~198~20020120</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46" w:author="i015621" w:date="2003-01-14T14:03:00Z">
              <w:r>
                <w:rPr/>
                <w:t xml:space="preserve">Completion </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18"/>
              <w:rPr/>
            </w:pPr>
            <w:ins w:id="747" w:author="i015621" w:date="2003-01-14T14:03:00Z">
              <w:r>
                <w:rPr/>
                <w:t>REF~OW~WO12356</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48" w:author="i015621" w:date="2003-01-14T14:03:00Z">
              <w:r>
                <w:rPr/>
                <w:t>TDSP Service Order Numb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49" w:author="i015621" w:date="2003-01-14T14:03:00Z">
              <w:r>
                <w:rPr/>
                <w:t>SAC~C~EU~MSC002~2500~~~25.00~EA~1~~~~~MTR OFF CYCLE</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50" w:author="i015621" w:date="2003-01-14T14:03:00Z">
              <w:r>
                <w:rPr/>
                <w:t>Charge Indicator, Charge Code, Amount, Rate, Unit of Measure, Quantity, Charge Description.</w:t>
              </w:r>
            </w:ins>
          </w:p>
        </w:tc>
      </w:tr>
      <w:tr>
        <w:trPr/>
        <w:tc>
          <w:tcPr>
            <w:tcW w:w="990" w:type="dxa"/>
            <w:gridSpan w:val="3"/>
            <w:tcBorders/>
            <w:tcMar>
              <w:left w:w="0" w:type="dxa"/>
              <w:right w:w="0" w:type="dxa"/>
            </w:tcMar>
          </w:tcPr>
          <w:p>
            <w:pPr>
              <w:pStyle w:val="Normal"/>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51" w:author="i015621" w:date="2003-01-14T14:03:00Z">
              <w:r>
                <w:rPr/>
                <w:t>TXI~LS~2.50~~~~~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52" w:author="i015621" w:date="2003-01-14T14:03:00Z">
              <w:r>
                <w:rPr/>
                <w:t xml:space="preserve">State, Local Sales Taxes </w:t>
              </w:r>
            </w:ins>
          </w:p>
        </w:tc>
      </w:tr>
      <w:tr>
        <w:trPr/>
        <w:tc>
          <w:tcPr>
            <w:tcW w:w="360" w:type="dxa"/>
            <w:tcBorders/>
            <w:tcMar>
              <w:left w:w="0" w:type="dxa"/>
              <w:right w:w="0" w:type="dxa"/>
            </w:tcMar>
          </w:tcPr>
          <w:p>
            <w:pPr>
              <w:pStyle w:val="Normal"/>
              <w:rPr/>
            </w:pPr>
            <w:r>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53" w:author="i015621" w:date="2003-01-14T14:03:00Z">
              <w:r>
                <w:rPr/>
                <w:t>SLN~2~~A</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54" w:author="i015621" w:date="2003-01-14T14:03:00Z">
              <w:r>
                <w:rPr/>
                <w:t>Sequential Charge Line Item Counter</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55" w:author="i015621" w:date="2003-01-14T14:03:00Z">
              <w:r>
                <w:rPr/>
                <w:t>SAC~C~EU~BAS003~475~~~4.75~MO~1~~~~~DELIVERY POINT</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56"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57" w:author="i015621" w:date="2003-01-14T14:03:00Z">
              <w:r>
                <w:rPr/>
                <w:t>SAC~C~EU~DIS001~2400~~~.016~KH~1500~~~~~DUOS</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58" w:author="i015621" w:date="2003-01-14T14:03:00Z">
              <w:r>
                <w:rPr/>
                <w:t>Charge Indicator, Charge Code, Amount, Rate, Unit of Measure, Quantity, Charge Description.</w:t>
              </w:r>
            </w:ins>
          </w:p>
        </w:tc>
      </w:tr>
      <w:tr>
        <w:trPr/>
        <w:tc>
          <w:tcPr>
            <w:tcW w:w="540" w:type="dxa"/>
            <w:gridSpan w:val="2"/>
            <w:tcBorders/>
            <w:tcMar>
              <w:left w:w="0" w:type="dxa"/>
              <w:right w:w="0" w:type="dxa"/>
            </w:tcMar>
          </w:tcPr>
          <w:p>
            <w:pPr>
              <w:pStyle w:val="Normal"/>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ins w:id="759" w:author="i015621" w:date="2003-01-14T14:03:00Z">
              <w:r>
                <w:rPr/>
                <w:t>SAC~C~EU~MSC022~272~~~.0018126~KH~1500~~~~~XF</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60" w:author="i015621" w:date="2003-01-14T14:03:00Z">
              <w:r>
                <w:rPr/>
                <w:t>Charge Indicator, Charge Code, Amount, Rate, Unit of Measure, Quantity, Charge Description.</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761" w:author="i015621" w:date="2003-01-14T14:03:00Z">
              <w:r>
                <w:rPr/>
                <w:t>TDS~5897</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62" w:author="i015621" w:date="2003-01-14T14:03:00Z">
              <w:r>
                <w:rPr/>
                <w:t xml:space="preserve">Total </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763" w:author="i015621" w:date="2003-01-14T14:03:00Z">
              <w:r>
                <w:rPr/>
                <w:t>CTT~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64" w:author="i015621" w:date="2003-01-14T14:03:00Z">
              <w:r>
                <w:rPr/>
                <w:t>Number of IT1 Segments</w:t>
              </w:r>
            </w:ins>
          </w:p>
        </w:tc>
      </w:tr>
      <w:tr>
        <w:trPr/>
        <w:tc>
          <w:tcPr>
            <w:tcW w:w="486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ins w:id="765" w:author="i015621" w:date="2003-01-14T14:03:00Z">
              <w:r>
                <w:rPr/>
                <w:t>SE~22~000000001</w:t>
              </w:r>
            </w:ins>
          </w:p>
        </w:tc>
        <w:tc>
          <w:tcPr>
            <w:tcW w:w="5040" w:type="dxa"/>
            <w:tcBorders>
              <w:top w:val="single" w:sz="6" w:space="0" w:color="000000"/>
              <w:left w:val="single" w:sz="6" w:space="0" w:color="000000"/>
              <w:bottom w:val="single" w:sz="6" w:space="0" w:color="000000"/>
              <w:right w:val="single" w:sz="6" w:space="0" w:color="000000"/>
            </w:tcBorders>
          </w:tcPr>
          <w:p>
            <w:pPr>
              <w:pStyle w:val="Normal"/>
              <w:rPr/>
            </w:pPr>
            <w:ins w:id="766" w:author="i015621" w:date="2003-01-14T14:03:00Z">
              <w:r>
                <w:rPr/>
                <w:t>Number of Segments, Control Number</w:t>
              </w:r>
            </w:ins>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810"/>
        </w:tabs>
        <w:ind w:left="81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G Times"/>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G Times"/>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extBodyIndent">
    <w:name w:val="Body Text Indent"/>
    <w:basedOn w:val="Normal"/>
    <w:pPr>
      <w:autoSpaceDE w:val="false"/>
      <w:ind w:right="144" w:hanging="0"/>
    </w:pPr>
    <w:rPr>
      <w:sz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tyle>
  <w:style w:type="paragraph" w:styleId="BodyTextIndent2">
    <w:name w:val="Body Text Indent 2"/>
    <w:basedOn w:val="Normal"/>
    <w:qFormat/>
    <w:pPr>
      <w:pBdr>
        <w:top w:val="single" w:sz="6" w:space="1" w:color="000000"/>
        <w:left w:val="single" w:sz="6" w:space="1" w:color="000000"/>
        <w:bottom w:val="single" w:sz="6" w:space="0" w:color="000000"/>
        <w:right w:val="single" w:sz="6" w:space="1" w:color="000000"/>
      </w:pBd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1:27:00Z</dcterms:created>
  <dc:creator>I024811</dc:creator>
  <dc:description/>
  <cp:keywords/>
  <dc:language>en-US</dc:language>
  <cp:lastModifiedBy>Thomas Baum</cp:lastModifiedBy>
  <cp:lastPrinted>2003-03-28T13:38:00Z</cp:lastPrinted>
  <dcterms:modified xsi:type="dcterms:W3CDTF">2005-03-30T21:50:00Z</dcterms:modified>
  <cp:revision>3</cp:revision>
  <dc:subject/>
  <dc:title>The work of the Texas SET will continue into the future in order to:</dc:title>
</cp:coreProperties>
</file>