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9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Mark Malinak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-248-395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1/4/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814_2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mmalinak@ercot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N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Implement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Add a new code for a reject generated within ERCOT.   Please add the B34 - </w:t>
      </w:r>
      <w:r>
        <w:rPr>
          <w:b/>
          <w:bCs/>
        </w:rPr>
        <w:t xml:space="preserve">Customer Notification Name and/or Address Invalid or Missing </w:t>
      </w:r>
      <w:r>
        <w:rPr/>
        <w:t>to the 814_21 REG~7G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ERCOT is presently using the A13 Other code to reject for </w:t>
      </w:r>
      <w:r>
        <w:rPr/>
        <w:t xml:space="preserve">No Associated Address for This ESIID.  The existing code B34 - </w:t>
      </w:r>
      <w:r>
        <w:rPr>
          <w:b/>
          <w:bCs/>
        </w:rPr>
        <w:t xml:space="preserve">Customer Notification Name and/or Address Invalid or Missing </w:t>
      </w:r>
      <w:r>
        <w:rPr/>
        <w:t>is more descriptive and should be used in it’s pla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Add the B34 code - </w:t>
      </w:r>
      <w:r>
        <w:rPr>
          <w:b/>
          <w:bCs/>
        </w:rPr>
        <w:t xml:space="preserve">Customer Notification Name and/or Address Invalid or Missing </w:t>
      </w:r>
      <w:r>
        <w:rPr/>
        <w:t>to the REF~7G of the 814_21 and use it for rejects generated at ERCOT for No Associated Address for This ESII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Gray box needs clarification that the address is missing – not name.  Gray box indicates for ercot use onl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pprov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mmalinak@ercot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9:19:00Z</dcterms:created>
  <dc:creator>I024811</dc:creator>
  <dc:description/>
  <dc:language>en-US</dc:language>
  <cp:lastModifiedBy>swilburn</cp:lastModifiedBy>
  <cp:lastPrinted>2000-07-06T10:14:00Z</cp:lastPrinted>
  <dcterms:modified xsi:type="dcterms:W3CDTF">2003-12-11T19:19:00Z</dcterms:modified>
  <cp:revision>2</cp:revision>
  <dc:subject/>
  <dc:title>The work of the Texas SET will continue into the future in order to:</dc:title>
</cp:coreProperties>
</file>