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3-57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Jennifer Teel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C Power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713-403-8731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8/16/20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 xml:space="preserve">: </w:t>
            </w:r>
            <w:del w:id="0" w:author="Thomas Baum" w:date="2004-12-06T14:45:00Z">
              <w:r>
                <w:rPr/>
                <w:delText xml:space="preserve">814_13, </w:delText>
              </w:r>
            </w:del>
            <w:r>
              <w:rPr/>
              <w:t>814_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Jennifer.teel@ec-power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Futur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Add the short title “Earliest Available Switch Date” to the EAS Reject code (REF*7G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Make consistent between all guideline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See redlin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ins w:id="2" w:author="Thomas Baum" w:date="2004-12-06T14:45:00Z"/>
        </w:rPr>
      </w:pPr>
      <w:ins w:id="1" w:author="swilburn" w:date="2003-09-17T10:05:00Z">
        <w:r>
          <w:rPr/>
          <w:t>Approved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ins w:id="4" w:author="Thomas Baum" w:date="2004-12-06T14:45:00Z"/>
        </w:rPr>
      </w:pPr>
      <w:ins w:id="3" w:author="Thomas Baum" w:date="2004-12-06T14:45:00Z">
        <w:r>
          <w:rPr/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ins w:id="5" w:author="Thomas Baum" w:date="2004-12-06T14:45:00Z">
        <w:r>
          <w:rPr/>
          <w:t>It was determined at the December 2004 TX SET Meeting that this Change Control does not apply to the 814_13.  (typo)  This Change Control has been updated to reflect changes to the 814_02 only.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sz w:val="32"/>
          <w:del w:id="7" w:author="Thomas Baum" w:date="2004-12-06T14:45:00Z"/>
        </w:rPr>
      </w:pPr>
      <w:del w:id="6" w:author="Thomas Baum" w:date="2004-12-06T14:45:00Z">
        <w:r>
          <w:rPr>
            <w:b/>
            <w:sz w:val="32"/>
          </w:rPr>
          <w:delText>814_13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sz w:val="32"/>
          <w:del w:id="9" w:author="Thomas Baum" w:date="2004-12-06T14:45:00Z"/>
        </w:rPr>
      </w:pPr>
      <w:del w:id="8" w:author="Thomas Baum" w:date="2004-12-06T14:45:00Z">
        <w:r>
          <w:rPr>
            <w:b/>
            <w:sz w:val="32"/>
          </w:rPr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13" w:author="Thomas Baum" w:date="2004-12-06T14:45:00Z"/>
        </w:rPr>
      </w:pPr>
      <w:del w:id="10" w:author="Thomas Baum" w:date="2004-12-06T14:45:00Z">
        <w:r>
          <w:rPr>
            <w:b/>
          </w:rPr>
          <w:delText>Segment:</w:delText>
          <w:tab/>
        </w:r>
      </w:del>
      <w:del w:id="11" w:author="Thomas Baum" w:date="2004-12-06T14:45:00Z">
        <w:r>
          <w:rPr>
            <w:b/>
            <w:sz w:val="40"/>
          </w:rPr>
          <w:delText xml:space="preserve">REF </w:delText>
        </w:r>
      </w:del>
      <w:del w:id="12" w:author="Thomas Baum" w:date="2004-12-06T14:45:00Z">
        <w:r>
          <w:rPr>
            <w:b/>
          </w:rPr>
          <w:delText>Reference Identification (Rejection Reason)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16" w:author="Thomas Baum" w:date="2004-12-06T14:45:00Z"/>
        </w:rPr>
      </w:pPr>
      <w:del w:id="14" w:author="Thomas Baum" w:date="2004-12-06T14:45:00Z">
        <w:r>
          <w:rPr>
            <w:b/>
          </w:rPr>
          <w:tab/>
          <w:delText>Position:</w:delText>
          <w:tab/>
        </w:r>
      </w:del>
      <w:del w:id="15" w:author="Thomas Baum" w:date="2004-12-06T14:45:00Z">
        <w:r>
          <w:rPr/>
          <w:delText>030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20" w:author="Thomas Baum" w:date="2004-12-06T14:45:00Z"/>
        </w:rPr>
      </w:pPr>
      <w:del w:id="17" w:author="Thomas Baum" w:date="2004-12-06T14:45:00Z">
        <w:r>
          <w:rPr/>
          <w:tab/>
        </w:r>
      </w:del>
      <w:del w:id="18" w:author="Thomas Baum" w:date="2004-12-06T14:45:00Z">
        <w:r>
          <w:rPr>
            <w:b/>
          </w:rPr>
          <w:delText>Loop:</w:delText>
        </w:r>
      </w:del>
      <w:del w:id="19" w:author="Thomas Baum" w:date="2004-12-06T14:45:00Z">
        <w:r>
          <w:rPr/>
          <w:tab/>
          <w:delText>LIN        Optional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24" w:author="Thomas Baum" w:date="2004-12-06T14:45:00Z"/>
        </w:rPr>
      </w:pPr>
      <w:del w:id="21" w:author="Thomas Baum" w:date="2004-12-06T14:45:00Z">
        <w:r>
          <w:rPr/>
          <w:tab/>
        </w:r>
      </w:del>
      <w:del w:id="22" w:author="Thomas Baum" w:date="2004-12-06T14:45:00Z">
        <w:r>
          <w:rPr>
            <w:b/>
          </w:rPr>
          <w:delText>Level:</w:delText>
        </w:r>
      </w:del>
      <w:del w:id="23" w:author="Thomas Baum" w:date="2004-12-06T14:45:00Z">
        <w:r>
          <w:rPr/>
          <w:tab/>
          <w:delText>Detail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28" w:author="Thomas Baum" w:date="2004-12-06T14:45:00Z"/>
        </w:rPr>
      </w:pPr>
      <w:del w:id="25" w:author="Thomas Baum" w:date="2004-12-06T14:45:00Z">
        <w:r>
          <w:rPr/>
          <w:tab/>
        </w:r>
      </w:del>
      <w:del w:id="26" w:author="Thomas Baum" w:date="2004-12-06T14:45:00Z">
        <w:r>
          <w:rPr>
            <w:b/>
          </w:rPr>
          <w:delText>Usage:</w:delText>
        </w:r>
      </w:del>
      <w:del w:id="27" w:author="Thomas Baum" w:date="2004-12-06T14:45:00Z">
        <w:r>
          <w:rPr/>
          <w:tab/>
          <w:delText>Optional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32" w:author="Thomas Baum" w:date="2004-12-06T14:45:00Z"/>
        </w:rPr>
      </w:pPr>
      <w:del w:id="29" w:author="Thomas Baum" w:date="2004-12-06T14:45:00Z">
        <w:r>
          <w:rPr/>
          <w:tab/>
        </w:r>
      </w:del>
      <w:del w:id="30" w:author="Thomas Baum" w:date="2004-12-06T14:45:00Z">
        <w:r>
          <w:rPr>
            <w:b/>
          </w:rPr>
          <w:delText>Max Use:</w:delText>
        </w:r>
      </w:del>
      <w:del w:id="31" w:author="Thomas Baum" w:date="2004-12-06T14:45:00Z">
        <w:r>
          <w:rPr/>
          <w:tab/>
          <w:delText>&gt;1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36" w:author="Thomas Baum" w:date="2004-12-06T14:45:00Z"/>
        </w:rPr>
      </w:pPr>
      <w:del w:id="33" w:author="Thomas Baum" w:date="2004-12-06T14:45:00Z">
        <w:r>
          <w:rPr/>
          <w:tab/>
        </w:r>
      </w:del>
      <w:del w:id="34" w:author="Thomas Baum" w:date="2004-12-06T14:45:00Z">
        <w:r>
          <w:rPr>
            <w:b/>
          </w:rPr>
          <w:delText>Purpose:</w:delText>
        </w:r>
      </w:del>
      <w:del w:id="35" w:author="Thomas Baum" w:date="2004-12-06T14:45:00Z">
        <w:r>
          <w:rPr/>
          <w:tab/>
          <w:delText>To specify identifying information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del w:id="42" w:author="Thomas Baum" w:date="2004-12-06T14:45:00Z"/>
        </w:rPr>
      </w:pPr>
      <w:del w:id="37" w:author="Thomas Baum" w:date="2004-12-06T14:45:00Z">
        <w:r>
          <w:rPr/>
          <w:tab/>
        </w:r>
      </w:del>
      <w:del w:id="38" w:author="Thomas Baum" w:date="2004-12-06T14:45:00Z">
        <w:r>
          <w:rPr>
            <w:b/>
          </w:rPr>
          <w:delText>Syntax Notes:</w:delText>
        </w:r>
      </w:del>
      <w:del w:id="39" w:author="Thomas Baum" w:date="2004-12-06T14:45:00Z">
        <w:r>
          <w:rPr/>
          <w:tab/>
        </w:r>
      </w:del>
      <w:del w:id="40" w:author="Thomas Baum" w:date="2004-12-06T14:45:00Z">
        <w:r>
          <w:rPr>
            <w:b/>
          </w:rPr>
          <w:delText>1</w:delText>
        </w:r>
      </w:del>
      <w:del w:id="41" w:author="Thomas Baum" w:date="2004-12-06T14:45:00Z">
        <w:r>
          <w:rPr/>
          <w:tab/>
          <w:delText>At least one of REF02 or REF03 is required.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del w:id="46" w:author="Thomas Baum" w:date="2004-12-06T14:45:00Z"/>
        </w:rPr>
      </w:pPr>
      <w:del w:id="43" w:author="Thomas Baum" w:date="2004-12-06T14:45:00Z">
        <w:r>
          <w:rPr/>
          <w:tab/>
          <w:tab/>
        </w:r>
      </w:del>
      <w:del w:id="44" w:author="Thomas Baum" w:date="2004-12-06T14:45:00Z">
        <w:r>
          <w:rPr>
            <w:b/>
          </w:rPr>
          <w:delText>2</w:delText>
        </w:r>
      </w:del>
      <w:del w:id="45" w:author="Thomas Baum" w:date="2004-12-06T14:45:00Z">
        <w:r>
          <w:rPr/>
          <w:tab/>
          <w:delText>If either C04003 or C04004 is present, then the other is required.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del w:id="50" w:author="Thomas Baum" w:date="2004-12-06T14:45:00Z"/>
        </w:rPr>
      </w:pPr>
      <w:del w:id="47" w:author="Thomas Baum" w:date="2004-12-06T14:45:00Z">
        <w:r>
          <w:rPr/>
          <w:tab/>
          <w:tab/>
        </w:r>
      </w:del>
      <w:del w:id="48" w:author="Thomas Baum" w:date="2004-12-06T14:45:00Z">
        <w:r>
          <w:rPr>
            <w:b/>
          </w:rPr>
          <w:delText>3</w:delText>
        </w:r>
      </w:del>
      <w:del w:id="49" w:author="Thomas Baum" w:date="2004-12-06T14:45:00Z">
        <w:r>
          <w:rPr/>
          <w:tab/>
          <w:delText>If either C04005 or C04006 is present, then the other is required.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del w:id="56" w:author="Thomas Baum" w:date="2004-12-06T14:45:00Z"/>
        </w:rPr>
      </w:pPr>
      <w:del w:id="51" w:author="Thomas Baum" w:date="2004-12-06T14:45:00Z">
        <w:r>
          <w:rPr/>
          <w:tab/>
        </w:r>
      </w:del>
      <w:del w:id="52" w:author="Thomas Baum" w:date="2004-12-06T14:45:00Z">
        <w:r>
          <w:rPr>
            <w:b/>
          </w:rPr>
          <w:delText>Semantic Notes:</w:delText>
        </w:r>
      </w:del>
      <w:del w:id="53" w:author="Thomas Baum" w:date="2004-12-06T14:45:00Z">
        <w:r>
          <w:rPr/>
          <w:tab/>
        </w:r>
      </w:del>
      <w:del w:id="54" w:author="Thomas Baum" w:date="2004-12-06T14:45:00Z">
        <w:r>
          <w:rPr>
            <w:b/>
          </w:rPr>
          <w:delText>1</w:delText>
        </w:r>
      </w:del>
      <w:del w:id="55" w:author="Thomas Baum" w:date="2004-12-06T14:45:00Z">
        <w:r>
          <w:rPr/>
          <w:tab/>
          <w:delText>REF04 contains data relating to the value cited in REF02.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del w:id="57" w:author="Thomas Baum" w:date="2004-12-06T14:45:00Z">
        <w:r>
          <w:rPr/>
          <w:tab/>
        </w:r>
      </w:del>
      <w:del w:id="58" w:author="Thomas Baum" w:date="2004-12-06T14:45:00Z">
        <w:r>
          <w:rPr>
            <w:b/>
          </w:rPr>
          <w:delText>Comments:</w:delText>
        </w:r>
      </w:del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del w:id="59" w:author="Thomas Baum" w:date="2004-12-06T14:45:00Z">
              <w:r>
                <w:rPr>
                  <w:b/>
                </w:rPr>
                <w:delText>Notes:</w:delText>
              </w:r>
            </w:del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del w:id="61" w:author="Thomas Baum" w:date="2004-12-06T14:45:00Z"/>
              </w:rPr>
            </w:pPr>
            <w:del w:id="60" w:author="Thomas Baum" w:date="2004-12-06T14:45:00Z">
              <w:r>
                <w:rPr/>
                <w:delText>More than one rejection reason code may be sent, by repeating the REF~7G segment.</w:delText>
              </w:r>
            </w:del>
          </w:p>
          <w:p>
            <w:pPr>
              <w:pStyle w:val="Normal"/>
              <w:ind w:right="144" w:hanging="0"/>
              <w:rPr>
                <w:del w:id="63" w:author="Thomas Baum" w:date="2004-12-06T14:45:00Z"/>
              </w:rPr>
            </w:pPr>
            <w:del w:id="62" w:author="Thomas Baum" w:date="2004-12-06T14:45:00Z">
              <w:r>
                <w:rPr/>
              </w:r>
            </w:del>
          </w:p>
          <w:p>
            <w:pPr>
              <w:pStyle w:val="Normal"/>
              <w:ind w:right="144" w:hanging="0"/>
              <w:rPr>
                <w:del w:id="65" w:author="Thomas Baum" w:date="2004-12-06T14:45:00Z"/>
              </w:rPr>
            </w:pPr>
            <w:del w:id="64" w:author="Thomas Baum" w:date="2004-12-06T14:45:00Z">
              <w:r>
                <w:rPr/>
                <w:delText>Required</w:delText>
              </w:r>
            </w:del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del w:id="66" w:author="Thomas Baum" w:date="2004-12-06T14:45:00Z">
              <w:r>
                <w:rPr/>
                <w:delText>REF~7G~A13~ADDITIONAL REASON TEXT HERE</w:delText>
              </w:r>
            </w:del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del w:id="68" w:author="Thomas Baum" w:date="2004-12-06T14:45:00Z"/>
        </w:rPr>
      </w:pPr>
      <w:del w:id="67" w:author="Thomas Baum" w:date="2004-12-06T14:45:00Z">
        <w:r>
          <w:rPr>
            <w:b/>
          </w:rPr>
          <w:delText>Data Element Summary</w:delText>
        </w:r>
      </w:del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del w:id="70" w:author="Thomas Baum" w:date="2004-12-06T14:45:00Z"/>
        </w:rPr>
      </w:pPr>
      <w:del w:id="69" w:author="Thomas Baum" w:date="2004-12-06T14:45:00Z">
        <w:r>
          <w:rPr>
            <w:b/>
          </w:rPr>
          <w:tab/>
          <w:delText>Ref.</w:delText>
          <w:tab/>
          <w:delText>Data</w:delText>
          <w:tab/>
        </w:r>
      </w:del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del w:id="71" w:author="Thomas Baum" w:date="2004-12-06T14:45:00Z">
        <w:r>
          <w:rPr>
            <w:b/>
            <w:u w:val="single"/>
          </w:rPr>
          <w:tab/>
          <w:delText>Des.</w:delText>
          <w:tab/>
          <w:delText>Element</w:delText>
          <w:tab/>
          <w:delText>Name</w:delText>
          <w:tab/>
          <w:delText>Attributes</w:delText>
        </w:r>
      </w:del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del w:id="72" w:author="Thomas Baum" w:date="2004-12-06T14:45:00Z">
              <w:r>
                <w:rPr>
                  <w:b/>
                </w:rPr>
                <w:delText>Must Use</w:delText>
              </w:r>
            </w:del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del w:id="73" w:author="Thomas Baum" w:date="2004-12-06T14:45:00Z">
              <w:r>
                <w:rPr>
                  <w:b/>
                </w:rPr>
                <w:delText>REF01</w:delText>
              </w:r>
            </w:del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del w:id="74" w:author="Thomas Baum" w:date="2004-12-06T14:45:00Z">
              <w:r>
                <w:rPr>
                  <w:b/>
                </w:rPr>
                <w:delText>128</w:delText>
              </w:r>
            </w:del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del w:id="75" w:author="Thomas Baum" w:date="2004-12-06T14:45:00Z">
              <w:r>
                <w:rPr>
                  <w:b/>
                </w:rPr>
                <w:delText>Reference Identification Qualifier</w:delText>
              </w:r>
            </w:del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del w:id="76" w:author="Thomas Baum" w:date="2004-12-06T14:45:00Z">
              <w:r>
                <w:rPr>
                  <w:b/>
                </w:rPr>
                <w:delText>M</w:delText>
              </w:r>
            </w:del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del w:id="77" w:author="Thomas Baum" w:date="2004-12-06T14:45:00Z">
              <w:r>
                <w:rPr>
                  <w:b/>
                </w:rPr>
                <w:delText>ID 2/3</w:delText>
              </w:r>
            </w:del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del w:id="78" w:author="Thomas Baum" w:date="2004-12-06T14:45:00Z">
              <w:r>
                <w:rPr/>
                <w:delText>Code qualifying the Reference Identification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del w:id="79" w:author="Thomas Baum" w:date="2004-12-06T14:45:00Z">
              <w:r>
                <w:rPr/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del w:id="80" w:author="Thomas Baum" w:date="2004-12-06T14:45:00Z">
              <w:r>
                <w:rPr/>
                <w:delText>7G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del w:id="81" w:author="Thomas Baum" w:date="2004-12-06T14:45:00Z">
              <w:r>
                <w:rPr/>
                <w:delText>Data Quality Reject Reason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del w:id="82" w:author="Thomas Baum" w:date="2004-12-06T14:45:00Z">
              <w:r>
                <w:rPr/>
                <w:delText>Reject reasons associated with a reject status notification.</w:delText>
              </w:r>
            </w:del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del w:id="83" w:author="Thomas Baum" w:date="2004-12-06T14:45:00Z">
              <w:r>
                <w:rPr>
                  <w:b/>
                </w:rPr>
                <w:delText>Must Use</w:delText>
              </w:r>
            </w:del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del w:id="84" w:author="Thomas Baum" w:date="2004-12-06T14:45:00Z">
              <w:r>
                <w:rPr>
                  <w:b/>
                </w:rPr>
                <w:delText>REF02</w:delText>
              </w:r>
            </w:del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del w:id="85" w:author="Thomas Baum" w:date="2004-12-06T14:45:00Z">
              <w:r>
                <w:rPr>
                  <w:b/>
                </w:rPr>
                <w:delText>127</w:delText>
              </w:r>
            </w:del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del w:id="86" w:author="Thomas Baum" w:date="2004-12-06T14:45:00Z">
              <w:r>
                <w:rPr>
                  <w:b/>
                </w:rPr>
                <w:delText>Reference Identification</w:delText>
              </w:r>
            </w:del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del w:id="87" w:author="Thomas Baum" w:date="2004-12-06T14:45:00Z">
              <w:r>
                <w:rPr>
                  <w:b/>
                </w:rPr>
                <w:delText>X</w:delText>
              </w:r>
            </w:del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del w:id="88" w:author="Thomas Baum" w:date="2004-12-06T14:45:00Z">
              <w:r>
                <w:rPr>
                  <w:b/>
                </w:rPr>
                <w:delText>AN 1/30</w:delText>
              </w:r>
            </w:del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del w:id="89" w:author="Thomas Baum" w:date="2004-12-06T14:45:00Z">
              <w:r>
                <w:rPr/>
                <w:delText>Reference information as defined for a particular Transaction Set or as specified by the Reference Identification Qualifier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del w:id="90" w:author="Thomas Baum" w:date="2004-12-06T14:45:00Z">
              <w:r>
                <w:rPr/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del w:id="91" w:author="Thomas Baum" w:date="2004-12-06T14:45:00Z">
              <w:r>
                <w:rPr/>
                <w:delText>008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del w:id="92" w:author="Thomas Baum" w:date="2004-12-06T14:45:00Z">
              <w:r>
                <w:rPr/>
                <w:delText>ESI ID exists but is not active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del w:id="93" w:author="Thomas Baum" w:date="2004-12-06T14:45:00Z">
              <w:r>
                <w:rPr/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del w:id="94" w:author="Thomas Baum" w:date="2004-12-06T14:45:00Z">
              <w:r>
                <w:rPr/>
                <w:delText>A13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del w:id="95" w:author="Thomas Baum" w:date="2004-12-06T14:45:00Z">
              <w:r>
                <w:rPr/>
                <w:delText>Other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del w:id="96" w:author="Thomas Baum" w:date="2004-12-06T14:45:00Z">
              <w:r>
                <w:rPr/>
                <w:delText xml:space="preserve">Explanation Required in REF03. </w:delText>
              </w:r>
            </w:del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del w:id="97" w:author="Thomas Baum" w:date="2004-12-06T14:45:00Z">
              <w:r>
                <w:rPr/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del w:id="98" w:author="Thomas Baum" w:date="2004-12-06T14:45:00Z">
              <w:r>
                <w:rPr/>
                <w:delText>A76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del w:id="99" w:author="Thomas Baum" w:date="2004-12-06T14:45:00Z">
              <w:r>
                <w:rPr/>
                <w:delText>ESI ID Invalid or Not Found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del w:id="100" w:author="Thomas Baum" w:date="2004-12-06T14:45:00Z">
              <w:r>
                <w:rPr/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del w:id="101" w:author="Thomas Baum" w:date="2004-12-06T14:45:00Z">
              <w:r>
                <w:rPr/>
                <w:delText>A83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del w:id="102" w:author="Thomas Baum" w:date="2004-12-06T14:45:00Z">
              <w:r>
                <w:rPr/>
                <w:delText>Invalid or Unauthorized Action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del w:id="103" w:author="Thomas Baum" w:date="2004-12-06T14:45:00Z">
              <w:r>
                <w:rPr/>
                <w:delText>Information provided was not supported in the Texas SET standards.</w:delText>
              </w:r>
            </w:del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del w:id="104" w:author="Thomas Baum" w:date="2004-12-06T14:45:00Z">
              <w:r>
                <w:rPr/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del w:id="105" w:author="Thomas Baum" w:date="2004-12-06T14:45:00Z">
              <w:r>
                <w:rPr/>
                <w:delText>ACI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del w:id="106" w:author="Thomas Baum" w:date="2004-12-06T14:45:00Z">
              <w:r>
                <w:rPr/>
                <w:delText>Action Code (ASI01) Invalid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del w:id="107" w:author="Thomas Baum" w:date="2004-12-06T14:45:00Z">
              <w:r>
                <w:rPr/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del w:id="108" w:author="Thomas Baum" w:date="2004-12-06T14:45:00Z">
              <w:r>
                <w:rPr/>
                <w:delText>ANM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del w:id="109" w:author="Thomas Baum" w:date="2004-12-06T14:45:00Z">
              <w:r>
                <w:rPr/>
                <w:delText>Energy Supplier not certified by Utility/Clearinghouse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del w:id="110" w:author="Thomas Baum" w:date="2004-12-06T14:45:00Z">
              <w:r>
                <w:rPr/>
                <w:delText>CR does not have a service agreement with the TDSP</w:delText>
              </w:r>
            </w:del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del w:id="111" w:author="Thomas Baum" w:date="2004-12-06T14:45:00Z">
              <w:r>
                <w:rPr/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del w:id="112" w:author="Thomas Baum" w:date="2004-12-06T14:45:00Z">
              <w:r>
                <w:rPr/>
                <w:delText>API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del w:id="113" w:author="Thomas Baum" w:date="2004-12-06T14:45:00Z">
              <w:r>
                <w:rPr/>
                <w:delText>Required information missing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del w:id="114" w:author="Thomas Baum" w:date="2004-12-06T14:45:00Z">
              <w:r>
                <w:rPr/>
                <w:delText>Explanation Required in REF03.  May not be used in place of other, more specific error codes.</w:delText>
              </w:r>
            </w:del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del w:id="115" w:author="Thomas Baum" w:date="2004-12-06T14:45:00Z">
              <w:r>
                <w:rPr/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del w:id="116" w:author="Thomas Baum" w:date="2004-12-06T14:45:00Z">
              <w:r>
                <w:rPr/>
                <w:delText>B30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del w:id="117" w:author="Thomas Baum" w:date="2004-12-06T14:45:00Z">
              <w:r>
                <w:rPr/>
                <w:delText>Currently Enrolled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del w:id="118" w:author="Thomas Baum" w:date="2004-12-06T14:45:00Z">
              <w:r>
                <w:rPr/>
                <w:delText>Already enrolled with the same CR</w:delText>
              </w:r>
            </w:del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del w:id="119" w:author="Thomas Baum" w:date="2004-12-06T14:45:00Z">
              <w:r>
                <w:rPr/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del w:id="120" w:author="Thomas Baum" w:date="2004-12-06T14:45:00Z">
              <w:r>
                <w:rPr/>
                <w:delText>B33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del w:id="121" w:author="Thomas Baum" w:date="2004-12-06T14:45:00Z">
              <w:r>
                <w:rPr/>
                <w:delText>Customer Name is Missing from the Request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del w:id="122" w:author="Thomas Baum" w:date="2004-12-06T14:45:00Z">
              <w:r>
                <w:rPr/>
                <w:delText>Customer Name missing with the N1~8R PER Segment</w:delText>
              </w:r>
            </w:del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del w:id="123" w:author="Thomas Baum" w:date="2004-12-06T14:45:00Z">
              <w:r>
                <w:rPr/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del w:id="124" w:author="Thomas Baum" w:date="2004-12-06T14:45:00Z">
              <w:r>
                <w:rPr/>
                <w:delText>B34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del w:id="125" w:author="Thomas Baum" w:date="2004-12-06T14:45:00Z">
              <w:r>
                <w:rPr/>
                <w:delText>Customer Notification Name and/or Address Invalid or Missing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del w:id="126" w:author="Thomas Baum" w:date="2004-12-06T14:45:00Z">
              <w:r>
                <w:rPr/>
                <w:delText>Cannot be used if REF~WI (Notification Waiver) is present.</w:delText>
              </w:r>
            </w:del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del w:id="127" w:author="Thomas Baum" w:date="2004-12-06T14:45:00Z">
              <w:r>
                <w:rPr/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del w:id="128" w:author="Thomas Baum" w:date="2004-12-06T14:45:00Z">
              <w:r>
                <w:rPr/>
                <w:delText>D76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del w:id="129" w:author="Thomas Baum" w:date="2004-12-06T14:45:00Z">
              <w:r>
                <w:rPr/>
                <w:delText>DUNS Number Invalid or Not Found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del w:id="130" w:author="Thomas Baum" w:date="2004-12-06T14:45:00Z">
              <w:r>
                <w:rPr/>
                <w:delText>EAS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del w:id="131" w:author="Thomas Baum" w:date="2004-12-06T14:45:00Z">
              <w:r>
                <w:rPr/>
                <w:delText>Earliest Available Switch Date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widowControl/>
              <w:bidi w:val="0"/>
              <w:snapToGrid w:val="true"/>
              <w:ind w:right="144" w:hanging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del w:id="132" w:author="Thomas Baum" w:date="2004-12-06T14:45:00Z">
              <w:r>
                <w:rPr/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del w:id="133" w:author="Thomas Baum" w:date="2004-12-06T14:45:00Z">
              <w:r>
                <w:rPr/>
                <w:delText>EAS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highlight w:val="lightGray"/>
              </w:rPr>
            </w:pPr>
            <w:del w:id="134" w:author="Thomas Baum" w:date="2004-12-06T14:45:00Z">
              <w:r>
                <w:rPr>
                  <w:highlight w:val="lightGray"/>
                </w:rPr>
                <w:delText>Rejection due to a requested date prior to the earliest available switch date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del w:id="135" w:author="Thomas Baum" w:date="2004-12-06T14:45:00Z">
              <w:r>
                <w:rPr/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del w:id="136" w:author="Thomas Baum" w:date="2004-12-06T14:45:00Z">
              <w:r>
                <w:rPr/>
                <w:delText>FRB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del w:id="137" w:author="Thomas Baum" w:date="2004-12-06T14:45:00Z">
              <w:r>
                <w:rPr/>
                <w:delText>Incorrect Billing Type (REF~BLT) Requested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del w:id="138" w:author="Thomas Baum" w:date="2004-12-06T14:45:00Z">
              <w:r>
                <w:rPr/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del w:id="139" w:author="Thomas Baum" w:date="2004-12-06T14:45:00Z">
              <w:r>
                <w:rPr/>
                <w:delText>FRC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del w:id="140" w:author="Thomas Baum" w:date="2004-12-06T14:45:00Z">
              <w:r>
                <w:rPr/>
                <w:delText>Incorrect Bill Calculator (REF~PC) Requested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del w:id="141" w:author="Thomas Baum" w:date="2004-12-06T14:45:00Z">
              <w:r>
                <w:rPr/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del w:id="142" w:author="Thomas Baum" w:date="2004-12-06T14:45:00Z">
              <w:r>
                <w:rPr/>
                <w:delText>MTI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del w:id="143" w:author="Thomas Baum" w:date="2004-12-06T14:45:00Z">
              <w:r>
                <w:rPr/>
                <w:delText>Maintenance Type Code (ASI02) Invalid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del w:id="144" w:author="Thomas Baum" w:date="2004-12-06T14:45:00Z">
              <w:r>
                <w:rPr/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del w:id="145" w:author="Thomas Baum" w:date="2004-12-06T14:45:00Z">
              <w:r>
                <w:rPr/>
                <w:delText>NFI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del w:id="146" w:author="Thomas Baum" w:date="2004-12-06T14:45:00Z">
              <w:r>
                <w:rPr/>
                <w:delText>Not First In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del w:id="147" w:author="Thomas Baum" w:date="2004-12-06T14:45:00Z">
              <w:r>
                <w:rPr/>
                <w:delText>The customer has enrolled with another CR. The customer cannot be enrolled until the pending enrollment is complete</w:delText>
              </w:r>
            </w:del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color w:val="000000"/>
              </w:rPr>
            </w:pPr>
            <w:del w:id="148" w:author="Thomas Baum" w:date="2004-12-06T14:45:00Z">
              <w:r>
                <w:rPr>
                  <w:color w:val="000000"/>
                </w:rPr>
                <w:delText>NOR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color w:val="000000"/>
              </w:rPr>
            </w:pPr>
            <w:del w:id="149" w:author="Thomas Baum" w:date="2004-12-06T14:45:00Z">
              <w:r>
                <w:rPr>
                  <w:color w:val="000000"/>
                </w:rPr>
                <w:delText>Not Initiator of Enrollment Request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gridSpan w:val="5"/>
            <w:tcBorders/>
            <w:shd w:fill="C0C0C0" w:val="clear"/>
          </w:tcPr>
          <w:p>
            <w:pPr>
              <w:pStyle w:val="Normal"/>
              <w:ind w:right="144" w:hanging="0"/>
              <w:rPr>
                <w:color w:val="000000"/>
              </w:rPr>
            </w:pPr>
            <w:del w:id="150" w:author="Thomas Baum" w:date="2004-12-06T14:45:00Z">
              <w:r>
                <w:rPr>
                  <w:color w:val="000000"/>
                </w:rPr>
                <w:delText>Used when the CR submitting the Date Change request did not submit the original initiating transaction.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color w:val="000000"/>
              </w:rPr>
            </w:pPr>
            <w:del w:id="151" w:author="Thomas Baum" w:date="2004-12-06T14:45:00Z">
              <w:r>
                <w:rPr>
                  <w:color w:val="000000"/>
                </w:rPr>
                <w:delText>SCP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Heading5"/>
              <w:ind w:right="144" w:hanging="0"/>
              <w:rPr>
                <w:color w:val="000000"/>
              </w:rPr>
            </w:pPr>
            <w:del w:id="152" w:author="Thomas Baum" w:date="2004-12-06T14:45:00Z">
              <w:r>
                <w:rPr>
                  <w:color w:val="000000"/>
                </w:rPr>
                <w:delText>Scheduling Conflict Priority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del w:id="153" w:author="Thomas Baum" w:date="2004-12-06T14:45:00Z">
              <w:r>
                <w:rPr>
                  <w:color w:val="000000"/>
                </w:rPr>
                <w:delText>Requested date caused conflict with transaction currently scheduled.  Currently scheduled transaction scheduled to execute within 2 business days. MIMO Rules, ERCOT 3.</w:delText>
              </w:r>
            </w:del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del w:id="154" w:author="Thomas Baum" w:date="2004-12-06T14:45:00Z">
              <w:r>
                <w:rPr/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del w:id="155" w:author="Thomas Baum" w:date="2004-12-06T14:45:00Z">
              <w:r>
                <w:rPr/>
                <w:delText>ZIP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del w:id="156" w:author="Thomas Baum" w:date="2004-12-06T14:45:00Z">
              <w:r>
                <w:rPr/>
                <w:delText>Invalid Zip Code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del w:id="157" w:author="Thomas Baum" w:date="2004-12-06T14:45:00Z">
              <w:r>
                <w:rPr/>
                <w:delText>Only applicable to the first five characters of the zip code, which are used for validation.</w:delText>
              </w:r>
            </w:del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del w:id="158" w:author="Thomas Baum" w:date="2004-12-06T14:45:00Z">
              <w:r>
                <w:rPr>
                  <w:b/>
                </w:rPr>
                <w:delText>Dep</w:delText>
              </w:r>
            </w:del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del w:id="159" w:author="Thomas Baum" w:date="2004-12-06T14:45:00Z">
              <w:r>
                <w:rPr>
                  <w:b/>
                </w:rPr>
                <w:delText>REF03</w:delText>
              </w:r>
            </w:del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del w:id="160" w:author="Thomas Baum" w:date="2004-12-06T14:45:00Z">
              <w:r>
                <w:rPr>
                  <w:b/>
                </w:rPr>
                <w:delText>352</w:delText>
              </w:r>
            </w:del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del w:id="161" w:author="Thomas Baum" w:date="2004-12-06T14:45:00Z">
              <w:r>
                <w:rPr>
                  <w:b/>
                </w:rPr>
                <w:delText>Description</w:delText>
              </w:r>
            </w:del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del w:id="162" w:author="Thomas Baum" w:date="2004-12-06T14:45:00Z">
              <w:r>
                <w:rPr>
                  <w:b/>
                </w:rPr>
                <w:delText>X</w:delText>
              </w:r>
            </w:del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del w:id="163" w:author="Thomas Baum" w:date="2004-12-06T14:45:00Z">
              <w:r>
                <w:rPr>
                  <w:b/>
                </w:rPr>
                <w:delText>AN 1/80</w:delText>
              </w:r>
            </w:del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del w:id="164" w:author="Thomas Baum" w:date="2004-12-06T14:45:00Z">
              <w:r>
                <w:rPr/>
                <w:delText>A free-form description to clarify the related data elements and their content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del w:id="165" w:author="Thomas Baum" w:date="2004-12-06T14:45:00Z">
              <w:r>
                <w:rPr/>
                <w:delText>Used to further describe the reason code sent in REF02.  Codes "A13" and "API" require a text explanation in this element.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iCs/>
          <w:del w:id="167" w:author="Thomas Baum" w:date="2004-12-06T14:45:00Z"/>
        </w:rPr>
      </w:pPr>
      <w:del w:id="166" w:author="Thomas Baum" w:date="2004-12-06T14:45:00Z">
        <w:r>
          <w:rPr>
            <w:iCs/>
          </w:rPr>
        </w:r>
      </w:del>
    </w:p>
    <w:p>
      <w:pPr>
        <w:pStyle w:val="Head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iCs/>
          <w:sz w:val="32"/>
        </w:rPr>
      </w:pPr>
      <w:r>
        <w:rPr>
          <w:b/>
          <w:bCs/>
          <w:iCs/>
          <w:sz w:val="32"/>
        </w:rPr>
        <w:t>814_02</w:t>
      </w:r>
    </w:p>
    <w:p>
      <w:pPr>
        <w:pStyle w:val="Normal"/>
        <w:rPr>
          <w:b/>
          <w:b/>
          <w:bCs/>
          <w:iCs/>
          <w:sz w:val="32"/>
        </w:rPr>
      </w:pPr>
      <w:r>
        <w:rPr>
          <w:b/>
          <w:bCs/>
          <w:iCs/>
          <w:sz w:val="32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re than one rejection reason code may be sent, by repeating the REF~7G segm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Requir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7G~A13~ADDITIONAL REASON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ata Quality Reject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ject reasons associated with a reject status notifica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SI ID exists but is not activ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Explanation Required in REF03. 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SI ID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or Unauthorized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Information provided was not supported in the Texas SET standard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tion Code (ASI01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NM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nergy Supplier not certified by Utility/Clearinghous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R does not have a service agreement with the TDSP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quired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3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urrently Enroll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Already enrolled with the same CR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3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ustomer Name is Missing from the Reques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ustomer Name missing with the N1~8R PER Segment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B34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ustomer Notification Name and/or Address Invalid or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annot be used if REF~WI (Notification Waiver) is present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NS Number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68" w:author="Jennifer Teel" w:date="2003-08-18T09:20:00Z">
              <w:r>
                <w:rPr/>
                <w:t>EAS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  <w:shd w:fill="C0C0C0" w:val="clear"/>
          </w:tcPr>
          <w:p>
            <w:pPr>
              <w:pStyle w:val="Normal"/>
              <w:ind w:right="144" w:hanging="0"/>
              <w:rPr/>
            </w:pPr>
            <w:ins w:id="169" w:author="Jennifer Teel" w:date="2003-08-18T09:21:00Z">
              <w:r>
                <w:rPr/>
                <w:t>Earliest Available Switch Dat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del w:id="170" w:author="Jennifer Teel" w:date="2003-08-18T09:20:00Z">
              <w:r>
                <w:rPr/>
                <w:delText>EAS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  <w:shd w:fill="C0C0C0" w:val="clear"/>
          </w:tcPr>
          <w:p>
            <w:pPr>
              <w:pStyle w:val="Normal"/>
              <w:ind w:right="144" w:hanging="0"/>
              <w:rPr/>
            </w:pPr>
            <w:r>
              <w:rPr/>
              <w:t>Rejection due to a requested date prior to the earliest available switch d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RB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correct Billing Type (REF~BLT) Reques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RC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correct Bill Calculator (REF~PC) Reques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T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aintenance Type Code (ASI02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F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ot First I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he customer has enrolled with another CR.  The customer cannot be enrolled until the pending enrollment is complete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UNS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Unable to Schedu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Earliest available switch date for second on cycle switch request is equal to or prior to scheduled meter read date of first switch request.  MIMO Rules, ERCOT 1 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ZI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Zip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Only applicable to the first five characters of the zip code, which are used for valida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to further describe the reason code sent in REF02.  Codes "A13" and "API" require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44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20:44:00Z</dcterms:created>
  <dc:creator>I024811</dc:creator>
  <dc:description/>
  <cp:keywords/>
  <dc:language>en-US</dc:language>
  <cp:lastModifiedBy>Thomas Baum</cp:lastModifiedBy>
  <cp:lastPrinted>2000-07-06T10:14:00Z</cp:lastPrinted>
  <dcterms:modified xsi:type="dcterms:W3CDTF">2004-12-06T20:46:00Z</dcterms:modified>
  <cp:revision>3</cp:revision>
  <dc:subject/>
  <dc:title>The work of the Texas SET will continue into the future in order to:</dc:title>
</cp:coreProperties>
</file>