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rPr>
          <w:sz w:val="28"/>
        </w:rPr>
      </w:pPr>
      <w:r>
        <w:rPr>
          <w:sz w:val="28"/>
        </w:rPr>
        <w:t xml:space="preserve">Texas SET Change Request Form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4-66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/>
      </w:pPr>
      <w:r>
        <w:rPr/>
        <w:t xml:space="preserve">This TX SET Change Request can be found on the ERCOT website: </w:t>
      </w:r>
      <w:hyperlink r:id="rId2">
        <w:r>
          <w:rPr>
            <w:rStyle w:val="InternetLink"/>
            <w:sz w:val="18"/>
          </w:rPr>
          <w:t>www.ercot.com</w:t>
        </w:r>
      </w:hyperlink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324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quester’s Name: </w:t>
            </w:r>
          </w:p>
          <w:p>
            <w:pPr>
              <w:pStyle w:val="Normal"/>
              <w:rPr/>
            </w:pPr>
            <w:r>
              <w:rPr/>
              <w:t>Suzette M. Wilbur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512.248.3991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equest:</w:t>
            </w:r>
          </w:p>
          <w:p>
            <w:pPr>
              <w:pStyle w:val="Normal"/>
              <w:rPr/>
            </w:pPr>
            <w:r>
              <w:rPr/>
              <w:t>11.29.200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24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swilburn@ercot.com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 Version:</w:t>
            </w:r>
          </w:p>
          <w:p>
            <w:pPr>
              <w:pStyle w:val="Normal"/>
              <w:rPr/>
            </w:pPr>
            <w:r>
              <w:rPr/>
              <w:t>Request V2.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gin of Change (RMS, Task Force, Working Group, etc.):</w:t>
            </w:r>
          </w:p>
          <w:p>
            <w:pPr>
              <w:pStyle w:val="Normal"/>
              <w:rPr/>
            </w:pPr>
            <w:r>
              <w:rPr/>
              <w:t>TX SET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 N</w:t>
            </w:r>
          </w:p>
        </w:tc>
      </w:tr>
      <w:tr>
        <w:trPr>
          <w:trHeight w:val="54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Emergency (Y/N): 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’s Update Needed (Y/N): N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PO Update Needed (Y/N): 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Reason for Request </w:t>
            </w:r>
            <w:r>
              <w:rPr>
                <w:sz w:val="18"/>
              </w:rPr>
              <w:t>(Explain why this change is needed. For business or technical purposes?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  <w:t>Remove the BPO from the 814_24 and add applicable information back into the appropriate segment gray boxes of the guide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>Detail Explanation</w:t>
            </w:r>
            <w:r>
              <w:rPr/>
              <w:t xml:space="preserve"> (</w:t>
            </w:r>
            <w:r>
              <w:rPr>
                <w:sz w:val="18"/>
              </w:rPr>
              <w:t xml:space="preserve">Exactly what change is required? To which TX SET Standards? Why? Redline Example Required.  </w:t>
            </w:r>
            <w:r>
              <w:rPr/>
              <w:t>If Protocols need to be updated or is driving the change, please explain in the Detail Explanation.</w:t>
            </w:r>
            <w:r>
              <w:rPr>
                <w:sz w:val="18"/>
              </w:rPr>
              <w:t>):</w:t>
            </w:r>
            <w:r>
              <w:rPr/>
              <w:t xml:space="preserve">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BPO is being removed from the 814_24 to be consistent with the TX SET decision to remove BPOs and put necessary information back into the guide in the appropriate segments/data elements.  This BPO did not contain any information that isn’t already documented in Protocols, Section 15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NOTE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Requesters needs to fill out all fields abo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306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Expected Implementation Date: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F File Change (Y/N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Testing Required for this CC (Y/N):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 (New, Approved, Tabled, Withdraw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Description of Change </w:t>
            </w:r>
            <w:r>
              <w:rPr>
                <w:sz w:val="18"/>
              </w:rPr>
              <w:t>(Text for Change Control Log and IG Summary of Changes)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7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860" w:leader="none"/>
              </w:tabs>
              <w:rPr>
                <w:sz w:val="22"/>
              </w:rPr>
            </w:pPr>
            <w:r>
              <w:rPr>
                <w:sz w:val="22"/>
              </w:rPr>
              <w:t>Approved – 12.08.200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7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7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Request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Business Process Overview</w:t>
        <w:tab/>
        <w:tab/>
        <w:tab/>
        <w:tab/>
        <w:t>June 10, 2003</w:t>
      </w:r>
    </w:p>
    <w:tbl>
      <w:tblPr>
        <w:tblW w:w="9926" w:type="dxa"/>
        <w:jc w:val="left"/>
        <w:tblInd w:w="-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8"/>
        <w:gridCol w:w="33"/>
        <w:gridCol w:w="7735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del w:id="0" w:author="swilburn" w:date="2004-11-29T14:26:00Z">
              <w:r>
                <w:rPr/>
                <w:delText>Overview</w:delText>
              </w:r>
            </w:del>
          </w:p>
        </w:tc>
        <w:tc>
          <w:tcPr>
            <w:tcW w:w="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ment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del w:id="2" w:author="swilburn" w:date="2004-11-29T14:26:00Z"/>
              </w:rPr>
            </w:pPr>
            <w:del w:id="1" w:author="swilburn" w:date="2004-11-29T14:26:00Z">
              <w:r>
                <w:rPr>
                  <w:rFonts w:cs="Times New Roman" w:ascii="Times New Roman" w:hAnsi="Times New Roman"/>
                  <w:b/>
                  <w:bCs/>
                  <w:color w:val="000000"/>
                </w:rPr>
                <w:delText>The Move-Out Request  Business Process Overview addresses the following areas:</w:delText>
              </w:r>
            </w:del>
          </w:p>
          <w:p>
            <w:pPr>
              <w:pStyle w:val="Element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del w:id="4" w:author="swilburn" w:date="2004-11-29T14:26:00Z"/>
              </w:rPr>
            </w:pPr>
            <w:del w:id="3" w:author="swilburn" w:date="2004-11-29T14:26:00Z">
              <w:r>
                <w:rPr>
                  <w:rFonts w:cs="Times New Roman" w:ascii="Times New Roman" w:hAnsi="Times New Roman"/>
                  <w:b/>
                  <w:bCs/>
                  <w:color w:val="000000"/>
                </w:rPr>
              </w:r>
            </w:del>
          </w:p>
          <w:p>
            <w:pPr>
              <w:pStyle w:val="Element"/>
              <w:tabs>
                <w:tab w:val="clear" w:pos="720"/>
                <w:tab w:val="left" w:pos="1440" w:leader="none"/>
              </w:tabs>
              <w:spacing w:before="0" w:after="0"/>
              <w:ind w:left="1440" w:right="144" w:hanging="360"/>
              <w:rPr>
                <w:rFonts w:ascii="Times New Roman" w:hAnsi="Times New Roman" w:cs="Times New Roman"/>
                <w:color w:val="000000"/>
                <w:del w:id="5" w:author="swilburn" w:date="2004-11-29T14:26:00Z"/>
              </w:rPr>
            </w:pPr>
            <w:r>
              <w:rPr>
                <w:rFonts w:cs="Times New Roman" w:ascii="Times New Roman" w:hAnsi="Times New Roman"/>
                <w:color w:val="000000"/>
              </w:rPr>
              <w:fldChar w:fldCharType="begin"/>
            </w:r>
            <w:r>
              <w:rPr>
                <w:rFonts w:cs="Times New Roman" w:ascii="Times New Roman" w:hAnsi="Times New Roman"/>
                <w:color w:val="000000"/>
              </w:rPr>
              <w:instrText xml:space="preserve"> REF _Ref20794178 \h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 xml:space="preserve">Move-Out Overview </w:t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</w:p>
          <w:p>
            <w:pPr>
              <w:pStyle w:val="Element"/>
              <w:tabs>
                <w:tab w:val="clear" w:pos="720"/>
                <w:tab w:val="left" w:pos="1440" w:leader="none"/>
              </w:tabs>
              <w:spacing w:before="0" w:after="0"/>
              <w:ind w:left="1440" w:right="144" w:hanging="360"/>
              <w:rPr>
                <w:rFonts w:ascii="Times New Roman" w:hAnsi="Times New Roman" w:cs="Times New Roman"/>
                <w:color w:val="000000"/>
                <w:del w:id="8" w:author="swilburn" w:date="2004-11-29T14:26:00Z"/>
              </w:rPr>
            </w:pPr>
            <w:r>
              <w:rPr>
                <w:rFonts w:cs="Times New Roman" w:ascii="Times New Roman" w:hAnsi="Times New Roman"/>
                <w:color w:val="000000"/>
              </w:rPr>
              <w:fldChar w:fldCharType="begin"/>
            </w:r>
            <w:r>
              <w:rPr>
                <w:rFonts w:cs="Times New Roman" w:ascii="Times New Roman" w:hAnsi="Times New Roman"/>
                <w:color w:val="000000"/>
              </w:rPr>
              <w:instrText xml:space="preserve"> REF _Ref20794265 \h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Move-Out</w:t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del w:id="6" w:author="swilburn" w:date="2004-11-29T14:26:00Z">
              <w:r>
                <w:rPr>
                  <w:rFonts w:cs="Times New Roman" w:ascii="Times New Roman" w:hAnsi="Times New Roman"/>
                  <w:color w:val="000000"/>
                </w:rPr>
                <w:delText xml:space="preserve"> </w:delText>
              </w:r>
            </w:del>
            <w:del w:id="7" w:author="swilburn" w:date="2004-11-29T14:26:00Z">
              <w:r>
                <w:rPr>
                  <w:rFonts w:cs="Times New Roman" w:ascii="Times New Roman" w:hAnsi="Times New Roman"/>
                  <w:color w:val="000000"/>
                </w:rPr>
                <w:delText>Initiated</w:delText>
              </w:r>
            </w:del>
          </w:p>
          <w:p>
            <w:pPr>
              <w:pStyle w:val="Element"/>
              <w:tabs>
                <w:tab w:val="clear" w:pos="720"/>
                <w:tab w:val="left" w:pos="1440" w:leader="none"/>
              </w:tabs>
              <w:spacing w:before="0" w:after="0"/>
              <w:ind w:left="1440" w:right="144" w:hanging="360"/>
              <w:rPr>
                <w:rFonts w:ascii="Times New Roman" w:hAnsi="Times New Roman" w:cs="Times New Roman"/>
                <w:color w:val="000000"/>
                <w:del w:id="9" w:author="swilburn" w:date="2004-11-29T14:26:00Z"/>
              </w:rPr>
            </w:pPr>
            <w:r>
              <w:rPr>
                <w:rFonts w:cs="Times New Roman" w:ascii="Times New Roman" w:hAnsi="Times New Roman"/>
                <w:color w:val="000000"/>
              </w:rPr>
              <w:fldChar w:fldCharType="begin"/>
            </w:r>
            <w:r>
              <w:rPr>
                <w:rFonts w:cs="Times New Roman" w:ascii="Times New Roman" w:hAnsi="Times New Roman"/>
                <w:color w:val="000000"/>
              </w:rPr>
              <w:instrText xml:space="preserve"> REF _Ref20794285 \h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 xml:space="preserve">TDSP Rejection of the Move-out </w:t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</w:p>
          <w:p>
            <w:pPr>
              <w:pStyle w:val="Element"/>
              <w:tabs>
                <w:tab w:val="clear" w:pos="720"/>
                <w:tab w:val="left" w:pos="1440" w:leader="none"/>
              </w:tabs>
              <w:spacing w:before="0" w:after="0"/>
              <w:ind w:left="1440" w:right="144" w:hanging="360"/>
              <w:rPr>
                <w:rFonts w:ascii="Times New Roman" w:hAnsi="Times New Roman" w:cs="Times New Roman"/>
                <w:color w:val="000000"/>
                <w:del w:id="10" w:author="swilburn" w:date="2004-11-29T14:26:00Z"/>
              </w:rPr>
            </w:pPr>
            <w:r>
              <w:rPr>
                <w:rFonts w:cs="Times New Roman" w:ascii="Times New Roman" w:hAnsi="Times New Roman"/>
                <w:color w:val="000000"/>
              </w:rPr>
              <w:fldChar w:fldCharType="begin"/>
            </w:r>
            <w:r>
              <w:rPr>
                <w:rFonts w:cs="Times New Roman" w:ascii="Times New Roman" w:hAnsi="Times New Roman"/>
                <w:color w:val="000000"/>
              </w:rPr>
              <w:instrText xml:space="preserve"> REF _Ref20794302 \h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ERCOT Rejection of the Move-out</w:t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</w:p>
          <w:p>
            <w:pPr>
              <w:pStyle w:val="Element"/>
              <w:tabs>
                <w:tab w:val="clear" w:pos="720"/>
                <w:tab w:val="left" w:pos="1440" w:leader="none"/>
              </w:tabs>
              <w:spacing w:before="0" w:after="0"/>
              <w:ind w:left="1440" w:right="144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fldChar w:fldCharType="begin"/>
            </w:r>
            <w:r>
              <w:rPr>
                <w:rFonts w:cs="Times New Roman" w:ascii="Times New Roman" w:hAnsi="Times New Roman"/>
                <w:color w:val="000000"/>
              </w:rPr>
              <w:instrText xml:space="preserve"> REF _Ref20794330 \h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 xml:space="preserve">Current CR to request a Move- out </w:t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del w:id="12" w:author="swilburn" w:date="2004-11-29T14:26:00Z"/>
              </w:rPr>
            </w:pPr>
            <w:del w:id="11" w:author="swilburn" w:date="2004-11-29T14:26:00Z">
              <w:bookmarkStart w:id="0" w:name="_Ref20794178"/>
              <w:r>
                <w:rPr/>
                <w:delText xml:space="preserve">Move-Out Overview </w:delText>
              </w:r>
            </w:del>
            <w:bookmarkEnd w:id="0"/>
          </w:p>
          <w:p>
            <w:pPr>
              <w:pStyle w:val="Heading9"/>
              <w:spacing w:before="240" w:after="60"/>
              <w:rPr/>
            </w:pPr>
            <w:r>
              <w:rPr/>
            </w:r>
          </w:p>
        </w:tc>
        <w:tc>
          <w:tcPr>
            <w:tcW w:w="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ment"/>
              <w:spacing w:before="0" w:after="0"/>
              <w:rPr>
                <w:rFonts w:ascii="Times New Roman" w:hAnsi="Times New Roman" w:cs="Times New Roman"/>
                <w:color w:val="000000"/>
                <w:del w:id="14" w:author="swilburn" w:date="2004-11-29T14:26:00Z"/>
              </w:rPr>
            </w:pPr>
            <w:del w:id="13" w:author="swilburn" w:date="2004-11-29T14:26:00Z">
              <w:r>
                <w:rPr>
                  <w:rFonts w:cs="Times New Roman" w:ascii="Times New Roman" w:hAnsi="Times New Roman"/>
                </w:rPr>
                <w:delText>When a CR receives notice that a Customer is moving out of a premise, the CR may terminate service to that ESI ID by submitting a Move-Out request to ERCOT in accordance with TX SET 814_24 Move-Out Request.  This transaction will remove the requester as the CR of record for that ESI ID.</w:delText>
              </w:r>
            </w:del>
          </w:p>
          <w:p>
            <w:pPr>
              <w:pStyle w:val="Element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color w:val="000000"/>
                <w:del w:id="16" w:author="swilburn" w:date="2004-11-29T14:26:00Z"/>
              </w:rPr>
            </w:pPr>
            <w:del w:id="15" w:author="swilburn" w:date="2004-11-29T14:26:00Z">
              <w:r>
                <w:rPr>
                  <w:rFonts w:cs="Times New Roman" w:ascii="Times New Roman" w:hAnsi="Times New Roman"/>
                  <w:color w:val="000000"/>
                </w:rPr>
                <w:delText>The TDSP or ERCOT can accept/reject the Move-Out.</w:delText>
              </w:r>
            </w:del>
          </w:p>
          <w:p>
            <w:pPr>
              <w:pStyle w:val="Element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color w:val="000000"/>
                <w:del w:id="18" w:author="swilburn" w:date="2004-11-29T14:26:00Z"/>
              </w:rPr>
            </w:pPr>
            <w:del w:id="17" w:author="swilburn" w:date="2004-11-29T14:26:00Z">
              <w:r>
                <w:rPr>
                  <w:rFonts w:cs="Times New Roman" w:ascii="Times New Roman" w:hAnsi="Times New Roman"/>
                  <w:color w:val="000000"/>
                </w:rPr>
                <w:delText>A reject 814_25 Move-Out Response stops the Move-Out process.</w:delText>
              </w:r>
            </w:del>
          </w:p>
          <w:p>
            <w:pPr>
              <w:pStyle w:val="Element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color w:val="000000"/>
                <w:del w:id="20" w:author="swilburn" w:date="2004-11-29T14:26:00Z"/>
              </w:rPr>
            </w:pPr>
            <w:del w:id="19" w:author="swilburn" w:date="2004-11-29T14:26:00Z">
              <w:r>
                <w:rPr>
                  <w:rFonts w:cs="Times New Roman" w:ascii="Times New Roman" w:hAnsi="Times New Roman"/>
                  <w:color w:val="000000"/>
                </w:rPr>
                <w:delText>An 814_08 Cancel Switch Request will be used to cancel a Move-Out.</w:delText>
              </w:r>
            </w:del>
          </w:p>
          <w:p>
            <w:pPr>
              <w:pStyle w:val="Element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color w:val="000000"/>
                <w:del w:id="22" w:author="swilburn" w:date="2004-11-29T14:26:00Z"/>
              </w:rPr>
            </w:pPr>
            <w:del w:id="21" w:author="swilburn" w:date="2004-11-29T14:26:00Z">
              <w:r>
                <w:rPr>
                  <w:rFonts w:cs="Times New Roman" w:ascii="Times New Roman" w:hAnsi="Times New Roman"/>
                  <w:color w:val="000000"/>
                </w:rPr>
                <w:delText xml:space="preserve">An 814_12 Date Change Request will be used to change the date of the Move-Out.  </w:delText>
              </w:r>
            </w:del>
          </w:p>
          <w:p>
            <w:pPr>
              <w:pStyle w:val="Element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del w:id="23" w:author="swilburn" w:date="2004-11-29T14:26:00Z">
              <w:r>
                <w:rPr>
                  <w:rFonts w:cs="Times New Roman" w:ascii="Times New Roman" w:hAnsi="Times New Roman"/>
                </w:rPr>
                <w:delText>ERCOT will determine if the ESI ID associated with the premise has a CSA CR associated with it. If there is a CSA on record, ERCOT will notify the CSA CR of the Move-Out with an 814_22 CSA CR Move-In Request.</w:delText>
              </w:r>
            </w:del>
          </w:p>
        </w:tc>
      </w:tr>
      <w:tr>
        <w:trPr>
          <w:cantSplit w:val="true"/>
        </w:trPr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del w:id="24" w:author="swilburn" w:date="2004-11-29T14:26:00Z">
              <w:bookmarkStart w:id="1" w:name="_Ref20794265"/>
              <w:r>
                <w:rPr/>
                <w:delText>Move-Out</w:delText>
              </w:r>
            </w:del>
            <w:del w:id="25" w:author="swilburn" w:date="2004-11-29T14:26:00Z">
              <w:bookmarkEnd w:id="1"/>
              <w:r>
                <w:rPr/>
                <w:delText xml:space="preserve"> Initiated</w:delText>
              </w:r>
            </w:del>
          </w:p>
        </w:tc>
        <w:tc>
          <w:tcPr>
            <w:tcW w:w="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del w:id="27" w:author="swilburn" w:date="2004-11-29T14:26:00Z"/>
              </w:rPr>
            </w:pPr>
            <w:del w:id="26" w:author="swilburn" w:date="2004-11-29T14:26:00Z">
              <w:r>
                <w:rPr>
                  <w:sz w:val="20"/>
                </w:rPr>
                <w:delText>Process to accept ‘Move- Out’ for ESI ID</w:delText>
              </w:r>
            </w:del>
          </w:p>
          <w:p>
            <w:pPr>
              <w:pStyle w:val="Normal"/>
              <w:ind w:right="144" w:hanging="0"/>
              <w:rPr>
                <w:color w:val="000000"/>
                <w:del w:id="29" w:author="swilburn" w:date="2004-11-29T14:26:00Z"/>
              </w:rPr>
            </w:pPr>
            <w:del w:id="28" w:author="swilburn" w:date="2004-11-29T14:26:00Z">
              <w:r>
                <w:rPr>
                  <w:color w:val="000000"/>
                </w:rPr>
                <w:delText>Completing the 814_24 Move-Out Request and receiving the 814_25 Move-Out Accept Response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ind w:left="720" w:right="144" w:hanging="360"/>
              <w:rPr>
                <w:color w:val="000000"/>
                <w:del w:id="31" w:author="swilburn" w:date="2004-11-29T14:26:00Z"/>
              </w:rPr>
            </w:pPr>
            <w:del w:id="30" w:author="swilburn" w:date="2004-11-29T14:26:00Z">
              <w:r>
                <w:rPr>
                  <w:color w:val="000000"/>
                </w:rPr>
                <w:delText>The TDSP will receive the 814_24 Move-Out Request from ERCOT.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ind w:left="720" w:right="144" w:hanging="360"/>
              <w:rPr>
                <w:color w:val="000000"/>
                <w:del w:id="33" w:author="swilburn" w:date="2004-11-29T14:26:00Z"/>
              </w:rPr>
            </w:pPr>
            <w:del w:id="32" w:author="swilburn" w:date="2004-11-29T14:26:00Z">
              <w:r>
                <w:rPr>
                  <w:color w:val="000000"/>
                </w:rPr>
                <w:delText>The TDSP sends the 814_25 Move-Out Accept Response with Move Out date if date has changed from the CR’s Original request and REF~1P~MDI or REF~1P~W11.</w:delText>
              </w:r>
            </w:del>
          </w:p>
          <w:p>
            <w:pPr>
              <w:pStyle w:val="Heading2"/>
              <w:numPr>
                <w:ilvl w:val="0"/>
                <w:numId w:val="5"/>
              </w:numPr>
              <w:ind w:left="720" w:right="144" w:hanging="360"/>
              <w:rPr>
                <w:color w:val="000000"/>
                <w:u w:val="single"/>
              </w:rPr>
            </w:pPr>
            <w:del w:id="34" w:author="swilburn" w:date="2004-11-29T14:26:00Z">
              <w:r>
                <w:rPr>
                  <w:color w:val="000000"/>
                </w:rPr>
                <w:delText>The TDSP will send 867_03 final read to ERCOT for the current CR.</w:delText>
              </w:r>
            </w:del>
          </w:p>
        </w:tc>
      </w:tr>
      <w:tr>
        <w:trPr>
          <w:cantSplit w:val="true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14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del w:id="35" w:author="swilburn" w:date="2004-11-29T14:26:00Z">
              <w:bookmarkStart w:id="2" w:name="_Ref20794302"/>
              <w:r>
                <w:rPr/>
                <w:delText>ERCOT Rejection of the Move-out</w:delText>
              </w:r>
            </w:del>
            <w:bookmarkEnd w:id="2"/>
          </w:p>
        </w:tc>
        <w:tc>
          <w:tcPr>
            <w:tcW w:w="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bCs/>
                <w:del w:id="37" w:author="swilburn" w:date="2004-11-29T14:26:00Z"/>
              </w:rPr>
            </w:pPr>
            <w:del w:id="36" w:author="swilburn" w:date="2004-11-29T14:26:00Z">
              <w:r>
                <w:rPr>
                  <w:b/>
                  <w:bCs/>
                </w:rPr>
                <w:delText>Process to reject ‘Move-Out’ of the customer request (ERCOT Reject)</w:delText>
              </w:r>
            </w:del>
          </w:p>
          <w:p>
            <w:pPr>
              <w:pStyle w:val="TextBodyIndent"/>
              <w:numPr>
                <w:ilvl w:val="0"/>
                <w:numId w:val="4"/>
              </w:numPr>
              <w:rPr>
                <w:del w:id="39" w:author="swilburn" w:date="2004-11-29T14:26:00Z"/>
              </w:rPr>
            </w:pPr>
            <w:del w:id="38" w:author="swilburn" w:date="2004-11-29T14:26:00Z">
              <w:r>
                <w:rPr/>
                <w:delText xml:space="preserve">The Current CR will send an 814_24 Move-Out Request to ERCOT.  ERCOT will link the ESI ID to the CR and respond to the CR with an 814_25 Move–Out Response (reject only) the process is terminated.  </w:delText>
              </w:r>
            </w:del>
          </w:p>
          <w:p>
            <w:pPr>
              <w:pStyle w:val="TextBodyIndent"/>
              <w:numPr>
                <w:ilvl w:val="0"/>
                <w:numId w:val="4"/>
              </w:numPr>
              <w:ind w:left="720" w:right="144" w:hanging="360"/>
              <w:rPr>
                <w:color w:val="000000"/>
              </w:rPr>
            </w:pPr>
            <w:del w:id="40" w:author="swilburn" w:date="2004-11-29T14:26:00Z">
              <w:r>
                <w:rPr/>
                <w:delText>If ERCOT rejects the 814_24 Move-Out Request from the CR, ERCOT will respond back with the 814_25 Move-Out Rejection Response and the process stops.</w:delText>
              </w:r>
            </w:del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del w:id="41" w:author="swilburn" w:date="2004-11-29T14:26:00Z">
              <w:bookmarkStart w:id="3" w:name="_Ref20794285"/>
              <w:r>
                <w:rPr/>
                <w:delText xml:space="preserve">TDSP Rejection of the Move-out </w:delText>
              </w:r>
            </w:del>
            <w:bookmarkEnd w:id="3"/>
          </w:p>
        </w:tc>
        <w:tc>
          <w:tcPr>
            <w:tcW w:w="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>
                <w:color w:val="000000"/>
                <w:del w:id="43" w:author="swilburn" w:date="2004-11-29T14:26:00Z"/>
              </w:rPr>
            </w:pPr>
            <w:del w:id="42" w:author="swilburn" w:date="2004-11-29T14:26:00Z">
              <w:r>
                <w:rPr>
                  <w:b/>
                  <w:bCs/>
                  <w:color w:val="000000"/>
                </w:rPr>
                <w:delText>Process to reject ‘Move-Out’ of the customer request</w:delText>
              </w:r>
            </w:del>
          </w:p>
          <w:p>
            <w:pPr>
              <w:pStyle w:val="TextBodyIndent"/>
              <w:numPr>
                <w:ilvl w:val="0"/>
                <w:numId w:val="6"/>
              </w:numPr>
              <w:rPr>
                <w:del w:id="45" w:author="swilburn" w:date="2004-11-29T14:26:00Z"/>
              </w:rPr>
            </w:pPr>
            <w:del w:id="44" w:author="swilburn" w:date="2004-11-29T14:26:00Z">
              <w:r>
                <w:rPr/>
                <w:delText>The Current CR will send an 814_24 Move-Out Request to ERCOT.  ERCOT will link the ESI ID to the CR and respond to the CR with an 814_25 Move–Out Response (reject only) the process is terminated.  The CR will need to correct and submit a new 814_24 Move-Out Request.</w:delText>
              </w:r>
            </w:del>
          </w:p>
          <w:p>
            <w:pPr>
              <w:pStyle w:val="TextBodyIndent"/>
              <w:numPr>
                <w:ilvl w:val="0"/>
                <w:numId w:val="6"/>
              </w:numPr>
              <w:rPr>
                <w:del w:id="47" w:author="swilburn" w:date="2004-11-29T14:26:00Z"/>
              </w:rPr>
            </w:pPr>
            <w:del w:id="46" w:author="swilburn" w:date="2004-11-29T14:26:00Z">
              <w:r>
                <w:rPr/>
                <w:delText xml:space="preserve">ERCOT will send the 814_24 Move-Out Request to the TDSP as notification that the Move out with a change of premise status. </w:delText>
              </w:r>
            </w:del>
          </w:p>
          <w:p>
            <w:pPr>
              <w:pStyle w:val="Normal"/>
              <w:numPr>
                <w:ilvl w:val="0"/>
                <w:numId w:val="6"/>
              </w:numPr>
              <w:ind w:left="720" w:right="144" w:hanging="360"/>
              <w:rPr>
                <w:color w:val="000000"/>
                <w:del w:id="49" w:author="swilburn" w:date="2004-11-29T14:26:00Z"/>
              </w:rPr>
            </w:pPr>
            <w:del w:id="48" w:author="swilburn" w:date="2004-11-29T14:26:00Z">
              <w:r>
                <w:rPr>
                  <w:color w:val="000000"/>
                </w:rPr>
                <w:delText>The TDSP will create the 814_25 Move-Out Response for the reject to the 814_24 Move-Out Request using the reject reason listed in the REF~7G (reject reasons) TDSP sends 814_25 Move-Out Response to ERCOT.</w:delText>
              </w:r>
            </w:del>
          </w:p>
          <w:p>
            <w:pPr>
              <w:pStyle w:val="TextBodyIndent"/>
              <w:numPr>
                <w:ilvl w:val="0"/>
                <w:numId w:val="6"/>
              </w:numPr>
              <w:rPr>
                <w:del w:id="51" w:author="swilburn" w:date="2004-11-29T14:26:00Z"/>
              </w:rPr>
            </w:pPr>
            <w:del w:id="50" w:author="swilburn" w:date="2004-11-29T14:26:00Z">
              <w:r>
                <w:rPr/>
                <w:delText>ERCOT sends the 814_25 Move-Out Response to the Current CR.</w:delText>
              </w:r>
            </w:del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del w:id="52" w:author="swilburn" w:date="2004-11-29T14:26:00Z">
              <w:r>
                <w:rPr>
                  <w:rFonts w:cs="Times New Roman" w:ascii="Times New Roman" w:hAnsi="Times New Roman"/>
                  <w:color w:val="000000"/>
                </w:rPr>
                <w:delText>Move-Out process stops.</w:delText>
              </w:r>
            </w:del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del w:id="53" w:author="swilburn" w:date="2004-11-29T14:26:00Z">
              <w:bookmarkStart w:id="4" w:name="_Ref20794330"/>
              <w:r>
                <w:rPr/>
                <w:delText xml:space="preserve">Current CR to request a Move- out </w:delText>
              </w:r>
            </w:del>
            <w:del w:id="54" w:author="swilburn" w:date="2004-11-29T14:26:00Z">
              <w:bookmarkEnd w:id="4"/>
              <w:r>
                <w:rPr/>
                <w:delText>when CSA exist at ESIID</w:delText>
              </w:r>
            </w:del>
          </w:p>
        </w:tc>
        <w:tc>
          <w:tcPr>
            <w:tcW w:w="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" w:right="144" w:hanging="0"/>
              <w:rPr>
                <w:color w:val="000000"/>
                <w:del w:id="56" w:author="swilburn" w:date="2004-11-29T14:26:00Z"/>
              </w:rPr>
            </w:pPr>
            <w:del w:id="55" w:author="swilburn" w:date="2004-11-29T14:26:00Z">
              <w:r>
                <w:rPr>
                  <w:color w:val="000000"/>
                </w:rPr>
              </w:r>
            </w:del>
          </w:p>
          <w:p>
            <w:pPr>
              <w:pStyle w:val="Normal"/>
              <w:ind w:left="26" w:right="144" w:hanging="0"/>
              <w:rPr>
                <w:color w:val="000000"/>
              </w:rPr>
            </w:pPr>
            <w:del w:id="57" w:author="swilburn" w:date="2004-11-29T14:26:00Z">
              <w:r>
                <w:rPr>
                  <w:color w:val="000000"/>
                </w:rPr>
                <w:delText>ERCOT validates for a CSA CR agreement. ERCOT sends the TDSP an 814_03 Switch CR Notification Request for the CSA CR.  ERCOT will send the CSA CR an 814_22 CSA CR Move-In Request.</w:delText>
              </w:r>
            </w:del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BodyText2">
    <w:name w:val="Body Text 2"/>
    <w:basedOn w:val="Normal"/>
    <w:qFormat/>
    <w:pPr>
      <w:autoSpaceDE w:val="false"/>
      <w:ind w:right="144" w:hanging="0"/>
    </w:pPr>
    <w:rPr>
      <w:color w:val="000000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Tac/RetailISOAdHocCommittee/Customer/SET/keydocs/texas_set_change_control_page.ht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20:26:00Z</dcterms:created>
  <dc:creator>I024811</dc:creator>
  <dc:description/>
  <cp:keywords/>
  <dc:language>en-US</dc:language>
  <cp:lastModifiedBy>Thomas Baum</cp:lastModifiedBy>
  <cp:lastPrinted>2003-12-17T15:44:00Z</cp:lastPrinted>
  <dcterms:modified xsi:type="dcterms:W3CDTF">2004-12-08T16:31:00Z</dcterms:modified>
  <cp:revision>4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7181517</vt:r8>
  </property>
  <property fmtid="{D5CDD505-2E9C-101B-9397-08002B2CF9AE}" pid="3" name="_AuthorEmail">
    <vt:lpwstr>BernardD@envworld.com</vt:lpwstr>
  </property>
  <property fmtid="{D5CDD505-2E9C-101B-9397-08002B2CF9AE}" pid="4" name="_AuthorEmailDisplayName">
    <vt:lpwstr>Bernard Dawson</vt:lpwstr>
  </property>
  <property fmtid="{D5CDD505-2E9C-101B-9397-08002B2CF9AE}" pid="5" name="_EmailSubject">
    <vt:lpwstr>Updated Change Control Form for 2004</vt:lpwstr>
  </property>
  <property fmtid="{D5CDD505-2E9C-101B-9397-08002B2CF9AE}" pid="6" name="_ReviewingToolsShownOnce">
    <vt:lpwstr/>
  </property>
</Properties>
</file>