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5-690</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Suzette M. Wilbur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2/06/2005</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18</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2.1</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Y</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Update the REF~BLT gray box to indicate it is for use in MOU/EC Service Territory only</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t xml:space="preserve">The REF~BLT segment is listed as ‘Required’.  The V2.1 MCT wrote the CC for the MOU/EC Requirements Only.  ERCOT implemented the segment according to the guide.  As a result 814_18s from CRs in IOU TDSP Service Territories are rejecting at ERCOT due to a missing seg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ERCOT is in the process of implementing an emergency fix to their system and the guide needs to be updated to accurately reflect ERCOT’s chang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Example provided below:  </w:t>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Billing Typ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0000FF"/>
                <w:ins w:id="1" w:author="swilburn" w:date="2005-12-08T09:24:00Z"/>
              </w:rPr>
            </w:pPr>
            <w:r>
              <w:rPr/>
              <w:t xml:space="preserve">Required </w:t>
            </w:r>
            <w:ins w:id="0" w:author="swilburn" w:date="2005-12-08T09:24:00Z">
              <w:r>
                <w:rPr>
                  <w:color w:val="0000FF"/>
                </w:rPr>
                <w:t>in MOU/EC Service Territory only.</w:t>
              </w:r>
            </w:ins>
          </w:p>
          <w:p>
            <w:pPr>
              <w:pStyle w:val="Normal"/>
              <w:ind w:right="144" w:hanging="0"/>
              <w:rPr>
                <w:color w:val="0000FF"/>
                <w:ins w:id="3" w:author="swilburn" w:date="2005-12-08T09:24:00Z"/>
              </w:rPr>
            </w:pPr>
            <w:ins w:id="2" w:author="swilburn" w:date="2005-12-08T09:24:00Z">
              <w:r>
                <w:rPr>
                  <w:color w:val="0000FF"/>
                </w:rPr>
                <w:t>Optional in IOU Service Territory</w:t>
              </w:r>
            </w:ins>
          </w:p>
          <w:p>
            <w:pPr>
              <w:pStyle w:val="Normal"/>
              <w:ind w:right="144" w:hanging="0"/>
              <w:rPr>
                <w:color w:val="0000FF"/>
              </w:rPr>
            </w:pPr>
            <w:r>
              <w:rPr>
                <w:color w:val="0000FF"/>
              </w:rPr>
            </w:r>
          </w:p>
          <w:p>
            <w:pPr>
              <w:pStyle w:val="Normal"/>
              <w:ind w:right="144" w:hanging="0"/>
              <w:rPr>
                <w:del w:id="5" w:author="swilburn" w:date="2005-12-08T09:22:00Z"/>
              </w:rPr>
            </w:pPr>
            <w:del w:id="4" w:author="swilburn" w:date="2005-12-08T09:22:00Z">
              <w:r>
                <w:rPr/>
                <w:delText>IOU TDSPs may reject the transaction if they receive DUAL or LDC.  If an IOU TDSP accepts the transaction with either of these codes, the Billing Type information will be discarded and the IOU TDSP will not be responsible for DUAL or LDC billing expectations of the CR.</w:delText>
              </w:r>
            </w:del>
          </w:p>
          <w:p>
            <w:pPr>
              <w:pStyle w:val="Normal"/>
              <w:ind w:right="144" w:hanging="0"/>
              <w:rPr/>
            </w:pPr>
            <w:r>
              <w:rPr/>
            </w:r>
          </w:p>
          <w:p>
            <w:pPr>
              <w:pStyle w:val="Normal"/>
              <w:ind w:right="144" w:hanging="0"/>
              <w:rPr/>
            </w:pPr>
            <w:r>
              <w:rPr/>
              <w:t xml:space="preserve">Billing Type will be stored at ERCOT and sent to the </w:t>
            </w:r>
            <w:ins w:id="6" w:author="swilburn" w:date="2005-12-08T09:25:00Z">
              <w:r>
                <w:rPr/>
                <w:t xml:space="preserve">MOU/EC </w:t>
              </w:r>
            </w:ins>
            <w:r>
              <w:rPr/>
              <w:t>TDSP for a MVO to CSA (814_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22"/>
        <w:gridCol w:w="21"/>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5"/>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Each party bills the customer for its portion</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ESP Consolidated Billing</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he CR bills the customer</w:t>
            </w:r>
          </w:p>
        </w:tc>
        <w:tc>
          <w:tcPr>
            <w:tcW w:w="495"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23" w:type="dxa"/>
            <w:gridSpan w:val="6"/>
            <w:tcBorders/>
          </w:tcPr>
          <w:p>
            <w:pPr>
              <w:pStyle w:val="Normal"/>
              <w:ind w:right="144" w:hanging="0"/>
              <w:rPr/>
            </w:pPr>
            <w:r>
              <w:rPr/>
              <w:t>LDC Consolidated Billing</w:t>
            </w:r>
          </w:p>
        </w:tc>
        <w:tc>
          <w:tcPr>
            <w:tcW w:w="352"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The TDSP bills the customer</w:t>
            </w:r>
          </w:p>
        </w:tc>
        <w:tc>
          <w:tcPr>
            <w:tcW w:w="474" w:type="dxa"/>
            <w:gridSpan w:val="3"/>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0:37:00Z</dcterms:created>
  <dc:creator>I024811</dc:creator>
  <dc:description/>
  <cp:keywords/>
  <dc:language>en-US</dc:language>
  <cp:lastModifiedBy>swilburn</cp:lastModifiedBy>
  <cp:lastPrinted>2003-12-17T15:44:00Z</cp:lastPrinted>
  <dcterms:modified xsi:type="dcterms:W3CDTF">2005-12-19T20:37:00Z</dcterms:modified>
  <cp:revision>2</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