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6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.29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0_03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Request V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PO Update Needed (Y/N): 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Remove the BPO from the 810_03 and add applicable information back into the appropriate segment gray boxes of the guid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BPO is being removed from the 810_03 to be consistent with the rest of the implementation guides.  Necessary information was added into the applicable segments/data elements.  See attached redlin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bookmarkStart w:id="0" w:name="_1164006770"/>
            <w:bookmarkStart w:id="1" w:name="_1163242730"/>
            <w:bookmarkEnd w:id="0"/>
            <w:bookmarkEnd w:id="1"/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5pt;height:49.5pt" filled="f" o:ole="">
                  <v:imagedata r:id="rId4" o:title=""/>
                </v:shape>
                <o:OLEObject Type="Embed" ProgID="Word.Document.12" ShapeID="ole_rId3" DrawAspect="Icon" ObjectID="_1231312513" r:id="rId3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proved –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5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BodyText2">
    <w:name w:val="Body Text 2"/>
    <w:basedOn w:val="Normal"/>
    <w:qFormat/>
    <w:pPr>
      <w:autoSpaceDE w:val="false"/>
      <w:ind w:right="144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yperlink" Target="mailto:txsetchangecontrol@ercot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13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6:28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