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rPr>
          <w:sz w:val="28"/>
        </w:rPr>
      </w:pPr>
      <w:r>
        <w:rPr>
          <w:sz w:val="28"/>
        </w:rPr>
        <w:t xml:space="preserve">Texas SET Change Request Form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5-684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/>
      </w:pPr>
      <w:r>
        <w:rPr/>
        <w:t xml:space="preserve">This TX SET Change Request can be found on the ERCOT website: </w:t>
      </w:r>
      <w:hyperlink r:id="rId2">
        <w:r>
          <w:rPr>
            <w:rStyle w:val="InternetLink"/>
            <w:sz w:val="18"/>
          </w:rPr>
          <w:t>www.ercot.com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324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quester’s Name: </w:t>
            </w:r>
          </w:p>
          <w:p>
            <w:pPr>
              <w:pStyle w:val="Normal"/>
              <w:rPr/>
            </w:pPr>
            <w:r>
              <w:rPr/>
              <w:t>Eloise Flores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Nueces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equest:</w:t>
            </w:r>
          </w:p>
          <w:p>
            <w:pPr>
              <w:pStyle w:val="Normal"/>
              <w:rPr/>
            </w:pPr>
            <w:r>
              <w:rPr/>
              <w:t>02/16/2005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4_18/19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eflores@nueceselectric.org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Version:</w:t>
            </w:r>
          </w:p>
          <w:p>
            <w:pPr>
              <w:pStyle w:val="Normal"/>
              <w:rPr/>
            </w:pPr>
            <w:r>
              <w:rPr/>
              <w:t>V2.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in of Change (RMS, Task Force, Working Group, etc.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</w:tc>
      </w:tr>
      <w:tr>
        <w:trPr>
          <w:trHeight w:val="54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Emergency (Y/N): 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’s Update Needed (Y/N)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PO Update Needed (Y/N):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Reason for Request </w:t>
            </w:r>
            <w:r>
              <w:rPr>
                <w:sz w:val="18"/>
              </w:rPr>
              <w:t>(Explain why this change is needed. For business or technical purposes?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  <w:t>Add Membership ID to the 814_18/19 Establish CSA transactions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>Detail Explanation</w:t>
            </w:r>
            <w:r>
              <w:rPr/>
              <w:t xml:space="preserve"> (</w:t>
            </w:r>
            <w:r>
              <w:rPr>
                <w:sz w:val="18"/>
              </w:rPr>
              <w:t xml:space="preserve">Exactly what change is required? To which TX SET Standards? Why? Redline Example Required.  </w:t>
            </w:r>
            <w:r>
              <w:rPr/>
              <w:t>If Protocols need to be updated or is driving the change, please explain in the Detail Explanation.</w:t>
            </w:r>
            <w:r>
              <w:rPr>
                <w:sz w:val="18"/>
              </w:rPr>
              <w:t>):</w:t>
            </w:r>
            <w:r>
              <w:rPr/>
              <w:t xml:space="preserve">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When the change controls were created to add a membership ID to the transactions the requirements for handling CSAs in an MOU/EC service territory had not been finalized.  Now that it has been determined that the 814_18 Establish CSA transaction will be forwarded from ERCOT to the MOU/EC TDSP, we need to add the Membership ID to the 814_18 transaction so the MOU/EC TDSP can get the Membership number for the CSA CR prior to any Move-In to CSA process occurring. The new Invalid Membership ID reject code being proposed (IMI) in CC2005-681 also needs to be added to the 814_19 response.  ERCOT will pass this information.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Redlines below are using the examples provided in CC2005-680 and CC2005-68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NOTE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Requesters needs to fill out all fields ab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306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Expected Implementation Date: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F File Change (Y/N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Testing Required for this CC (Y/N):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 (New, Approved, Tabled, Withdraw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Description of Change </w:t>
            </w:r>
            <w:r>
              <w:rPr>
                <w:sz w:val="18"/>
              </w:rPr>
              <w:t>(Text for Change Control Log and IG Summary of Changes)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7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55" w:leader="none"/>
              </w:tabs>
              <w:rPr>
                <w:sz w:val="22"/>
              </w:rPr>
            </w:pPr>
            <w:r>
              <w:rPr>
                <w:sz w:val="22"/>
              </w:rPr>
              <w:t>Approved for 2.1 by TX SET on 3/1/200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7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7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Request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i/>
          <w:i/>
          <w:sz w:val="36"/>
        </w:rPr>
      </w:pPr>
      <w:r>
        <w:rPr>
          <w:rFonts w:cs="Times New Roman Bold" w:ascii="Times New Roman Bold" w:hAnsi="Times New Roman Bold"/>
          <w:b/>
          <w:i/>
          <w:sz w:val="36"/>
        </w:rPr>
        <w:t xml:space="preserve">814_18 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</w:rPr>
        <w:t>Add new REF~1W segment (after REF~Q5 segment) for Membership ID in Muni/Co-op market: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" w:author="Bernard Dawson" w:date="2004-09-22T11:46:00Z"/>
        </w:rPr>
      </w:pPr>
      <w:r>
        <w:rPr>
          <w:b/>
          <w:color w:val="0000FF"/>
        </w:rPr>
        <w:tab/>
      </w:r>
      <w:ins w:id="0" w:author="Bernard Dawson" w:date="2004-09-22T11:46:00Z">
        <w:r>
          <w:rPr>
            <w:b/>
          </w:rPr>
          <w:t>Segment:</w:t>
          <w:tab/>
        </w:r>
      </w:ins>
      <w:ins w:id="1" w:author="Bernard Dawson" w:date="2004-09-22T11:46:00Z">
        <w:r>
          <w:rPr>
            <w:b/>
            <w:sz w:val="40"/>
          </w:rPr>
          <w:t xml:space="preserve">REF </w:t>
        </w:r>
      </w:ins>
      <w:ins w:id="2" w:author="Bernard Dawson" w:date="2004-09-22T11:46:00Z">
        <w:r>
          <w:rPr>
            <w:b/>
          </w:rPr>
          <w:t>Reference Identification (</w:t>
        </w:r>
      </w:ins>
      <w:ins w:id="3" w:author="Bernard Dawson" w:date="2004-09-22T11:48:00Z">
        <w:r>
          <w:rPr>
            <w:b/>
          </w:rPr>
          <w:t>Membership</w:t>
        </w:r>
      </w:ins>
      <w:ins w:id="4" w:author="Bernard Dawson" w:date="2004-09-22T11:46:00Z">
        <w:r>
          <w:rPr>
            <w:b/>
          </w:rPr>
          <w:t xml:space="preserve"> ID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8" w:author="Bernard Dawson" w:date="2004-09-22T11:46:00Z"/>
        </w:rPr>
      </w:pPr>
      <w:ins w:id="6" w:author="Bernard Dawson" w:date="2004-09-22T11:46:00Z">
        <w:r>
          <w:rPr>
            <w:b/>
          </w:rPr>
          <w:tab/>
          <w:t>Position:</w:t>
          <w:tab/>
        </w:r>
      </w:ins>
      <w:ins w:id="7" w:author="Bernard Dawson" w:date="2004-09-22T11:46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2" w:author="Bernard Dawson" w:date="2004-09-22T11:46:00Z"/>
        </w:rPr>
      </w:pPr>
      <w:ins w:id="9" w:author="Bernard Dawson" w:date="2004-09-22T11:46:00Z">
        <w:r>
          <w:rPr/>
          <w:tab/>
        </w:r>
      </w:ins>
      <w:ins w:id="10" w:author="Bernard Dawson" w:date="2004-09-22T11:46:00Z">
        <w:r>
          <w:rPr>
            <w:b/>
          </w:rPr>
          <w:t>Loop:</w:t>
        </w:r>
      </w:ins>
      <w:ins w:id="11" w:author="Bernard Dawson" w:date="2004-09-22T11:46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6" w:author="Bernard Dawson" w:date="2004-09-22T11:46:00Z"/>
        </w:rPr>
      </w:pPr>
      <w:ins w:id="13" w:author="Bernard Dawson" w:date="2004-09-22T11:46:00Z">
        <w:r>
          <w:rPr/>
          <w:tab/>
        </w:r>
      </w:ins>
      <w:ins w:id="14" w:author="Bernard Dawson" w:date="2004-09-22T11:46:00Z">
        <w:r>
          <w:rPr>
            <w:b/>
          </w:rPr>
          <w:t>Level:</w:t>
        </w:r>
      </w:ins>
      <w:ins w:id="15" w:author="Bernard Dawson" w:date="2004-09-22T11:46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0" w:author="Bernard Dawson" w:date="2004-09-22T11:46:00Z"/>
        </w:rPr>
      </w:pPr>
      <w:ins w:id="17" w:author="Bernard Dawson" w:date="2004-09-22T11:46:00Z">
        <w:r>
          <w:rPr/>
          <w:tab/>
        </w:r>
      </w:ins>
      <w:ins w:id="18" w:author="Bernard Dawson" w:date="2004-09-22T11:46:00Z">
        <w:r>
          <w:rPr>
            <w:b/>
          </w:rPr>
          <w:t>Usage:</w:t>
        </w:r>
      </w:ins>
      <w:ins w:id="19" w:author="Bernard Dawson" w:date="2004-09-22T11:46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4" w:author="Bernard Dawson" w:date="2004-09-22T11:46:00Z"/>
        </w:rPr>
      </w:pPr>
      <w:ins w:id="21" w:author="Bernard Dawson" w:date="2004-09-22T11:46:00Z">
        <w:r>
          <w:rPr/>
          <w:tab/>
        </w:r>
      </w:ins>
      <w:ins w:id="22" w:author="Bernard Dawson" w:date="2004-09-22T11:46:00Z">
        <w:r>
          <w:rPr>
            <w:b/>
          </w:rPr>
          <w:t>Max Use:</w:t>
        </w:r>
      </w:ins>
      <w:ins w:id="23" w:author="Bernard Dawson" w:date="2004-09-22T11:46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8" w:author="Bernard Dawson" w:date="2004-09-22T11:46:00Z"/>
        </w:rPr>
      </w:pPr>
      <w:ins w:id="25" w:author="Bernard Dawson" w:date="2004-09-22T11:46:00Z">
        <w:r>
          <w:rPr/>
          <w:tab/>
        </w:r>
      </w:ins>
      <w:ins w:id="26" w:author="Bernard Dawson" w:date="2004-09-22T11:46:00Z">
        <w:r>
          <w:rPr>
            <w:b/>
          </w:rPr>
          <w:t>Purpose:</w:t>
        </w:r>
      </w:ins>
      <w:ins w:id="27" w:author="Bernard Dawson" w:date="2004-09-22T11:46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4" w:author="Bernard Dawson" w:date="2004-09-22T11:46:00Z"/>
        </w:rPr>
      </w:pPr>
      <w:ins w:id="29" w:author="Bernard Dawson" w:date="2004-09-22T11:46:00Z">
        <w:r>
          <w:rPr/>
          <w:tab/>
        </w:r>
      </w:ins>
      <w:ins w:id="30" w:author="Bernard Dawson" w:date="2004-09-22T11:46:00Z">
        <w:r>
          <w:rPr>
            <w:b/>
          </w:rPr>
          <w:t>Syntax Notes:</w:t>
        </w:r>
      </w:ins>
      <w:ins w:id="31" w:author="Bernard Dawson" w:date="2004-09-22T11:46:00Z">
        <w:r>
          <w:rPr/>
          <w:tab/>
        </w:r>
      </w:ins>
      <w:ins w:id="32" w:author="Bernard Dawson" w:date="2004-09-22T11:46:00Z">
        <w:r>
          <w:rPr>
            <w:b/>
          </w:rPr>
          <w:t>1</w:t>
        </w:r>
      </w:ins>
      <w:ins w:id="33" w:author="Bernard Dawson" w:date="2004-09-22T11:46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8" w:author="Bernard Dawson" w:date="2004-09-22T11:46:00Z"/>
        </w:rPr>
      </w:pPr>
      <w:ins w:id="35" w:author="Bernard Dawson" w:date="2004-09-22T11:46:00Z">
        <w:r>
          <w:rPr/>
          <w:tab/>
          <w:tab/>
        </w:r>
      </w:ins>
      <w:ins w:id="36" w:author="Bernard Dawson" w:date="2004-09-22T11:46:00Z">
        <w:r>
          <w:rPr>
            <w:b/>
          </w:rPr>
          <w:t>2</w:t>
        </w:r>
      </w:ins>
      <w:ins w:id="37" w:author="Bernard Dawson" w:date="2004-09-22T11:46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2" w:author="Bernard Dawson" w:date="2004-09-22T11:46:00Z"/>
        </w:rPr>
      </w:pPr>
      <w:ins w:id="39" w:author="Bernard Dawson" w:date="2004-09-22T11:46:00Z">
        <w:r>
          <w:rPr/>
          <w:tab/>
          <w:tab/>
        </w:r>
      </w:ins>
      <w:ins w:id="40" w:author="Bernard Dawson" w:date="2004-09-22T11:46:00Z">
        <w:r>
          <w:rPr>
            <w:b/>
          </w:rPr>
          <w:t>3</w:t>
        </w:r>
      </w:ins>
      <w:ins w:id="41" w:author="Bernard Dawson" w:date="2004-09-22T11:46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8" w:author="Bernard Dawson" w:date="2004-09-22T11:46:00Z"/>
        </w:rPr>
      </w:pPr>
      <w:ins w:id="43" w:author="Bernard Dawson" w:date="2004-09-22T11:46:00Z">
        <w:r>
          <w:rPr/>
          <w:tab/>
        </w:r>
      </w:ins>
      <w:ins w:id="44" w:author="Bernard Dawson" w:date="2004-09-22T11:46:00Z">
        <w:r>
          <w:rPr>
            <w:b/>
          </w:rPr>
          <w:t>Semantic Notes:</w:t>
        </w:r>
      </w:ins>
      <w:ins w:id="45" w:author="Bernard Dawson" w:date="2004-09-22T11:46:00Z">
        <w:r>
          <w:rPr/>
          <w:tab/>
        </w:r>
      </w:ins>
      <w:ins w:id="46" w:author="Bernard Dawson" w:date="2004-09-22T11:46:00Z">
        <w:r>
          <w:rPr>
            <w:b/>
          </w:rPr>
          <w:t>1</w:t>
        </w:r>
      </w:ins>
      <w:ins w:id="47" w:author="Bernard Dawson" w:date="2004-09-22T11:46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49" w:author="Bernard Dawson" w:date="2004-09-22T11:46:00Z">
        <w:r>
          <w:rPr/>
          <w:tab/>
        </w:r>
      </w:ins>
      <w:ins w:id="50" w:author="Bernard Dawson" w:date="2004-09-22T11:46:00Z">
        <w:r>
          <w:rPr>
            <w:b/>
          </w:rPr>
          <w:t>Comments:</w:t>
        </w:r>
      </w:ins>
    </w:p>
    <w:tbl>
      <w:tblPr>
        <w:tblW w:w="950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ins w:id="51" w:author="Bernard Dawson" w:date="2004-09-22T11:46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54" w:author="Bernard Dawson" w:date="2004-09-22T11:46:00Z"/>
              </w:rPr>
            </w:pPr>
            <w:ins w:id="52" w:author="Bernard Dawson" w:date="2004-09-22T11:46:00Z">
              <w:r>
                <w:rPr/>
                <w:t>Required</w:t>
              </w:r>
            </w:ins>
            <w:ins w:id="53" w:author="Bernard Dawson" w:date="2004-10-05T15:37:00Z">
              <w:r>
                <w:rPr/>
                <w:t xml:space="preserve"> in MOU/EC market.  Otherwise, not used.</w:t>
              </w:r>
            </w:ins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ins w:id="55" w:author="Bernard Dawson" w:date="2004-09-22T11:46:00Z">
              <w:r>
                <w:rPr/>
                <w:t>REF~</w:t>
              </w:r>
            </w:ins>
            <w:ins w:id="56" w:author="Bernard Dawson" w:date="2004-09-22T11:48:00Z">
              <w:r>
                <w:rPr/>
                <w:t>1W</w:t>
              </w:r>
            </w:ins>
            <w:ins w:id="57" w:author="Bernard Dawson" w:date="2004-09-22T11:46:00Z">
              <w:r>
                <w:rPr/>
                <w:t>~~1</w:t>
              </w:r>
            </w:ins>
            <w:ins w:id="58" w:author="Bernard Dawson" w:date="2004-09-22T11:48:00Z">
              <w:r>
                <w:rPr/>
                <w:t>234567890</w:t>
              </w:r>
            </w:ins>
          </w:p>
        </w:tc>
      </w:tr>
    </w:tbl>
    <w:p>
      <w:pPr>
        <w:pStyle w:val="Normal"/>
        <w:rPr>
          <w:ins w:id="60" w:author="Bernard Dawson" w:date="2004-09-22T11:46:00Z"/>
        </w:rPr>
      </w:pPr>
      <w:ins w:id="59" w:author="Bernard Dawson" w:date="2004-09-22T11:46:00Z">
        <w:r>
          <w:rPr/>
        </w:r>
      </w:ins>
    </w:p>
    <w:p>
      <w:pPr>
        <w:pStyle w:val="Normal"/>
        <w:jc w:val="center"/>
        <w:rPr>
          <w:b/>
          <w:b/>
          <w:ins w:id="62" w:author="Bernard Dawson" w:date="2004-09-22T11:46:00Z"/>
        </w:rPr>
      </w:pPr>
      <w:ins w:id="61" w:author="Bernard Dawson" w:date="2004-09-22T11:46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64" w:author="Bernard Dawson" w:date="2004-09-22T11:46:00Z"/>
        </w:rPr>
      </w:pPr>
      <w:ins w:id="63" w:author="Bernard Dawson" w:date="2004-09-22T11:46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65" w:author="Bernard Dawson" w:date="2004-09-22T11:46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ins w:id="66" w:author="Bernard Dawson" w:date="2004-09-22T11:46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ins w:id="67" w:author="Bernard Dawson" w:date="2004-09-22T11:46:00Z">
              <w:r>
                <w:rPr>
                  <w:b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ins w:id="68" w:author="Bernard Dawson" w:date="2004-09-22T11:46:00Z">
              <w:r>
                <w:rPr>
                  <w:b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69" w:author="Bernard Dawson" w:date="2004-09-22T11:46:00Z">
              <w:r>
                <w:rPr>
                  <w:b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ins w:id="70" w:author="Bernard Dawson" w:date="2004-09-22T11:46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71" w:author="Bernard Dawson" w:date="2004-09-22T11:46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72" w:author="Bernard Dawson" w:date="2004-09-22T11:46:00Z">
              <w:r>
                <w:rPr/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73" w:author="Bernard Dawson" w:date="2004-09-22T11:4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74" w:author="Bernard Dawson" w:date="2004-09-22T11:49:00Z">
              <w:r>
                <w:rPr/>
                <w:t>1W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75" w:author="Bernard Dawson" w:date="2004-10-11T13:51:00Z">
              <w:r>
                <w:rPr/>
                <w:t>Membership Identification Numb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ins w:id="76" w:author="Bernard Dawson" w:date="2004-09-22T11:49:00Z">
              <w:r>
                <w:rPr/>
                <w:t xml:space="preserve">Membership </w:t>
              </w:r>
            </w:ins>
            <w:ins w:id="77" w:author="Bernard Dawson" w:date="2004-10-05T15:41:00Z">
              <w:r>
                <w:rPr/>
                <w:t xml:space="preserve">Number or </w:t>
              </w:r>
            </w:ins>
            <w:ins w:id="78" w:author="Bernard Dawson" w:date="2004-09-22T11:49:00Z">
              <w:r>
                <w:rPr/>
                <w:t>ID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79" w:author="Bernard Dawson" w:date="2004-09-22T11:46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ins w:id="80" w:author="Bernard Dawson" w:date="2004-09-22T11:46:00Z">
              <w:r>
                <w:rPr>
                  <w:b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ins w:id="81" w:author="Bernard Dawson" w:date="2004-09-22T11:46:00Z">
              <w:r>
                <w:rPr>
                  <w:b/>
                </w:rPr>
                <w:t>352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82" w:author="Bernard Dawson" w:date="2004-09-22T11:46:00Z">
              <w:r>
                <w:rPr>
                  <w:b/>
                </w:rPr>
                <w:t>Descrip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ins w:id="83" w:author="Bernard Dawson" w:date="2004-09-22T11:46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84" w:author="Bernard Dawson" w:date="2004-09-22T11:46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85" w:author="Bernard Dawson" w:date="2004-09-22T11:46:00Z">
              <w:r>
                <w:rPr/>
                <w:t>A free-form description to clarify the related data elements and their cont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ins w:id="86" w:author="Bernard Dawson" w:date="2004-10-05T15:39:00Z">
              <w:r>
                <w:rPr/>
                <w:t xml:space="preserve">Membership ID, account number or other value </w:t>
              </w:r>
            </w:ins>
            <w:ins w:id="87" w:author="Bernard Dawson" w:date="2004-10-11T13:50:00Z">
              <w:r>
                <w:rPr/>
                <w:t xml:space="preserve">as assigned by the MOU/EC </w:t>
              </w:r>
            </w:ins>
            <w:ins w:id="88" w:author="Bernard Dawson" w:date="2004-10-05T15:39:00Z">
              <w:r>
                <w:rPr/>
                <w:t xml:space="preserve">that positively identifies the end-use customer to the MCTDSP.  </w:t>
              </w:r>
            </w:ins>
            <w:ins w:id="89" w:author="Bernard Dawson" w:date="2004-10-05T15:51:00Z">
              <w:r>
                <w:rPr/>
                <w:t>Required if ESI ID is located in MOU/EC service territory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i/>
          <w:i/>
          <w:sz w:val="36"/>
        </w:rPr>
      </w:pPr>
      <w:r>
        <w:rPr>
          <w:rFonts w:cs="Times New Roman Bold" w:ascii="Times New Roman Bold" w:hAnsi="Times New Roman Bold"/>
          <w:b/>
          <w:i/>
          <w:sz w:val="36"/>
        </w:rPr>
        <w:t>814_19</w:t>
      </w:r>
    </w:p>
    <w:p>
      <w:pPr>
        <w:pStyle w:val="Normal"/>
        <w:rPr>
          <w:rFonts w:ascii="Times New Roman Bold" w:hAnsi="Times New Roman Bold" w:cs="Times New Roman Bold"/>
          <w:b/>
          <w:b/>
          <w:i/>
          <w:i/>
          <w:sz w:val="36"/>
        </w:rPr>
      </w:pPr>
      <w:r>
        <w:rPr>
          <w:rFonts w:cs="Times New Roman Bold" w:ascii="Times New Roman Bold" w:hAnsi="Times New Roman Bold"/>
          <w:b/>
          <w:i/>
          <w:sz w:val="36"/>
        </w:rPr>
      </w:r>
    </w:p>
    <w:p>
      <w:pPr>
        <w:pStyle w:val="Heading8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dd the following reject code to the list of acceptable reject codes in the 814_19 REF~7G segment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"/>
        <w:gridCol w:w="1367"/>
        <w:gridCol w:w="145"/>
        <w:gridCol w:w="4686"/>
        <w:gridCol w:w="474"/>
      </w:tblGrid>
      <w:tr>
        <w:trPr/>
        <w:tc>
          <w:tcPr>
            <w:tcW w:w="3168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color w:val="0000FF"/>
              </w:rPr>
            </w:pPr>
            <w:r>
              <w:rPr>
                <w:color w:val="0000FF"/>
              </w:rPr>
              <w:t>IMI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160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color w:val="0000FF"/>
              </w:rPr>
            </w:pPr>
            <w:r>
              <w:rPr>
                <w:color w:val="0000FF"/>
              </w:rPr>
              <w:t>Invalid Membership Number or ID</w:t>
            </w:r>
          </w:p>
        </w:tc>
      </w:tr>
      <w:tr>
        <w:trPr/>
        <w:tc>
          <w:tcPr>
            <w:tcW w:w="46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686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color w:val="0000FF"/>
              </w:rPr>
            </w:pPr>
            <w:r>
              <w:rPr>
                <w:color w:val="0000FF"/>
              </w:rPr>
              <w:t xml:space="preserve">Membership ID or account number used by the MCTDSP does not exist, is inactive, or is otherwise invalid.  For MOU/EC use only. </w:t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Tac/RetailISOAdHocCommittee/Customer/SET/keydocs/texas_set_change_control_page.ht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9:53:00Z</dcterms:created>
  <dc:creator>I024811</dc:creator>
  <dc:description/>
  <cp:keywords/>
  <dc:language>en-US</dc:language>
  <cp:lastModifiedBy>Thomas Baum</cp:lastModifiedBy>
  <cp:lastPrinted>2003-12-17T15:44:00Z</cp:lastPrinted>
  <dcterms:modified xsi:type="dcterms:W3CDTF">2005-03-01T17:39:00Z</dcterms:modified>
  <cp:revision>4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7181517</vt:r8>
  </property>
  <property fmtid="{D5CDD505-2E9C-101B-9397-08002B2CF9AE}" pid="3" name="_AuthorEmail">
    <vt:lpwstr>BernardD@envworld.com</vt:lpwstr>
  </property>
  <property fmtid="{D5CDD505-2E9C-101B-9397-08002B2CF9AE}" pid="4" name="_AuthorEmailDisplayName">
    <vt:lpwstr>Bernard Dawson</vt:lpwstr>
  </property>
  <property fmtid="{D5CDD505-2E9C-101B-9397-08002B2CF9AE}" pid="5" name="_EmailSubject">
    <vt:lpwstr>Updated Change Control Form for 2004</vt:lpwstr>
  </property>
  <property fmtid="{D5CDD505-2E9C-101B-9397-08002B2CF9AE}" pid="6" name="_ReviewingToolsShownOnce">
    <vt:lpwstr/>
  </property>
</Properties>
</file>