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5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1/29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2, 814_11, 814_13, 814_17, 814_19, 814_25, 814_27, 814_2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baum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the REF~7G Gray boxes where any code references a MIMO rule but does not specifically state the text “MIMO Rules”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ee Redlines below for detail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2"/>
              </w:rPr>
            </w:pPr>
            <w:r>
              <w:rPr>
                <w:sz w:val="22"/>
              </w:rPr>
              <w:t>Approved by TX SET -1 12.08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0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6"/>
        <w:gridCol w:w="15"/>
        <w:gridCol w:w="122"/>
        <w:gridCol w:w="21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</w:t>
            </w:r>
            <w:ins w:id="0" w:author="Thomas Baum" w:date="2004-11-29T10:15:00Z">
              <w:r>
                <w:rPr/>
                <w:t>.</w:t>
              </w:r>
            </w:ins>
            <w:ins w:id="1" w:author="Thomas Baum" w:date="2004-11-29T10:27:00Z">
              <w:r>
                <w:rPr/>
                <w:t xml:space="preserve">  MIMO Rules, </w:t>
              </w:r>
            </w:ins>
            <w:r>
              <w:rPr/>
              <w:t>ERCOT 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2" w:author="Thomas Baum" w:date="2004-11-29T10:28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illing type indicated not supported by billing party. 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ove In Already Receive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ve-In with an earlier date has already been received and scheduled. For ERCOT Use Only.</w:t>
            </w:r>
            <w:ins w:id="3" w:author="Thomas Baum" w:date="2004-11-29T10:28:00Z">
              <w:r>
                <w:rPr/>
                <w:t xml:space="preserve">  MIMO Rules,</w:t>
              </w:r>
            </w:ins>
            <w:r>
              <w:rPr/>
              <w:t xml:space="preserve"> ERCOT 4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able to Schedu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arliest available switch date for second on cycle switch request is equal to or prior to scheduled meter read date of first switch request.  MIMO Rules, ERCOT 1 </w:t>
            </w:r>
          </w:p>
        </w:tc>
        <w:tc>
          <w:tcPr>
            <w:tcW w:w="4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3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, and "API", and "NFI" require a text explanation in this element.  "NFI"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   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    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892"/>
        <w:gridCol w:w="188"/>
        <w:gridCol w:w="1366"/>
        <w:gridCol w:w="145"/>
        <w:gridCol w:w="3265"/>
        <w:gridCol w:w="432"/>
        <w:gridCol w:w="35"/>
        <w:gridCol w:w="944"/>
        <w:gridCol w:w="8"/>
        <w:gridCol w:w="13"/>
        <w:gridCol w:w="122"/>
        <w:gridCol w:w="21"/>
        <w:gridCol w:w="331"/>
        <w:gridCol w:w="8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6"/>
            <w:tcBorders/>
            <w:shd w:fill="CCCCCC" w:val="clear"/>
          </w:tcPr>
          <w:p>
            <w:pPr>
              <w:pStyle w:val="Heading9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Alread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already enrolled with same C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Information not received.  Used by Muni/Coops only.  Information required in the N1~BT (Customer Billing Loop) not received.  Used by Muni/Coops only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bookmarkStart w:id="0" w:name="OLE_LINK2"/>
            <w:bookmarkStart w:id="1" w:name="OLE_LINK1"/>
            <w:r>
              <w:rPr/>
              <w:t>Original Transaction ID (BGN02) already submitted on ESI-ID. For ERCOT Use Only</w:t>
            </w:r>
            <w:ins w:id="4" w:author="Thomas Baum" w:date="2004-11-29T10:30:00Z">
              <w:r>
                <w:rPr/>
                <w:t>.  MIMO Rules,</w:t>
              </w:r>
            </w:ins>
            <w:r>
              <w:rPr/>
              <w:t xml:space="preserve"> ERCOT 27</w:t>
            </w:r>
            <w:bookmarkEnd w:id="0"/>
            <w:bookmarkEnd w:id="1"/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5" w:author="Thomas Baum" w:date="2004-11-29T10:30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A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arliest Available Switch Da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or equal to the earliest available switch date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correct Billing Type (REF~BLT) Requested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aintenance Type Code (ASI02) Invalid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4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heduling Conflict Priority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,  "API" and “NFI” require a text explanation in this element.  “NFI” rejects require identification in the REF03; 1.) If it is a same CR and 2.) The transaction type.  (Only possibilities are: Move-Out from Same CR, Move-In from Same CR, Switch from Same CR, Move-Out, Move-In, Switch , Drop to AREP from Same CR, and Drop to AREP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1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</w:r>
      <w:bookmarkStart w:id="2" w:name="book9"/>
      <w:bookmarkEnd w:id="2"/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3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78 : Used by TDSP and ERCOT only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049"/>
        <w:gridCol w:w="869"/>
        <w:gridCol w:w="182"/>
        <w:gridCol w:w="1"/>
        <w:gridCol w:w="1325"/>
        <w:gridCol w:w="1"/>
        <w:gridCol w:w="235"/>
        <w:gridCol w:w="9"/>
        <w:gridCol w:w="3140"/>
        <w:gridCol w:w="425"/>
        <w:gridCol w:w="236"/>
        <w:gridCol w:w="916"/>
        <w:gridCol w:w="20"/>
        <w:gridCol w:w="118"/>
        <w:gridCol w:w="9"/>
        <w:gridCol w:w="11"/>
        <w:gridCol w:w="321"/>
        <w:gridCol w:w="9"/>
      </w:tblGrid>
      <w:tr>
        <w:trPr/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89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gridSpan w:val="1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7G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a Quality Reject Reas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89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gridSpan w:val="1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008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SI ID exists but is not activ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13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xplanation Required in REF03.</w:t>
            </w:r>
          </w:p>
        </w:tc>
        <w:tc>
          <w:tcPr>
            <w:tcW w:w="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76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SI ID Invalid or Not Found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8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valid or Unauthorized Ac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CI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ction Code (ASI01) Invalid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PI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quired Information Missing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gridSpan w:val="6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W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annot Change Within 2 Days of Scheduled Meter Read Date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7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UNS Number Invalid or Not Found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IP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 In Past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Date Change Request In the Past. MIMO Rules, ERCOT 24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IV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/Time Invalid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UP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uplicate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6" w:author="Thomas Baum" w:date="2004-11-29T10:31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CL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teration Count Lower</w:t>
            </w:r>
          </w:p>
        </w:tc>
        <w:tc>
          <w:tcPr>
            <w:tcW w:w="3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MIMO Rules</w:t>
            </w:r>
            <w:ins w:id="7" w:author="Thomas Baum" w:date="2004-11-29T10:31:00Z">
              <w:r>
                <w:rPr/>
                <w:t>,</w:t>
              </w:r>
            </w:ins>
            <w:r>
              <w:rPr/>
              <w:t xml:space="preserve"> ERCOT 22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TI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aintenance Type Code (ASI02) Invalid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Date Change request did not submit the original initiating transaction.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P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heduling Conflict Priority</w:t>
            </w:r>
          </w:p>
        </w:tc>
        <w:tc>
          <w:tcPr>
            <w:tcW w:w="3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6" w:type="dxa"/>
            <w:gridSpan w:val="5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ZIP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valid Zip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1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6" w:type="dxa"/>
            <w:gridSpan w:val="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89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gridSpan w:val="1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8" w:type="dxa"/>
            <w:gridSpan w:val="1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1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892"/>
        <w:gridCol w:w="188"/>
        <w:gridCol w:w="1366"/>
        <w:gridCol w:w="145"/>
        <w:gridCol w:w="3265"/>
        <w:gridCol w:w="432"/>
        <w:gridCol w:w="35"/>
        <w:gridCol w:w="944"/>
        <w:gridCol w:w="21"/>
        <w:gridCol w:w="122"/>
        <w:gridCol w:w="8"/>
        <w:gridCol w:w="13"/>
        <w:gridCol w:w="331"/>
        <w:gridCol w:w="8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nergy Supplier not certified by TDSP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service agreement with the TDSP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ustomer Name is Missing from the Request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ustomer Name missing within the N1~8R PER Segment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</w:t>
            </w:r>
            <w:ins w:id="8" w:author="Thomas Baum" w:date="2004-11-29T10:32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9" w:author="Thomas Baum" w:date="2004-11-29T10:32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correct Billing Type (REF~BLT) Requested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ackdated Transaction Not 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ackdated requested date is prior to transaction already completed or scheduled. For ERCOT Use Only.  </w:t>
            </w:r>
            <w:ins w:id="10" w:author="Thomas Baum" w:date="2004-11-29T10:32:00Z">
              <w:r>
                <w:rPr/>
                <w:t xml:space="preserve">MIMO Rules, </w:t>
              </w:r>
            </w:ins>
            <w:r>
              <w:rPr/>
              <w:t>ERCOT 24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V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ove Date or Move In Code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Not First In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Start date requested is earlier than the ESI-ID start date 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heduling Conflict Priority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6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Used to further describe the reason code sent in REF02.  Codes "A13", "API" and "NFI" require a text explanation in this element.  .  "NFI"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19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the CSA CR for this ESI I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</w:t>
            </w:r>
            <w:ins w:id="11" w:author="Thomas Baum" w:date="2004-11-29T10:32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12" w:author="Thomas Baum" w:date="2004-11-29T10:32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status reason code sent in REF02.  Code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2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892"/>
        <w:gridCol w:w="188"/>
        <w:gridCol w:w="1366"/>
        <w:gridCol w:w="145"/>
        <w:gridCol w:w="3265"/>
        <w:gridCol w:w="432"/>
        <w:gridCol w:w="35"/>
        <w:gridCol w:w="944"/>
        <w:gridCol w:w="21"/>
        <w:gridCol w:w="122"/>
        <w:gridCol w:w="8"/>
        <w:gridCol w:w="13"/>
        <w:gridCol w:w="331"/>
        <w:gridCol w:w="8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CR does not have a valid relationship with this customer for this action.  </w:t>
            </w:r>
            <w:r>
              <w:rPr>
                <w:color w:val="000000"/>
              </w:rPr>
              <w:t>Submitting CR is not, or is not scheduled to be the Rep of Record at date of request.  MIMO Rules, ERCOT 6, TDSP 3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by TDSP to reject an 814_24, which contains the same value in the BGN02 as a previously submitted 814_24.  The ABN code is to be used only for transactions between the TDSP and ERCOT.  This code is not used on the 814_25 for the transaction sent by ERCOT to the CR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nnecessary Billing Information Included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7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Billing Information Missing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required in the N1~BT (Customer Billing Loop) not received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Used by MOU / Coop only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</w:t>
            </w:r>
            <w:ins w:id="13" w:author="Thomas Baum" w:date="2004-11-29T10:32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14" w:author="Thomas Baum" w:date="2004-11-29T10:33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ackdated Transaction Not 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Backdated requested date is prior to transaction already completed or scheduled. For ERCOT Use Only.  </w:t>
            </w:r>
            <w:ins w:id="15" w:author="Thomas Baum" w:date="2004-11-29T10:33:00Z">
              <w:r>
                <w:rPr/>
                <w:t xml:space="preserve">MIMO Rules, </w:t>
              </w:r>
            </w:ins>
            <w:r>
              <w:rPr/>
              <w:t>ERCOT 24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by same CR. For ERCOT Use Only</w:t>
            </w:r>
            <w:ins w:id="16" w:author="Thomas Baum" w:date="2004-11-29T10:33:00Z">
              <w:r>
                <w:rPr/>
                <w:t xml:space="preserve">.  MIMO Rules, </w:t>
              </w:r>
            </w:ins>
            <w:del w:id="17" w:author="Thomas Baum" w:date="2004-11-29T10:33:00Z">
              <w:r>
                <w:rPr/>
                <w:delText xml:space="preserve"> </w:delText>
              </w:r>
            </w:del>
            <w:r>
              <w:rPr/>
              <w:t>ERCOT 27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Maintenance Type Code (ASI02) Invalid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Not First In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Request Not Eligible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heduled to be De-energized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SI ID exists but scheduled to be de-energized on date requested. Used only by ERCOT after retry period on an 814_25. MIMO Rules, ERCOT 4, 5.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Scheduling Conflict Priority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. 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valid Zip Code</w:t>
            </w:r>
          </w:p>
        </w:tc>
        <w:tc>
          <w:tcPr>
            <w:tcW w:w="352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95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4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9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6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Used to further describe the reason code sent in REF02.  Codes "A13", "API" and "NFI", require a text explanation in this element.  Explanation Required in REF03. An initiating transaction has a requested date that is the same as the scheduled meter read date on another scheduled transaction. MIMO Rules, ERCOT 1.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27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22"/>
        <w:gridCol w:w="21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Original Transaction ID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riginal Transaction ID (BGN02) already submitted on ESI-ID. For ERCOT Use Only</w:t>
            </w:r>
            <w:ins w:id="18" w:author="Thomas Baum" w:date="2004-11-29T10:33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19" w:author="Thomas Baum" w:date="2004-11-29T10:33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4_29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when ASI01=U (Reject), otherwise not us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45"/>
        <w:gridCol w:w="21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CR of Record or CR initiating the original transactio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ed  Service has been Declin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ermit Notification previously Receiv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</w:t>
            </w:r>
            <w:ins w:id="20" w:author="Thomas Baum" w:date="2004-11-29T10:34:00Z">
              <w:r>
                <w:rPr/>
                <w:t>.  MIMO Rules,</w:t>
              </w:r>
            </w:ins>
            <w:r>
              <w:rPr/>
              <w:t xml:space="preserve"> ERCOT 27</w:t>
            </w:r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status reason code sent in REF02. Code "A13" , "A83" and "API" requires a text explanation of the invalid data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44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autoSpaceDE w:val="tru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baum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55:00Z</dcterms:created>
  <dc:creator>Thomas Baum</dc:creator>
  <dc:description/>
  <cp:keywords/>
  <dc:language>en-US</dc:language>
  <cp:lastModifiedBy>Thomas Baum</cp:lastModifiedBy>
  <dcterms:modified xsi:type="dcterms:W3CDTF">2004-12-08T15:54:00Z</dcterms:modified>
  <cp:revision>5</cp:revision>
  <dc:subject/>
  <dc:title>814_02</dc:title>
</cp:coreProperties>
</file>