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/>
      </w:pPr>
      <w:r>
        <w:rPr>
          <w:b/>
        </w:rPr>
        <w:t>Change Control #2005-68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Eloise Flores/Suzette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Nueces/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2.16.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8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flores@nueceselectric.org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swilburn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V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Remove </w:t>
            </w:r>
            <w:del w:id="0" w:author="Thomas Baum" w:date="2005-03-01T09:43:00Z">
              <w:r>
                <w:rPr>
                  <w:sz w:val="18"/>
                </w:rPr>
                <w:delText xml:space="preserve">requirement to send </w:delText>
              </w:r>
            </w:del>
            <w:r>
              <w:rPr>
                <w:sz w:val="18"/>
              </w:rPr>
              <w:t>the Membership ID on the 814_08 Cancel Switch Request transaction</w:t>
            </w:r>
            <w:ins w:id="1" w:author="Thomas Baum" w:date="2005-03-01T09:45:00Z">
              <w:r>
                <w:rPr>
                  <w:sz w:val="18"/>
                </w:rPr>
                <w:t xml:space="preserve"> as requested in previously approved CC 2004-649</w:t>
              </w:r>
            </w:ins>
            <w:del w:id="2" w:author="Thomas Baum" w:date="2005-03-01T09:45:00Z">
              <w:r>
                <w:rPr>
                  <w:sz w:val="18"/>
                </w:rPr>
                <w:delText xml:space="preserve">.  </w:delText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CC2004-649 adds the requirement to send the Membership on multiple transactions, including the 814_08 Cancel Switch Request.  After further analysis, it was determined that the best way to track the 814_08 Cancels is through the Original Transaction ID (BGN06) in the same way as it occurs today in the IOU Market.  Adding validation to require the Membership ID on a Cancel transaction would create an unnecessary failure point.  In addition, by making this segment a ‘Required’ segment on the 814_08, ERCOT would not have the ability to send any demand cancels outbound in the MOU/EC territory, as ERCOT does not store customer information and would have no way to populate this field.  This </w:t>
            </w:r>
            <w:del w:id="3" w:author="Thomas Baum" w:date="2005-03-01T09:44:00Z">
              <w:r>
                <w:rPr/>
                <w:delText xml:space="preserve">gray box for this </w:delText>
              </w:r>
            </w:del>
            <w:r>
              <w:rPr/>
              <w:t xml:space="preserve">segment </w:t>
            </w:r>
            <w:del w:id="4" w:author="Thomas Baum" w:date="2005-03-01T09:44:00Z">
              <w:r>
                <w:rPr/>
                <w:delText xml:space="preserve">needs to indicate that it is for use in a MOU/EC territory, but it will not be sent on ERCOT generated cancels.  </w:delText>
              </w:r>
            </w:del>
            <w:ins w:id="5" w:author="Thomas Baum" w:date="2005-03-01T09:46:00Z">
              <w:r>
                <w:rPr/>
                <w:t>i</w:t>
              </w:r>
            </w:ins>
            <w:ins w:id="6" w:author="Thomas Baum" w:date="2005-03-01T09:44:00Z">
              <w:r>
                <w:rPr/>
                <w:t>s not needed on the 814_08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dline below is based on the new REF~1W segment requested in CC2004-64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7" w:author="Thomas Baum" w:date="2005-03-01T11:16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9" w:author="Thomas Baum" w:date="2005-03-01T11:16:00Z"/>
              </w:rPr>
            </w:pPr>
            <w:ins w:id="8" w:author="Thomas Baum" w:date="2005-03-01T11:16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Thomas Baum" w:date="2005-03-01T11:16:00Z"/>
              </w:rPr>
            </w:pPr>
            <w:ins w:id="10" w:author="Thomas Baum" w:date="2005-03-01T11:16:00Z">
              <w:r>
                <w:rPr>
                  <w:sz w:val="22"/>
                </w:rPr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tabs>
                <w:tab w:val="clear" w:pos="720"/>
                <w:tab w:val="left" w:pos="2550" w:leader="none"/>
              </w:tabs>
              <w:rPr>
                <w:b w:val="false"/>
                <w:b w:val="false"/>
                <w:sz w:val="22"/>
              </w:rPr>
            </w:pPr>
            <w:ins w:id="12" w:author="Thomas Baum" w:date="2005-03-01T11:16:00Z">
              <w:r>
                <w:rPr>
                  <w:sz w:val="22"/>
                </w:rPr>
                <w:t>Approved with modifications for version 2.1 by TX SET on 3/1/2005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5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" w:author="Thomas Baum" w:date="2005-03-01T09:46:00Z"/>
        </w:rPr>
      </w:pPr>
      <w:del w:id="13" w:author="Thomas Baum" w:date="2005-03-01T09:46:00Z">
        <w:r>
          <w:rPr>
            <w:b/>
          </w:rPr>
          <w:delText>Segment:</w:delText>
          <w:tab/>
        </w:r>
      </w:del>
      <w:del w:id="14" w:author="Thomas Baum" w:date="2005-03-01T09:46:00Z">
        <w:r>
          <w:rPr>
            <w:b/>
            <w:sz w:val="40"/>
          </w:rPr>
          <w:delText xml:space="preserve">REF </w:delText>
        </w:r>
      </w:del>
      <w:del w:id="15" w:author="Thomas Baum" w:date="2005-03-01T09:46:00Z">
        <w:r>
          <w:rPr>
            <w:b/>
          </w:rPr>
          <w:delText>Reference Identification (Membership ID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9" w:author="Thomas Baum" w:date="2005-03-01T09:46:00Z"/>
        </w:rPr>
      </w:pPr>
      <w:del w:id="17" w:author="Thomas Baum" w:date="2005-03-01T09:46:00Z">
        <w:r>
          <w:rPr>
            <w:b/>
          </w:rPr>
          <w:tab/>
          <w:delText>Position:</w:delText>
          <w:tab/>
        </w:r>
      </w:del>
      <w:del w:id="18" w:author="Thomas Baum" w:date="2005-03-01T09:46:00Z">
        <w:r>
          <w:rPr/>
          <w:delText>0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3" w:author="Thomas Baum" w:date="2005-03-01T09:46:00Z"/>
        </w:rPr>
      </w:pPr>
      <w:del w:id="20" w:author="Thomas Baum" w:date="2005-03-01T09:46:00Z">
        <w:r>
          <w:rPr/>
          <w:tab/>
        </w:r>
      </w:del>
      <w:del w:id="21" w:author="Thomas Baum" w:date="2005-03-01T09:46:00Z">
        <w:r>
          <w:rPr>
            <w:b/>
          </w:rPr>
          <w:delText>Loop:</w:delText>
        </w:r>
      </w:del>
      <w:del w:id="22" w:author="Thomas Baum" w:date="2005-03-01T09:46:00Z">
        <w:r>
          <w:rPr/>
          <w:tab/>
          <w:delText>LI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7" w:author="Thomas Baum" w:date="2005-03-01T09:46:00Z"/>
        </w:rPr>
      </w:pPr>
      <w:del w:id="24" w:author="Thomas Baum" w:date="2005-03-01T09:46:00Z">
        <w:r>
          <w:rPr/>
          <w:tab/>
        </w:r>
      </w:del>
      <w:del w:id="25" w:author="Thomas Baum" w:date="2005-03-01T09:46:00Z">
        <w:r>
          <w:rPr>
            <w:b/>
          </w:rPr>
          <w:delText>Level:</w:delText>
        </w:r>
      </w:del>
      <w:del w:id="26" w:author="Thomas Baum" w:date="2005-03-01T09:46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1" w:author="Thomas Baum" w:date="2005-03-01T09:46:00Z"/>
        </w:rPr>
      </w:pPr>
      <w:del w:id="28" w:author="Thomas Baum" w:date="2005-03-01T09:46:00Z">
        <w:r>
          <w:rPr/>
          <w:tab/>
        </w:r>
      </w:del>
      <w:del w:id="29" w:author="Thomas Baum" w:date="2005-03-01T09:46:00Z">
        <w:r>
          <w:rPr>
            <w:b/>
          </w:rPr>
          <w:delText>Usage:</w:delText>
        </w:r>
      </w:del>
      <w:del w:id="30" w:author="Thomas Baum" w:date="2005-03-01T09:46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5" w:author="Thomas Baum" w:date="2005-03-01T09:46:00Z"/>
        </w:rPr>
      </w:pPr>
      <w:del w:id="32" w:author="Thomas Baum" w:date="2005-03-01T09:46:00Z">
        <w:r>
          <w:rPr/>
          <w:tab/>
        </w:r>
      </w:del>
      <w:del w:id="33" w:author="Thomas Baum" w:date="2005-03-01T09:46:00Z">
        <w:r>
          <w:rPr>
            <w:b/>
          </w:rPr>
          <w:delText>Max Use:</w:delText>
        </w:r>
      </w:del>
      <w:del w:id="34" w:author="Thomas Baum" w:date="2005-03-01T09:46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9" w:author="Thomas Baum" w:date="2005-03-01T09:46:00Z"/>
        </w:rPr>
      </w:pPr>
      <w:del w:id="36" w:author="Thomas Baum" w:date="2005-03-01T09:46:00Z">
        <w:r>
          <w:rPr/>
          <w:tab/>
        </w:r>
      </w:del>
      <w:del w:id="37" w:author="Thomas Baum" w:date="2005-03-01T09:46:00Z">
        <w:r>
          <w:rPr>
            <w:b/>
          </w:rPr>
          <w:delText>Purpose:</w:delText>
        </w:r>
      </w:del>
      <w:del w:id="38" w:author="Thomas Baum" w:date="2005-03-01T09:46:00Z">
        <w:r>
          <w:rPr/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5" w:author="Thomas Baum" w:date="2005-03-01T09:46:00Z"/>
        </w:rPr>
      </w:pPr>
      <w:del w:id="40" w:author="Thomas Baum" w:date="2005-03-01T09:46:00Z">
        <w:r>
          <w:rPr/>
          <w:tab/>
        </w:r>
      </w:del>
      <w:del w:id="41" w:author="Thomas Baum" w:date="2005-03-01T09:46:00Z">
        <w:r>
          <w:rPr>
            <w:b/>
          </w:rPr>
          <w:delText>Syntax Notes:</w:delText>
        </w:r>
      </w:del>
      <w:del w:id="42" w:author="Thomas Baum" w:date="2005-03-01T09:46:00Z">
        <w:r>
          <w:rPr/>
          <w:tab/>
        </w:r>
      </w:del>
      <w:del w:id="43" w:author="Thomas Baum" w:date="2005-03-01T09:46:00Z">
        <w:r>
          <w:rPr>
            <w:b/>
          </w:rPr>
          <w:delText>1</w:delText>
        </w:r>
      </w:del>
      <w:del w:id="44" w:author="Thomas Baum" w:date="2005-03-01T09:46:00Z">
        <w:r>
          <w:rPr/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9" w:author="Thomas Baum" w:date="2005-03-01T09:46:00Z"/>
        </w:rPr>
      </w:pPr>
      <w:del w:id="46" w:author="Thomas Baum" w:date="2005-03-01T09:46:00Z">
        <w:r>
          <w:rPr/>
          <w:tab/>
          <w:tab/>
        </w:r>
      </w:del>
      <w:del w:id="47" w:author="Thomas Baum" w:date="2005-03-01T09:46:00Z">
        <w:r>
          <w:rPr>
            <w:b/>
          </w:rPr>
          <w:delText>2</w:delText>
        </w:r>
      </w:del>
      <w:del w:id="48" w:author="Thomas Baum" w:date="2005-03-01T09:46:00Z">
        <w:r>
          <w:rPr/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3" w:author="Thomas Baum" w:date="2005-03-01T09:46:00Z"/>
        </w:rPr>
      </w:pPr>
      <w:del w:id="50" w:author="Thomas Baum" w:date="2005-03-01T09:46:00Z">
        <w:r>
          <w:rPr/>
          <w:tab/>
          <w:tab/>
        </w:r>
      </w:del>
      <w:del w:id="51" w:author="Thomas Baum" w:date="2005-03-01T09:46:00Z">
        <w:r>
          <w:rPr>
            <w:b/>
          </w:rPr>
          <w:delText>3</w:delText>
        </w:r>
      </w:del>
      <w:del w:id="52" w:author="Thomas Baum" w:date="2005-03-01T09:46:00Z">
        <w:r>
          <w:rPr/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9" w:author="Thomas Baum" w:date="2005-03-01T09:46:00Z"/>
        </w:rPr>
      </w:pPr>
      <w:del w:id="54" w:author="Thomas Baum" w:date="2005-03-01T09:46:00Z">
        <w:r>
          <w:rPr/>
          <w:tab/>
        </w:r>
      </w:del>
      <w:del w:id="55" w:author="Thomas Baum" w:date="2005-03-01T09:46:00Z">
        <w:r>
          <w:rPr>
            <w:b/>
          </w:rPr>
          <w:delText>Semantic Notes:</w:delText>
        </w:r>
      </w:del>
      <w:del w:id="56" w:author="Thomas Baum" w:date="2005-03-01T09:46:00Z">
        <w:r>
          <w:rPr/>
          <w:tab/>
        </w:r>
      </w:del>
      <w:del w:id="57" w:author="Thomas Baum" w:date="2005-03-01T09:46:00Z">
        <w:r>
          <w:rPr>
            <w:b/>
          </w:rPr>
          <w:delText>1</w:delText>
        </w:r>
      </w:del>
      <w:del w:id="58" w:author="Thomas Baum" w:date="2005-03-01T09:46:00Z">
        <w:r>
          <w:rPr/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60" w:author="Thomas Baum" w:date="2005-03-01T09:46:00Z">
        <w:r>
          <w:rPr/>
          <w:tab/>
        </w:r>
      </w:del>
      <w:del w:id="61" w:author="Thomas Baum" w:date="2005-03-01T09:46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del w:id="62" w:author="Thomas Baum" w:date="2005-03-01T09:46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ind w:right="144" w:hanging="0"/>
              <w:rPr>
                <w:del w:id="66" w:author="Thomas Baum" w:date="2005-03-01T09:46:00Z"/>
              </w:rPr>
            </w:pPr>
            <w:ins w:id="63" w:author="swilburn" w:date="2005-02-16T09:25:00Z">
              <w:del w:id="64" w:author="Thomas Baum" w:date="2005-03-01T09:46:00Z">
                <w:r>
                  <w:rPr/>
                  <w:delText xml:space="preserve">For use in a MOU/EC territory.  Not sent on ERCOT generated Cancels.  </w:delText>
                </w:r>
              </w:del>
            </w:ins>
            <w:del w:id="65" w:author="Thomas Baum" w:date="2005-03-01T09:46:00Z">
              <w:r>
                <w:rPr/>
                <w:delText>Required in MOU/EC market.  Otherwise, not used.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4830" w:leader="none"/>
              </w:tabs>
              <w:bidi w:val="0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30" w:leader="none"/>
              </w:tabs>
              <w:bidi w:val="0"/>
              <w:snapToGrid w:val="tru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830" w:leader="none"/>
              </w:tabs>
              <w:bidi w:val="0"/>
              <w:snapToGrid w:val="tru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widowControl/>
              <w:tabs>
                <w:tab w:val="clear" w:pos="720"/>
                <w:tab w:val="left" w:pos="4830" w:leader="none"/>
              </w:tabs>
              <w:bidi w:val="0"/>
              <w:ind w:right="144" w:hanging="0"/>
              <w:rPr>
                <w:sz w:val="24"/>
              </w:rPr>
            </w:pPr>
            <w:del w:id="67" w:author="Thomas Baum" w:date="2005-03-01T09:46:00Z">
              <w:r>
                <w:rPr/>
                <w:delText>REF~1W~~1234567890</w:delText>
              </w:r>
            </w:del>
          </w:p>
        </w:tc>
      </w:tr>
    </w:tbl>
    <w:p>
      <w:pPr>
        <w:pStyle w:val="Normal"/>
        <w:rPr>
          <w:del w:id="69" w:author="Thomas Baum" w:date="2005-03-01T09:46:00Z"/>
        </w:rPr>
      </w:pPr>
      <w:del w:id="68" w:author="Thomas Baum" w:date="2005-03-01T09:46:00Z">
        <w:r>
          <w:rPr/>
        </w:r>
      </w:del>
    </w:p>
    <w:p>
      <w:pPr>
        <w:pStyle w:val="Normal"/>
        <w:jc w:val="center"/>
        <w:rPr>
          <w:b/>
          <w:b/>
          <w:del w:id="71" w:author="Thomas Baum" w:date="2005-03-01T09:46:00Z"/>
        </w:rPr>
      </w:pPr>
      <w:del w:id="70" w:author="Thomas Baum" w:date="2005-03-01T09:46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73" w:author="Thomas Baum" w:date="2005-03-01T09:46:00Z"/>
        </w:rPr>
      </w:pPr>
      <w:del w:id="72" w:author="Thomas Baum" w:date="2005-03-01T09:46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74" w:author="Thomas Baum" w:date="2005-03-01T09:46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del w:id="75" w:author="Thomas Baum" w:date="2005-03-01T09:46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76" w:author="Thomas Baum" w:date="2005-03-01T09:46:00Z">
              <w:r>
                <w:rPr>
                  <w:b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77" w:author="Thomas Baum" w:date="2005-03-01T09:46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8" w:author="Thomas Baum" w:date="2005-03-01T09:46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79" w:author="Thomas Baum" w:date="2005-03-01T09:46:00Z">
              <w:r>
                <w:rPr>
                  <w:b/>
                </w:rPr>
                <w:delText>M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0" w:author="Thomas Baum" w:date="2005-03-01T09:46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1" w:author="Thomas Baum" w:date="2005-03-01T09:46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2" w:author="Thomas Baum" w:date="2005-03-01T09:46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3" w:author="Thomas Baum" w:date="2005-03-01T09:46:00Z">
              <w:r>
                <w:rPr/>
                <w:delText>1W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4" w:author="Thomas Baum" w:date="2005-03-01T09:46:00Z">
              <w:r>
                <w:rPr/>
                <w:delText>Membership Identification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85" w:author="Thomas Baum" w:date="2005-03-01T09:46:00Z">
              <w:r>
                <w:rPr/>
                <w:delText>Membership Number or ID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6" w:author="Thomas Baum" w:date="2005-03-01T09:46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87" w:author="Thomas Baum" w:date="2005-03-01T09:46:00Z">
              <w:r>
                <w:rPr>
                  <w:b/>
                </w:rPr>
                <w:delText>REF03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88" w:author="Thomas Baum" w:date="2005-03-01T09:46:00Z">
              <w:r>
                <w:rPr>
                  <w:b/>
                </w:rPr>
                <w:delText>352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9" w:author="Thomas Baum" w:date="2005-03-01T09:46:00Z">
              <w:r>
                <w:rPr>
                  <w:b/>
                </w:rPr>
                <w:delText>Descrip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90" w:author="Thomas Baum" w:date="2005-03-01T09:46:00Z">
              <w:r>
                <w:rPr>
                  <w:b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91" w:author="Thomas Baum" w:date="2005-03-01T09:46:00Z">
              <w:r>
                <w:rPr>
                  <w:b/>
                </w:rPr>
                <w:delText>AN 1/8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92" w:author="Thomas Baum" w:date="2005-03-01T09:46:00Z">
              <w:r>
                <w:rPr/>
                <w:delText>A free-form description to clarify the related data elements and their conten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93" w:author="Thomas Baum" w:date="2005-03-01T09:46:00Z">
              <w:r>
                <w:rPr/>
                <w:delText>Membership ID, account number or other value as assigned by the MOU/EC that positively identifies the end-use customer to the MCTDSP.  Required if</w:delText>
              </w:r>
            </w:del>
            <w:ins w:id="94" w:author="swilburn" w:date="2005-02-16T09:26:00Z">
              <w:del w:id="95" w:author="Thomas Baum" w:date="2005-03-01T09:46:00Z">
                <w:r>
                  <w:rPr/>
                  <w:delText>Used when the</w:delText>
                </w:r>
              </w:del>
            </w:ins>
            <w:del w:id="96" w:author="Thomas Baum" w:date="2005-03-01T09:46:00Z">
              <w:r>
                <w:rPr/>
                <w:delText xml:space="preserve"> ESI ID is located in MOU/EC service territory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bidi w:val="0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eflores@nueceselectric.org" TargetMode="External"/><Relationship Id="rId4" Type="http://schemas.openxmlformats.org/officeDocument/2006/relationships/hyperlink" Target="mailto:swilburn@ercot.com" TargetMode="External"/><Relationship Id="rId5" Type="http://schemas.openxmlformats.org/officeDocument/2006/relationships/hyperlink" Target="mailto:txsetchangecontrol@ercot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54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5-03-01T17:20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