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5-680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Bernard Daw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vision Utility Softwar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12-266-7787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2/11/2005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4, 814_05, 814_11, 814_15, 814_25, 814_PD, 650_02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bernardd@envworld.com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V 2.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/>
            </w:pPr>
            <w:r>
              <w:rPr/>
              <w:t>TX SET Muni/Co-op sub group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ample’s Update Needed (Y/N): </w:t>
            </w:r>
            <w:r>
              <w:rPr/>
              <w:t>Y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Change request to modify code for Invalid Membership, previously approved as ‘IMN’ in TX SET Change Control 2004-651 on 11/17/04.  This reject code is being changed to be consistent with reject codes in other transactions.  Also, the affected transaction list is being modified to remove 814_02, 814_09, and 814_17.  ERCOT will not be validating Membership ID, so this code will not be used on these transaction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Membership ID is required in the MOU/EC market to positively match all move-in, move-out, and switch requests to an existing MCTDSP membership/account.  MCTDSP must be able to reject an initiating request if there is no membership ID or there is no ID match with current MOU/EC account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Add new reject reason code of “IMI” to REF~7G segment for “Invalid Membership Number or ID” to be used in MOU/EC market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See Redlines below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SEF File Change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roved for 2.1 by TX SET on 3/1/200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dd new code to REF~7G segment for Invalid Membership ID in Muni/Co-op marke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&gt;&gt;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t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nergy Supplier not certified by Utility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R does not have a service agreement with the TDSP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rrently Enro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lready enrolled with the same C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Name is Missing from th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Name missing with the N1~8R PER Segmen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Notification Name and/or Address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annot be used if REF~WI (Notification Waiver) is presen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OT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plicate Original Transac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iginal Transaction ID (BGN02) already submitted by same CR. For ERCOT Use Only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AS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ion due to a requested date prior to the earliest available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Billing type indicated not supported by billing party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RC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correct Bill Calculator (REF~PC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IM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Invalid Membership Number or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0" w:author="Bernard Dawson" w:date="2004-10-05T15:21:00Z">
              <w:r>
                <w:rPr/>
                <w:t xml:space="preserve">Membership </w:t>
              </w:r>
            </w:ins>
            <w:ins w:id="1" w:author="Bernard Dawson" w:date="2004-10-05T15:23:00Z">
              <w:r>
                <w:rPr/>
                <w:t xml:space="preserve">ID </w:t>
              </w:r>
            </w:ins>
            <w:ins w:id="2" w:author="Bernard Dawson" w:date="2004-10-05T15:21:00Z">
              <w:r>
                <w:rPr/>
                <w:t xml:space="preserve">or account number used by the </w:t>
              </w:r>
            </w:ins>
            <w:ins w:id="3" w:author="Bernard Dawson" w:date="2004-10-05T15:23:00Z">
              <w:r>
                <w:rPr/>
                <w:t>MCTDSP</w:t>
              </w:r>
            </w:ins>
            <w:ins w:id="4" w:author="Bernard Dawson" w:date="2004-10-05T15:21:00Z">
              <w:r>
                <w:rPr/>
                <w:t xml:space="preserve"> does not exist, is inactive, or is otherwise invalid. </w:t>
              </w:r>
            </w:ins>
            <w:ins w:id="5" w:author="Bernard Dawson" w:date="2004-10-05T15:23:00Z">
              <w:r>
                <w:rPr/>
                <w:t xml:space="preserve"> For MOU/EC use only. 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AR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ove In Already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ove-In with an earlier date has already been received and scheduled. For ERCOT Use Only. ERCOT 4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 An initiating transaction has a requested date that is the same as the scheduled meter read date on another scheduled transaction. MIMO Rules, ERCOT 1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est Not Eligi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tart date requested is earlier than the ESI-ID start dat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BD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heduled to be De-energiz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exists but scheduled to be de-energized on date requested. MIMO Rules, ERCOT 4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heduling Conflict Prior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ested date caused conflict with transaction currently scheduled.  Currently scheduled transaction scheduled to execute within 2 business days. MIMO Rules, ERCOT 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NS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nable to Schedu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Earliest available switch date for second on cycle switch request is equal to or prior to scheduled meter read date of first switch request.  MIMO Rules, ERCOT 1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to further describe the reason code sent in REF02.  Codes "A13", and "API", and "NFI" require a text explanation in this element.  "NFI" rejects require identification; 1.) If it is a same CR and/or 2.) The transaction type is to be communicated in the REF03.  (Only possibilities are: Move-Out from Same CR, Move-In from Same CR, Switch from Same CR, Move-Out, Move-In, Switch 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9:32:00Z</dcterms:created>
  <dc:creator>I024811</dc:creator>
  <dc:description/>
  <cp:keywords/>
  <dc:language>en-US</dc:language>
  <cp:lastModifiedBy>Thomas Baum</cp:lastModifiedBy>
  <cp:lastPrinted>2003-12-17T15:44:00Z</cp:lastPrinted>
  <dcterms:modified xsi:type="dcterms:W3CDTF">2005-03-01T17:01:00Z</dcterms:modified>
  <cp:revision>3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0685286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Reject Code Consistency - CC2004-651</vt:lpwstr>
  </property>
  <property fmtid="{D5CDD505-2E9C-101B-9397-08002B2CF9AE}" pid="6" name="_ReviewingToolsShownOnce">
    <vt:lpwstr/>
  </property>
</Properties>
</file>