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Settlement Invoice Due Date from 16 Calendar Days to Five Business Day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3, Settlement Invo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s the Settlement Invoice Due Date from sixteen (16) calendar days to five (5) Business Days.  NOTE:  There is no change to Protocol Sections 9.4.1 (2) and 9.4.3; that is, ERCOT payments occur on the next Business Day following the QSE payment dat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credit exposur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 credit exposure in wholesale settlement of the ERCOT market should be reduced.  When the change is initiated, credit exposure for each invoice should be decreased.</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4/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J Flowers on behalf of CO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j.flowers@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18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480</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result in changes to credit and payment related business proces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result in changes to credit and payment related computer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szCs w:val="20"/>
              </w:rPr>
              <w:t>Reduced credit exposur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result in changes to credit and payment related business proces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result in changes to credit and payment related computer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szCs w:val="20"/>
              </w:rPr>
              <w:t>Reduced credit exposur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result in changes to credit and payment related business proces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result in changes to credit and payment related computer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szCs w:val="20"/>
              </w:rPr>
              <w:t>Reduced credit exposur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result in changes to credit and payment related business proces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result in changes to credit and payment related computer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szCs w:val="20"/>
              </w:rPr>
              <w:t>Reduced credit exposur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result in changes to credit and payment related business proces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result in changes to credit and payment related computer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szCs w:val="20"/>
              </w:rPr>
              <w:t>Reduced credit exposur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9.3</w:t>
        <w:tab/>
        <w:t>Settlement Invoice</w:t>
      </w:r>
    </w:p>
    <w:p>
      <w:pPr>
        <w:pStyle w:val="TextBody"/>
        <w:rPr/>
      </w:pPr>
      <w:r>
        <w:rPr/>
        <w:t>Settlement Invoices will be prepared on a net basis for each Invoice cycle.  Invoices will be issued on a weekly basis in accordance with Section 9.1.2, Settlement Calendar.  For each cycle, an Invoice Recipient will either be a net payee or net payor.  The Invoice Recipient is responsible for accessing the information via the MIS once posted by ERCOT.</w:t>
      </w:r>
    </w:p>
    <w:p>
      <w:pPr>
        <w:pStyle w:val="TextBody"/>
        <w:rPr/>
      </w:pPr>
      <w:r>
        <w:rPr/>
        <w:t>Each Invoice Recipient will pay any net debit and be entitled to receive any net credit shown in the Invoice on the payment date, whether or not there is any settlement and billing dispute regarding the amount of the debit or credit.</w:t>
      </w:r>
    </w:p>
    <w:p>
      <w:pPr>
        <w:pStyle w:val="TextBody"/>
        <w:spacing w:before="0" w:after="240"/>
        <w:rPr/>
      </w:pPr>
      <w:r>
        <w:rPr/>
        <w:t xml:space="preserve">The payment date will be </w:t>
      </w:r>
      <w:del w:id="0" w:author="stanfield" w:date="2005-08-15T13:40:00Z">
        <w:r>
          <w:rPr/>
          <w:delText xml:space="preserve">sixteen (16) calendar days </w:delText>
        </w:r>
      </w:del>
      <w:ins w:id="1" w:author="stanfield" w:date="2005-08-15T13:40:00Z">
        <w:r>
          <w:rPr/>
          <w:t xml:space="preserve"> </w:t>
        </w:r>
      </w:ins>
      <w:ins w:id="2" w:author="Registered User" w:date="2005-09-30T09:53:00Z">
        <w:r>
          <w:rPr/>
          <w:t>five (5</w:t>
        </w:r>
      </w:ins>
      <w:ins w:id="3" w:author="stanfield" w:date="2005-08-15T13:40:00Z">
        <w:r>
          <w:rPr/>
          <w:t>) Bus</w:t>
        </w:r>
      </w:ins>
      <w:ins w:id="4" w:author="stanfield" w:date="2005-10-04T16:00:00Z">
        <w:r>
          <w:rPr/>
          <w:t>i</w:t>
        </w:r>
      </w:ins>
      <w:ins w:id="5" w:author="stanfield" w:date="2005-08-15T13:40:00Z">
        <w:r>
          <w:rPr/>
          <w:t>ness Day</w:t>
        </w:r>
      </w:ins>
      <w:ins w:id="6" w:author="stanfield" w:date="2005-09-20T09:57:00Z">
        <w:r>
          <w:rPr/>
          <w:t>s</w:t>
        </w:r>
      </w:ins>
      <w:ins w:id="7" w:author="stanfield" w:date="2005-08-15T13:40:00Z">
        <w:r>
          <w:rPr/>
          <w:t xml:space="preserve"> </w:t>
        </w:r>
      </w:ins>
      <w:r>
        <w:rPr/>
        <w:t xml:space="preserve">after the Settlement Invoice date.  In the event that the </w:t>
      </w:r>
      <w:del w:id="8" w:author="stanfield" w:date="2005-08-15T13:41:00Z">
        <w:r>
          <w:rPr/>
          <w:delText xml:space="preserve">sixteenth calendar day </w:delText>
        </w:r>
      </w:del>
      <w:ins w:id="9" w:author="stanfield" w:date="2005-08-15T13:41:00Z">
        <w:r>
          <w:rPr/>
          <w:t xml:space="preserve"> payment date </w:t>
        </w:r>
      </w:ins>
      <w:r>
        <w:rPr/>
        <w:t>does not fall on a Business Day, the Invoice will become due on the next Business Day.</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j.flowers@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21:08:00Z</dcterms:created>
  <dc:creator>Jim Street</dc:creator>
  <dc:description/>
  <cp:keywords/>
  <dc:language>en-US</dc:language>
  <cp:lastModifiedBy>stanfield</cp:lastModifiedBy>
  <cp:lastPrinted>2005-09-30T10:15:00Z</cp:lastPrinted>
  <dcterms:modified xsi:type="dcterms:W3CDTF">2005-10-04T21:10:00Z</dcterms:modified>
  <cp:revision>7</cp:revision>
  <dc:subject/>
  <dc:title>Protocols Workshop</dc:title>
</cp:coreProperties>
</file>