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ettlement Invoice Due Date from 16 Calendar Days to Five Bank Business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 Settlemen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change the Settlement Invoice Due Date from sixteen (16) calendar days to five (5) Bank Business Days.  NOTE:  There is no change to Protocol Sections 9.4.1 (2) and 9.4.3; that is, ERCOT payments occur on the next Business Day following the QSE payment d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credit exposu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changes to credit and payment related business processes and computer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redit exposure in wholesale settlement of the ERCOT market should be reduced.  When the change is initiated, credit exposure for each invoice should be decreas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10/04/05.</w:t>
            </w:r>
          </w:p>
          <w:p>
            <w:pPr>
              <w:pStyle w:val="NormalArial"/>
              <w:numPr>
                <w:ilvl w:val="0"/>
                <w:numId w:val="3"/>
              </w:numPr>
              <w:rPr/>
            </w:pPr>
            <w:r>
              <w:rPr/>
              <w:t>Credit Working Group posted comments on 11/01/05.</w:t>
            </w:r>
          </w:p>
          <w:p>
            <w:pPr>
              <w:pStyle w:val="NormalArial"/>
              <w:numPr>
                <w:ilvl w:val="0"/>
                <w:numId w:val="3"/>
              </w:numPr>
              <w:rPr/>
            </w:pPr>
            <w:r>
              <w:rPr/>
              <w:t>ERCOT posted comments on 11/10/05.</w:t>
            </w:r>
          </w:p>
          <w:p>
            <w:pPr>
              <w:pStyle w:val="NormalArial"/>
              <w:numPr>
                <w:ilvl w:val="0"/>
                <w:numId w:val="3"/>
              </w:numPr>
              <w:rPr/>
            </w:pPr>
            <w:r>
              <w:rPr/>
              <w:t>PRS considered this PRR on 11/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recommend approval of PRR638 as revised by PRS and accept ERCOT’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suggested changing “Business Day” to “Bank Business Day” and accepted ERCOT’s comments that upon approval of PRR638, the Effective Date be set in a manner that identifies the first invoice to have a payment date five (5) Bank Business Days after the Settlement Invoice Date</w:t>
            </w:r>
            <w:ins w:id="0" w:author="smingo" w:date="2005-11-21T11:38: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educes credit exposur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w:t>
            </w:r>
            <w:ins w:id="1" w:author="smingo" w:date="2005-11-21T11:43:00Z">
              <w:r>
                <w:rPr>
                  <w:sz w:val="20"/>
                  <w:szCs w:val="20"/>
                </w:rPr>
                <w:t>s</w:t>
              </w:r>
            </w:ins>
            <w:r>
              <w:rPr>
                <w:sz w:val="20"/>
                <w:szCs w:val="20"/>
              </w:rPr>
              <w:t xml:space="preserve">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1/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638 stating that it ha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upon approval of PRR638, the Effective Date be set in a manner which identifies the first invoice to have a payment date five (5) Bank Business Days after the Settlement Invoice Date</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ins w:id="3" w:author="Ann Boren" w:date="2005-11-21T13:39:00Z"/>
        </w:rPr>
      </w:pPr>
      <w:ins w:id="2" w:author="Ann Boren" w:date="2005-11-21T13:39:00Z">
        <w:r>
          <w:rPr/>
        </w:r>
      </w:ins>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spacing w:before="0" w:after="240"/>
        <w:rPr/>
      </w:pPr>
      <w:r>
        <w:rPr/>
        <w:t xml:space="preserve">The payment date will be </w:t>
      </w:r>
      <w:del w:id="4" w:author="stanfield" w:date="2005-08-15T13:40:00Z">
        <w:r>
          <w:rPr/>
          <w:delText xml:space="preserve">sixteen (16) calendar days </w:delText>
        </w:r>
      </w:del>
      <w:ins w:id="5" w:author="stanfield" w:date="2005-08-15T13:40:00Z">
        <w:r>
          <w:rPr/>
          <w:t xml:space="preserve"> </w:t>
        </w:r>
      </w:ins>
      <w:ins w:id="6" w:author="Registered User" w:date="2005-09-30T09:53:00Z">
        <w:r>
          <w:rPr/>
          <w:t>five (5</w:t>
        </w:r>
      </w:ins>
      <w:ins w:id="7" w:author="stanfield" w:date="2005-08-15T13:40:00Z">
        <w:r>
          <w:rPr/>
          <w:t xml:space="preserve">) </w:t>
        </w:r>
      </w:ins>
      <w:ins w:id="8" w:author="PRS 111705" w:date="2005-11-17T09:45:00Z">
        <w:r>
          <w:rPr/>
          <w:t xml:space="preserve">Bank </w:t>
        </w:r>
      </w:ins>
      <w:ins w:id="9" w:author="stanfield" w:date="2005-08-15T13:40:00Z">
        <w:r>
          <w:rPr/>
          <w:t>Bus</w:t>
        </w:r>
      </w:ins>
      <w:ins w:id="10" w:author="stanfield" w:date="2005-10-04T16:00:00Z">
        <w:r>
          <w:rPr/>
          <w:t>i</w:t>
        </w:r>
      </w:ins>
      <w:ins w:id="11" w:author="stanfield" w:date="2005-08-15T13:40:00Z">
        <w:r>
          <w:rPr/>
          <w:t>ness Day</w:t>
        </w:r>
      </w:ins>
      <w:ins w:id="12" w:author="stanfield" w:date="2005-09-20T09:57:00Z">
        <w:r>
          <w:rPr/>
          <w:t>s</w:t>
        </w:r>
      </w:ins>
      <w:ins w:id="13" w:author="stanfield" w:date="2005-08-15T13:40:00Z">
        <w:r>
          <w:rPr/>
          <w:t xml:space="preserve"> </w:t>
        </w:r>
      </w:ins>
      <w:r>
        <w:rPr/>
        <w:t xml:space="preserve">after the Settlement Invoice date.  </w:t>
      </w:r>
      <w:del w:id="14" w:author="PRS 111705" w:date="2005-11-17T09:45:00Z">
        <w:r>
          <w:rPr/>
          <w:delText xml:space="preserve">In the event that the sixteenth calendar day </w:delText>
        </w:r>
      </w:del>
      <w:ins w:id="15" w:author="stanfield" w:date="2005-08-15T13:41:00Z">
        <w:del w:id="16" w:author="PRS 111705" w:date="2005-11-17T09:45:00Z">
          <w:r>
            <w:rPr/>
            <w:delText xml:space="preserve"> payment date </w:delText>
          </w:r>
        </w:del>
      </w:ins>
      <w:del w:id="17" w:author="PRS 111705" w:date="2005-11-17T09:45:00Z">
        <w:r>
          <w:rPr/>
          <w:delText xml:space="preserve">does not fall on a </w:delText>
        </w:r>
      </w:del>
      <w:ins w:id="18" w:author="PRS" w:date="2005-11-17T09:44:00Z">
        <w:del w:id="19" w:author="PRS 111705" w:date="2005-11-17T09:45:00Z">
          <w:r>
            <w:rPr/>
            <w:delText xml:space="preserve">Bank </w:delText>
          </w:r>
        </w:del>
      </w:ins>
      <w:del w:id="20" w:author="PRS 111705" w:date="2005-11-17T09:45:00Z">
        <w:r>
          <w:rPr/>
          <w:delText>Business Day, the Invoice will become due on the next Business Day.</w:delText>
        </w:r>
      </w:del>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00:00Z</dcterms:created>
  <dc:creator>Jim Street</dc:creator>
  <dc:description/>
  <cp:keywords/>
  <dc:language>en-US</dc:language>
  <cp:lastModifiedBy>Ann Boren</cp:lastModifiedBy>
  <cp:lastPrinted>2005-11-21T11:16:00Z</cp:lastPrinted>
  <dcterms:modified xsi:type="dcterms:W3CDTF">2005-11-21T22:00:00Z</dcterms:modified>
  <cp:revision>2</cp:revision>
  <dc:subject/>
  <dc:title>Protocols Workshop</dc:title>
</cp:coreProperties>
</file>