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ncillary Service Obligation for DC Tie Export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ctober 26, 2005 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'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arry Gurley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lgurley@tnsk.com</w:t>
              </w:r>
            </w:hyperlink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naska Power Services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701 E. Lamar Blvd., Arlington, TX  76006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817) 303-3601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817) 303-1104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7" w:type="dxa"/>
        <w:jc w:val="left"/>
        <w:tblInd w:w="-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35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 / Market Segment Impacts and Benefits</w:t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This PRR will create an opportunity to export 500 MW for 300 hours per year.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The marginal value of the export will be $3.00, the cost of avoided ancillary services.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st to implement per QSE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$0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alue per year of power exported from the DC Ties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$450,000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angible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efit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</w:tr>
    </w:tbl>
    <w:p>
      <w:pPr>
        <w:pStyle w:val="NormalArial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gurley@tnsk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8:52:00Z</dcterms:created>
  <dc:creator>Jim Street</dc:creator>
  <dc:description/>
  <cp:keywords/>
  <dc:language>en-US</dc:language>
  <cp:lastModifiedBy>ERCOT</cp:lastModifiedBy>
  <cp:lastPrinted>2001-06-20T11:28:00Z</cp:lastPrinted>
  <dcterms:modified xsi:type="dcterms:W3CDTF">2005-10-26T19:27:00Z</dcterms:modified>
  <cp:revision>6</cp:revision>
  <dc:subject/>
  <dc:title>Protocols Workshop</dc:title>
</cp:coreProperties>
</file>