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Provisions for Capacity and Energy Payments for RMR Service and Add a New Standard Form Agreement for Synchronous Condenser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is PRR separates the Standard Form for Synchronous Condenser Service from that of RMR Service.  Additionally, this PRR clarifies and removes discrepancies between Section 6 and the RMR Standard Form Agreement. These wording changes require no changes to ERCOT’s computer system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17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10-21T22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