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December 16, 2005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sz w:val="22"/>
          <w:szCs w:val="22"/>
        </w:rPr>
        <w:t>Phone Conference Number</w:t>
      </w:r>
      <w:r>
        <w:rPr>
          <w:sz w:val="24"/>
          <w:szCs w:val="24"/>
        </w:rPr>
        <w:t xml:space="preserve">:  </w:t>
      </w:r>
      <w:r>
        <w:rPr>
          <w:rFonts w:cs="Arial" w:ascii="Arial" w:hAnsi="Arial"/>
          <w:color w:val="000080"/>
        </w:rPr>
        <w:t>512.225.728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sz w:val="24"/>
          <w:szCs w:val="24"/>
        </w:rPr>
        <w:t>Conference Password:</w:t>
      </w:r>
      <w:r>
        <w:rPr>
          <w:rFonts w:cs="Arial" w:ascii="Arial" w:hAnsi="Arial"/>
          <w:color w:val="000080"/>
        </w:rPr>
        <w:t xml:space="preserve"> 2420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119"/>
        <w:gridCol w:w="2700"/>
      </w:tblGrid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1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7, 20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6 – Establish a Floor for Responsive Reserve Service Bids of $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– Simplified Three-Part Bidding for Ancillary Services (FKA Block Bidding of Ancillary Services).  Remanded to PRS by TAC on 12/1/05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02 – Ancillary Service Obligation for DC Tie Exports.  Remanded to PRS by TAC on 11/3/0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for PRRs Affecting Nodal Protocol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Hobbs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 on Revised Project Criter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O Updat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30 - Private Use Network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5 - Resource Plan Performance Metrics Update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40 – Update Provisions for Capacity and Energy  Payments for RMR Service and Add a New Standard Form Agreement for Synchronous Condenser Service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2 – Lower Limit to IDR Meters in MRE for True-Up Settlement IDR Threshold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6 – Establish a Floor for Responsive Reserve Service Bids of $0 – URGENT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S Recommendation Report and Impact Analyses for PRRs Recommended for Approval at November Meet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3 – Schedules and Emergency Assistance Over CFE-ERCOT DC Ti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7 - RMR Transmission Issues and RMR Contract Extens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8 - Change Settlement Invoice Due Date from 16 Calendar Days to Five Business Day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9 – Notification of Repairs to EPS Meter Facilities Under Emergency Condition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6 – Establish a Floor for Responsive Reserve Service Bids of $0 – URGENT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46 - Establish a Floor for Responsive Reserve Service Bids of $0 – URGENT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67 - Simplified Three-Part Bidding for Ancillary Services (FKA Block Bidding of Ancillary Services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Executive Management Interpretation of Protocols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PRS and PRR Web Pages on ERCOT.com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Gruber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Zake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006 – exact date TB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006 – exact date TB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/>
            </w:pPr>
            <w:r>
              <w:rPr>
                <w:sz w:val="22"/>
                <w:szCs w:val="22"/>
              </w:rPr>
              <w:t xml:space="preserve">PRR472 -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-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 -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 -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- </w:t>
            </w:r>
            <w:bookmarkStart w:id="0" w:name="OLE_LINK1"/>
            <w:r>
              <w:rPr>
                <w:sz w:val="22"/>
                <w:szCs w:val="22"/>
              </w:rPr>
              <w:t>SCE Performance and Regulation Cost Re-allocation</w:t>
            </w:r>
            <w:bookmarkEnd w:id="0"/>
            <w:r>
              <w:rPr>
                <w:sz w:val="22"/>
                <w:szCs w:val="22"/>
              </w:rPr>
              <w:t>.  PRS referred to WMS and ROS for consideration on 7/21/05.  ROS reported its findings to PRS on 9/29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605 – SCE Performance Monitoring for Combined Cycle Resources.  At its 6/23/05 meeting, PRS voted to refer the PRR to WMS for assignment to the WMS task force considering frequency issues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- One-Minute Ramp Schedules.  At its 6/23/05 meeting, PRS voted to refer the PRR to WMS for assignment to the WMS task force considering frequency issu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.  On 7/21/05, PRS voted to refer PRR608 to WMS and ROS task forc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31 - Black Start Bid Procedures and Compensation for Testing.  PRS referred to ROS on 10/20/05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2 - Clawback Mechanism for Generating Resources at a Site with an RMR Unit. PRS referred to WMS on 10/20/05.  WMS to report to PRS in January 2006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45 - </w:t>
            </w:r>
            <w:r>
              <w:rPr>
                <w:rFonts w:cs="Arial"/>
                <w:sz w:val="24"/>
                <w:szCs w:val="24"/>
              </w:rPr>
              <w:t>Customer Information Repository.  Tabled at the request of the submitter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 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6:28:00Z</dcterms:created>
  <dc:creator>Larry D. Grimm</dc:creator>
  <dc:description/>
  <cp:keywords/>
  <dc:language>en-US</dc:language>
  <cp:lastModifiedBy>dzake</cp:lastModifiedBy>
  <cp:lastPrinted>2005-11-10T15:19:00Z</cp:lastPrinted>
  <dcterms:modified xsi:type="dcterms:W3CDTF">2005-12-09T21:25:00Z</dcterms:modified>
  <cp:revision>4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