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horten Payment Default Timelin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4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x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x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ositive credit implication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will be required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’s Market Participant registration function and ERCOT’s Client Relations Department will experience a temporary workload increase in order to manage the administration of new contracts for affected Market Participants; this effort will be absorbed by current staff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Limited business function impacts related to the need for new contracts and signatur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6:45:00Z</dcterms:created>
  <dc:creator>ERCOT/if</dc:creator>
  <dc:description/>
  <cp:keywords/>
  <dc:language>en-US</dc:language>
  <cp:lastModifiedBy>Jeff Gilbertson</cp:lastModifiedBy>
  <cp:lastPrinted>2004-05-18T13:02:00Z</cp:lastPrinted>
  <dcterms:modified xsi:type="dcterms:W3CDTF">2005-11-14T17:5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