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alculation of Marginal Heat Rate for Resources receiving OOME Up Instru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5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 project is not required.  See Comments section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proposed language reflects ERCOT’s current verifiable cost practices and therefore no changes are necessar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1:11:00Z</dcterms:created>
  <dc:creator>ERCOT/if</dc:creator>
  <dc:description/>
  <cp:keywords/>
  <dc:language>en-US</dc:language>
  <cp:lastModifiedBy>Shari Heino</cp:lastModifiedBy>
  <cp:lastPrinted>2004-05-18T13:02:00Z</cp:lastPrinted>
  <dcterms:modified xsi:type="dcterms:W3CDTF">2005-08-25T21:1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