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December 8, 2005; 9:30 a.m. – 3: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90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80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November 10, 2005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1, 2005 TAC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0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raft PRR Update for Non-Spin Deployment Recall Practic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Hurricane Rita TAC Assignment – Lessons Learned Status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on Historical Frequency at 0600 and 0100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3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Eva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Scope of Nuclear Voltage Study Update</w:t>
            </w:r>
          </w:p>
          <w:p>
            <w:pPr>
              <w:pStyle w:val="Heading9"/>
              <w:numPr>
                <w:ilvl w:val="0"/>
                <w:numId w:val="0"/>
              </w:numPr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Kemp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FPL Forney Event Simul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65 – Update Unit Telemetry Requirement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74 – Definition of a Single Generating Unit – Status Review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631 – Black Start Bid Procedures and Compensation for Testing - Update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SWG Procedure Manu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Bo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ai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Vata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3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pact Analyses (Possible Vote)*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RR 165 – Update Unit Telemetry Requirement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RR 172 – Special Protection System Obliga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30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B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:15 p.m.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4:29:00Z</dcterms:created>
  <dc:creator>Larry Grimm</dc:creator>
  <dc:description/>
  <cp:keywords/>
  <dc:language>en-US</dc:language>
  <cp:lastModifiedBy>Ann Boren</cp:lastModifiedBy>
  <cp:lastPrinted>2005-10-06T12:09:00Z</cp:lastPrinted>
  <dcterms:modified xsi:type="dcterms:W3CDTF">2005-12-01T14:29:00Z</dcterms:modified>
  <cp:revision>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