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  <w:bCs/>
          <w:color w:val="FF0000"/>
          <w:sz w:val="32"/>
          <w:szCs w:val="32"/>
          <w:highlight w:val="yellow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highlight w:val="yellow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ecember 7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1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3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November 9, 2005 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and Subcommittee Meeting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ecember 1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st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T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exas Nod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S Revised Project Prioritization Crite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oject Priority List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. Hins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PRR 645 – Customer Information Repository (Vote)*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Bratton/C. Re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6.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asTrak Enhancement Update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  <w:vertAlign w:val="superscript"/>
              </w:rPr>
              <w:t>rd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Quarter ERCOT Performance Measures Updat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Proposals for Changes to ERCOT Provided Background Materials*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ss Customer Transition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Eg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McCar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Hobb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7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TX SET Mass Transition Recommendation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exas Set 2.1 Migration Wrap-Up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1005 Update*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R50025 – Enhanced ESI ID Look-Up Functionality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Project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5 Annual Validation Up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WG discussion on reporting to RMS or COP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Wilbur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P. Feuer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3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 (continued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 xml:space="preserve">8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-Forma Delivery Service Tariff Upd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mplementation Plan for Terms and Condition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Claiborn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9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Future Meeting 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Working Group 2005 Revie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Leadership Elections for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2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10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T. Weathersb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WG to Recommend Subcommittee Desig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. Podraza/PW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 RMS Working Groups and Task Forces to present 2005 accomplishments for December 7 RMS me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 Weathersbe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bookmarkStart w:id="0" w:name="_Hlk12032901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RCOT to select a speaker for the December 7 RMS meeting to provide an overview of the Texas Nodal market design and to discuss the impact to the Retail Market Participa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. Goodm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>
      <w:rFonts w:ascii="Times New Roman Bold" w:hAnsi="Times New Roman Bol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" w:hAnsi="Times New Roman Bol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Bold" w:hAnsi="Times New Roman Bol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1"/>
      <w:szCs w:val="21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 Bold" w:hAnsi="Times New Roman Bol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6:00Z</dcterms:created>
  <dc:creator>Ann S. Boren</dc:creator>
  <dc:description/>
  <cp:keywords/>
  <dc:language>en-US</dc:language>
  <cp:lastModifiedBy>Carl Raish</cp:lastModifiedBy>
  <cp:lastPrinted>2005-10-24T13:49:00Z</cp:lastPrinted>
  <dcterms:modified xsi:type="dcterms:W3CDTF">2005-11-30T14:46:00Z</dcterms:modified>
  <cp:revision>2</cp:revision>
  <dc:subject/>
  <dc:title>BUSINESS</dc:title>
</cp:coreProperties>
</file>