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97021784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56791335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