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December 1, 2005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0"/>
        <w:gridCol w:w="1800"/>
        <w:gridCol w:w="1530"/>
        <w:gridCol w:w="9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pproval of the Draft November 3, 2005 TAC Meeting Minutes (Vote)*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16"/>
              </w:rPr>
              <w:t>PRR 567 - Simplified Three-Part Bidding for Ancillary Services (FKA Block Bidding of Ancillary Services) (Vote)*</w:t>
            </w:r>
          </w:p>
          <w:p>
            <w:pPr>
              <w:pStyle w:val="Normal"/>
              <w:overflowPunct w:val="true"/>
              <w:spacing w:lineRule="atLeast" w:line="240"/>
              <w:ind w:left="360" w:hanging="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40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 Reques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625 – Clarification of Emergency QSE Language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633 – TSP Data Information Requirement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634 – ESI IDs Inadvertently Placed Into Inactive Statu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641 – Clarifying RPRS Scheduling Language – URGENT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643 – Shorten Payment Default Timelines – URGENT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644 – Ancillary Service Re-qualification – URGENT (Vote)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 xml:space="preserve">Update on Project Prioritization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5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iability and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 746 – Dynamic Rating Data to TSP Using ICCP Link (Vote)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Hurricane Rita Lessons Learned Updat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:30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Helt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:50 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 Management Discuss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Yage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18"/>
              </w:rPr>
              <w:t>PRR 568 - Change Initial Settlement from 17 to 10 days Recommendation (Vote)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 745 – Retail Market Outage Evaluation and Resolution (Vote)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 Annual Validation for Profiles of Residential E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Ds Recommendation (Vote)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GRR 008 – Profile ID Assignment Effective Date (Vote)*</w:t>
            </w:r>
          </w:p>
          <w:p>
            <w:pPr>
              <w:pStyle w:val="Normal"/>
              <w:overflowPunct w:val="true"/>
              <w:spacing w:lineRule="atLeast" w:line="24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Weathersbe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Smallwoo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Weathersbe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00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Transition Plan Task Force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Dogget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45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 Participant Default – Joint RMS/WMS Taskforce Update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Hob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00 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Update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Kurten Switch Project (TAC Endorsement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RCOT Winter Assess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525 – SCE Performance and Monitoring Update – Board Preparation (Vote)*</w:t>
            </w:r>
          </w:p>
          <w:p>
            <w:pPr>
              <w:pStyle w:val="Normal"/>
              <w:ind w:left="4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Grimm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:00 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B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 Background material enclosed or will be e-mailed prior to meeting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**  All times shown are approximate.  Agenda items may be re-arranged at the discretion of the Chair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Cost Benefit Analysis (CBA) Methodology and Process – (9/8/05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d Revision of Project Prioritization Process – (9/8/05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 602 remanded to PRS for further development of the CBA and to incorporate ERCOT comm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to look at market issue of LaaRs submitting bid prices less than zero to ensure participation in the RRS mar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 746 was tabled; ERCOT to provide specific examples to provide the magnitude of the problems that the SCR is addressing in the Cost Benefit Analysi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Recommendations 5 and 12 – WMS to discuss and make a recommendation on how to progress; R. Comstock to contact Commission regarding Potomac Wrap-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. Comstock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 745 remanded to RMS for further development of the Cost Benefit Analysi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5:51:00Z</dcterms:created>
  <dc:creator>Larry D. Grimm</dc:creator>
  <dc:description/>
  <cp:keywords/>
  <dc:language>en-US</dc:language>
  <cp:lastModifiedBy>Ann Boren</cp:lastModifiedBy>
  <cp:lastPrinted>2005-11-23T08:25:00Z</cp:lastPrinted>
  <dcterms:modified xsi:type="dcterms:W3CDTF">2005-11-23T15:51:00Z</dcterms:modified>
  <cp:revision>2</cp:revision>
  <dc:subject/>
  <dc:title>BUSINESS</dc:title>
</cp:coreProperties>
</file>