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s Re-qualification T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is necessary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ill reduce the need for manual testing efforts to re-qualify generators for Ancillary Services in 2006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impact to ERCOT to develop a review process to verify performance records of qualifying Q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50:00Z</dcterms:created>
  <dc:creator>ERCOT/if</dc:creator>
  <dc:description/>
  <cp:keywords/>
  <dc:language>en-US</dc:language>
  <cp:lastModifiedBy>Ann Boren</cp:lastModifiedBy>
  <cp:lastPrinted>2004-05-18T13:02:00Z</cp:lastPrinted>
  <dcterms:modified xsi:type="dcterms:W3CDTF">2005-11-23T15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