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05</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rry A. Rei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reiter2@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lectric Deliver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We have reviewed the Bryan/College Station Study Report and have concluded that the study was thorough and the report well written.   We agree with the conclusions and recommendat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autoSpaceDE w:val="false"/>
        <w:rPr/>
      </w:pPr>
      <w:r>
        <w:rPr/>
      </w:r>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 4, 2005</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braham Ell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llis@pn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NM (for TNMP)</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study approach and conclusions contained in the Bryan-College Station Security Study Report [1] appear to be reasonable based on the information ERCOT provided to TNMP via e-mail on October 17,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1] Bryan-College Station Security Report, ERCOT System Planning, Octo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autoSpaceDE w:val="false"/>
        <w:rPr/>
      </w:pPr>
      <w:r>
        <w:rPr/>
      </w:r>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er 7, 2005</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 Wil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wilkerson@btutilitie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Bryan Texas Utilitie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RCOT’s approach to the Bryan-College Station Security Study Report was excellent and the conclusions are reasonable.  Construction on Option 10 should proceed.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autoSpaceDE w:val="false"/>
        <w:rPr/>
      </w:pPr>
      <w:r>
        <w:rPr/>
      </w:r>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er 7, 2005</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lg@gplops.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of Garlan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City of Garland supports the recommended Option 10.  This option is the lowest cost and can be constructed within the required ti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autoSpaceDE w:val="false"/>
        <w:rPr/>
      </w:pPr>
      <w:r>
        <w:rPr/>
      </w:r>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November 2005</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d Svihl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vihla@txu.c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Wholesal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22"/>
              </w:rPr>
            </w:pPr>
            <w:r>
              <w:rPr>
                <w:rFonts w:cs="Verdana" w:ascii="Verdana" w:hAnsi="Verdana"/>
                <w:sz w:val="22"/>
              </w:rPr>
              <w:t>TXU Wholesale has reviewed ERCOT’s Bryan-College Station Security Report and appreciates the work performed by ERCOT and the TDSPs to upgrade an area of the system that will benefit both reliability and system congestion.  TXU Wholesale supports Option-10 and agrees with ERCOT’s decision considering cost and timeliness to comple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relation to ERCOT’s RMR studies for the Atkins units, this report appears to indicate that the currently planned transmission projects will alleviate the need for RMR at this location.  However, we did not find mention in this report of the thermal loading problems that are expected in summer 2006.  It is assumed that the planned projects address this, but it would be appreciated if ERCOT could clarify this situation.  TXU Wholesale does not wish to place this project into study mode for this issue, but if the information is available, we would like to see it address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en Donohoo’s reply:</w:t>
            </w:r>
          </w:p>
          <w:p>
            <w:pPr>
              <w:pStyle w:val="Normal"/>
              <w:autoSpaceDE w:val="false"/>
              <w:rPr>
                <w:rFonts w:ascii="Courier New" w:hAnsi="Courier New" w:cs="Courier New"/>
                <w:sz w:val="20"/>
                <w:szCs w:val="20"/>
              </w:rPr>
            </w:pPr>
            <w:r>
              <w:rPr>
                <w:rFonts w:cs="Courier New" w:ascii="Courier New" w:hAnsi="Courier New"/>
                <w:sz w:val="20"/>
                <w:szCs w:val="20"/>
              </w:rPr>
              <w:t>This project was developed before the "Suspension of Operations Request" (aka RMR) was received by ERCOT.  Our analysis of Atkins will be completed within the sixty day time period according to protocols.  We are currently examining some options with the TO's that would mitigate the need for Atkin's which should be completed soon.  The project analysis and Suspension Request analysis are two seperate processes even thought they are linked to short and long term reliability of the Bryan College Station are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cs="Courier New" w:ascii="Courier New" w:hAnsi="Courier New"/>
                <w:sz w:val="20"/>
                <w:szCs w:val="20"/>
              </w:rPr>
              <w:t>Thanks for your input, comments and support of planning activities, Ken D.</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Normal"/>
        <w:autoSpaceDE w:val="false"/>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4320"/>
        <w:tab w:val="clear" w:pos="8640"/>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2" r="-9" b="-22"/>
                  <a:stretch>
                    <a:fillRect/>
                  </a:stretch>
                </pic:blipFill>
                <pic:spPr bwMode="auto">
                  <a:xfrm>
                    <a:off x="0" y="0"/>
                    <a:ext cx="1257300" cy="561975"/>
                  </a:xfrm>
                  <a:prstGeom prst="rect">
                    <a:avLst/>
                  </a:prstGeom>
                </pic:spPr>
              </pic:pic>
            </a:graphicData>
          </a:graphic>
        </wp:anchor>
      </w:drawing>
    </w:r>
    <w:r>
      <w:rPr/>
      <w:tab/>
    </w:r>
  </w:p>
  <w:p>
    <w:pPr>
      <w:pStyle w:val="Header"/>
      <w:tabs>
        <w:tab w:val="left" w:pos="2160" w:leader="none"/>
        <w:tab w:val="center" w:pos="4320" w:leader="none"/>
        <w:tab w:val="right" w:pos="8640" w:leader="none"/>
      </w:tabs>
      <w:ind w:left="2160" w:hanging="0"/>
      <w:jc w:val="both"/>
      <w:rPr>
        <w:b/>
        <w:b/>
        <w:sz w:val="28"/>
      </w:rPr>
    </w:pPr>
    <w:r>
      <w:rPr>
        <w:rFonts w:cs="Verdana" w:ascii="Verdana" w:hAnsi="Verdana"/>
        <w:b/>
        <w:sz w:val="28"/>
      </w:rPr>
      <w:tab/>
      <w:t>Bryan/ College Station Area Project Comment Form</w:t>
    </w:r>
  </w:p>
  <w:p>
    <w:pPr>
      <w:pStyle w:val="Header"/>
      <w:jc w:val="both"/>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Footnote">
    <w:name w:val="Footnote Text"/>
    <w:basedOn w:val="Normal"/>
    <w:pPr/>
    <w:rPr>
      <w:sz w:val="20"/>
      <w:szCs w:val="20"/>
    </w:rPr>
  </w:style>
  <w:style w:type="paragraph" w:styleId="PlainText">
    <w:name w:val="Plain Text"/>
    <w:basedOn w:val="Normal"/>
    <w:qFormat/>
    <w:pPr/>
    <w:rPr>
      <w:rFonts w:ascii="Comic Sans MS" w:hAnsi="Comic Sans MS" w:cs="Comic Sans MS"/>
      <w:color w:val="000080"/>
      <w:sz w:val="20"/>
      <w:szCs w:val="20"/>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16:00Z</dcterms:created>
  <dc:creator>jbillo</dc:creator>
  <dc:description/>
  <cp:keywords/>
  <dc:language>en-US</dc:language>
  <cp:lastModifiedBy>jbillo</cp:lastModifiedBy>
  <cp:lastPrinted>2005-02-15T13:21:00Z</cp:lastPrinted>
  <dcterms:modified xsi:type="dcterms:W3CDTF">2005-11-11T17:22:00Z</dcterms:modified>
  <cp:revision>4</cp:revision>
  <dc:subject/>
  <dc:title>Comment Form</dc:title>
</cp:coreProperties>
</file>