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1597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6355</wp:posOffset>
                      </wp:positionV>
                      <wp:extent cx="59436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65pt" to="480.55pt,3.6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</w:rPr>
              <w:t>TX SET Issue Tracking Request Form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6835</wp:posOffset>
                      </wp:positionV>
                      <wp:extent cx="5943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05pt" to="480.55pt,6.0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Issue Tracking Number: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2005-I011</w: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b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hadow/>
              </w:rPr>
              <w:t>Issue Status: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New</w: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Last Modification Date: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Heading1"/>
              <w:rPr>
                <w:shadow w:val="false"/>
              </w:rPr>
            </w:pPr>
            <w:r>
              <w:rPr>
                <w:shadow w:val="false"/>
                <w:rPrChange w:id="0" w:author="Unknown" w:date="0-00-00T00:00:00Z"/>
              </w:rPr>
              <w:t>MM/DD/CCYY</w: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tail Assignment Request Number: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shadow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FFCC00"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76"/>
        <w:gridCol w:w="3564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Contents1"/>
              <w:rPr/>
            </w:pPr>
            <w:r>
              <w:rPr/>
              <w:t>ISSUE SUBMITTER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 Name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Submitting Company Name: 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Submission:</w:t>
            </w:r>
          </w:p>
        </w:tc>
      </w:tr>
      <w:tr>
        <w:trPr>
          <w:trHeight w:val="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Kyle Patrick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 xml:space="preserve">Reliant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7/8/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’s E-Mail Address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Phone Number: 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ffected Transaction(s):</w:t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713-497-339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867_03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ssue Statement:  </w:t>
            </w:r>
            <w:r>
              <w:rPr>
                <w:rFonts w:cs="Lucida Sans Unicode" w:ascii="Lucida Sans Unicode" w:hAnsi="Lucida Sans Unicode"/>
                <w:i/>
                <w:shadow/>
              </w:rPr>
              <w:t>(Short description of issu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ultiple Meter Exchanges for one ESI ID in one service period is not adequately explained in the Implementation Guide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perational/System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your system and/or operation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ince these multiple exchanges are not done in a similar means, there exists difficulties communicating these exchanges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other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With multiple exchanges not being communicated similarly there can be processing errors with storing this information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Desired Outcome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do you expect to chang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Create a standard method for multiple meter exchanges on one ESI ID for one service period.  This would be detailed in the implementation guide.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76"/>
        <w:gridCol w:w="2304"/>
        <w:gridCol w:w="126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DISCUSSION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TX SET Discussion: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Created (Y/N):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Tracking Number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iscussion/Revision History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Referred to TX SET Subteam (Y/N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Contents1"/>
              <w:rPr/>
            </w:pPr>
            <w:r>
              <w:rPr/>
              <w:t>Recommended Resolution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rFonts w:ascii="Lucida Sans Unicode" w:hAnsi="Lucida Sans Unicode" w:cs="Lucida Sans Unicode"/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0:23:00Z</dcterms:created>
  <dc:creator>Thomas Baum</dc:creator>
  <dc:description/>
  <dc:language>en-US</dc:language>
  <cp:lastModifiedBy>kpatrick</cp:lastModifiedBy>
  <dcterms:modified xsi:type="dcterms:W3CDTF">2005-07-08T20:23:00Z</dcterms:modified>
  <cp:revision>2</cp:revision>
  <dc:subject/>
  <dc:title>TX SET Issue Tracking Request Form </dc:title>
</cp:coreProperties>
</file>