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1597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I004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  <w:rPrChange w:id="0" w:author="Unknown" w:date="0-00-00T00:00:00Z"/>
              </w:rPr>
              <w:t>MM/DD/CCYY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76"/>
        <w:gridCol w:w="3564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TX SET Leadership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7/8/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713-497-339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814_24 &amp; 814_0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fter 2.1 implementation the 2MR (2nd MVO request) code used on a MVO by the CR is not passed on to the TDSP when a active CSA exists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he TDSP would have no notification that the 2MR was requested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he 2MR code was intended to notify the TDSP that this MVO request was the 2nd attempt to MVO a ESI ID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Add the REF1P to the 814_03 so that the 2MR can be forwarded to the TDSP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0:20:00Z</dcterms:created>
  <dc:creator>Thomas Baum</dc:creator>
  <dc:description/>
  <dc:language>en-US</dc:language>
  <cp:lastModifiedBy>kpatrick</cp:lastModifiedBy>
  <dcterms:modified xsi:type="dcterms:W3CDTF">2005-07-08T20:20:00Z</dcterms:modified>
  <cp:revision>2</cp:revision>
  <dc:subject/>
  <dc:title>TX SET Issue Tracking Request Form </dc:title>
</cp:coreProperties>
</file>