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4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6355</wp:posOffset>
                      </wp:positionV>
                      <wp:extent cx="594360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.65pt" to="480.55pt,3.65pt" stroked="t" o:allowincell="t" style="position:absolute">
                      <v:stroke color="#ffcc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  <w:szCs w:val="36"/>
              </w:rPr>
              <w:t>TX SET Issue Tracking Request Form</w: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  <w:lang w:val="en-US" w:eastAsia="en-US"/>
              </w:rPr>
            </w:pP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6835</wp:posOffset>
                      </wp:positionV>
                      <wp:extent cx="59436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.05pt" to="480.55pt,6.05pt" stroked="t" o:allowincell="t" style="position:absolute">
                      <v:stroke color="#ffcc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TX SET Issue Tracking Number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color w:val="FFCC00"/>
              </w:rPr>
              <w:t>2005-I007</w: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eastAsia="Lucida Sans Unicode" w:cs="Lucida Sans Unicode" w:ascii="Lucida Sans Unicode" w:hAnsi="Lucida Sans Unicode"/>
                <w:b/>
                <w:shadow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hadow/>
              </w:rPr>
              <w:t>Issue Status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color w:val="FFCC00"/>
              </w:rPr>
              <w:t>New</w: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Last Modification Date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Heading1"/>
              <w:rPr>
                <w:shadow w:val="false"/>
              </w:rPr>
            </w:pPr>
            <w:r>
              <w:rPr>
                <w:shadow w:val="false"/>
                <w:rPrChange w:id="0" w:author="Unknown" w:date="0-00-00T00:00:00Z"/>
              </w:rPr>
              <w:t>07/19/2005</w: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etail Assignment Request Number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b/>
                <w:b/>
                <w:shadow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shadow/>
                <w:color w:val="FFCC00"/>
              </w:rPr>
            </w:r>
          </w:p>
        </w:tc>
      </w:tr>
    </w:tbl>
    <w:p>
      <w:pPr>
        <w:pStyle w:val="Normal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76"/>
        <w:gridCol w:w="3564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Contents1"/>
              <w:rPr/>
            </w:pPr>
            <w:r>
              <w:rPr/>
              <w:t>ISSUE SUBMITTER SECTION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Submitter Name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Submitting Company Name: 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ate of Submission:</w:t>
            </w:r>
          </w:p>
        </w:tc>
      </w:tr>
      <w:tr>
        <w:trPr>
          <w:trHeight w:val="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Suzette M. Wilburn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 xml:space="preserve">ERCOT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07/19/20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Submitter’s E-Mail Address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Phone Number: 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Affected Transaction(s):</w:t>
            </w:r>
          </w:p>
        </w:tc>
      </w:tr>
      <w:tr>
        <w:trPr>
          <w:trHeight w:val="2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hyperlink r:id="rId2">
              <w:r>
                <w:rPr>
                  <w:rStyle w:val="InternetLink"/>
                </w:rPr>
                <w:t>swilburn@ercot.com</w:t>
              </w:r>
            </w:hyperlink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512.248.399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814_26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Issue Statement:  </w:t>
            </w:r>
            <w:r>
              <w:rPr>
                <w:rFonts w:cs="Lucida Sans Unicode" w:ascii="Lucida Sans Unicode" w:hAnsi="Lucida Sans Unicode"/>
                <w:i/>
                <w:shadow/>
              </w:rPr>
              <w:t>(Short description of issue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ep of Record is not validated at ERCOT on Requests for Historical Usage (814_26)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Operational/System Impact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is the issue doing to your system and/or operations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 xml:space="preserve">Currently ERCOT does not validate whether the 814_26 Historical Usage Request received was sent by the Rep of Record or pending Rep of Record.  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Market Impact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is the issue doing to others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 xml:space="preserve">Depending on whether or not the TDSP validates Rep of Record on 814_26 Historical Usage Requests, the TDSP may send historical usage to a CR that never becomes the Rep of Record.   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Desired Outcome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do you expect to change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 xml:space="preserve">Would like TX SET to explore options for ROR validation on Historical Usage Requests and if the validation should occur at ERCOT or the TDSP.    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76"/>
        <w:gridCol w:w="2304"/>
        <w:gridCol w:w="126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TX SET DISCUSSION SECTION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ate of TX SET Discussion: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Change Control Created (Y/N):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Change Control Tracking Number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iscussion/Revision History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Referred to TX SET Subteam (Y/N):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Contents1"/>
              <w:rPr/>
            </w:pPr>
            <w:r>
              <w:rPr/>
              <w:t>Recommended Resolution: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Lucida Sans Unicode" w:hAnsi="Lucida Sans Unicode" w:cs="Lucida Sans Unicode"/>
      <w:b/>
      <w:shadow/>
      <w:color w:val="FFCC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Contents1">
    <w:name w:val="TOC 1"/>
    <w:basedOn w:val="Normal"/>
    <w:next w:val="Normal"/>
    <w:pPr/>
    <w:rPr>
      <w:rFonts w:ascii="Lucida Sans Unicode" w:hAnsi="Lucida Sans Unicode" w:cs="Lucida Sans Unicode"/>
      <w:b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wilburn@erco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6:40:00Z</dcterms:created>
  <dc:creator>Thomas Baum</dc:creator>
  <dc:description/>
  <dc:language>en-US</dc:language>
  <cp:lastModifiedBy>swilburn</cp:lastModifiedBy>
  <dcterms:modified xsi:type="dcterms:W3CDTF">2005-07-19T16:40:00Z</dcterms:modified>
  <cp:revision>2</cp:revision>
  <dc:subject/>
  <dc:title>TX SET Issue Tracking Request Form </dc:title>
</cp:coreProperties>
</file>