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1597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355</wp:posOffset>
                      </wp:positionV>
                      <wp:extent cx="59436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65pt" to="480.55pt,3.6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</w:rPr>
              <w:t>TX SET Issue Tracking Request Form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683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05pt" to="480.55pt,6.05pt" stroked="t" o:allowincell="t" style="position:absolute">
                      <v:stroke color="#ff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Issue Tracking Number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2005-I015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b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hadow/>
              </w:rPr>
              <w:t>Issue Status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color w:val="FFCC00"/>
              </w:rPr>
              <w:t>New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Last Modification Date: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000080" w:val="clear"/>
          </w:tcPr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  <w:rPrChange w:id="0" w:author="Unknown" w:date="0-00-00T00:00:00Z"/>
              </w:rPr>
              <w:t>MM/DD/CCYY</w:t>
            </w:r>
          </w:p>
        </w:tc>
      </w:tr>
      <w:tr>
        <w:trPr/>
        <w:tc>
          <w:tcPr>
            <w:tcW w:w="8483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tail Assignment Request Number: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hadow/>
                <w:color w:val="FFCC0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FFCC00"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76"/>
        <w:gridCol w:w="3564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Contents1"/>
              <w:rPr/>
            </w:pPr>
            <w:r>
              <w:rPr/>
              <w:t>ISSUE SUBMITTER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 Name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Submitting Company Name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Submission:</w:t>
            </w:r>
          </w:p>
        </w:tc>
      </w:tr>
      <w:tr>
        <w:trPr>
          <w:trHeight w:val="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Kyle Patric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Reliant Energy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7/8/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Submitter’s E-Mail Addres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Phone Number: 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ffected Transaction(s):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713-497-33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814_05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ssue Statement:  </w:t>
            </w:r>
            <w:r>
              <w:rPr>
                <w:rFonts w:cs="Lucida Sans Unicode" w:ascii="Lucida Sans Unicode" w:hAnsi="Lucida Sans Unicode"/>
                <w:i/>
                <w:shadow/>
              </w:rPr>
              <w:t>(Short description of issu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he REF~1P is no longer in the 814_05 transaction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perational/System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your system and/or operation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ERCOT cannot communicate to the CR that there is no historical usage available on the ESI ID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Impact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is the issue doing to others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s do not know that historical usage is not available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Desired Outcome: </w:t>
            </w:r>
            <w:r>
              <w:rPr>
                <w:rFonts w:cs="Lucida Sans Unicode" w:ascii="Lucida Sans Unicode" w:hAnsi="Lucida Sans Unicode"/>
                <w:i/>
                <w:shadow/>
              </w:rPr>
              <w:t>(What do you expect to change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Add REF~1P into the 814_05 transaction, this would allow for the communication to occur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76"/>
        <w:gridCol w:w="2304"/>
        <w:gridCol w:w="126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TX SET DISCUSSION SECTION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ate of TX SET Discussion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Created (Y/N):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Change Control Tracking Number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Discussion/Revision History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Referred to TX SET Subteam (Y/N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Contents1"/>
              <w:rPr/>
            </w:pPr>
            <w:r>
              <w:rPr/>
              <w:t>Recommended Resolution: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rFonts w:ascii="Lucida Sans Unicode" w:hAnsi="Lucida Sans Unicode" w:cs="Lucida Sans Unicode"/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26:00Z</dcterms:created>
  <dc:creator>Thomas Baum</dc:creator>
  <dc:description/>
  <dc:language>en-US</dc:language>
  <cp:lastModifiedBy>kpatrick</cp:lastModifiedBy>
  <dcterms:modified xsi:type="dcterms:W3CDTF">2005-07-08T20:26:00Z</dcterms:modified>
  <cp:revision>3</cp:revision>
  <dc:subject/>
  <dc:title>TX SET Issue Tracking Request Form </dc:title>
</cp:coreProperties>
</file>