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09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</w:rPr>
              <w:t>07/13/2005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59"/>
        <w:gridCol w:w="360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Charlie Bratt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TX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13/200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hyperlink r:id="rId2">
              <w:r>
                <w:rPr>
                  <w:rStyle w:val="InternetLink"/>
                </w:rPr>
                <w:t>Cbratton1@txu.com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14-875-81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814_20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urrently TDSPs communicate the adding and removing of unmetered devices in different ways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Rs have to receive multiple methods for adding and removing unmetered devices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reates CR difficulties in understanding the actual number of devices added or removed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reate a standard method for additions and removals within the 814_20 transaction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n1@txu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53:00Z</dcterms:created>
  <dc:creator>Thomas Baum</dc:creator>
  <dc:description/>
  <cp:keywords/>
  <dc:language>en-US</dc:language>
  <cp:lastModifiedBy>Thomas Baum</cp:lastModifiedBy>
  <cp:lastPrinted>2005-07-13T08:42:00Z</cp:lastPrinted>
  <dcterms:modified xsi:type="dcterms:W3CDTF">2005-07-14T13:51:00Z</dcterms:modified>
  <cp:revision>3</cp:revision>
  <dc:subject/>
  <dc:title>TX SET Issue Tracking Request Form </dc:title>
</cp:coreProperties>
</file>