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RPRS Scheduling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5, Deployment of Replacement Reserve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4.2 (5) states that after a RPRS deployment, a QSE needs to adjust their BES bids based on the LSL and HSL of the deployed unit.  Section 6.7.5 (2) states that after a RPRS deployment, a QSE needs to adjust their BES bids based on “… the full megawatt quantity of capacity accepted by, and purchased by, ERCOT in the Replacement Reserve market.”  This PRR would change the language of Section 6.7.5 (2) to match the language of Section 6.4.2 (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6.4.2 (5) of the ERCOT Protocols is in conflict with Section 6.7.5 (2) of the ERCOT Protocol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 RUC 3-part bidding addresses this issu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loyd Prich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loyd.prichard@b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Westlake Park Blvd.  Houston, Texas 770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366-43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366-790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tocol Language does not conflict concerning RPRS deploy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 xml:space="preserve">Replacement Reserve Service providers are required to provide incremental Balancing Energy Service bids </w:t>
      </w:r>
      <w:del w:id="0" w:author="pricl1" w:date="2005-10-26T15:17:00Z">
        <w:r>
          <w:rPr/>
          <w:delText xml:space="preserve">for the full megawatt quantity of capacity accepted by, and purchased by, ERCOT in the Replacement Reserve market.  </w:delText>
        </w:r>
      </w:del>
      <w:ins w:id="1" w:author="pricl1" w:date="2005-10-26T15:17:00Z">
        <w:r>
          <w:rPr/>
          <w:t>as specified in Section 6.4.2</w:t>
        </w:r>
      </w:ins>
      <w:ins w:id="2" w:author="pricl1" w:date="2005-10-27T15:20:00Z">
        <w:r>
          <w:rPr/>
          <w:t>, Determination of ERCOT Control Area Requirements, item</w:t>
        </w:r>
      </w:ins>
      <w:ins w:id="3" w:author="pricl1" w:date="2005-10-26T15:18:00Z">
        <w:r>
          <w:rPr/>
          <w:t xml:space="preserve"> (5).  </w:t>
        </w:r>
      </w:ins>
      <w:r>
        <w:rPr/>
        <w:t>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0:38:00Z</dcterms:created>
  <dc:creator>Jim Street</dc:creator>
  <dc:description/>
  <cp:keywords/>
  <dc:language>en-US</dc:language>
  <cp:lastModifiedBy>ERCOT</cp:lastModifiedBy>
  <cp:lastPrinted>2005-10-26T15:18:00Z</cp:lastPrinted>
  <dcterms:modified xsi:type="dcterms:W3CDTF">2005-10-27T20:52:00Z</dcterms:modified>
  <cp:revision>4</cp:revision>
  <dc:subject/>
  <dc:title>Protocols Workshop</dc:title>
</cp:coreProperties>
</file>