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November 17, 2005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sz w:val="22"/>
          <w:szCs w:val="22"/>
        </w:rPr>
        <w:t>Phone Conference Number</w:t>
      </w:r>
      <w:r>
        <w:rPr>
          <w:sz w:val="24"/>
          <w:szCs w:val="24"/>
        </w:rPr>
        <w:t xml:space="preserve">:  </w:t>
      </w:r>
      <w:r>
        <w:rPr>
          <w:rFonts w:cs="Arial" w:ascii="Arial" w:hAnsi="Arial"/>
          <w:color w:val="000080"/>
        </w:rPr>
        <w:t>512.225.7284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sz w:val="24"/>
          <w:szCs w:val="24"/>
        </w:rPr>
        <w:t xml:space="preserve">Conference Password:  </w:t>
      </w:r>
      <w:r>
        <w:rPr>
          <w:rFonts w:cs="Arial" w:ascii="Arial" w:hAnsi="Arial"/>
          <w:color w:val="000080"/>
        </w:rPr>
        <w:t>1127</w:t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109"/>
        <w:gridCol w:w="1710"/>
      </w:tblGrid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109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pproval of Minu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September 30, 2005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7, 2005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0, 2005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7, 200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5 - Clarification of Emergency QSE Langu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41 - Clarifying RPRS Scheduling Languag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602 – Ancillary Service Obligation for DC Tie Exports.  Remanded to PRS by TAC on 11/3/05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PL Activity to D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 on Revised Project Criter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Voting Item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3 – Schedules and Emergency Assistance Over CFE-ERCOT DC Tie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7 - RMR Transmission Issues and RMR Contract Extension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35 - Resource Plan Performance Metrics Update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38 - Change Settlement Invoice Due Date from 16 Calendar Days to Five Business Day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39 – Notification of Repairs to EPS Meter Facilities Under Emergency Condition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40 – Update Provisions for Capacity and Energy  Payments for RMR Service and Add a New Standard Form Agreement for Synchronous Condenser Service 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41 - Clarifying RPRS Scheduling Language - URGEN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S Recommendation Report and Impact Analyses for PRRs Recommended for Approval at October Meeting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5 - Clarification of Emergency QSE Language</w:t>
            </w:r>
          </w:p>
          <w:p>
            <w:pPr>
              <w:pStyle w:val="Normal"/>
              <w:spacing w:before="0" w:after="120"/>
              <w:ind w:left="946" w:hanging="946"/>
              <w:rPr/>
            </w:pPr>
            <w:r>
              <w:rPr>
                <w:sz w:val="22"/>
                <w:szCs w:val="22"/>
              </w:rPr>
              <w:t xml:space="preserve">PRR633 - </w:t>
            </w:r>
            <w:r>
              <w:rPr>
                <w:color w:val="000000"/>
                <w:sz w:val="22"/>
                <w:szCs w:val="22"/>
              </w:rPr>
              <w:t>TSP Data Information Requirement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34 - ESI IDs Incorrectly Placed Into Inactive Statu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Prioritization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45 - Retail Market Outage Evaluation and Resolu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Executive Management Interpretation of Protocols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Gruber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6, 2005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006 – exact date TB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(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/>
            </w:pPr>
            <w:r>
              <w:rPr>
                <w:sz w:val="22"/>
                <w:szCs w:val="22"/>
              </w:rPr>
              <w:t xml:space="preserve">PRR472 - ERCOT Meter Read Transaction Validation Reinstatement.  PRS remanded this PRR to RMS in November 2003.   On 03/18/04, RMS (at the submitter’s request) recommended the deferral of PRR 472. 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76 - Ramp Rate Adherence During Local Congestion.  Remanded to TAC by ERCOT BOD on 6/15/04.   On 7/8/04, TAC remanded to WMS to develop a preferred alternative and better costing estimat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1 - Regulation Deployment Ramp Rate.  On 9/24/04, PRS voted to remand PRR541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49  -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53 - Scheduling Trading Hubs.  Remanded by TAC on 1/6/05 to PRS, to be remanded to WMS to further review its impacts and determine the necessity of implementing this PRR before the possible implementation of a nodal market (TNT)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84 - Extending Black Start Service Bid Timeline.  PRS remanded to BSTF on 4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S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86 - </w:t>
            </w:r>
            <w:bookmarkStart w:id="0" w:name="OLE_LINK1"/>
            <w:r>
              <w:rPr>
                <w:sz w:val="22"/>
                <w:szCs w:val="22"/>
              </w:rPr>
              <w:t>SCE Performance and Regulation Cost Re-allocation</w:t>
            </w:r>
            <w:bookmarkEnd w:id="0"/>
            <w:r>
              <w:rPr>
                <w:sz w:val="22"/>
                <w:szCs w:val="22"/>
              </w:rPr>
              <w:t>.  PRS referred to WMS and ROS for consideration on 7/21/05.  ROS reported its findings to PRS on 9/29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 xml:space="preserve">PRR605 – SCE Performance Monitoring for Combined Cycle Resources.  At its 6/23/05 meeting, PRS voted to refer the PRR to WMS for assignment to the WMS task force considering frequency issues.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7 - One-Minute Ramp Schedules.  At its 6/23/05 meeting, PRS voted to refer the PRR to WMS for assignment to the WMS task force considering frequency issu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8 - Improve Ancillary Service Performance Conditions.  On 7/21/05, PRS voted to refer PRR608 to WMS and ROS task forc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30 - Private Use Networks.  On 10/20/05, PRS tabled to allow additional discussion between interested parti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31 - Black Start Bid Procedures and Compensation for Testing.  PRS referred to ROS on 10/20/05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32 - Clawback Mechanism for Generating Resources at a Site with an RMR Unit. PRS referred to WMS on 10/20/05.  WMS to report to PRS in January 2006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i/>
        <w:i/>
        <w:sz w:val="24"/>
        <w:szCs w:val="24"/>
      </w:rPr>
    </w:pPr>
    <w:r>
      <w:rPr>
        <w:b/>
        <w:sz w:val="24"/>
        <w:szCs w:val="24"/>
      </w:rPr>
      <w:t>ERCOT PROTOCOL REVISION SUBCOMMITTEE MEETING</w:t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11:00Z</dcterms:created>
  <dc:creator>Larry D. Grimm</dc:creator>
  <dc:description/>
  <cp:keywords/>
  <dc:language>en-US</dc:language>
  <cp:lastModifiedBy>dzake</cp:lastModifiedBy>
  <cp:lastPrinted>2005-11-10T15:19:00Z</cp:lastPrinted>
  <dcterms:modified xsi:type="dcterms:W3CDTF">2005-11-10T21:20:00Z</dcterms:modified>
  <cp:revision>4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