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highlight w:val="yellow"/>
        </w:rPr>
      </w:pPr>
      <w:r>
        <w:rPr>
          <w:b/>
          <w:color w:val="FF0000"/>
          <w:sz w:val="22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2"/>
          <w:highlight w:val="yellow"/>
        </w:rPr>
      </w:pPr>
      <w:r>
        <w:rPr>
          <w:b/>
          <w:color w:val="FF0000"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November 3, 2005; 9:30 a.m. – 4:3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3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70"/>
        <w:gridCol w:w="1620"/>
        <w:gridCol w:w="1710"/>
        <w:gridCol w:w="9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70" w:type="dxa"/>
            <w:tcBorders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pproval of the Draft October 6, 2005 TAC and Draft October 11, 2005 Special TAC Meeting Minutes (Vote)*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RCOT Board Update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lineRule="atLeast" w:line="240"/>
              <w:textAlignment w:val="auto"/>
              <w:rPr/>
            </w:pPr>
            <w:r>
              <w:rPr>
                <w:b/>
                <w:sz w:val="22"/>
                <w:szCs w:val="22"/>
              </w:rPr>
              <w:t xml:space="preserve">Remand of SCR 745 – Retail Market Outage Evaluation and Resolution (Vote)*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40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 Requests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sz w:val="22"/>
                <w:szCs w:val="22"/>
              </w:rPr>
              <w:t>PRR598 – Extension of Credit Against OOM Start Up (Vote)*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sz w:val="22"/>
                <w:szCs w:val="22"/>
              </w:rPr>
              <w:t>PRR 601 – 15 Minute Ramping for BES and Base Power Schedule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602 – Ancillary Service Obligation for DC Tie Export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619 - Day Ahead Procurement of LaaR for RR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620 - Notifying QSEs of their DBES Percentage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621 - QSE Qualification Using Renewable Resource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622 - Calculation of Marginal Heat Rate for Resources Receiving OOME Up Instructions (Vote)*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623 - Resource Plan Use for OOME Instructed Deviation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624 - Clarification of Market Participant Default Language (Vote)*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sz w:val="22"/>
                <w:szCs w:val="22"/>
              </w:rPr>
              <w:t>PRR628 - ERCOT Operation Performance – Non-Spinning Reserve Service Deployment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636 – Texas SET Version 2.1 Customer Registration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637 – Texas SET Version 2.1 Retail Point to Point Transactions (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Procedures (Vote)*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2"/>
                <w:szCs w:val="22"/>
              </w:rPr>
              <w:t xml:space="preserve">Update on Project Prioritizatio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ion of Steve Madden, StarTex Power (Independent REP Segment) as Vice Chair of PRS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:5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iability and Operations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RR 171 – Testing of Quick Start Units in Balancing Energy Market (Vote)*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OGRR 175 – Emergency Storm Drill Participation - URGENT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R 746 – Dynamic Rating Data to TSP Using ICCP Link (Vote)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Keet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:30 p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70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*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2"/>
                <w:szCs w:val="22"/>
              </w:rPr>
              <w:t>SCR 747 - Removal of Price Administration for Zonal Congestion (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omac Recommendations Wrap Up Report</w:t>
            </w:r>
          </w:p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Helt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:50 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acts of Hurricane Rita on Profiling and Settlement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spacing w:lineRule="atLeast" w:line="24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MGRR 026 – TDSP to TDSP Customer Transition Process (Vote)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spacing w:lineRule="atLeast" w:line="24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MGRR 029 – Mass Customer Transition Process (Vote)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spacing w:lineRule="atLeast" w:line="24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MGRR 030 – Texas SET V2.1 Updates – URGENT (Vote)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spacing w:lineRule="atLeast" w:line="24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date on 2005 Annual Validation for Profiles of Residential E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Ds</w:t>
            </w:r>
          </w:p>
          <w:p>
            <w:pPr>
              <w:pStyle w:val="Normal"/>
              <w:overflowPunct w:val="true"/>
              <w:spacing w:lineRule="atLeast" w:line="24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Weathersbe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:30 p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date on ERCOT Nodal Read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Hinsley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00 p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Nodal Transition Plan (Vote)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J Flowers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:15  p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>Organization of the Transition Plan Task Force (Possible Vote)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4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et Participant Default – Joint RMS/WMS Taskforce Detailed Update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Hobb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:15 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 Update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Jones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:4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:30 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:3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ember 1, 20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  Background material enclosed or will be e-mailed prior to meeting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**  All times shown are approximate.  Agenda items may be re-arranged at the discretion of the Chair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 to analyze the impacts that PRR 556 will have on various regions and, also, if possible, to provide alternative approaches.   (1/05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feasibility study to determine the best way to implement PRR 476 – (9/9/04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– K. Saathof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Demand Service – Demand Side Working Group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Cost Benefit Analysis (CBA) Methodology and Process – (9/8/05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nd Revision of Project Prioritization Process – (9/8/05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9:56:00Z</dcterms:created>
  <dc:creator>Larry D. Grimm</dc:creator>
  <dc:description/>
  <cp:keywords/>
  <dc:language>en-US</dc:language>
  <cp:lastModifiedBy>Ann Boren</cp:lastModifiedBy>
  <cp:lastPrinted>2005-10-27T14:45:00Z</cp:lastPrinted>
  <dcterms:modified xsi:type="dcterms:W3CDTF">2005-10-27T19:56:00Z</dcterms:modified>
  <cp:revision>2</cp:revision>
  <dc:subject/>
  <dc:title>BUSINESS</dc:title>
</cp:coreProperties>
</file>