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ovember 9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1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2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3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October 12, 2005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November 3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rd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TAC Meeting Update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4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Participant Default - Joint RMS/WMS Task Force Updat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X SET Discussion of Option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Bratton/C. Ree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Patric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7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.com Demo Presentation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50025 – Enhanced ESI ID Look-Up Functionality*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35" w:leader="none"/>
              </w:tabs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iscussion of Proposed Options for ESI ID Look-up Functionality (Possible 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50023 – Potential Load Loss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. Feuerbach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Taylo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8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Set 2.1 Migration and Contingency Planning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1005 Update*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Project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Proposals for Changes to ERCOT Provided Background Materials* 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Wilbur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Goodman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Farle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 (continued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9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evised SCR 745 – Retail Market Outage Evaluation and Resolution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R 745 Impact Analyse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R 745 Cost Benefit Analyses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nual Validation Transaction Suspension Analysis Updat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WG Recommendation of 2005 Residential Annual Validation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PGRR 008 – Profile ID Assignment Effective Date (Vote)*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. Hins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T. Anderson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10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mplementation Plan for Terms and Condi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S Revised Project Prioritization Criter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oject Priority List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1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ecember 7,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uture Meeting Dat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2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WG to Recommend Subcommittee Design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Podraza/PW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 RMS Working Groups and Task Forces to present 2005 accomplishments for December 7 RMS mee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 Weathersbe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COT to select a speaker for the December 7 RMS meeting to provide an overview of the Texas Nodal market design and to discuss the impact to the Retail Market Participa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Goodm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 Bold" w:hAnsi="Times New Roman Bol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" w:hAnsi="Times New Roman Bol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Bold" w:hAnsi="Times New Roman Bol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Bold" w:hAnsi="Times New Roman Bol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34:00Z</dcterms:created>
  <dc:creator>Ann S. Boren</dc:creator>
  <dc:description/>
  <cp:keywords/>
  <dc:language>en-US</dc:language>
  <cp:lastModifiedBy>Ann Boren</cp:lastModifiedBy>
  <cp:lastPrinted>2005-10-24T13:49:00Z</cp:lastPrinted>
  <dcterms:modified xsi:type="dcterms:W3CDTF">2005-11-02T21:34:00Z</dcterms:modified>
  <cp:revision>2</cp:revision>
  <dc:subject/>
  <dc:title>BUSINESS</dc:title>
</cp:coreProperties>
</file>