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4,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565230315"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80608191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226767153"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r>
        <w:rPr/>
        <w:t>1.8.5</w:t>
        <w:tab/>
        <w:t xml:space="preserve">ERCOT Severe Weather Drill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3" w:name="__RefHeading___Toc105312479"/>
      <w:r>
        <w:rPr/>
        <w:t>1.8.6</w:t>
        <w:tab/>
        <w:t>Criteria For The Selection Of Operators</w:t>
      </w:r>
      <w:bookmarkEnd w:id="23"/>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4" w:name="__RefHeading___Toc105312480"/>
      <w:bookmarkEnd w:id="24"/>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5" w:name="__RefHeading___Toc105312481"/>
      <w:bookmarkEnd w:id="25"/>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4,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5</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5-11-03T22:29:00Z</dcterms:modified>
  <cp:revision>7</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