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15238174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35624308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