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13252690">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13252691">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13252692">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13252693">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13252694">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13252695">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13252696">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13252697">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13252698">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13252699">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13252700">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13252701">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13252702">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13252703">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13252704">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13252705">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13252706">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13252707">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13252708">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13252709">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13252710">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13252711">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13252712">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13252713">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13252714">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13252715">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13252716">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13252690"/>
      <w:bookmarkEnd w:id="0"/>
      <w:r>
        <w:rPr/>
        <w:t>Operational Metering and Communication</w:t>
      </w:r>
    </w:p>
    <w:p>
      <w:pPr>
        <w:pStyle w:val="Heading2"/>
        <w:rPr/>
      </w:pPr>
      <w:bookmarkStart w:id="1" w:name="__RefHeading___Toc113252691"/>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13252692"/>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13252693"/>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13252694"/>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13252695"/>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13252696"/>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13252697"/>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13252698"/>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13252699"/>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13252700"/>
      <w:bookmarkEnd w:id="12"/>
      <w:r>
        <w:rPr/>
        <w:t>8.2</w:t>
        <w:tab/>
        <w:t>Calibration and Testing</w:t>
      </w:r>
    </w:p>
    <w:p>
      <w:pPr>
        <w:pStyle w:val="Heading3"/>
        <w:rPr/>
      </w:pPr>
      <w:bookmarkStart w:id="13" w:name="__RefHeading___Toc113252701"/>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13252702"/>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13252703"/>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13252704"/>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13252705"/>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13252706"/>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13252707"/>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13252708"/>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13252709"/>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13252710"/>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13252711"/>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136719193" r:id="rId2"/>
        </w:object>
      </w:r>
    </w:p>
    <w:p>
      <w:pPr>
        <w:pStyle w:val="Normal"/>
        <w:jc w:val="center"/>
        <w:rPr/>
      </w:pPr>
      <w:r>
        <w:rPr/>
      </w:r>
    </w:p>
    <w:p>
      <w:pPr>
        <w:pStyle w:val="Heading3"/>
        <w:rPr/>
      </w:pPr>
      <w:bookmarkStart w:id="33" w:name="__RefHeading___Toc113252712"/>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13252713"/>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13252714"/>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13252715"/>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13252716"/>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5-08-31T18:38:00Z</dcterms:modified>
  <cp:revision>7</cp:revision>
  <dc:subject>Document #OPG00C</dc:subject>
  <dc:title> ERCOT Real Time Operational Metering and Communication</dc:title>
</cp:coreProperties>
</file>