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rioritization Criteria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ins w:id="0" w:author="yottra" w:date="2005-10-12T14:13:00Z"/>
        </w:rPr>
      </w:pPr>
      <w:r>
        <w:rPr/>
        <w:t>1.</w:t>
        <w:tab/>
        <w:t xml:space="preserve">Projects required by Statute, PUCT order, NERC compliance, or </w:t>
      </w:r>
      <w:r>
        <w:rPr>
          <w:b/>
        </w:rPr>
        <w:t xml:space="preserve">critical </w:t>
      </w:r>
      <w:r>
        <w:rPr/>
        <w:t>reliability of grid operations, IT infrastructure, or commercial settlement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color w:val="FF0000"/>
        </w:rPr>
      </w:pPr>
      <w:ins w:id="1" w:author="yottra" w:date="2005-10-12T14:13:00Z">
        <w:r>
          <w:rPr>
            <w:color w:val="FF0000"/>
          </w:rPr>
          <w:t>1a.</w:t>
          <w:tab/>
        </w:r>
      </w:ins>
      <w:ins w:id="2" w:author="yottra" w:date="2005-10-12T14:20:00Z">
        <w:r>
          <w:rPr>
            <w:color w:val="FF0000"/>
          </w:rPr>
          <w:t>Fixes an actual or potential market problem.</w:t>
        </w:r>
      </w:ins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2.</w:t>
        <w:tab/>
        <w:t>High "value" to all market segment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3.</w:t>
        <w:tab/>
        <w:t>High "value" to one or two segments, or ERCOT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4.</w:t>
        <w:tab/>
        <w:t>Medium "value" for all segment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5.</w:t>
        <w:tab/>
        <w:t>Medium "value" for only one segment or ERCOT</w:t>
      </w:r>
    </w:p>
    <w:p>
      <w:pPr>
        <w:pStyle w:val="Normal"/>
        <w:spacing w:before="120" w:after="0"/>
        <w:rPr>
          <w:ins w:id="4" w:author="yottra" w:date="2005-10-12T14:34:00Z"/>
        </w:rPr>
      </w:pPr>
      <w:ins w:id="3" w:author="yottra" w:date="2005-10-12T14:21:00Z">
        <w:r>
          <w:rPr/>
          <w:t>The prioritization criteria get at one only dimension and miss the ease of implementation dimension.  You really need a matrix to go with the values such as:</w:t>
        </w:r>
      </w:ins>
    </w:p>
    <w:p>
      <w:pPr>
        <w:pStyle w:val="Normal"/>
        <w:spacing w:before="120" w:after="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1892"/>
        <w:gridCol w:w="2315"/>
        <w:gridCol w:w="2113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ins w:id="5" w:author="yottra" w:date="2005-10-12T14:24:00Z">
              <w:r>
                <w:rPr/>
                <w:t>Priority\Implementation Difficulty</w:t>
              </w:r>
            </w:ins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ins w:id="6" w:author="yottra" w:date="2005-10-12T14:25:00Z">
              <w:r>
                <w:rPr/>
                <w:t>Difficult and</w:t>
              </w:r>
            </w:ins>
            <w:ins w:id="7" w:author="yottra" w:date="2005-10-12T14:34:00Z">
              <w:r>
                <w:rPr/>
                <w:t>/or</w:t>
              </w:r>
            </w:ins>
            <w:ins w:id="8" w:author="yottra" w:date="2005-10-12T14:25:00Z">
              <w:r>
                <w:rPr/>
                <w:t xml:space="preserve"> Expensive to Implement</w:t>
              </w:r>
            </w:ins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ins w:id="9" w:author="yottra" w:date="2005-10-12T14:34:00Z">
              <w:r>
                <w:rPr/>
                <w:t xml:space="preserve">Moderately Difficult </w:t>
              </w:r>
            </w:ins>
            <w:ins w:id="10" w:author="yottra" w:date="2005-10-12T14:40:00Z">
              <w:r>
                <w:rPr/>
                <w:t xml:space="preserve">   </w:t>
              </w:r>
            </w:ins>
            <w:ins w:id="11" w:author="yottra" w:date="2005-10-12T14:34:00Z">
              <w:r>
                <w:rPr/>
                <w:t>and/or Expensive to Implement</w:t>
              </w:r>
            </w:ins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ins w:id="12" w:author="yottra" w:date="2005-10-12T14:26:00Z">
              <w:r>
                <w:rPr/>
                <w:t>Relatively easy and</w:t>
              </w:r>
            </w:ins>
            <w:ins w:id="13" w:author="yottra" w:date="2005-10-12T14:34:00Z">
              <w:r>
                <w:rPr/>
                <w:t>/or</w:t>
              </w:r>
            </w:ins>
            <w:ins w:id="14" w:author="yottra" w:date="2005-10-12T14:26:00Z">
              <w:r>
                <w:rPr/>
                <w:t xml:space="preserve"> inexpensive to implement</w:t>
              </w:r>
            </w:ins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ins w:id="15" w:author="yottra" w:date="2005-10-12T14:24:00Z">
              <w:r>
                <w:rPr/>
                <w:t>Required</w:t>
              </w:r>
            </w:ins>
            <w:ins w:id="16" w:author="yottra" w:date="2005-10-12T14:37:00Z">
              <w:r>
                <w:rPr/>
                <w:t xml:space="preserve"> or Fixes a Current or Potential Market Problem</w:t>
              </w:r>
            </w:ins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48260</wp:posOffset>
                      </wp:positionV>
                      <wp:extent cx="0" cy="2057400"/>
                      <wp:effectExtent l="25400" t="635" r="254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5740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3.8pt" to="57.6pt,165.75pt" stroked="t" o:allowincell="t" style="position:absolute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ns w:id="18" w:author="yottra" w:date="2005-10-12T14:39:00Z"/>
              </w:rPr>
            </w:pPr>
            <w:ins w:id="17" w:author="yottra" w:date="2005-10-12T14:39:00Z">
              <w:r>
                <w:rPr/>
              </w:r>
            </w:ins>
          </w:p>
          <w:p>
            <w:pPr>
              <w:pStyle w:val="Normal"/>
              <w:spacing w:before="120" w:after="0"/>
              <w:rPr>
                <w:ins w:id="21" w:author="yottra" w:date="2005-10-12T14:39:00Z"/>
              </w:rPr>
            </w:pPr>
            <w:ins w:id="19" w:author="yottra" w:date="2005-10-12T14:25:00Z">
              <w:r>
                <mc:AlternateContent>
                  <mc:Choice Requires="wps">
                    <w:drawing>
                      <wp:anchor behindDoc="0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1491615</wp:posOffset>
                        </wp:positionH>
                        <wp:positionV relativeFrom="paragraph">
                          <wp:posOffset>106680</wp:posOffset>
                        </wp:positionV>
                        <wp:extent cx="4000500" cy="0"/>
                        <wp:effectExtent l="0" t="25400" r="0" b="25400"/>
                        <wp:wrapNone/>
                        <wp:docPr id="2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/>
                              <wps:spPr>
                                <a:xfrm>
                                  <a:off x="0" y="0"/>
                                  <a:ext cx="4000680" cy="0"/>
                                </a:xfrm>
                                <a:prstGeom prst="line">
                                  <a:avLst/>
                                </a:prstGeom>
                                <a:ln w="507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line id="shape_0" from="117.45pt,8.4pt" to="432.4pt,8.4pt" stroked="t" o:allowincell="t" style="position:absolute">
                        <v:stroke color="black" weight="50760" joinstyle="miter" endcap="flat"/>
                        <v:fill o:detectmouseclick="t" on="false"/>
                        <w10:wrap type="none"/>
                      </v:line>
                    </w:pict>
                  </mc:Fallback>
                </mc:AlternateContent>
              </w:r>
            </w:ins>
            <w:ins w:id="20" w:author="yottra" w:date="2005-10-12T14:25:00Z">
              <w:r>
                <w:rPr/>
                <w:t>High Value</w:t>
              </w:r>
            </w:ins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ins w:id="23" w:author="yottra" w:date="2005-10-12T14:42:00Z"/>
              </w:rPr>
            </w:pPr>
            <w:ins w:id="22" w:author="yottra" w:date="2005-10-12T14:42:00Z">
              <w:r>
                <w:rPr/>
              </w:r>
            </w:ins>
          </w:p>
          <w:p>
            <w:pPr>
              <w:pStyle w:val="Normal"/>
              <w:spacing w:before="120" w:after="0"/>
              <w:rPr>
                <w:ins w:id="25" w:author="yottra" w:date="2005-10-12T14:42:00Z"/>
              </w:rPr>
            </w:pPr>
            <w:ins w:id="24" w:author="yottra" w:date="2005-10-12T14:25:00Z">
              <w:r>
                <w:rPr/>
                <w:t>Medium Value</w:t>
              </w:r>
            </w:ins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ins w:id="27" w:author="yottra" w:date="2005-10-12T14:39:00Z"/>
        </w:rPr>
      </w:pPr>
      <w:ins w:id="26" w:author="yottra" w:date="2005-10-12T14:39:00Z">
        <w:r>
          <w:rPr/>
        </w:r>
      </w:ins>
    </w:p>
    <w:p>
      <w:pPr>
        <w:pStyle w:val="Normal"/>
        <w:spacing w:before="120" w:after="0"/>
        <w:rPr>
          <w:ins w:id="31" w:author="yottra" w:date="2005-10-12T14:21:00Z"/>
        </w:rPr>
      </w:pPr>
      <w:ins w:id="28" w:author="yottra" w:date="2005-10-12T14:35:00Z">
        <w:r>
          <w:rPr/>
          <w:t xml:space="preserve">Priority should go to those projects that fall in the upper right-hand </w:t>
        </w:r>
      </w:ins>
      <w:ins w:id="29" w:author="yottra" w:date="2005-10-12T14:37:00Z">
        <w:r>
          <w:rPr/>
          <w:t>corner of the Matrix</w:t>
        </w:r>
      </w:ins>
      <w:ins w:id="30" w:author="yottra" w:date="2005-10-12T14:35:00Z">
        <w:r>
          <w:rPr/>
          <w:t xml:space="preserve">  </w:t>
        </w:r>
      </w:ins>
    </w:p>
    <w:p>
      <w:pPr>
        <w:pStyle w:val="Normal"/>
        <w:spacing w:before="120" w:after="0"/>
        <w:rPr/>
      </w:pPr>
      <w:r>
        <w:rPr/>
        <w:t>["value" as determined by CBA, longevity (e.g. modification is long term or short term), and qualitative considerations as shown below:]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Potential to conflict with ERCOT resources devoted to other projec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Subcategory (IT infrastructure, grid operations, commercial settlement) and level of criticality (critical/high/medium/low) for reliability project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Straw vote information on priorit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Direct benefit to Customer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Impact on existing approved and prioritized projec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Risk exposure as defined by risk management progra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360" w:hanging="36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left" w:pos="720" w:leader="none"/>
      </w:tabs>
      <w:spacing w:before="240" w:after="240"/>
      <w:ind w:left="720" w:hanging="36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1008" w:leader="none"/>
        <w:tab w:val="left" w:pos="1080" w:leader="none"/>
      </w:tabs>
      <w:spacing w:before="240" w:after="240"/>
      <w:ind w:left="1080" w:hanging="36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296" w:leader="none"/>
        <w:tab w:val="left" w:pos="1440" w:leader="none"/>
      </w:tabs>
      <w:spacing w:before="240" w:after="240"/>
      <w:ind w:left="1440" w:hanging="3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440" w:leader="none"/>
        <w:tab w:val="left" w:pos="1800" w:leader="none"/>
      </w:tabs>
      <w:spacing w:before="240" w:after="240"/>
      <w:ind w:left="1800" w:hanging="3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584" w:leader="none"/>
        <w:tab w:val="left" w:pos="2160" w:leader="none"/>
      </w:tabs>
      <w:spacing w:before="240" w:after="240"/>
      <w:ind w:left="2160" w:hanging="36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728" w:leader="none"/>
        <w:tab w:val="left" w:pos="2520" w:leader="none"/>
      </w:tabs>
      <w:spacing w:before="240" w:after="240"/>
      <w:ind w:left="2520" w:hanging="36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1872" w:leader="none"/>
        <w:tab w:val="left" w:pos="2880" w:leader="none"/>
      </w:tabs>
      <w:spacing w:before="240" w:after="240"/>
      <w:ind w:left="2880" w:hanging="36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160" w:leader="none"/>
        <w:tab w:val="left" w:pos="3240" w:leader="none"/>
      </w:tabs>
      <w:spacing w:before="240" w:after="240"/>
      <w:ind w:left="3240" w:hanging="36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  <w:tab w:val="left" w:pos="144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  <w:tab w:val="left" w:pos="180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  <w:tab w:val="left" w:pos="216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1980" w:leader="none"/>
        <w:tab w:val="left" w:pos="252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2160" w:leader="none"/>
        <w:tab w:val="left" w:pos="288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2340" w:leader="none"/>
        <w:tab w:val="left" w:pos="3240" w:leader="none"/>
      </w:tabs>
      <w:ind w:left="2340" w:hanging="2340"/>
      <w:outlineLvl w:val="9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</w:pPr>
    <w:rPr>
      <w:smallCaps/>
      <w:sz w:val="20"/>
      <w:szCs w:val="20"/>
    </w:rPr>
  </w:style>
  <w:style w:type="paragraph" w:styleId="Header">
    <w:name w:val="Header"/>
    <w:basedOn w:val="Footer"/>
    <w:pPr>
      <w:pBdr>
        <w:top w:val="nil"/>
        <w:bottom w:val="single" w:sz="4" w:space="1" w:color="000000"/>
      </w:pBdr>
      <w:jc w:val="right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spacing w:before="0" w:after="18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TermDefinition">
    <w:name w:val="Term Definition"/>
    <w:basedOn w:val="TermTitle"/>
    <w:qFormat/>
    <w:pPr>
      <w:keepNext w:val="false"/>
      <w:spacing w:before="0" w:after="60"/>
      <w:ind w:left="720" w:hanging="0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5:36:00Z</dcterms:created>
  <dc:creator>Jeff Gilbertson</dc:creator>
  <dc:description/>
  <cp:keywords/>
  <dc:language>en-US</dc:language>
  <cp:lastModifiedBy>yottra</cp:lastModifiedBy>
  <dcterms:modified xsi:type="dcterms:W3CDTF">2005-10-12T18:43:00Z</dcterms:modified>
  <cp:revision>3</cp:revision>
  <dc:subject/>
  <dc:title>Prioritization Criteria</dc:title>
</cp:coreProperties>
</file>