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74360</wp:posOffset>
                </wp:positionH>
                <wp:positionV relativeFrom="paragraph">
                  <wp:posOffset>-1136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8.95pt;mso-position-vertical-relative:text;margin-left:446.8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SUBCOMMITTEE MEETING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ERCOT Austin Office</w:t>
      </w:r>
    </w:p>
    <w:p>
      <w:pPr>
        <w:pStyle w:val="Heading"/>
        <w:rPr>
          <w:rFonts w:ascii="Times New Roman Bold" w:hAnsi="Times New Roman Bold" w:cs="Times New Roman Bold"/>
          <w:b w:val="false"/>
          <w:b w:val="false"/>
          <w:color w:val="008080"/>
          <w:szCs w:val="22"/>
        </w:rPr>
      </w:pPr>
      <w:r>
        <w:rPr>
          <w:rFonts w:cs="Times New Roman Bold" w:ascii="Times New Roman Bold" w:hAnsi="Times New Roman Bold"/>
          <w:color w:val="008080"/>
          <w:szCs w:val="22"/>
        </w:rPr>
        <w:t>7620 Metro Center Drive</w:t>
      </w:r>
    </w:p>
    <w:p>
      <w:pPr>
        <w:pStyle w:val="Subtitle"/>
        <w:rPr>
          <w:rFonts w:ascii="Times New Roman Bold" w:hAnsi="Times New Roman Bold" w:cs="Times New Roman Bold"/>
          <w:szCs w:val="22"/>
        </w:rPr>
      </w:pPr>
      <w:r>
        <w:rPr>
          <w:rFonts w:cs="Times New Roman Bold" w:ascii="Times New Roman Bold" w:hAnsi="Times New Roman Bold"/>
          <w:szCs w:val="22"/>
        </w:rPr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color w:val="008080"/>
          <w:sz w:val="22"/>
          <w:szCs w:val="22"/>
        </w:rPr>
        <w:t>October 25, 2005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FF0000"/>
          <w:szCs w:val="24"/>
        </w:rPr>
        <w:tab/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http://www.ercot.com/calendar/calevents.cfm?calyear=2005&amp;calmonth=10</w:t>
        </w:r>
      </w:hyperlink>
    </w:p>
    <w:p>
      <w:pPr>
        <w:pStyle w:val="Normal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FF0000"/>
          <w:szCs w:val="24"/>
          <w:u w:val="single"/>
        </w:rPr>
      </w:r>
    </w:p>
    <w:tbl>
      <w:tblPr>
        <w:tblW w:w="9285" w:type="dxa"/>
        <w:jc w:val="left"/>
        <w:tblInd w:w="-4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1"/>
        <w:gridCol w:w="5344"/>
        <w:gridCol w:w="1630"/>
        <w:gridCol w:w="1800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September 27, 2005 COPS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October TAC Meeting Updat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force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mmunications Working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Commercial Protocols Review Working Grou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ata Extracts Working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ket Participant Default Taskforce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DR Taskforce Updat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Walk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Hailu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Hail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R 568 - Change Initial Settlement from 17 to 10 d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annel Zero Data Extracts Publication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alysis results (IDR Data Loading / UFE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Da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45 a.m.</w:t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raft PRR for IDR Threshold for True-Up (Vote)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Da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00 a.m.</w:t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ject Updat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RCOT.com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mplementation of PRR 569 – Revisions to Local Balancing Energy Payment Calculation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MOS Extracts – Data Pull from MOS to EDW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aylight Savings Time Update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. Feurebach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. Kettlewell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1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un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Noon </w:t>
            </w:r>
          </w:p>
        </w:tc>
      </w:tr>
      <w:tr>
        <w:trPr>
          <w:trHeight w:val="350" w:hRule="atLeast"/>
        </w:trPr>
        <w:tc>
          <w:tcPr>
            <w:tcW w:w="511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AC Assignment – Joint Meeting with PWG to Discuss Impacts of Hurricane Rita on Profiling and Settle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mercial Impacts (BLTs / UF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ecommendations for Settl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B. Day/ 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 /E. Podraz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COPS Meetings and Discussion of Future Topic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 xml:space="preserve">November 14, 2005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December 12, 2005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</w:tc>
        <w:tc>
          <w:tcPr>
            <w:tcW w:w="5344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63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285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calevents.cfm?calyear=2005&amp;calmonth=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6:12:00Z</dcterms:created>
  <dc:creator>A. Boren</dc:creator>
  <dc:description/>
  <cp:keywords/>
  <dc:language>en-US</dc:language>
  <cp:lastModifiedBy>Ann Boren</cp:lastModifiedBy>
  <cp:lastPrinted>2005-08-15T09:11:00Z</cp:lastPrinted>
  <dcterms:modified xsi:type="dcterms:W3CDTF">2005-10-18T16:12:00Z</dcterms:modified>
  <cp:revision>2</cp:revision>
  <dc:subject/>
  <dc:title>AGENDA – COMMERCIAL OPERATIONS SUBCOMMITTEE MEETING</dc:title>
</cp:coreProperties>
</file>