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-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October 13, 2005; 9:30 a.m. – 3:3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90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800"/>
        <w:gridCol w:w="126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September 15, 2005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tober 6, 2005 TAC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00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COT Systems Operations Report*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munications with Backup Centers – Update on Draft OGR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view of  Non-Spin Deployment Recall Practic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Operations Report on Hurricane Ri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perations Audit Finding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Hea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Gar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Hin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30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nsmission Services Report (address comments, questions, and concerns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ons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GRR 175 – Emergency Storm Drill Participation (Vote)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work Data Support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CR 746 Upd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Heading9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Bo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Bai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Vata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mpact Analyses (Possible 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GRR 171 – Testing of Quick Start Units in Balancing Energy Mark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GRR 175 – Emergency Storm Drill Participation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Gilbert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45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00 p.m.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vember 10, 200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8, 20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:30 p.m. 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1:34:00Z</dcterms:created>
  <dc:creator>Larry Grimm</dc:creator>
  <dc:description/>
  <cp:keywords/>
  <dc:language>en-US</dc:language>
  <cp:lastModifiedBy>Jeff Gilbertson</cp:lastModifiedBy>
  <cp:lastPrinted>2005-10-06T12:09:00Z</cp:lastPrinted>
  <dcterms:modified xsi:type="dcterms:W3CDTF">2005-10-06T21:34:00Z</dcterms:modified>
  <cp:revision>2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