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val="false"/>
          <w:b w:val="false"/>
          <w:i w:val="false"/>
          <w:i w:val="false"/>
          <w:sz w:val="28"/>
        </w:rPr>
      </w:pPr>
      <w:r>
        <w:rPr>
          <w:b w:val="false"/>
          <w:i w:val="false"/>
          <w:sz w:val="28"/>
        </w:rPr>
      </w:r>
    </w:p>
    <w:p>
      <w:pPr>
        <w:pStyle w:val="Heading1"/>
        <w:keepNext w:val="false"/>
        <w:widowControl w:val="false"/>
        <w:rPr>
          <w:sz w:val="28"/>
          <w:u w:val="single"/>
        </w:rPr>
      </w:pPr>
      <w:r>
        <w:rPr>
          <w:sz w:val="28"/>
          <w:u w:val="single"/>
        </w:rPr>
        <w:t>Purpose</w:t>
      </w:r>
    </w:p>
    <w:p>
      <w:pPr>
        <w:pStyle w:val="Header"/>
        <w:widowControl w:val="false"/>
        <w:tabs>
          <w:tab w:val="clear" w:pos="4320"/>
          <w:tab w:val="clear" w:pos="8640"/>
        </w:tabs>
        <w:ind w:left="360" w:hanging="0"/>
        <w:rPr>
          <w:ins w:id="1" w:author="dzake" w:date="2005-09-15T16:37:00Z"/>
        </w:rPr>
      </w:pPr>
      <w:r>
        <w:rPr/>
        <w:t>The March 18, 2005 filing of the draft nodal market design Protocols included a draft of the sections of the Protocols that needed to change for the nodal market design (TNM Protocols).  There is an effective version of ERCOT Protocols for the current market (Current Protocols).  The process used to revise the Current Protocols is in Section 21.  Each month the ERCOT Board approves revisions to the Current Protocols, the approved revisions are filed at the PUCT, and a new version of the Current Protocols becomes effective.  The TNM Protocols were prepared using the April 1, 2004 effective version of the Current Protocols as the baseline.  Since then, there have been almost 100 Protocol Revision Requests (PRRs) approved by the ERCOT Board and incorporated into the Current Protocols.  As a result, the Current Protocols include a number of approved revisions that may not have been incorporated into the TNM Protocol sections that were modified for the draft nodal market design.  In addition, the TNT reviewed April 1, 2004 versions of the Current Protocol sections that were not included in the TNM Protocol filing, and recommended changes to the language.  In some of those Current Protocol sections, there were PRRs approved since April 1, 2004, that made changes to version in effect at the time which resulted in revisions to the Current Protocols that were not in the version reviewed by TNT.   This paper includes a summary of the status of the Protocol Sections and the activities required to synchronize the Current Protocols and the TNM</w:t>
      </w:r>
      <w:del w:id="0" w:author="bbojorquez" w:date="2005-08-30T11:27:00Z">
        <w:r>
          <w:rPr/>
          <w:delText xml:space="preserve"> Protocols if the PUCT decides to approve a nodal market design</w:delText>
        </w:r>
      </w:del>
      <w:r>
        <w:rPr/>
        <w:t xml:space="preserve">.  </w:t>
      </w:r>
    </w:p>
    <w:p>
      <w:pPr>
        <w:pStyle w:val="Header"/>
        <w:widowControl w:val="false"/>
        <w:tabs>
          <w:tab w:val="clear" w:pos="4320"/>
          <w:tab w:val="clear" w:pos="8640"/>
        </w:tabs>
        <w:ind w:left="360" w:hanging="0"/>
        <w:rPr>
          <w:ins w:id="3" w:author="dzake" w:date="2005-09-15T16:37:00Z"/>
        </w:rPr>
      </w:pPr>
      <w:ins w:id="2" w:author="dzake" w:date="2005-09-15T16:37:00Z">
        <w:r>
          <w:rPr/>
        </w:r>
      </w:ins>
    </w:p>
    <w:p>
      <w:pPr>
        <w:pStyle w:val="Header"/>
        <w:widowControl w:val="false"/>
        <w:tabs>
          <w:tab w:val="clear" w:pos="4320"/>
          <w:tab w:val="clear" w:pos="8640"/>
        </w:tabs>
        <w:ind w:left="360" w:hanging="0"/>
        <w:rPr>
          <w:ins w:id="10" w:author="dzake" w:date="2005-09-15T16:33:00Z"/>
        </w:rPr>
      </w:pPr>
      <w:ins w:id="4" w:author="dzake" w:date="2005-09-15T16:37:00Z">
        <w:r>
          <w:rPr/>
          <w:t>On September 8, 2005</w:t>
        </w:r>
      </w:ins>
      <w:ins w:id="5" w:author="dzake" w:date="2005-09-15T16:47:00Z">
        <w:r>
          <w:rPr/>
          <w:t>,</w:t>
        </w:r>
      </w:ins>
      <w:ins w:id="6" w:author="dzake" w:date="2005-09-15T16:37:00Z">
        <w:r>
          <w:rPr/>
          <w:t xml:space="preserve"> the TAC voted</w:t>
        </w:r>
      </w:ins>
      <w:ins w:id="7" w:author="dzake" w:date="2005-09-15T16:47:00Z">
        <w:r>
          <w:rPr/>
          <w:t xml:space="preserve"> unanimously to </w:t>
        </w:r>
      </w:ins>
      <w:ins w:id="8" w:author="dzake" w:date="2005-09-15T16:47:00Z">
        <w:r>
          <w:rPr>
            <w:b w:val="false"/>
            <w:bCs/>
            <w:sz w:val="22"/>
            <w:szCs w:val="22"/>
          </w:rPr>
          <w:t>recommend that ERCOT Market Rules coordinate and lead efforts to synchronize the Protocols with PRS and with the assistance of TNT until the dissolution of the TNT by the Board.  </w:t>
        </w:r>
      </w:ins>
      <w:ins w:id="9" w:author="dzake" w:date="2005-09-15T16:37:00Z">
        <w:r>
          <w:rPr/>
          <w:t xml:space="preserve"> </w:t>
        </w:r>
      </w:ins>
    </w:p>
    <w:p>
      <w:pPr>
        <w:pStyle w:val="Header"/>
        <w:widowControl w:val="false"/>
        <w:tabs>
          <w:tab w:val="clear" w:pos="4320"/>
          <w:tab w:val="clear" w:pos="8640"/>
        </w:tabs>
        <w:ind w:left="360" w:hanging="0"/>
        <w:rPr/>
      </w:pPr>
      <w:r>
        <w:rPr/>
      </w:r>
    </w:p>
    <w:p>
      <w:pPr>
        <w:pStyle w:val="Heading1"/>
        <w:keepNext w:val="false"/>
        <w:widowControl w:val="false"/>
        <w:rPr>
          <w:b w:val="false"/>
          <w:b w:val="false"/>
          <w:i w:val="false"/>
          <w:i w:val="false"/>
          <w:sz w:val="28"/>
        </w:rPr>
      </w:pPr>
      <w:r>
        <w:rPr>
          <w:b w:val="false"/>
          <w:i w:val="false"/>
          <w:sz w:val="28"/>
        </w:rPr>
      </w:r>
    </w:p>
    <w:p>
      <w:pPr>
        <w:pStyle w:val="Heading1"/>
        <w:keepNext w:val="false"/>
        <w:widowControl w:val="false"/>
        <w:rPr>
          <w:sz w:val="28"/>
          <w:u w:val="single"/>
        </w:rPr>
      </w:pPr>
      <w:r>
        <w:rPr>
          <w:sz w:val="28"/>
          <w:u w:val="single"/>
        </w:rPr>
        <w:t xml:space="preserve">Time Frame </w:t>
      </w:r>
    </w:p>
    <w:p>
      <w:pPr>
        <w:pStyle w:val="Normal"/>
        <w:widowControl w:val="false"/>
        <w:ind w:left="360" w:hanging="0"/>
        <w:jc w:val="both"/>
        <w:rPr>
          <w:b/>
          <w:b/>
          <w:i/>
          <w:i/>
          <w:ins w:id="12" w:author="dzake" w:date="2005-09-15T16:36:00Z"/>
        </w:rPr>
      </w:pPr>
      <w:ins w:id="11" w:author="dzake" w:date="2005-09-15T16:36:00Z">
        <w:r>
          <w:rPr>
            <w:b/>
            <w:i/>
          </w:rPr>
          <w:t>To be determined by PRS.</w:t>
        </w:r>
      </w:ins>
    </w:p>
    <w:p>
      <w:pPr>
        <w:pStyle w:val="Normal"/>
        <w:widowControl w:val="false"/>
        <w:ind w:left="360" w:hanging="0"/>
        <w:jc w:val="both"/>
        <w:rPr>
          <w:del w:id="14" w:author="dzake" w:date="2005-09-15T16:36:00Z"/>
        </w:rPr>
      </w:pPr>
      <w:del w:id="13" w:author="dzake" w:date="2005-09-15T16:36:00Z">
        <w:r>
          <w:rPr/>
          <w:delText>Synchronization activities are contingent on the PUCT market design decision.  However, it is currently underway in anticipation that the PUCT may approve the nodal market design.</w:delText>
        </w:r>
      </w:del>
    </w:p>
    <w:p>
      <w:pPr>
        <w:pStyle w:val="Normal"/>
        <w:keepNext w:val="false"/>
        <w:widowControl w:val="false"/>
        <w:rPr>
          <w:b w:val="false"/>
          <w:b w:val="false"/>
          <w:i w:val="false"/>
          <w:i w:val="false"/>
          <w:sz w:val="28"/>
          <w:u w:val="none"/>
        </w:rPr>
      </w:pPr>
      <w:r>
        <w:rPr>
          <w:b w:val="false"/>
          <w:i w:val="false"/>
          <w:sz w:val="28"/>
          <w:u w:val="none"/>
        </w:rPr>
      </w:r>
    </w:p>
    <w:p>
      <w:pPr>
        <w:pStyle w:val="Heading2"/>
        <w:keepNext w:val="false"/>
        <w:widowControl w:val="false"/>
        <w:rPr/>
      </w:pPr>
      <w:r>
        <w:rPr>
          <w:sz w:val="28"/>
        </w:rPr>
        <w:t>Background and Description</w:t>
      </w:r>
    </w:p>
    <w:p>
      <w:pPr>
        <w:pStyle w:val="BodyTextIndent3"/>
        <w:rPr/>
      </w:pPr>
      <w:r>
        <w:rPr/>
        <w:t xml:space="preserve">During the TNT process, the Unchanged Market Components Whitepaper stated, in part, </w:t>
      </w:r>
      <w:r>
        <w:rPr>
          <w:b/>
        </w:rPr>
        <w:t>“</w:t>
      </w:r>
      <w:r>
        <w:rPr/>
        <w:t>Certain portions of the existing ERCOT Protocols will not change for a nodal market design.  The following market components will remain as specified in the current ERCOT Protocols:</w:t>
      </w:r>
    </w:p>
    <w:p>
      <w:pPr>
        <w:pStyle w:val="Normal"/>
        <w:widowControl w:val="false"/>
        <w:numPr>
          <w:ilvl w:val="0"/>
          <w:numId w:val="2"/>
        </w:numPr>
        <w:rPr/>
      </w:pPr>
      <w:r>
        <w:rPr/>
        <w:t>Black Start Service (Existing Protocols 6.1.8, 6.5.8, 6.8.5, and 6.9.4.1)</w:t>
      </w:r>
    </w:p>
    <w:p>
      <w:pPr>
        <w:pStyle w:val="Normal"/>
        <w:widowControl w:val="false"/>
        <w:numPr>
          <w:ilvl w:val="0"/>
          <w:numId w:val="2"/>
        </w:numPr>
        <w:rPr/>
      </w:pPr>
      <w:r>
        <w:rPr/>
        <w:t>State of Texas Renewable Energy Credit Trading Program (Existing Protocol 14)</w:t>
      </w:r>
    </w:p>
    <w:p>
      <w:pPr>
        <w:pStyle w:val="Normal"/>
        <w:widowControl w:val="false"/>
        <w:numPr>
          <w:ilvl w:val="0"/>
          <w:numId w:val="2"/>
        </w:numPr>
        <w:rPr/>
      </w:pPr>
      <w:r>
        <w:rPr/>
        <w:t>Process for Protocol Revision (Existing Protocol 21)</w:t>
      </w:r>
    </w:p>
    <w:p>
      <w:pPr>
        <w:pStyle w:val="Normal"/>
        <w:widowControl w:val="false"/>
        <w:numPr>
          <w:ilvl w:val="0"/>
          <w:numId w:val="2"/>
        </w:numPr>
        <w:rPr/>
      </w:pPr>
      <w:r>
        <w:rPr/>
        <w:t>Metering (Existing Protocol 10 excluding Telemetry)</w:t>
      </w:r>
    </w:p>
    <w:p>
      <w:pPr>
        <w:pStyle w:val="Normal"/>
        <w:widowControl w:val="false"/>
        <w:numPr>
          <w:ilvl w:val="0"/>
          <w:numId w:val="2"/>
        </w:numPr>
        <w:rPr/>
      </w:pPr>
      <w:r>
        <w:rPr/>
        <w:t>Transmission Losses (Existing Protocol 13.2)</w:t>
      </w:r>
    </w:p>
    <w:p>
      <w:pPr>
        <w:pStyle w:val="Normal"/>
        <w:widowControl w:val="false"/>
        <w:numPr>
          <w:ilvl w:val="0"/>
          <w:numId w:val="2"/>
        </w:numPr>
        <w:rPr/>
      </w:pPr>
      <w:r>
        <w:rPr/>
        <w:t>Distribution Losses (Existing Protocol 13.3)</w:t>
      </w:r>
    </w:p>
    <w:p>
      <w:pPr>
        <w:pStyle w:val="Normal"/>
        <w:widowControl w:val="false"/>
        <w:numPr>
          <w:ilvl w:val="0"/>
          <w:numId w:val="2"/>
        </w:numPr>
        <w:rPr/>
      </w:pPr>
      <w:r>
        <w:rPr/>
        <w:t>Agreements (Existing Protocol 22 excluding Standard Form Reliability Must-Run Agreement)</w:t>
      </w:r>
    </w:p>
    <w:p>
      <w:pPr>
        <w:pStyle w:val="Normal"/>
        <w:widowControl w:val="false"/>
        <w:numPr>
          <w:ilvl w:val="0"/>
          <w:numId w:val="2"/>
        </w:numPr>
        <w:rPr/>
      </w:pPr>
      <w:r>
        <w:rPr/>
        <w:t>Unaccounted For Energy (UFE) (Existing Protocol 11.3.6)</w:t>
      </w:r>
      <w:r>
        <w:rPr>
          <w:b/>
        </w:rPr>
        <w:t>”</w:t>
      </w:r>
      <w:r>
        <w:rPr/>
        <w:br/>
      </w:r>
    </w:p>
    <w:p>
      <w:pPr>
        <w:pStyle w:val="BodyTextIndent3"/>
        <w:rPr/>
      </w:pPr>
      <w:r>
        <w:rPr/>
        <w:t>The TNT determined that only the sections of the ERCOT Protocols that are necessary to evaluate the draft wholesale market design should be filed at the PUCT on March 18, 2005.  The following Sections were included in the filing:</w:t>
      </w:r>
    </w:p>
    <w:p>
      <w:pPr>
        <w:pStyle w:val="BodyTextIndent3"/>
        <w:jc w:val="center"/>
        <w:rPr>
          <w:b/>
          <w:b/>
        </w:rPr>
      </w:pPr>
      <w:r>
        <w:rPr>
          <w:b/>
        </w:rPr>
        <w:t>Table 1:  TNM Protocol Sections Filed at the PUCT on March 18, 2004</w:t>
      </w:r>
    </w:p>
    <w:tbl>
      <w:tblPr>
        <w:tblW w:w="7920" w:type="dxa"/>
        <w:jc w:val="left"/>
        <w:tblInd w:w="1255" w:type="dxa"/>
        <w:tblLayout w:type="fixed"/>
        <w:tblCellMar>
          <w:top w:w="0" w:type="dxa"/>
          <w:left w:w="108" w:type="dxa"/>
          <w:bottom w:w="0" w:type="dxa"/>
          <w:right w:w="108" w:type="dxa"/>
        </w:tblCellMar>
      </w:tblPr>
      <w:tblGrid>
        <w:gridCol w:w="1080"/>
        <w:gridCol w:w="684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rPr>
            </w:pPr>
            <w:r>
              <w:rPr>
                <w:b/>
              </w:rPr>
              <w:t>Section</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Overvie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Definitions and Acronym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anagement Activities for the ERCOT 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Day-Ahead Oper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ransmission Security Analysis and Reliability Unit Commit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Adjustment Period and Real-Time Oper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ongestion Revenue Righ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Performance Monitoring and Compli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ettlement and Bill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arket Information 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Registration and Qualification of Market Participa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7</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arket Monitoring and Data Colle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F</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ndard Form Reliability Must Run Agre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H</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ndard Form Congestion Revenue Rights Account Holder Agreement</w:t>
            </w:r>
          </w:p>
        </w:tc>
      </w:tr>
    </w:tbl>
    <w:p>
      <w:pPr>
        <w:pStyle w:val="BodyTextIndent3"/>
        <w:rPr/>
      </w:pPr>
      <w:r>
        <w:rPr/>
      </w:r>
    </w:p>
    <w:p>
      <w:pPr>
        <w:pStyle w:val="BodyTextIndent3"/>
        <w:rPr/>
      </w:pPr>
      <w:r>
        <w:rPr/>
        <w:t>The filed sections include various levels of modification, and in some cases were completely rewritten for the nodal market design.  If the PUCT approves a nodal market design, the filed TNM Protocol sections should replace the version of the Current Protocol section.</w:t>
      </w:r>
    </w:p>
    <w:p>
      <w:pPr>
        <w:pStyle w:val="BodyTextIndent3"/>
        <w:rPr/>
      </w:pPr>
      <w:r>
        <w:rPr/>
      </w:r>
    </w:p>
    <w:p>
      <w:pPr>
        <w:pStyle w:val="BodyTextIndent3"/>
        <w:rPr/>
      </w:pPr>
      <w:r>
        <w:rPr/>
        <w:t>The following Sections were not included in the filing:</w:t>
      </w:r>
    </w:p>
    <w:p>
      <w:pPr>
        <w:pStyle w:val="BodyTextIndent3"/>
        <w:jc w:val="center"/>
        <w:rPr>
          <w:b/>
          <w:b/>
        </w:rPr>
      </w:pPr>
      <w:r>
        <w:rPr>
          <w:b/>
        </w:rPr>
        <w:t>Table 2:  Protocol Sections Not Included in March 18, 2005 Filing with the PUCT</w:t>
      </w:r>
    </w:p>
    <w:tbl>
      <w:tblPr>
        <w:tblW w:w="7920" w:type="dxa"/>
        <w:jc w:val="left"/>
        <w:tblInd w:w="1255" w:type="dxa"/>
        <w:tblLayout w:type="fixed"/>
        <w:tblCellMar>
          <w:top w:w="0" w:type="dxa"/>
          <w:left w:w="108" w:type="dxa"/>
          <w:bottom w:w="0" w:type="dxa"/>
          <w:right w:w="108" w:type="dxa"/>
        </w:tblCellMar>
      </w:tblPr>
      <w:tblGrid>
        <w:gridCol w:w="1080"/>
        <w:gridCol w:w="684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b/>
                <w:b/>
              </w:rPr>
            </w:pPr>
            <w:r>
              <w:rPr>
                <w:b/>
              </w:rPr>
              <w:t>Section</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rPr>
            </w:pPr>
            <w:r>
              <w:rPr>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ete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ransmission and Distribution Loss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te of Texas Renewable Energy Credit Trading Progra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Customer Registr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8</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Load Profil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9</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exas Standard Electronic Transa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0</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Alternative Dispute Resolution Procedu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1</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Process for Protocol Revis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A</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ndard Form Black Start Agre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B</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bookmarkStart w:id="0" w:name="OLE_LINK2"/>
            <w:bookmarkStart w:id="1" w:name="OLE_LINK1"/>
            <w:r>
              <w:rPr/>
              <w:t>Standard Form Load Serving Entity Agreement</w:t>
            </w:r>
            <w:bookmarkEnd w:id="0"/>
            <w:bookmarkEnd w:id="1"/>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C</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ndard Form Qualified Scheduling Entity Agre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D</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ndard Form REC Account Agre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E</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ndard Form Resource Entity Agre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G</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Standard Form Transmission and/or Distribution Service Provider Agre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I</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Notice of Suspension of Oper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Texas Test Plan Team – Market Tes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4</w:t>
            </w:r>
          </w:p>
        </w:tc>
        <w:tc>
          <w:tcPr>
            <w:tcW w:w="684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Retail Point to Point Communications</w:t>
            </w:r>
          </w:p>
        </w:tc>
      </w:tr>
    </w:tbl>
    <w:p>
      <w:pPr>
        <w:pStyle w:val="BodyTextIndent3"/>
        <w:rPr/>
      </w:pPr>
      <w:r>
        <w:rPr/>
      </w:r>
    </w:p>
    <w:p>
      <w:pPr>
        <w:pStyle w:val="BodyTextIndent3"/>
        <w:rPr/>
      </w:pPr>
      <w:r>
        <w:rPr/>
        <w:t>Since April 1, 2004, there have been numerous revisions to the Current Protocols approved by the ERCOT Board.  The Current Protocol sections in Table 2 are “up-to-date” with the revisions approved by the ERCOT Board.  Such Current Protocol sections should remain in effect if a nodal market design is implemented.</w:t>
      </w:r>
    </w:p>
    <w:p>
      <w:pPr>
        <w:pStyle w:val="BodyTextIndent3"/>
        <w:rPr/>
      </w:pPr>
      <w:r>
        <w:rPr/>
      </w:r>
    </w:p>
    <w:p>
      <w:pPr>
        <w:pStyle w:val="BodyTextIndent3"/>
        <w:rPr/>
      </w:pPr>
      <w:r>
        <w:rPr>
          <w:b/>
        </w:rPr>
        <w:t xml:space="preserve">Synchronization Task 1:  </w:t>
      </w:r>
      <w:r>
        <w:rPr/>
        <w:t>In most cases, TNT reviewed the April 1, 2004 version of the Protocol sections in Table 2, and suggested language changes (primarily related to clean-up, formatting, and synchronization of terms between the Current Protocol terms and the TNM Protocol terms).  In order to synchronize the Current version and the TNM version of the sections, ERCOT staff, and in some cases stakeholders, are currently in the process of preparing PRRs to incorporate the TNT proposed modifications into the Current Protocols for the Sections in Table 2.</w:t>
      </w:r>
    </w:p>
    <w:p>
      <w:pPr>
        <w:pStyle w:val="BodyTextIndent3"/>
        <w:rPr/>
      </w:pPr>
      <w:r>
        <w:rPr/>
      </w:r>
    </w:p>
    <w:p>
      <w:pPr>
        <w:pStyle w:val="BodyTextIndent3"/>
        <w:rPr/>
      </w:pPr>
      <w:r>
        <w:rPr>
          <w:b/>
        </w:rPr>
        <w:t>Synchronization Task 2:</w:t>
      </w:r>
      <w:r>
        <w:rPr/>
        <w:t xml:space="preserve">  Many of the PRRs approved by the ERCOT Board since April 1, 2004, revised the section of the Current Protocols for the sections included in Table 1 above.  Additional modifications to the TNM Protocol sections in Table 1 may need to be included in such TNM Protocol sections based on the revisions approved by the ERCOT Board since April 1, 2004.  Table 3 below includes the PRRs approved since April 1, 2004 (as of June 1, 2005) that </w:t>
      </w:r>
      <w:del w:id="15" w:author="bbojorquez" w:date="2005-09-15T11:42:00Z">
        <w:r>
          <w:rPr/>
          <w:delText xml:space="preserve">TNT </w:delText>
        </w:r>
      </w:del>
      <w:ins w:id="16" w:author="bbojorquez" w:date="2005-09-15T11:42:00Z">
        <w:r>
          <w:rPr/>
          <w:t xml:space="preserve">PRS </w:t>
        </w:r>
      </w:ins>
      <w:r>
        <w:rPr/>
        <w:t>needs to evaluate to determine whether 1) the concept(s) addressed by the PRR need to be included in the nodal market design; 2) whether the concepts are already addressed in the draft TNM Protocols in Table 1; and 3) if the concepts are needed in the nodal market design and have not been addressed in the draft TNM Protocols in Table 1, how/where should the concepts/language modifications be incorporated into such draft TNM Protocols.</w:t>
      </w:r>
    </w:p>
    <w:p>
      <w:pPr>
        <w:pStyle w:val="BodyTextIndent3"/>
        <w:rPr/>
      </w:pPr>
      <w:r>
        <w:rPr/>
      </w:r>
    </w:p>
    <w:p>
      <w:pPr>
        <w:pStyle w:val="BodyTextIndent3"/>
        <w:rPr/>
      </w:pPr>
      <w:r>
        <w:rPr/>
      </w:r>
    </w:p>
    <w:p>
      <w:pPr>
        <w:pStyle w:val="BodyTextIndent3"/>
        <w:jc w:val="center"/>
        <w:rPr>
          <w:b/>
          <w:b/>
        </w:rPr>
      </w:pPr>
      <w:r>
        <w:rPr>
          <w:b/>
        </w:rPr>
        <w:t xml:space="preserve">Table 3:  PRRs </w:t>
      </w:r>
      <w:del w:id="17" w:author="bbojorquez" w:date="2005-09-02T11:17:00Z">
        <w:r>
          <w:rPr>
            <w:b/>
          </w:rPr>
          <w:delText xml:space="preserve">TNT </w:delText>
        </w:r>
      </w:del>
      <w:ins w:id="18" w:author="bbojorquez" w:date="2005-09-02T11:17:00Z">
        <w:r>
          <w:rPr>
            <w:b/>
          </w:rPr>
          <w:t xml:space="preserve">PRS </w:t>
        </w:r>
      </w:ins>
      <w:r>
        <w:rPr>
          <w:b/>
        </w:rPr>
        <w:t>Should Review for Relevance/Inclusion in TNM Protocols</w:t>
      </w:r>
    </w:p>
    <w:tbl>
      <w:tblPr>
        <w:tblW w:w="9000" w:type="dxa"/>
        <w:jc w:val="left"/>
        <w:tblInd w:w="715" w:type="dxa"/>
        <w:tblLayout w:type="fixed"/>
        <w:tblCellMar>
          <w:top w:w="0" w:type="dxa"/>
          <w:left w:w="108" w:type="dxa"/>
          <w:bottom w:w="0" w:type="dxa"/>
          <w:right w:w="108" w:type="dxa"/>
        </w:tblCellMar>
      </w:tblPr>
      <w:tblGrid>
        <w:gridCol w:w="1310"/>
        <w:gridCol w:w="5788"/>
        <w:gridCol w:w="1902"/>
      </w:tblGrid>
      <w:tr>
        <w:trPr>
          <w:tblHeader w:val="true"/>
          <w:trHeight w:val="4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rPr>
              <w:t>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Protocol Section</w:t>
            </w:r>
          </w:p>
        </w:tc>
      </w:tr>
      <w:tr>
        <w:trPr>
          <w:trHeight w:val="10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9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Voltage Support Service. </w:t>
            </w:r>
            <w:r>
              <w:rPr/>
              <w:t xml:space="preserve"> The current Protocols allow for excessive reactive dispatching on the part of TSPs without compensation to generation owners.  This PRR changes the power factor envelope from +-.95 to +-.98, and allows for payment to generators.</w:t>
            </w:r>
          </w:p>
          <w:p>
            <w:pPr>
              <w:pStyle w:val="Normal"/>
              <w:spacing w:lineRule="auto" w:line="240"/>
              <w:rPr>
                <w:b/>
                <w:b/>
                <w:bCs/>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7, 6.8.4</w:t>
            </w:r>
          </w:p>
        </w:tc>
      </w:tr>
      <w:tr>
        <w:trPr>
          <w:trHeight w:val="108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8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Frequency Response Requirements and Monitoring.</w:t>
            </w:r>
            <w:r>
              <w:rPr/>
              <w:t xml:space="preserve">  Adds Section 5.8, establishing requirements for QSE portfolio generator governor response, and establishing performance monitoring criteri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8, 5.8.1, 5.8.1.1, 5.8.1.2, 5.8.2, 5.8.2.1, 5.8.2.2, 5.8.2.3, 5.8.3, 5.8.3.1, 5.8.3.2 [all sections new]</w:t>
            </w:r>
          </w:p>
        </w:tc>
      </w:tr>
      <w:tr>
        <w:trPr>
          <w:trHeight w:val="48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83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Interruptible LaaR Response to Instructions.  </w:t>
            </w:r>
            <w:r>
              <w:rPr/>
              <w:t>The Load Response to Instructions has always been a requirement from LaaRs, so this just adds it to the list.  For reliability reasons, ERCOT feels the Load Resource Response to Instructions should be a Real Time signal telemetered from the QSE and not a calculation based on information provided in the Resource Plan.</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1.1, 6.10.4.4</w:t>
            </w:r>
          </w:p>
        </w:tc>
      </w:tr>
      <w:tr>
        <w:trPr>
          <w:trHeight w:val="81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85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Revision to Unit-Specific Deployment Based on Generic Cost.</w:t>
            </w:r>
            <w:r>
              <w:rPr/>
              <w:t xml:space="preserve">  This revision includes RMR Units in the list of exceptions and would avoid the bids for certain types of units exceeding the $1,000/MW bid cap.</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20</w:t>
            </w:r>
          </w:p>
        </w:tc>
      </w:tr>
      <w:tr>
        <w:trPr>
          <w:trHeight w:val="10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87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Black Start Resources.  </w:t>
            </w:r>
            <w:r>
              <w:rPr/>
              <w:t>Changes Black Start Ancillary Services language to allow an ERCOT Resource with a firm standby supply contract with an adjacent power pool supplier to bid as an ERCOT Black Start Resource.</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8, 6.10.3.6</w:t>
            </w:r>
          </w:p>
        </w:tc>
      </w:tr>
      <w:tr>
        <w:trPr>
          <w:trHeight w:val="127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89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Ancillary Service Deployment Performance Conditions.  </w:t>
            </w:r>
            <w:r>
              <w:rPr/>
              <w:t>Revises the requirement that ERCOT remove from consideration of average performance of a QSE any interval or group of intervals in which any one of several specific events (e.g., OOME deployments to the QSE) has occurred.</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6</w:t>
            </w:r>
          </w:p>
        </w:tc>
      </w:tr>
      <w:tr>
        <w:trPr>
          <w:trHeight w:val="10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0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LaaR Annual Testing Description.  </w:t>
            </w:r>
            <w:r>
              <w:rPr/>
              <w:t>This revision changes LaaR seasonal testing to an annual test consisting of a telemetry check and includes a biennial test of the under frequency relay for LaaRs providing Responsive Reserve Service.</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2</w:t>
            </w:r>
          </w:p>
        </w:tc>
      </w:tr>
      <w:tr>
        <w:trPr>
          <w:trHeight w:val="74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2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Plan to Alleviate Chronic Local Congestion.  </w:t>
            </w:r>
            <w:r>
              <w:rPr/>
              <w:t>The PRR requires ERCOT and the associated TDSP to identify and implement feasible alternatives to local transmission once certain dollar thresholds are met.</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5 [new]</w:t>
            </w:r>
          </w:p>
        </w:tc>
      </w:tr>
      <w:tr>
        <w:trPr>
          <w:trHeight w:val="10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6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Block Bidding and Deployment of LaaRs providing Responsive Reserve Service and Non-Spinning Reserve Service.</w:t>
            </w:r>
            <w:r>
              <w:rPr/>
              <w:t xml:space="preserve">  Include provisions for LaaRs to have the option to bid Responsive Reserve Service and Non-Spinning Reserve Service as a block.</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11, 6.6.3.1, 6.7.3, 6.7.4</w:t>
            </w:r>
          </w:p>
        </w:tc>
      </w:tr>
      <w:tr>
        <w:trPr>
          <w:trHeight w:val="48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7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Unavailable Units and RMR Agreements. </w:t>
            </w:r>
            <w:r>
              <w:rPr/>
              <w:t xml:space="preserve"> Restores the evaluation and notice requirement until alternate Protocol language can be developed.  The language included in this PRR is identical to the language in PRR452 approved by the Board in October 2003.  The March 31, 2004 expiration date of the PRR452 language was intended to allow time for a new PRR that enhances the process in the PRR452 language.  Good progress has been made on a new PRR.  The RMR Task Force has almost finalized a draft for PRS consideration.  Failure to reinstate the language from PRR452 that expires on March 31 could adversely impact ERCOT’s ability to prevent critical generation units from exiting the system.</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3.2</w:t>
            </w:r>
          </w:p>
        </w:tc>
      </w:tr>
      <w:tr>
        <w:trPr>
          <w:trHeight w:val="51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9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Eliminate Fuel Shortage Notice.  </w:t>
            </w:r>
            <w:r>
              <w:rPr/>
              <w:t>Eliminates the requirement for ERCOT to issue an Emergency Notice for fuel shortage.</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3, 5.6.4, 5.6.6</w:t>
            </w:r>
          </w:p>
        </w:tc>
      </w:tr>
      <w:tr>
        <w:trPr>
          <w:trHeight w:val="51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01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A/S Revision to Down Balancing Requirement.  </w:t>
            </w:r>
            <w:r>
              <w:rPr/>
              <w:t>Revise the Down Balancing Requirement to account for Regulation Down obligation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2, 6.5.2</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02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Aggregation of Combined Cycle Units Providing RRS.</w:t>
            </w:r>
            <w:r>
              <w:rPr/>
              <w:t xml:space="preserve">  Allows RRS obligations awarded to combined cycle plants to be aggregated for all units in a block for consideration of compliance.</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5.4</w:t>
            </w:r>
          </w:p>
        </w:tc>
      </w:tr>
      <w:tr>
        <w:trPr>
          <w:trHeight w:val="51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04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Resource Derating Clarification</w:t>
            </w:r>
            <w:r>
              <w:rPr/>
              <w:t>.  Provides an explanation of what constitutes a Resource deration.</w:t>
            </w:r>
          </w:p>
          <w:p>
            <w:pPr>
              <w:pStyle w:val="Normal"/>
              <w:spacing w:lineRule="auto" w:line="240"/>
              <w:rPr>
                <w:b/>
                <w:b/>
                <w:bCs/>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6.3</w:t>
            </w:r>
          </w:p>
        </w:tc>
      </w:tr>
      <w:tr>
        <w:trPr>
          <w:trHeight w:val="10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07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RMR Process enhancements.  </w:t>
            </w:r>
            <w:r>
              <w:rPr/>
              <w:t>The proposed revisions to Sections 2, 6.5.9.1, 6.8.3.1, 8.1.3.2 and 22(I) streamline and clarify the RMR initiation process timeline and add incentives for Resource Owners to negotiate RMR Agreement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9.1, 6.8.3.1, 8.1.3.2, 22(I)</w:t>
            </w:r>
          </w:p>
        </w:tc>
      </w:tr>
      <w:tr>
        <w:trPr>
          <w:trHeight w:val="64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10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Remove PIP134 and PIP158 Boxed Language.</w:t>
            </w:r>
            <w:r>
              <w:rPr/>
              <w:t xml:space="preserve">  This PRR removes changes due to PIP134 and PIP158, which will not be supported.  PIP134 required ERCOT System and Zonal Load forecasts to be distributed through the Message System and PIP158 added information contained in Dispatch Instruction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2.2; 6.4.2</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12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OOMC and OOME of LaaRs.  </w:t>
            </w:r>
            <w:r>
              <w:rPr/>
              <w:t>This PRR clarifies that LaaRs will not be given OOMC and will be limited to a capped amount of verifiable cost recovery.</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10, 6.5.10, 6.8.2.1, 6.8.2.2, 6.8.2.3, 6.10.8</w:t>
            </w:r>
          </w:p>
        </w:tc>
      </w:tr>
      <w:tr>
        <w:trPr>
          <w:trHeight w:val="75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13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Verification of Operational Model after Recurring Local Congestion Event.  </w:t>
            </w:r>
            <w:r>
              <w:rPr/>
              <w:t>This PRR makes it mandatory for ERCOT to verify the transmission model after Local Congestion occurs repeatedly.</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1</w:t>
            </w:r>
          </w:p>
        </w:tc>
      </w:tr>
      <w:tr>
        <w:trPr>
          <w:trHeight w:val="144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15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Disclosure of Local Congestion.  </w:t>
            </w:r>
            <w:r>
              <w:rPr/>
              <w:t>This PRR provides for the disclosure of information on each unit receiving OOMC/OOME, the intervals and amount of OOMC/OOME provided as well as the transmission studies that lead to OOMC/OOME/RMR deployments.  This PRR also provides for disclosure of the contingency and/or overloaded element(s) causing the Local Congestion deployments ASAP.</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1, 1.3.1.2, 6.5.10, 6.7.8</w:t>
            </w:r>
          </w:p>
        </w:tc>
      </w:tr>
      <w:tr>
        <w:trPr>
          <w:trHeight w:val="70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17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Reduce the Number of Annual TCRs Sold to 40% from 60%</w:t>
            </w:r>
            <w:r>
              <w:rPr/>
              <w:t xml:space="preserve">    This PRR wants to reduce the number of annual TCRs being sold from 60% to 40%.</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3.1</w:t>
            </w:r>
          </w:p>
        </w:tc>
      </w:tr>
      <w:tr>
        <w:trPr>
          <w:trHeight w:val="95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19" w:author="Nieves Lopez" w:date="2005-09-15T15:10:00Z">
              <w:r>
                <w:rPr>
                  <w:b/>
                </w:rPr>
                <w:t>518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ns w:id="23" w:author="Nieves Lopez" w:date="2005-09-15T15:10:00Z"/>
              </w:rPr>
            </w:pPr>
            <w:ins w:id="20" w:author="Nieves Lopez" w:date="2005-09-15T15:10:00Z">
              <w:r>
                <w:rPr>
                  <w:b/>
                  <w:bCs/>
                </w:rPr>
                <w:t xml:space="preserve">Clarification of Requirements Relating to Retail Transactions.  </w:t>
              </w:r>
            </w:ins>
            <w:ins w:id="21" w:author="Nieves Lopez" w:date="2005-09-15T15:10:00Z">
              <w:r>
                <w:rPr>
                  <w:bCs/>
                </w:rPr>
                <w:t>Improve retail market transaction processing by clarifying requirements and timelines</w:t>
              </w:r>
            </w:ins>
            <w:ins w:id="22" w:author="Nieves Lopez" w:date="2005-09-15T15:10:00Z">
              <w:r>
                <w:rPr>
                  <w:b/>
                  <w:bCs/>
                </w:rPr>
                <w:t>.</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24" w:author="Nieves Lopez" w:date="2005-09-15T15:10:00Z">
              <w:r>
                <w:rPr/>
                <w:t>2, 15</w:t>
              </w:r>
            </w:ins>
          </w:p>
        </w:tc>
      </w:tr>
      <w:tr>
        <w:trPr>
          <w:trHeight w:val="95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20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 xml:space="preserve">Resource Plan Performance Metrics.  </w:t>
            </w:r>
            <w:r>
              <w:rPr/>
              <w:t>Establishes Resource Plan performance metrics which are needed for ERCOT to accurately monitor compliance with the Protocols.  This revision also defines acronyms for High/Low Operating Limit and High/Low Sustainable Limi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 2.2, 4.4.15, 4.10 [new]</w:t>
            </w:r>
          </w:p>
        </w:tc>
      </w:tr>
      <w:tr>
        <w:trPr>
          <w:trHeight w:val="124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21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Add Fleet/Zonal OOME instruction to SCE Calculation.  </w:t>
            </w:r>
            <w:r>
              <w:rPr/>
              <w:t>For Release 4, ERCOT is planning on partially implementing PRR 422. It is not within the scope of Release 4 to include Fleet/Zonal OOME instructions in market clearing, thus an addition to the SCE equation is necessary to aid a QSE who receives a fleet deployment in following its SCE.</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4.4,  6.7.7.1</w:t>
            </w:r>
          </w:p>
        </w:tc>
      </w:tr>
      <w:tr>
        <w:trPr>
          <w:trHeight w:val="30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22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Collateral Requirements and Credit Changes.  </w:t>
            </w: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 9.4.1, 9.4.2, 9.4.3, 9.4.4, 9.4.5, 16.1, 16.2</w:t>
            </w:r>
          </w:p>
        </w:tc>
      </w:tr>
      <w:tr>
        <w:trPr>
          <w:trHeight w:val="204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25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SCE Performance and Monitoring. </w:t>
            </w:r>
            <w:r>
              <w:rPr/>
              <w:t>Frequency control has been an on-going issue and concern with Market Participants and ERCOT. PRR 356 (SCE Performance Requirement) and PRR 358 (Negative Impact Schedule Control Error) were submitted, respectively, in August and September of 2002 with the intent of providing incentives to QSEs to more closely follow SCE, thereby resulting in improved frequency control and reliability. These two PRRs have been languishing for nearly two years, with no resolution expected.</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4, 6.10.4.1, 6.10.5, 6.10.5.1, 6.10.5.3, 6.10.5.6, 6.10.6</w:t>
            </w:r>
          </w:p>
        </w:tc>
      </w:tr>
      <w:tr>
        <w:trPr>
          <w:trHeight w:val="156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26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OOMC Verifiable Cost Documentation.  </w:t>
            </w:r>
            <w:r>
              <w:rPr/>
              <w:t>Section 6.8.2.2 requires that for recovery of actual cost associated with OOMC instructions specific documentation standards be outlined in the protocols.  This new section 6.8.2.2(iv) defines the documentation standards required when ERCOT cancels or delays unit’s planned &amp; approved maintenance outage via an OOMC instruction, with insufficient time to avoid additional cost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8.2.2</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25" w:author="Nieves Lopez" w:date="2005-09-15T15:11:00Z">
              <w:r>
                <w:rPr>
                  <w:b/>
                </w:rPr>
                <w:t>527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28" w:author="Nieves Lopez" w:date="2005-09-15T15:11:00Z"/>
              </w:rPr>
            </w:pPr>
            <w:ins w:id="26" w:author="Nieves Lopez" w:date="2005-09-15T15:11:00Z">
              <w:r>
                <w:rPr>
                  <w:b/>
                  <w:bCs/>
                </w:rPr>
                <w:t xml:space="preserve">Clarify OOM Definition.  </w:t>
              </w:r>
            </w:ins>
            <w:ins w:id="27" w:author="Nieves Lopez" w:date="2005-09-15T15:11:00Z">
              <w:r>
                <w:rPr>
                  <w:bCs/>
                </w:rPr>
                <w:t>Current interpretation is that OOM only includes operator manual entry of unit specific deployment.</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val="false"/>
                <w:b w:val="false"/>
              </w:rPr>
            </w:pPr>
            <w:ins w:id="29" w:author="Nieves Lopez" w:date="2005-09-15T15:57:00Z">
              <w:r>
                <w:rPr>
                  <w:b w:val="false"/>
                </w:rPr>
                <w:t>2.1</w:t>
              </w:r>
            </w:ins>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28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Deadline for Filing ADR Claims.</w:t>
            </w:r>
            <w:r>
              <w:rPr/>
              <w:t xml:space="preserve">  Amends the deadline for filing an Alternative Dispute Resolution (ADR) claim for denied settlement and billing disputes from thirty (30) to forty-five (45) day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5.4</w:t>
            </w:r>
          </w:p>
        </w:tc>
      </w:tr>
      <w:tr>
        <w:trPr>
          <w:trHeight w:val="127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31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Load Clarification.</w:t>
            </w:r>
            <w:r>
              <w:rPr/>
              <w:t xml:space="preserve">  Make modifications necessary to clarify the registration and treatment of loads associated with Block Load Transfers.  Clarifies BLT load points of delivery are wholesale loads that are not subject to Texas retail choice and that should be treated similar to NOIE Load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   5.7,   5.7.2, 16.3</w:t>
            </w:r>
          </w:p>
        </w:tc>
      </w:tr>
      <w:tr>
        <w:trPr>
          <w:trHeight w:val="105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32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Implementation of Non-Transmission Alternatives to RMR and OOM Services.  </w:t>
            </w:r>
            <w:r>
              <w:rPr/>
              <w:t>Revisions to allow ERCOT to implement non-transmission alternatives to Reliability Must-Run (“RMR”) and Out-Of-Merit (“OOM”) Services to reduce uneconomic uplift.</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 6.1.9, 6.3.1, 6.5.9.2, 6.7.8, 6.8.3, 6.9.4.2, 7.4.5</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35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Reactive Testing.  </w:t>
            </w:r>
            <w:r>
              <w:rPr/>
              <w:t>This PRR is to clarify this section and to minimize the possibility of misinterpretation of the time period between testing of a generator’s reactive capability.</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3.5</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37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Increased Congestion Management Flexibility.  </w:t>
            </w:r>
            <w:r>
              <w:rPr/>
              <w:t>This PRR provides ERCOT with additional options to use in the management of congestion both in day-ahead and real-time operations.</w:t>
            </w:r>
          </w:p>
          <w:p>
            <w:pPr>
              <w:pStyle w:val="Normal"/>
              <w:spacing w:lineRule="auto" w:line="240"/>
              <w:rPr>
                <w:b/>
                <w:b/>
                <w:bCs/>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1; 6.5.10</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38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OOMC Generic Cost for Coal.</w:t>
            </w:r>
            <w:r>
              <w:rPr/>
              <w:t xml:space="preserve">  Establish generic cost for coal plants for use when they receive OOMC Instructions.  This same logic would apply to Nuclear &amp; Hydro unit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8.2.1</w:t>
            </w:r>
          </w:p>
        </w:tc>
      </w:tr>
      <w:tr>
        <w:trPr>
          <w:trHeight w:val="119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40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OOM Cost Recovery Process Clarification.  </w:t>
            </w:r>
            <w:r>
              <w:rPr/>
              <w:t>Clarify the process ERCOT is to use when making payments for cost recovery request associated with OOMC &amp; OOME instructions.  Clarify payments for cost categories approved in an executive session of the Board are to occur on a Resettlement Statement rather than waiting for the True Up Statement.</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8.2.2; 6.8.2.3</w:t>
            </w:r>
          </w:p>
        </w:tc>
      </w:tr>
      <w:tr>
        <w:trPr>
          <w:trHeight w:val="10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42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Clarifying the LaaR Three Hour Limit. </w:t>
            </w:r>
            <w:r>
              <w:rPr/>
              <w:t>Clarify that QSEs are allowed to replace LaaR Responsive Reserve with Responsive Reserve from a Generating Resource or other uncommitted LaaR following a deployment of Responsive Reserve Service.</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5.4</w:t>
            </w:r>
          </w:p>
        </w:tc>
      </w:tr>
      <w:tr>
        <w:trPr>
          <w:trHeight w:val="127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46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PCR Treatment for Federal Hydropower Resources. </w:t>
            </w:r>
            <w:r>
              <w:rPr/>
              <w:t xml:space="preserve"> Tex-La and Rayburn propose to revise Protocols Section 7.5.6 to provide that long-term power purchase agreements for federal hydropower are eligible for PCR treatment if a long-term allocation was in place prior to September 1, 1999.</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5.6</w:t>
            </w:r>
          </w:p>
        </w:tc>
      </w:tr>
      <w:tr>
        <w:trPr>
          <w:trHeight w:val="46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47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Trading Hubs.  </w:t>
            </w:r>
            <w:r>
              <w:rPr/>
              <w:t>This PRR creates a new section that establishes a definition of a trading hub and specifically identifies the transmission buses that make up each Trading Hub.</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9</w:t>
            </w:r>
          </w:p>
        </w:tc>
      </w:tr>
      <w:tr>
        <w:trPr>
          <w:trHeight w:val="120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48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Settlement for Mismatched Inter-QSE Energy Schedules.  </w:t>
            </w:r>
            <w:r>
              <w:rPr/>
              <w:t>This PRR proposes to reduce the quantities of energy “scheduled” by ERCOT into or from the Balancing Energy market during intervals in which Inter-QSE trades do not match.  This will reduce ERCOT and Market Participants’ credit exposure to entities which submit mismatched inter-QSE trade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2, 6.9.8</w:t>
            </w:r>
          </w:p>
        </w:tc>
      </w:tr>
      <w:tr>
        <w:trPr>
          <w:trHeight w:val="51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50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Pace of Short Pay Uplift to LSEs.</w:t>
            </w:r>
            <w:r>
              <w:rPr/>
              <w:t xml:space="preserve">   This revision sets a rate at which money due from QSEs representing load is collected.</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4</w:t>
            </w:r>
          </w:p>
        </w:tc>
      </w:tr>
      <w:tr>
        <w:trPr>
          <w:trHeight w:val="54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51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Security Interest.  </w:t>
            </w:r>
            <w:r>
              <w:rPr/>
              <w:t>This PRR adds additional language to the Protocols to greater protect ERCOT Market Participants in the event of a bankruptcy.</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1.2 16.8.1.5.3</w:t>
            </w:r>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30" w:author="Nieves Lopez" w:date="2005-09-15T15:12:00Z">
              <w:r>
                <w:rPr>
                  <w:b/>
                </w:rPr>
                <w:t>555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31" w:author="Nieves Lopez" w:date="2005-09-15T15:12:00Z">
              <w:r>
                <w:rPr>
                  <w:b/>
                  <w:bCs/>
                </w:rPr>
                <w:t xml:space="preserve">Modify Number of Sub-QSEs a Single Entity Can Partition.  </w:t>
              </w:r>
            </w:ins>
            <w:ins w:id="32" w:author="Nieves Lopez" w:date="2005-09-15T15:12:00Z">
              <w:r>
                <w:rPr>
                  <w:bCs/>
                </w:rPr>
                <w:t>Revise the Protocols to increase the maximum number of Sub-QSEs an Entity can implement from three to twenty.</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33" w:author="Nieves Lopez" w:date="2005-09-15T15:12:00Z">
              <w:r>
                <w:rPr/>
                <w:t>16.2.1</w:t>
              </w:r>
            </w:ins>
          </w:p>
        </w:tc>
      </w:tr>
      <w:tr>
        <w:trPr>
          <w:trHeight w:val="52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57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Late Fees and Late Fee Recovery.  </w:t>
            </w:r>
            <w:r>
              <w:rPr/>
              <w:t>Clarifies how late fees are calculated and distributed.</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4.4, 9.4.6</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58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Market Notice of LaaR Proration.  </w:t>
            </w:r>
            <w:r>
              <w:rPr/>
              <w:t>Allow market participants to be notified when LaaRs awards for Responsive Reserve are prorated by ERCOT.</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13, 6.6.3.1</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59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Regulation E10 Update and SCPS1/SCPS2 References.  </w:t>
            </w:r>
            <w:r>
              <w:rPr/>
              <w:t>Change E10 to the current value being used. Add references to call measures SCPS1 and SCPS2 as they are commonly referred to.</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5.3</w:t>
            </w:r>
          </w:p>
        </w:tc>
      </w:tr>
      <w:tr>
        <w:trPr>
          <w:trHeight w:val="76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60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QSE Qualification Using LaaRs. </w:t>
            </w:r>
            <w:r>
              <w:rPr/>
              <w:t xml:space="preserve"> Add Protocol Language what describes how a QSE can qualify to provide Ancillary Services by using only LaaR Resource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0.3, 6.10.3.2, 6.10.3.3, 6.10.3.4</w:t>
            </w:r>
          </w:p>
        </w:tc>
      </w:tr>
      <w:tr>
        <w:trPr>
          <w:trHeight w:val="178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61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Remove Nuclear and Hydroelectric Generators from Automatic Deployment Software.  </w:t>
            </w:r>
            <w:r>
              <w:rPr/>
              <w:t>This revision directs ERCOT to remove Nuclear and Hydro Electric generation from any software driven automatic solution to resolve congestion.  ERCOT retains the right to provide verbal dispatch instructions during an ERCOT emergency when it is deemed that the Hydro or Nuclear unit in question is uniquely qualified to resolve the problem.</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20, 6.7.1.2</w:t>
            </w:r>
          </w:p>
        </w:tc>
      </w:tr>
      <w:tr>
        <w:trPr>
          <w:trHeight w:val="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62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Permanent Elimination of Market Solution for Local Congestion.</w:t>
            </w:r>
            <w:r>
              <w:rPr/>
              <w:t xml:space="preserve">  Section 7.4.3 regarding the prohibition of the use of a Market Solution for Local Congestion payment is scheduled to expire Feb. 1, 2005.  This revision would eliminate the expiration date.</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3</w:t>
            </w:r>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34" w:author="Nieves Lopez" w:date="2005-09-15T15:13:00Z">
              <w:r>
                <w:rPr>
                  <w:b/>
                </w:rPr>
                <w:t>564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ins w:id="35" w:author="Nieves Lopez" w:date="2005-09-15T15:13:00Z">
              <w:r>
                <w:rPr>
                  <w:b/>
                  <w:bCs/>
                </w:rPr>
                <w:t xml:space="preserve">Clarification of OOME Definition.  </w:t>
              </w:r>
            </w:ins>
            <w:ins w:id="36" w:author="Nieves Lopez" w:date="2005-09-15T15:13:00Z">
              <w:r>
                <w:rPr>
                  <w:bCs/>
                </w:rPr>
                <w:t>While the protocols implicitly indicate that an SPS actuation as an OOME dispatch they do not explicitly include an SPS in its definition in section 6.</w:t>
              </w:r>
            </w:ins>
            <w:ins w:id="37" w:author="Nieves Lopez" w:date="2005-09-15T15:13:00Z">
              <w:r>
                <w:rPr>
                  <w:b/>
                  <w:bCs/>
                </w:rPr>
                <w:t xml:space="preserve"> </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38" w:author="Nieves Lopez" w:date="2005-09-15T15:13:00Z">
              <w:r>
                <w:rPr/>
                <w:t>6.1.11</w:t>
              </w:r>
            </w:ins>
          </w:p>
        </w:tc>
      </w:tr>
      <w:tr>
        <w:trPr>
          <w:trHeight w:val="66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65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Calculation of Losses for Settlement.</w:t>
            </w:r>
            <w:r>
              <w:rPr/>
              <w:t xml:space="preserve">  Modify the way distribution losses are calculated to be based on actual rather than forecasted ERCOT Load.</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1, 13.1.2, 13.3.1, 13.3.1.1, 13.3.1.2.</w:t>
            </w:r>
          </w:p>
        </w:tc>
      </w:tr>
      <w:tr>
        <w:trPr>
          <w:trHeight w:val="7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69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Revision to Balancing Energy Payments from a Specific Resource.  </w:t>
            </w:r>
            <w:r>
              <w:rPr/>
              <w:t>Revision modifies the payment for Resource-specific deployments to use the fuel index for the current Operating Day.</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3.1, 7.4.3.2</w:t>
            </w:r>
          </w:p>
        </w:tc>
      </w:tr>
      <w:tr>
        <w:trPr>
          <w:trHeight w:val="7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70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Clarification of Settlements of Local Congestion Costs.  </w:t>
            </w:r>
            <w:r>
              <w:rPr/>
              <w:t>Clarify wording to specify that Resources deployed by the Balancing Market will be paid the difference between MCPE and the Up/Down Bid Premium.</w:t>
            </w:r>
          </w:p>
          <w:p>
            <w:pPr>
              <w:pStyle w:val="Normal"/>
              <w:spacing w:lineRule="auto" w:line="240"/>
              <w:rPr>
                <w:b/>
                <w:b/>
                <w:bCs/>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3.1, 7.4.3.2</w:t>
            </w:r>
          </w:p>
        </w:tc>
      </w:tr>
      <w:tr>
        <w:trPr>
          <w:trHeight w:val="74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71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Balancing Energy Bid Cap.  </w:t>
            </w:r>
            <w:r>
              <w:rPr/>
              <w:t>Revises the definition of Balancing Energy Bid Cap by clarifying that Balancing Energy Service bids shall be between -$1,000 per MWh and $1,000 per MWh, inclusive, for all Resource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2</w:t>
            </w:r>
          </w:p>
        </w:tc>
      </w:tr>
      <w:tr>
        <w:trPr>
          <w:trHeight w:val="160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73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Mothballed Generation Resource Definition and Time to Service Updates.  </w:t>
            </w:r>
            <w:r>
              <w:rPr/>
              <w:t>This defines Mothballed Units and requires the responsible Generation Entity to report to ERCOT, twice annually, the lead time required to reliably return the unit to service.  The Generation Entity would be required to document its claim to ERCOT’s satisfaction.  Time to service updates and supporting documentation would be considered Protected Information.</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1, 2.1, 6.5.9.3</w:t>
            </w:r>
          </w:p>
        </w:tc>
      </w:tr>
      <w:tr>
        <w:trPr>
          <w:trHeight w:val="842"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79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Trading Hubs Language Correction.  </w:t>
            </w:r>
            <w:r>
              <w:rPr/>
              <w:t>Modifies language in Section 7.9.2.1 for the calculation of the North 345 kV Trading Hub to be consistent with the calculation of the other three regional trading hubs  by removing the 90% / 10% language that was originally applied to the North 345 kV Trading Hub only; Replaces the specific minimum scheduling increments by hub specified in Section 7.9.3.4 (2) with a Trading Hub to 2005 Congestion Zone conversion matrix.</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9.2.1, 7.9.3.4</w:t>
            </w:r>
          </w:p>
        </w:tc>
      </w:tr>
      <w:tr>
        <w:trPr>
          <w:trHeight w:val="123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91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Switchable Unit Declaration.  </w:t>
            </w:r>
            <w:r>
              <w:rPr/>
              <w:t>This PRR defines switchable units and requires the responsible Generation Resource to report to ERCOT whether the unit is committed to another grid outside of ERCOT that would make it unavailable for capacity in the ERCOT market during the summer months.  Unit availability reporting is considered Protected Information.</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1., 2.1, 6.3.2</w:t>
            </w:r>
          </w:p>
        </w:tc>
      </w:tr>
      <w:tr>
        <w:trPr>
          <w:trHeight w:val="10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94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 xml:space="preserve">Replacement Reserve Service Payment Formulas. </w:t>
            </w:r>
            <w:r>
              <w:rPr/>
              <w:t xml:space="preserve"> Corrects the Resource Replacement Reserve Service payment formula to result in negative amounts.  Modifies Protocol language to match or refer to the formulas in 6.8.1.10 and 6.8.1.11.</w:t>
            </w:r>
          </w:p>
          <w:p>
            <w:pPr>
              <w:pStyle w:val="Normal"/>
              <w:spacing w:lineRule="auto" w:line="240"/>
              <w:rPr>
                <w:b/>
                <w:b/>
                <w:bCs/>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3.2.1, 6.8.1.1, 6.8.1.11</w:t>
            </w:r>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96PRR</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rPr>
              <w:t>Mothballed Generation Resource Estimated Return to Service Dates</w:t>
            </w:r>
            <w:r>
              <w:rPr/>
              <w:t>.  This revision requires owners of Mothballed Generation Resources to provide annually to ERCOT projections of the MW of generation capacity of currently Mothballed Generation Resources that will return to service over the next five years.</w:t>
            </w:r>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9.3</w:t>
            </w:r>
          </w:p>
        </w:tc>
      </w:tr>
      <w:tr>
        <w:trPr>
          <w:trHeight w:val="64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39" w:author="Nieves Lopez" w:date="2005-09-15T15:07:00Z">
              <w:r>
                <w:rPr>
                  <w:b/>
                </w:rPr>
                <w:t>568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40" w:author="Nieves Lopez" w:date="2005-09-15T15:07:00Z">
              <w:r>
                <w:rPr>
                  <w:b/>
                  <w:bCs/>
                </w:rPr>
                <w:t xml:space="preserve">Change Initial Settlement from 17 days to 10 days.  </w:t>
              </w:r>
            </w:ins>
            <w:ins w:id="41" w:author="Nieves Lopez" w:date="2005-09-15T15:07:00Z">
              <w:r>
                <w:rPr>
                  <w:b w:val="false"/>
                  <w:bCs/>
                </w:rPr>
                <w:t>Change</w:t>
              </w:r>
            </w:ins>
            <w:ins w:id="42" w:author="Nieves Lopez" w:date="2005-09-15T15:07:00Z">
              <w:r>
                <w:rPr>
                  <w:bCs/>
                </w:rPr>
                <w:t>s</w:t>
              </w:r>
            </w:ins>
            <w:ins w:id="43" w:author="Nieves Lopez" w:date="2005-09-15T15:07:00Z">
              <w:r>
                <w:rPr>
                  <w:b w:val="false"/>
                  <w:bCs/>
                </w:rPr>
                <w:t xml:space="preserve"> Initial Settlement from 17 days to 10 day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44" w:author="Nieves Lopez" w:date="2005-09-15T15:07:00Z">
              <w:r>
                <w:rPr/>
                <w:t>9.2.3</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45" w:author="Nieves Lopez" w:date="2005-09-15T15:07:00Z">
              <w:r>
                <w:rPr>
                  <w:b/>
                </w:rPr>
                <w:t>575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46" w:author="Nieves Lopez" w:date="2005-09-15T15:07:00Z">
              <w:r>
                <w:rPr>
                  <w:b/>
                  <w:bCs/>
                </w:rPr>
                <w:t xml:space="preserve">Mandatory Down Balancing Ramp Rate.  </w:t>
              </w:r>
            </w:ins>
            <w:ins w:id="47" w:author="Nieves Lopez" w:date="2005-09-15T15:07:00Z">
              <w:r>
                <w:rPr>
                  <w:b w:val="false"/>
                  <w:bCs/>
                </w:rPr>
                <w:t>Proposes new subsection (4.5.2(3)) that would clarify that the Mandatory Down Balancing Bid amount should be deployable within one interval.</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48" w:author="Nieves Lopez" w:date="2005-09-15T15:07:00Z">
              <w:r>
                <w:rPr/>
                <w:t>4.5.2</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49" w:author="Nieves Lopez" w:date="2005-09-15T15:07:00Z">
              <w:r>
                <w:rPr>
                  <w:b/>
                </w:rPr>
                <w:t>576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52" w:author="Nieves Lopez" w:date="2005-09-15T15:07:00Z"/>
              </w:rPr>
            </w:pPr>
            <w:ins w:id="50" w:author="Nieves Lopez" w:date="2005-09-15T15:07:00Z">
              <w:r>
                <w:rPr>
                  <w:b/>
                  <w:bCs/>
                </w:rPr>
                <w:t xml:space="preserve">Disclosure of OOME, OOMC, and RMR Service.  </w:t>
              </w:r>
            </w:ins>
            <w:ins w:id="51" w:author="Nieves Lopez" w:date="2005-09-15T15:07:00Z">
              <w:r>
                <w:rPr>
                  <w:b w:val="false"/>
                  <w:bCs/>
                </w:rPr>
                <w:t>This changes Protocol Sections  which require that ERCOT post on the MIS Resource-specific information for OOMC, OOME and RMR Services. Also, a definition for “Off-line” has been added for consistency.</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53" w:author="Nieves Lopez" w:date="2005-09-15T15:07:00Z">
              <w:r>
                <w:rPr/>
                <w:t>6.5.10, 6.7.8, 2.1</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54" w:author="Nieves Lopez" w:date="2005-09-15T15:07:00Z">
              <w:r>
                <w:rPr>
                  <w:b/>
                </w:rPr>
                <w:t>581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57" w:author="Nieves Lopez" w:date="2005-09-15T15:07:00Z"/>
              </w:rPr>
            </w:pPr>
            <w:ins w:id="55" w:author="Nieves Lopez" w:date="2005-09-15T15:07:00Z">
              <w:r>
                <w:rPr>
                  <w:b/>
                  <w:bCs/>
                </w:rPr>
                <w:t xml:space="preserve">Update RMR Language Due to PUC Rule 25.502.  </w:t>
              </w:r>
            </w:ins>
            <w:ins w:id="56" w:author="Nieves Lopez" w:date="2005-09-15T15:07:00Z">
              <w:r>
                <w:rPr>
                  <w:b w:val="false"/>
                  <w:bCs/>
                </w:rPr>
                <w:t>Changes the RMR language to be consistent with PUC Substantive Rule 25.502, Pricing Safeguards in Markets Operated by the Electric Reliability Council of Texas, which became effective Jan. 9, 2005.</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58" w:author="Nieves Lopez" w:date="2005-09-15T15:07:00Z">
              <w:r>
                <w:rPr/>
                <w:t>6.5.9.1(7) &amp; (8)</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59" w:author="Nieves Lopez" w:date="2005-09-15T15:07:00Z">
              <w:r>
                <w:rPr>
                  <w:b/>
                </w:rPr>
                <w:t>583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60" w:author="Nieves Lopez" w:date="2005-09-15T15:07:00Z">
              <w:r>
                <w:rPr>
                  <w:b/>
                  <w:bCs/>
                </w:rPr>
                <w:t xml:space="preserve">Responsive Reserve Deployment.  </w:t>
              </w:r>
            </w:ins>
            <w:ins w:id="61" w:author="Nieves Lopez" w:date="2005-09-15T15:07:00Z">
              <w:r>
                <w:rPr>
                  <w:b w:val="false"/>
                  <w:bCs/>
                </w:rPr>
                <w:t>Revise Section 6.7.3 to distinguish Responsive Reserve deployments for frequency restoration from conditions that require EECP to be declared.</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62" w:author="Nieves Lopez" w:date="2005-09-15T15:07:00Z">
              <w:r>
                <w:rPr/>
                <w:t>6.7.3</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63" w:author="Nieves Lopez" w:date="2005-09-15T15:07:00Z">
              <w:r>
                <w:rPr>
                  <w:b/>
                </w:rPr>
                <w:t>585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ins w:id="64" w:author="Nieves Lopez" w:date="2005-09-15T15:07:00Z">
              <w:r>
                <w:rPr>
                  <w:b/>
                  <w:bCs/>
                </w:rPr>
                <w:t xml:space="preserve">Settlement Obligation Formula for Balancing Energy Service.  </w:t>
              </w:r>
            </w:ins>
            <w:ins w:id="65" w:author="Nieves Lopez" w:date="2005-09-15T15:07:00Z">
              <w:r>
                <w:rPr>
                  <w:b w:val="false"/>
                  <w:bCs/>
                </w:rPr>
                <w:t>Adds the sum function in the Imbalance Ratio Share (IRSiq) settlement equation.</w:t>
              </w:r>
            </w:ins>
            <w:ins w:id="66" w:author="Nieves Lopez" w:date="2005-09-15T15:07:00Z">
              <w:r>
                <w:rPr>
                  <w:b/>
                  <w:bCs/>
                </w:rPr>
                <w:t xml:space="preserve"> </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67" w:author="Nieves Lopez" w:date="2005-09-15T15:07:00Z">
              <w:r>
                <w:rPr/>
                <w:t>6.9.5.1</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68" w:author="Nieves Lopez" w:date="2005-09-15T15:07:00Z">
              <w:r>
                <w:rPr>
                  <w:b/>
                </w:rPr>
                <w:t>587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ins w:id="69" w:author="Nieves Lopez" w:date="2005-09-15T15:07:00Z">
              <w:r>
                <w:rPr>
                  <w:b/>
                  <w:bCs/>
                </w:rPr>
                <w:t xml:space="preserve">Midyear Modification of CSC or CRE definitions. </w:t>
              </w:r>
            </w:ins>
            <w:ins w:id="70" w:author="Nieves Lopez" w:date="2005-09-15T15:07:00Z">
              <w:r>
                <w:rPr>
                  <w:b w:val="false"/>
                  <w:bCs/>
                </w:rPr>
                <w:t>Allows ERCOT staff the authority to modify CSC and CRE definitions midyear</w:t>
              </w:r>
            </w:ins>
            <w:ins w:id="71" w:author="Nieves Lopez" w:date="2005-09-15T15:07:00Z">
              <w:r>
                <w:rPr>
                  <w:b/>
                  <w:bCs/>
                </w:rPr>
                <w:t xml:space="preserve"> </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72" w:author="Nieves Lopez" w:date="2005-09-15T15:07:00Z">
              <w:r>
                <w:rPr/>
                <w:t>7.2.2 (New)</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73" w:author="Nieves Lopez" w:date="2005-09-15T15:07:00Z">
              <w:r>
                <w:rPr>
                  <w:b/>
                </w:rPr>
                <w:t>588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74" w:author="Nieves Lopez" w:date="2005-09-15T15:07:00Z">
              <w:r>
                <w:rPr>
                  <w:b/>
                  <w:bCs/>
                </w:rPr>
                <w:t xml:space="preserve">Testing of Quick Start Units in the Balancing Energy Market.  </w:t>
              </w:r>
            </w:ins>
            <w:ins w:id="75" w:author="Nieves Lopez" w:date="2005-09-15T15:07:00Z">
              <w:r>
                <w:rPr>
                  <w:b w:val="false"/>
                  <w:bCs/>
                </w:rPr>
                <w:t>This PRR establishes a test by which a quick start unit can demonstrate its ability to perform in the BES market.</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76" w:author="Nieves Lopez" w:date="2005-09-15T15:07:00Z">
              <w:r>
                <w:rPr/>
                <w:t>6.10.3.4</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77" w:author="Nieves Lopez" w:date="2005-09-15T15:07:00Z">
              <w:r>
                <w:rPr>
                  <w:b/>
                </w:rPr>
                <w:t>589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ins w:id="78" w:author="Nieves Lopez" w:date="2005-09-15T15:07:00Z">
              <w:r>
                <w:rPr>
                  <w:b/>
                  <w:bCs/>
                </w:rPr>
                <w:t xml:space="preserve">CSC and Zone Determination.  </w:t>
              </w:r>
            </w:ins>
            <w:ins w:id="79" w:author="Nieves Lopez" w:date="2005-09-15T15:07:00Z">
              <w:r>
                <w:rPr>
                  <w:b w:val="false"/>
                  <w:bCs/>
                </w:rPr>
                <w:t>This PRR is intended to strengthen ERCOT staff’s role in the CSC and zone determination process.</w:t>
              </w:r>
            </w:ins>
            <w:ins w:id="80" w:author="Nieves Lopez" w:date="2005-09-15T15:07:00Z">
              <w:r>
                <w:rPr>
                  <w:b/>
                  <w:bCs/>
                </w:rPr>
                <w:t xml:space="preserve"> </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81" w:author="Nieves Lopez" w:date="2005-09-15T15:07:00Z">
              <w:r>
                <w:rPr/>
                <w:t>7.2</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82" w:author="Nieves Lopez" w:date="2005-09-15T15:07:00Z">
              <w:r>
                <w:rPr>
                  <w:b/>
                </w:rPr>
                <w:t>590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83" w:author="Nieves Lopez" w:date="2005-09-15T15:07:00Z">
              <w:r>
                <w:rPr>
                  <w:b/>
                  <w:bCs/>
                </w:rPr>
                <w:t xml:space="preserve">Update Unit Telemetry Requirement.  </w:t>
              </w:r>
            </w:ins>
            <w:ins w:id="84" w:author="Nieves Lopez" w:date="2005-09-15T15:07:00Z">
              <w:r>
                <w:rPr>
                  <w:b w:val="false"/>
                  <w:bCs/>
                </w:rPr>
                <w:t>This revision proposes to add a requirement for QSEs to submit real-time AGC status and Ramp Rate for all online units in their portfolio.</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85" w:author="Nieves Lopez" w:date="2005-09-15T15:07:00Z">
              <w:r>
                <w:rPr/>
                <w:t>6.5.1.1</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86" w:author="Nieves Lopez" w:date="2005-09-15T15:07:00Z">
              <w:r>
                <w:rPr>
                  <w:b/>
                </w:rPr>
                <w:t>592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87" w:author="Nieves Lopez" w:date="2005-09-15T15:07:00Z">
              <w:r>
                <w:rPr>
                  <w:b/>
                  <w:bCs/>
                </w:rPr>
                <w:t xml:space="preserve">Modify Shift Factor Calculation to Exclude Fixed Output Generators.  </w:t>
              </w:r>
            </w:ins>
            <w:ins w:id="88" w:author="Nieves Lopez" w:date="2005-09-15T15:07:00Z">
              <w:r>
                <w:rPr>
                  <w:b w:val="false"/>
                  <w:bCs/>
                </w:rPr>
                <w:t>Modifies the calculation of the monthly zonal Shift Factors used to manage and settle zonal conges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89" w:author="Nieves Lopez" w:date="2005-09-15T15:07:00Z">
              <w:r>
                <w:rPr/>
                <w:t xml:space="preserve">7.1, 7.2.1.2, 7.2.1.4, 7.3.4.1 </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90" w:author="Nieves Lopez" w:date="2005-09-15T15:07:00Z">
              <w:r>
                <w:rPr>
                  <w:b/>
                </w:rPr>
                <w:t>599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93" w:author="Nieves Lopez" w:date="2005-09-15T15:07:00Z"/>
              </w:rPr>
            </w:pPr>
            <w:ins w:id="91" w:author="Nieves Lopez" w:date="2005-09-15T15:07:00Z">
              <w:r>
                <w:rPr>
                  <w:b/>
                  <w:bCs/>
                </w:rPr>
                <w:t xml:space="preserve">Notification for Mismatched Inter-QSE Energy Schedules.  </w:t>
              </w:r>
            </w:ins>
            <w:ins w:id="92" w:author="Nieves Lopez" w:date="2005-09-15T15:07:00Z">
              <w:r>
                <w:rPr>
                  <w:b w:val="false"/>
                  <w:bCs/>
                </w:rPr>
                <w:t>This PRR requires that notice be provided to both QSEs involved in a mismatch in the event that ERCOT remedies a mismatch as prescribed in PRR 548.  The effective date for this PRR should be upon the implementation of PRR 548.</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94" w:author="Nieves Lopez" w:date="2005-09-15T15:07:00Z">
              <w:r>
                <w:rPr/>
                <w:t>4.7.2</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95" w:author="Nieves Lopez" w:date="2005-09-15T15:07:00Z">
              <w:r>
                <w:rPr>
                  <w:b/>
                </w:rPr>
                <w:t>600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98" w:author="Nieves Lopez" w:date="2005-09-15T15:07:00Z"/>
              </w:rPr>
            </w:pPr>
            <w:ins w:id="96" w:author="Nieves Lopez" w:date="2005-09-15T15:07:00Z">
              <w:r>
                <w:rPr>
                  <w:b/>
                  <w:bCs/>
                </w:rPr>
                <w:t xml:space="preserve">Align BES Bids with Resource Plan Capability and Resource Schedule.  </w:t>
              </w:r>
            </w:ins>
            <w:ins w:id="97" w:author="Nieves Lopez" w:date="2005-09-15T15:07:00Z">
              <w:r>
                <w:rPr>
                  <w:b w:val="false"/>
                  <w:bCs/>
                </w:rPr>
                <w:t>This documents the current ERCOT practice of limiting BES bids by the difference in Capacity in the Resource Plan and resource obligations and proposes language that is responsive to Potomac Economics recommendation number 8.</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99" w:author="Nieves Lopez" w:date="2005-09-15T15:07:00Z">
              <w:r>
                <w:rPr/>
                <w:t>6.5.2</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100" w:author="Nieves Lopez" w:date="2005-09-15T15:07:00Z">
              <w:r>
                <w:rPr>
                  <w:b/>
                </w:rPr>
                <w:t>601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101" w:author="Nieves Lopez" w:date="2005-09-15T15:07:00Z">
              <w:r>
                <w:rPr>
                  <w:b/>
                  <w:bCs/>
                </w:rPr>
                <w:t xml:space="preserve">15 Minute Ramping for BES and Base Power Schedule.  </w:t>
              </w:r>
            </w:ins>
            <w:ins w:id="102" w:author="Nieves Lopez" w:date="2005-09-15T15:07:00Z">
              <w:r>
                <w:rPr>
                  <w:b w:val="false"/>
                  <w:bCs/>
                </w:rPr>
                <w:t>The ramping period for BES deployment and for Base Power Schedule changes is changed from 10 minute to 15 minute</w:t>
              </w:r>
            </w:ins>
            <w:ins w:id="103" w:author="Nieves Lopez" w:date="2005-09-15T15:09:00Z">
              <w:r>
                <w:rPr>
                  <w:bCs/>
                </w:rPr>
                <w:t>.</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104" w:author="Nieves Lopez" w:date="2005-09-15T15:07:00Z">
              <w:r>
                <w:rPr/>
                <w:t xml:space="preserve">6.5.2, 6.8.1.15.3, 6.10.4.2 </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105" w:author="Nieves Lopez" w:date="2005-09-15T15:07:00Z">
              <w:r>
                <w:rPr>
                  <w:b/>
                </w:rPr>
                <w:t>603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108" w:author="Nieves Lopez" w:date="2005-09-15T15:07:00Z"/>
              </w:rPr>
            </w:pPr>
            <w:ins w:id="106" w:author="Nieves Lopez" w:date="2005-09-15T15:07:00Z">
              <w:r>
                <w:rPr>
                  <w:b/>
                  <w:bCs/>
                </w:rPr>
                <w:t xml:space="preserve">Defaulting QSEs Cost Obligation in Second AS Market.  </w:t>
              </w:r>
            </w:ins>
            <w:ins w:id="107" w:author="Nieves Lopez" w:date="2005-09-15T15:07:00Z">
              <w:r>
                <w:rPr>
                  <w:b w:val="false"/>
                  <w:bCs/>
                </w:rPr>
                <w:t>This PRR removes a duplicate sentence in Section 6.6.3.2 of the current Protocols.  It also removes Section 6.9.1.5(2) because such subsection is unnecessary in light of Section 6.9.1.5(1) and modifies Section 6.9.1.5 (3) to remove other unnecessary language.</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109" w:author="Nieves Lopez" w:date="2005-09-15T15:07:00Z">
              <w:r>
                <w:rPr/>
                <w:t>6.6.3.2, 6.9.1.5</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110" w:author="Nieves Lopez" w:date="2005-09-15T15:07:00Z">
              <w:r>
                <w:rPr>
                  <w:b/>
                </w:rPr>
                <w:t>604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111" w:author="Nieves Lopez" w:date="2005-09-15T15:07:00Z">
              <w:r>
                <w:rPr>
                  <w:b/>
                  <w:bCs/>
                </w:rPr>
                <w:t xml:space="preserve">Replacement Reserve Service Bid Cap.  </w:t>
              </w:r>
            </w:ins>
            <w:ins w:id="112" w:author="Nieves Lopez" w:date="2005-09-15T15:07:00Z">
              <w:r>
                <w:rPr>
                  <w:b w:val="false"/>
                  <w:bCs/>
                </w:rPr>
                <w:t>This revision adds bid limit language for Generation Resources offering to provide Replacement Reserve Service (RPR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113" w:author="Nieves Lopez" w:date="2005-09-15T15:07:00Z">
              <w:r>
                <w:rPr/>
                <w:t>4.4.11, 4.4.16</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114" w:author="Nieves Lopez" w:date="2005-09-15T15:07:00Z">
              <w:r>
                <w:rPr>
                  <w:b/>
                </w:rPr>
                <w:t>613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ins w:id="115" w:author="Nieves Lopez" w:date="2005-09-15T15:07:00Z">
              <w:r>
                <w:rPr>
                  <w:b/>
                  <w:bCs/>
                </w:rPr>
                <w:t xml:space="preserve">Replacement Reserve Under Scheduled Capacity Delineation.  </w:t>
              </w:r>
            </w:ins>
            <w:ins w:id="116" w:author="Nieves Lopez" w:date="2005-09-15T15:07:00Z">
              <w:r>
                <w:rPr>
                  <w:b w:val="false"/>
                  <w:bCs/>
                </w:rPr>
                <w:t>Updates To he Replacement Reserve Under Schedule Capacity section to reflect current Bill Determinants and their corresponding processe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117" w:author="Nieves Lopez" w:date="2005-09-15T15:07:00Z">
              <w:r>
                <w:rPr/>
                <w:t>6.9.2.1.1</w:t>
              </w:r>
            </w:ins>
          </w:p>
        </w:tc>
      </w:tr>
      <w:tr>
        <w:trPr>
          <w:trHeight w:val="28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118" w:author="Nieves Lopez" w:date="2005-09-15T15:07:00Z">
              <w:r>
                <w:rPr>
                  <w:b/>
                </w:rPr>
                <w:t>614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122" w:author="Nieves Lopez" w:date="2005-09-15T15:16:00Z"/>
              </w:rPr>
            </w:pPr>
            <w:ins w:id="119" w:author="Nieves Lopez" w:date="2005-09-15T15:07:00Z">
              <w:r>
                <w:rPr>
                  <w:b/>
                  <w:bCs/>
                </w:rPr>
                <w:t xml:space="preserve">Balancing Bids for Replacement Capacity.  </w:t>
              </w:r>
            </w:ins>
            <w:ins w:id="120" w:author="Nieves Lopez" w:date="2005-09-15T15:07:00Z">
              <w:r>
                <w:rPr>
                  <w:b w:val="false"/>
                  <w:bCs/>
                </w:rPr>
                <w:t>Requests information on Load Management Standard Offer and Direct Load Control program Load reduction capability to allow ERCOT to determine if the programs meet the DLC criteria</w:t>
              </w:r>
            </w:ins>
            <w:ins w:id="121" w:author="Nieves Lopez" w:date="2005-09-15T15:09:00Z">
              <w:r>
                <w:rPr>
                  <w:bCs/>
                </w:rPr>
                <w:t>.</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123" w:author="Nieves Lopez" w:date="2005-09-15T15:07:00Z">
              <w:r>
                <w:rPr/>
                <w:t>6.6.3.2.1</w:t>
              </w:r>
            </w:ins>
          </w:p>
        </w:tc>
      </w:tr>
      <w:tr>
        <w:trPr>
          <w:trHeight w:val="129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ins w:id="124" w:author="Nieves Lopez" w:date="2005-09-15T15:07:00Z">
              <w:r>
                <w:rPr>
                  <w:b/>
                </w:rPr>
                <w:t>616PRR*</w:t>
              </w:r>
            </w:ins>
          </w:p>
        </w:tc>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ns w:id="127" w:author="Nieves Lopez" w:date="2005-09-15T15:07:00Z"/>
              </w:rPr>
            </w:pPr>
            <w:ins w:id="125" w:author="Nieves Lopez" w:date="2005-09-15T15:07:00Z">
              <w:r>
                <w:rPr>
                  <w:b/>
                  <w:bCs/>
                </w:rPr>
                <w:t xml:space="preserve">Interim Solution for the Direct Assignment of Replacement Costs for System-wide Capacity Insufficiency.  </w:t>
              </w:r>
            </w:ins>
            <w:ins w:id="126" w:author="Nieves Lopez" w:date="2005-09-15T15:07:00Z">
              <w:r>
                <w:rPr>
                  <w:b w:val="false"/>
                  <w:bCs/>
                </w:rPr>
                <w:t>Provides for an interim solution for the procurement and cost assignment for RPRS for the purpose of system insufficiency as already required by the Protocols until such time as EMMS 4.0 is implemented.</w:t>
              </w:r>
            </w:ins>
          </w:p>
          <w:p>
            <w:pPr>
              <w:pStyle w:val="Normal"/>
              <w:spacing w:lineRule="auto" w:line="240"/>
              <w:rPr>
                <w:b/>
                <w:b/>
                <w:bCs/>
              </w:rPr>
            </w:pPr>
            <w:r>
              <w:rPr>
                <w:b/>
                <w:bC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ins w:id="128" w:author="Nieves Lopez" w:date="2005-09-15T15:07:00Z">
              <w:r>
                <w:rPr/>
                <w:t>6.1.6, 6.1.10, 6.6.3.2.1, 6.9.2.1.1</w:t>
              </w:r>
            </w:ins>
          </w:p>
        </w:tc>
      </w:tr>
    </w:tbl>
    <w:p>
      <w:pPr>
        <w:pStyle w:val="BodyTextIndent3"/>
        <w:rPr>
          <w:ins w:id="130" w:author="Nieves Lopez" w:date="2005-09-15T15:16:00Z"/>
        </w:rPr>
      </w:pPr>
      <w:ins w:id="129" w:author="Nieves Lopez" w:date="2005-09-15T15:16:00Z">
        <w:r>
          <w:rPr/>
        </w:r>
      </w:ins>
    </w:p>
    <w:p>
      <w:pPr>
        <w:pStyle w:val="BodyTextIndent3"/>
        <w:rPr/>
      </w:pPr>
      <w:ins w:id="131" w:author="Nieves Lopez" w:date="2005-09-15T15:16:00Z">
        <w:r>
          <w:rPr/>
          <w:t>* PRR pending approval at September 20, 2005 Board Meeting.</w:t>
        </w:r>
      </w:ins>
    </w:p>
    <w:sectPr>
      <w:headerReference w:type="default" r:id="rId2"/>
      <w:headerReference w:type="first" r:id="rId3"/>
      <w:footerReference w:type="default" r:id="rId4"/>
      <w:footerReference w:type="first" r:id="rId5"/>
      <w:type w:val="nextPage"/>
      <w:pgSz w:w="12240" w:h="15840"/>
      <w:pgMar w:left="1094" w:right="1094" w:gutter="0" w:header="605" w:top="1195"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3020</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6pt" to="503.95pt,-2.6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Protocol Synchronization </w:t>
      <w:tab/>
      <w:t>09/15/2005</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5</w:t>
    </w:r>
    <w:r>
      <w:rPr>
        <w:sz w:val="18"/>
        <w:rFonts w:cs="Arial Narrow" w:ascii="Arial Narrow" w:hAnsi="Arial Narrow"/>
      </w:rPr>
      <w:fldChar w:fldCharType="end"/>
    </w:r>
    <w:r>
      <w:rPr>
        <w:rFonts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Protocol Synchronization </w:t>
      <w:tab/>
      <w:t>09/15/2005</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66700</wp:posOffset>
              </wp:positionV>
              <wp:extent cx="6400800" cy="0"/>
              <wp:effectExtent l="0" t="1905" r="0" b="1905"/>
              <wp:wrapNone/>
              <wp:docPr id="1"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w:ascii="Arial" w:hAnsi="Arial"/>
        <w:b/>
      </w:rPr>
      <w:t>Protocol Synchronization</w:t>
      <w:tab/>
    </w:r>
  </w:p>
  <w:p>
    <w:pPr>
      <w:pStyle w:val="Normal"/>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952500</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503.95pt,75pt" stroked="t" o:allowincell="f" style="position:absolute">
              <v:stroke color="black" weight="19080" joinstyle="miter" endcap="flat"/>
              <v:fill o:detectmouseclick="t" on="false"/>
              <w10:wrap type="none"/>
            </v:line>
          </w:pict>
        </mc:Fallback>
      </mc:AlternateContent>
    </w:r>
    <w:r>
      <w:rPr/>
      <w:drawing>
        <wp:inline distT="0" distB="0" distL="0" distR="0">
          <wp:extent cx="802640"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802640" cy="80264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rPr>
      <w:tab/>
    </w:r>
    <w:r>
      <w:rPr>
        <w:rFonts w:cs="Arial Black" w:ascii="Arial Black" w:hAnsi="Arial Black"/>
        <w:sz w:val="28"/>
        <w:szCs w:val="28"/>
      </w:rPr>
      <w:t>Protocol Synchronization</w:t>
    </w:r>
    <w:r>
      <w:rPr>
        <w:rFonts w:cs="Arial Black" w:ascii="Arial Black" w:hAnsi="Arial Blac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u w:val="singl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ind w:left="360" w:hanging="0"/>
      <w:jc w:val="both"/>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nchanged Market Components Whitepap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18:00Z</dcterms:created>
  <dc:creator>Nieves Lopez</dc:creator>
  <dc:description/>
  <cp:keywords/>
  <dc:language>en-US</dc:language>
  <cp:lastModifiedBy>ERCOT</cp:lastModifiedBy>
  <cp:lastPrinted>2005-09-15T15:18:00Z</cp:lastPrinted>
  <dcterms:modified xsi:type="dcterms:W3CDTF">2005-09-15T22:18:00Z</dcterms:modified>
  <cp:revision>2</cp:revision>
  <dc:subject>Fill-in Subject Property</dc:subject>
  <dc:title>Major Market Components</dc:title>
</cp:coreProperties>
</file>