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1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terim Solution for the Direct Assignment of OOMC Costs in the event of System-wide Capacity Insufficiency.</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7,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X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needs ten to twelve weeks to update Control Room procedures and notify Control Room staff of change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ill be a minimal impact to the Control Room staff to perform #1 and #2 in the ERCOT Business Function Impacts section.</w:t>
            </w:r>
          </w:p>
          <w:p>
            <w:pPr>
              <w:pStyle w:val="NormalArial"/>
              <w:rPr/>
            </w:pPr>
            <w:r>
              <w:rPr/>
            </w:r>
          </w:p>
          <w:p>
            <w:pPr>
              <w:pStyle w:val="NormalArial"/>
              <w:rPr>
                <w:i/>
                <w:i/>
              </w:rPr>
            </w:pPr>
            <w:r>
              <w:rPr/>
              <w:t>Two of the existing Settlement staff will see a total incremental effort of approximately 15 hours per occurrence to perform the manual settlement process of direct cost assignmen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me manual workarounds are necessary to facilitate the process for direct assignment of OOMC costs incurred from system-wide capacity insufficiency.</w:t>
            </w:r>
          </w:p>
          <w:p>
            <w:pPr>
              <w:pStyle w:val="NormalArial"/>
              <w:numPr>
                <w:ilvl w:val="0"/>
                <w:numId w:val="3"/>
              </w:numPr>
              <w:rPr/>
            </w:pPr>
            <w:r>
              <w:rPr/>
              <w:t>Control Room Operations will notify Settlement staff of which units were procured for the system-wide capacity insufficiency.</w:t>
            </w:r>
          </w:p>
          <w:p>
            <w:pPr>
              <w:pStyle w:val="NormalArial"/>
              <w:numPr>
                <w:ilvl w:val="0"/>
                <w:numId w:val="3"/>
              </w:numPr>
              <w:rPr/>
            </w:pPr>
            <w:r>
              <w:rPr/>
              <w:t>Control Room Operations will also run the necessary processes in order to capture the necessary data that needs to be migrated to the Lodestar for the direct cost assignment task.</w:t>
            </w:r>
          </w:p>
          <w:p>
            <w:pPr>
              <w:pStyle w:val="NormalArial"/>
              <w:numPr>
                <w:ilvl w:val="0"/>
                <w:numId w:val="3"/>
              </w:numPr>
              <w:rPr/>
            </w:pPr>
            <w:r>
              <w:rPr/>
              <w:t>Settlement staff will manually input the direct cost assignments with the information received from the Control Room data capture. (</w:t>
            </w:r>
            <w:r>
              <w:rPr>
                <w:i/>
              </w:rPr>
              <w:t>additional business function for Settlements and Operation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ERCOT Business Function Impacts section #1 and #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IA addresses the interim solution for direct cost assignment in instances where ERCOT needs to OOMC units for Capacity Insufficiency until the EMMS Release 4.0 RPRS market is successfully implemented, as proposed in ERCOT Comments of 8/17/05.</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4:03:00Z</dcterms:created>
  <dc:creator>ERCOT/if</dc:creator>
  <dc:description/>
  <cp:keywords/>
  <dc:language>en-US</dc:language>
  <cp:lastModifiedBy>ERCOT</cp:lastModifiedBy>
  <cp:lastPrinted>2004-05-18T13:02:00Z</cp:lastPrinted>
  <dcterms:modified xsi:type="dcterms:W3CDTF">2005-08-17T14:0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