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per Pricing of Non-Spinning Reserve Service Energ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staff effort in the manual price correctio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None</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t>ERCOT utilizes Non-Spinning Reserve Services (NSRS) for reliability purposes only, but understands the market implications such deployment may have.  Therefore, ERCOT often procures NSRS for capacity but does not usually deploy the associated energy.  In analyzing the period of June-August 2005, ERCOT procured capacity NSRS for 544 hours (680,000MW capacity, 1250MW/hour) and only deployed 52.5 hours (44,215MWh of energy, with an average deployment of 842MW across all intervals with deployments).  This translates to deploying NSRS energy only 10% of the time that this capacity is procured at an average level of 67% of the available 1250MW.</w:t>
      </w:r>
    </w:p>
    <w:p>
      <w:pPr>
        <w:pStyle w:val="Normal"/>
        <w:rPr/>
      </w:pPr>
      <w:r>
        <w:rPr/>
      </w:r>
    </w:p>
    <w:p>
      <w:pPr>
        <w:pStyle w:val="Normal"/>
        <w:rPr/>
      </w:pPr>
      <w:r>
        <w:rPr/>
        <w:t>There are two factors that may further decrease the deployment of NSRS energy:</w:t>
      </w:r>
    </w:p>
    <w:p>
      <w:pPr>
        <w:pStyle w:val="Normal"/>
        <w:rPr/>
      </w:pPr>
      <w:r>
        <w:rPr/>
      </w:r>
    </w:p>
    <w:p>
      <w:pPr>
        <w:pStyle w:val="Normal"/>
        <w:ind w:left="360" w:hanging="360"/>
        <w:rPr/>
      </w:pPr>
      <w:r>
        <w:rPr/>
        <w:t>(1)</w:t>
        <w:tab/>
        <w:t>As stated in ERCOT comments to PRR628, ERCOT Operations Performance – Non-Spinning Reserve Service Deployments, ERCOT is currently experiencing a system issue with recalling the NSRS deployments.  In response to this technical issue, ERCOT has instructed its Operators to change their deployment methods by deploying NSRS energy for only one hour at a time, and reassessing the need for the deployments every hour.  It is anticipated that this will decrease the amount of NSRS deployed.</w:t>
      </w:r>
    </w:p>
    <w:p>
      <w:pPr>
        <w:pStyle w:val="Normal"/>
        <w:rPr/>
      </w:pPr>
      <w:r>
        <w:rPr/>
      </w:r>
    </w:p>
    <w:p>
      <w:pPr>
        <w:pStyle w:val="Normal"/>
        <w:ind w:left="360" w:hanging="360"/>
        <w:rPr/>
      </w:pPr>
      <w:r>
        <w:rPr/>
        <w:t>(2)</w:t>
        <w:tab/>
        <w:t xml:space="preserve">ERCOT also believes that the implementation of an effective Replacement Reserve Service Market will reduce the amount of NSRS capacity procured and energy deployed by ERCOT in response to depleting bid stacks for Balancing Energy Services.  This assumption is based on the requirement that units procured for Replacement Reserve Service are required to bid into the Balancing Energy services market and may increase the level of bids in the market, which reduces the risk of depleting 95% of the bid stack.  </w:t>
      </w:r>
    </w:p>
    <w:p>
      <w:pPr>
        <w:pStyle w:val="Normal"/>
        <w:rPr/>
      </w:pPr>
      <w:r>
        <w:rPr/>
      </w:r>
    </w:p>
    <w:p>
      <w:pPr>
        <w:pStyle w:val="Normal"/>
        <w:rPr/>
      </w:pPr>
      <w:r>
        <w:rPr/>
        <w:t>With regards to the proposal of holding the Balancing Energy prices during NSRS energy deployments, it is noted that capacity payments and the resulting price-taking for energy deployed is common to other ancillary services.</w:t>
      </w:r>
    </w:p>
    <w:p>
      <w:pPr>
        <w:pStyle w:val="Normal"/>
        <w:rPr/>
      </w:pPr>
      <w:r>
        <w:rPr/>
      </w:r>
    </w:p>
    <w:p>
      <w:pPr>
        <w:pStyle w:val="Normal"/>
        <w:rPr/>
      </w:pPr>
      <w:r>
        <w:rPr/>
        <w:t>All of these factors lead ERCOT to recommend striking the proposed changes as shown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w:t>
      </w:r>
      <w:ins w:id="0" w:author="Henry Durrwachter" w:date="2005-08-26T11:05:00Z">
        <w:del w:id="1" w:author="Matt Mereness" w:date="2005-09-09T14:11:00Z">
          <w:r>
            <w:rPr/>
            <w:delText>,</w:delText>
          </w:r>
        </w:del>
      </w:ins>
      <w:ins w:id="2" w:author="Henry Durrwachter" w:date="2005-08-08T14:35:00Z">
        <w:del w:id="3" w:author="Matt Mereness" w:date="2005-09-09T14:11:00Z">
          <w:r>
            <w:rPr/>
            <w:delText xml:space="preserve"> except </w:delText>
          </w:r>
        </w:del>
      </w:ins>
      <w:ins w:id="4" w:author="Henry Durrwachter" w:date="2005-08-09T07:27:00Z">
        <w:del w:id="5" w:author="Matt Mereness" w:date="2005-09-09T14:11:00Z">
          <w:r>
            <w:rPr/>
            <w:delText>when</w:delText>
          </w:r>
        </w:del>
      </w:ins>
      <w:ins w:id="6" w:author="Henry Durrwachter" w:date="2005-08-08T14:36:00Z">
        <w:del w:id="7" w:author="Matt Mereness" w:date="2005-09-09T14:11:00Z">
          <w:r>
            <w:rPr/>
            <w:delText xml:space="preserve"> Non-Spinning Reserve Service</w:delText>
          </w:r>
        </w:del>
      </w:ins>
      <w:ins w:id="8" w:author="Henry Durrwachter" w:date="2005-08-09T07:27:00Z">
        <w:del w:id="9" w:author="Matt Mereness" w:date="2005-09-09T14:11:00Z">
          <w:r>
            <w:rPr/>
            <w:delText xml:space="preserve"> is </w:delText>
          </w:r>
        </w:del>
      </w:ins>
      <w:ins w:id="10" w:author="Henry Durrwachter" w:date="2005-08-10T10:02:00Z">
        <w:del w:id="11" w:author="Matt Mereness" w:date="2005-09-09T14:11:00Z">
          <w:r>
            <w:rPr/>
            <w:delText>deploy</w:delText>
          </w:r>
        </w:del>
      </w:ins>
      <w:ins w:id="12" w:author="Henry Durrwachter" w:date="2005-08-09T07:27:00Z">
        <w:del w:id="13" w:author="Matt Mereness" w:date="2005-09-09T14:11:00Z">
          <w:r>
            <w:rPr/>
            <w:delText>ed</w:delText>
          </w:r>
        </w:del>
      </w:ins>
      <w:ins w:id="14" w:author="Henry Durrwachter" w:date="2005-08-11T07:48:00Z">
        <w:del w:id="15" w:author="Matt Mereness" w:date="2005-09-09T14:11:00Z">
          <w:r>
            <w:rPr/>
            <w:delText xml:space="preserve"> in accordance with Section 6.7.4</w:delText>
          </w:r>
        </w:del>
      </w:ins>
      <w:ins w:id="16" w:author="Henry Durrwachter" w:date="2005-08-26T11:06:00Z">
        <w:del w:id="17" w:author="Matt Mereness" w:date="2005-09-09T14:11:00Z">
          <w:r>
            <w:rPr/>
            <w:delText>, Deployment of Non-Spinning Reserve Service, paragraph</w:delText>
          </w:r>
        </w:del>
      </w:ins>
      <w:ins w:id="18" w:author="Registered User" w:date="2005-08-19T10:13:00Z">
        <w:del w:id="19" w:author="Matt Mereness" w:date="2005-09-09T14:11:00Z">
          <w:r>
            <w:rPr/>
            <w:delText xml:space="preserve"> </w:delText>
          </w:r>
        </w:del>
      </w:ins>
      <w:ins w:id="20" w:author="Henry Durrwachter" w:date="2005-08-11T07:48:00Z">
        <w:del w:id="21" w:author="Matt Mereness" w:date="2005-09-09T14:11:00Z">
          <w:r>
            <w:rPr/>
            <w:delText>(1)</w:delText>
          </w:r>
        </w:del>
      </w:ins>
      <w:ins w:id="22" w:author="Henry Durrwachter" w:date="2005-08-19T12:58:00Z">
        <w:del w:id="23" w:author="Matt Mereness" w:date="2005-09-09T14:11:00Z">
          <w:r>
            <w:rPr/>
            <w:delText xml:space="preserve"> </w:delText>
          </w:r>
        </w:del>
      </w:ins>
      <w:ins w:id="24" w:author="Henry Durrwachter" w:date="2005-08-26T11:06:00Z">
        <w:del w:id="25" w:author="Matt Mereness" w:date="2005-09-09T14:11:00Z">
          <w:r>
            <w:rPr/>
            <w:delText xml:space="preserve">or </w:delText>
          </w:r>
        </w:del>
      </w:ins>
      <w:ins w:id="26" w:author="Henry Durrwachter" w:date="2005-08-19T12:58:00Z">
        <w:del w:id="27" w:author="Matt Mereness" w:date="2005-09-09T14:11:00Z">
          <w:r>
            <w:rPr/>
            <w:delText>(5)</w:delText>
          </w:r>
        </w:del>
      </w:ins>
      <w:r>
        <w:rPr/>
        <w:t>.</w:t>
      </w:r>
      <w:ins w:id="28" w:author="Henry Durrwachter" w:date="2005-08-08T14:36:00Z">
        <w:del w:id="29" w:author="Matt Mereness" w:date="2005-09-09T14:11:00Z">
          <w:r>
            <w:rPr/>
            <w:delText xml:space="preserve">  In th</w:delText>
          </w:r>
        </w:del>
      </w:ins>
      <w:ins w:id="30" w:author="Henry Durrwachter" w:date="2005-08-09T07:27:00Z">
        <w:del w:id="31" w:author="Matt Mereness" w:date="2005-09-09T14:11:00Z">
          <w:r>
            <w:rPr/>
            <w:delText>at</w:delText>
          </w:r>
        </w:del>
      </w:ins>
      <w:ins w:id="32" w:author="Henry Durrwachter" w:date="2005-08-08T14:36:00Z">
        <w:del w:id="33" w:author="Matt Mereness" w:date="2005-09-09T14:11:00Z">
          <w:r>
            <w:rPr/>
            <w:delText xml:space="preserve"> case, the MCPE shall be the </w:delText>
          </w:r>
        </w:del>
      </w:ins>
      <w:ins w:id="34" w:author="Henry Durrwachter" w:date="2005-08-10T10:03:00Z">
        <w:del w:id="35" w:author="Matt Mereness" w:date="2005-09-09T14:11:00Z">
          <w:r>
            <w:rPr/>
            <w:delText xml:space="preserve">higher </w:delText>
          </w:r>
        </w:del>
      </w:ins>
      <w:ins w:id="36" w:author="Henry Durrwachter" w:date="2005-08-08T14:36:00Z">
        <w:del w:id="37" w:author="Matt Mereness" w:date="2005-09-09T14:11:00Z">
          <w:r>
            <w:rPr/>
            <w:delText xml:space="preserve">of the MCPE for the interval prior to deployment of Non-Spinning Reserve Service or </w:delText>
          </w:r>
        </w:del>
      </w:ins>
      <w:ins w:id="38" w:author="Henry Durrwachter" w:date="2005-08-10T10:04:00Z">
        <w:del w:id="39" w:author="Matt Mereness" w:date="2005-09-09T14:11:00Z">
          <w:r>
            <w:rPr/>
            <w:delText xml:space="preserve">the MCPE determined by the </w:delText>
          </w:r>
        </w:del>
      </w:ins>
      <w:ins w:id="40" w:author="Henry Durrwachter" w:date="2005-08-26T11:08:00Z">
        <w:del w:id="41" w:author="Matt Mereness" w:date="2005-09-09T14:11:00Z">
          <w:r>
            <w:rPr/>
            <w:delText>Bid Stack</w:delText>
          </w:r>
        </w:del>
      </w:ins>
      <w:ins w:id="42" w:author="Henry Durrwachter" w:date="2005-08-10T10:04:00Z">
        <w:del w:id="43" w:author="Matt Mereness" w:date="2005-09-09T14:11:00Z">
          <w:r>
            <w:rPr/>
            <w:delText xml:space="preserve"> of </w:delText>
          </w:r>
        </w:del>
      </w:ins>
      <w:ins w:id="44" w:author="Henry Durrwachter" w:date="2005-08-08T14:37:00Z">
        <w:del w:id="45" w:author="Matt Mereness" w:date="2005-09-09T14:11:00Z">
          <w:r>
            <w:rPr/>
            <w:delText>the interval of the deployment of Non-Spinning Reserve Service</w:delText>
          </w:r>
        </w:del>
      </w:ins>
      <w:ins w:id="46" w:author="Henry Durrwachter" w:date="2005-08-09T09:32:00Z">
        <w:del w:id="47" w:author="Matt Mereness" w:date="2005-09-09T14:11:00Z">
          <w:r>
            <w:rPr/>
            <w:delText>.</w:delText>
          </w:r>
        </w:del>
      </w:ins>
      <w:r>
        <w:rPr/>
        <w:t xml:space="preserv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w:t>
      </w:r>
      <w:ins w:id="48" w:author="Henry Durrwachter" w:date="2005-08-26T11:06:00Z">
        <w:del w:id="49" w:author="Matt Mereness" w:date="2005-09-09T14:10:00Z">
          <w:r>
            <w:rPr/>
            <w:delText>,</w:delText>
          </w:r>
        </w:del>
      </w:ins>
      <w:ins w:id="50" w:author="Henry Durrwachter" w:date="2005-08-08T14:38:00Z">
        <w:del w:id="51" w:author="Matt Mereness" w:date="2005-09-09T14:10:00Z">
          <w:r>
            <w:rPr/>
            <w:delText xml:space="preserve"> </w:delText>
          </w:r>
        </w:del>
      </w:ins>
      <w:ins w:id="52" w:author="Henry Durrwachter" w:date="2005-08-10T10:05:00Z">
        <w:del w:id="53" w:author="Matt Mereness" w:date="2005-09-09T14:10:00Z">
          <w:r>
            <w:rPr/>
            <w:delText>except when Non-Spinning Reserve Service is deployed</w:delText>
          </w:r>
        </w:del>
      </w:ins>
      <w:ins w:id="54" w:author="Henry Durrwachter" w:date="2005-08-11T07:49:00Z">
        <w:del w:id="55" w:author="Matt Mereness" w:date="2005-09-09T14:10:00Z">
          <w:r>
            <w:rPr/>
            <w:delText xml:space="preserve"> in accordance with Section 6.7.4</w:delText>
          </w:r>
        </w:del>
      </w:ins>
      <w:ins w:id="56" w:author="Henry Durrwachter" w:date="2005-08-26T11:06:00Z">
        <w:del w:id="57" w:author="Matt Mereness" w:date="2005-09-09T14:10:00Z">
          <w:r>
            <w:rPr/>
            <w:delText xml:space="preserve">, Deployment of Non-Spinning Reserve Service, paragraph </w:delText>
          </w:r>
        </w:del>
      </w:ins>
      <w:ins w:id="58" w:author="Henry Durrwachter" w:date="2005-08-11T07:49:00Z">
        <w:del w:id="59" w:author="Matt Mereness" w:date="2005-09-09T14:10:00Z">
          <w:r>
            <w:rPr/>
            <w:delText>(1)</w:delText>
          </w:r>
        </w:del>
      </w:ins>
      <w:ins w:id="60" w:author="Henry Durrwachter" w:date="2005-08-25T16:20:00Z">
        <w:del w:id="61" w:author="Matt Mereness" w:date="2005-09-09T14:10:00Z">
          <w:r>
            <w:rPr/>
            <w:delText xml:space="preserve"> or (5)</w:delText>
          </w:r>
        </w:del>
      </w:ins>
      <w:ins w:id="62" w:author="Henry Durrwachter" w:date="2005-08-10T10:05:00Z">
        <w:del w:id="63" w:author="Matt Mereness" w:date="2005-09-09T14:10:00Z">
          <w:r>
            <w:rPr/>
            <w:delText xml:space="preserve">.  In that case, the MCPE shall be the higher of the MCPE for the interval prior to deployment of Non-Spinning Reserve Service or the MCPE determined by the </w:delText>
          </w:r>
        </w:del>
      </w:ins>
      <w:ins w:id="64" w:author="Henry Durrwachter" w:date="2005-08-26T11:08:00Z">
        <w:del w:id="65" w:author="Matt Mereness" w:date="2005-09-09T14:10:00Z">
          <w:r>
            <w:rPr/>
            <w:delText>Bid Stack</w:delText>
          </w:r>
        </w:del>
      </w:ins>
      <w:ins w:id="66" w:author="Henry Durrwachter" w:date="2005-08-10T10:05:00Z">
        <w:del w:id="67" w:author="Matt Mereness" w:date="2005-09-09T14:10:00Z">
          <w:r>
            <w:rPr/>
            <w:delText xml:space="preserve"> of the interval of the deployment of Non-Spinning Reserve Service</w:delText>
          </w:r>
        </w:del>
      </w:ins>
      <w:r>
        <w:rPr/>
        <w:t>.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VariableDefinition"/>
        <w:ind w:left="720" w:hanging="720"/>
        <w:rPr>
          <w:del w:id="91" w:author="Matt Mereness" w:date="2005-09-09T14:11:00Z"/>
        </w:rPr>
      </w:pPr>
      <w:ins w:id="68" w:author="Henry Durrwachter" w:date="2005-08-09T07:38:00Z">
        <w:del w:id="69" w:author="Matt Mereness" w:date="2005-09-09T14:11:00Z">
          <w:r>
            <w:rPr/>
            <w:delText>(3)</w:delText>
            <w:tab/>
            <w:delText xml:space="preserve">In the event that Non-Spinning Reserve Service is </w:delText>
          </w:r>
        </w:del>
      </w:ins>
      <w:ins w:id="70" w:author="Henry Durrwachter" w:date="2005-08-10T10:06:00Z">
        <w:del w:id="71" w:author="Matt Mereness" w:date="2005-09-09T14:11:00Z">
          <w:r>
            <w:rPr/>
            <w:delText xml:space="preserve">deployed </w:delText>
          </w:r>
        </w:del>
      </w:ins>
      <w:ins w:id="72" w:author="Henry Durrwachter" w:date="2005-08-09T07:41:00Z">
        <w:del w:id="73" w:author="Matt Mereness" w:date="2005-09-09T14:11:00Z">
          <w:r>
            <w:rPr/>
            <w:delText>for an interval</w:delText>
          </w:r>
        </w:del>
      </w:ins>
      <w:ins w:id="74" w:author="Henry Durrwachter" w:date="2005-08-19T12:58:00Z">
        <w:del w:id="75" w:author="Matt Mereness" w:date="2005-09-09T14:11:00Z">
          <w:r>
            <w:rPr/>
            <w:delText xml:space="preserve"> in accordance with Section 6.7.4</w:delText>
          </w:r>
        </w:del>
      </w:ins>
      <w:ins w:id="76" w:author="Henry Durrwachter" w:date="2005-08-26T13:59:00Z">
        <w:del w:id="77" w:author="Matt Mereness" w:date="2005-09-09T14:11:00Z">
          <w:r>
            <w:rPr/>
            <w:delText>, Deployment of Non-Spinning Reserve Service, paragraph</w:delText>
          </w:r>
        </w:del>
      </w:ins>
      <w:ins w:id="78" w:author="Henry Durrwachter" w:date="2005-08-19T12:58:00Z">
        <w:del w:id="79" w:author="Matt Mereness" w:date="2005-09-09T14:11:00Z">
          <w:r>
            <w:rPr/>
            <w:delText xml:space="preserve"> (1) or (5)</w:delText>
          </w:r>
        </w:del>
      </w:ins>
      <w:ins w:id="80" w:author="Henry Durrwachter" w:date="2005-08-09T07:38:00Z">
        <w:del w:id="81" w:author="Matt Mereness" w:date="2005-09-09T14:11:00Z">
          <w:r>
            <w:rPr/>
            <w:delText xml:space="preserve">, ERCOT shall </w:delText>
          </w:r>
        </w:del>
      </w:ins>
      <w:ins w:id="82" w:author="Henry Durrwachter" w:date="2005-08-10T10:41:00Z">
        <w:del w:id="83" w:author="Matt Mereness" w:date="2005-09-09T14:11:00Z">
          <w:r>
            <w:rPr/>
            <w:delText>calculate an a</w:delText>
          </w:r>
        </w:del>
      </w:ins>
      <w:ins w:id="84" w:author="Henry Durrwachter" w:date="2005-08-09T07:39:00Z">
        <w:del w:id="85" w:author="Matt Mereness" w:date="2005-09-09T14:11:00Z">
          <w:r>
            <w:rPr/>
            <w:delText>djust</w:delText>
          </w:r>
        </w:del>
      </w:ins>
      <w:ins w:id="86" w:author="Henry Durrwachter" w:date="2005-08-10T10:41:00Z">
        <w:del w:id="87" w:author="Matt Mereness" w:date="2005-09-09T14:11:00Z">
          <w:r>
            <w:rPr/>
            <w:delText>ed</w:delText>
          </w:r>
        </w:del>
      </w:ins>
      <w:ins w:id="88" w:author="Henry Durrwachter" w:date="2005-08-09T07:38:00Z">
        <w:del w:id="89" w:author="Matt Mereness" w:date="2005-09-09T14:11:00Z">
          <w:r>
            <w:rPr/>
            <w:delText xml:space="preserve"> MCPE</w:delText>
          </w:r>
        </w:del>
      </w:ins>
      <w:del w:id="90" w:author="Matt Mereness" w:date="2005-09-09T14:11:00Z">
        <w:r>
          <w:rPr/>
          <w:delText xml:space="preserve"> as follows:</w:delText>
        </w:r>
      </w:del>
    </w:p>
    <w:p>
      <w:pPr>
        <w:pStyle w:val="VariableDefinition"/>
        <w:ind w:left="1440" w:hanging="1440"/>
        <w:rPr>
          <w:del w:id="113" w:author="Matt Mereness" w:date="2005-09-09T14:11:00Z"/>
        </w:rPr>
      </w:pPr>
      <w:ins w:id="92" w:author="Henry Durrwachter" w:date="2005-08-10T10:06:00Z">
        <w:del w:id="93" w:author="Matt Mereness" w:date="2005-09-09T14:11:00Z">
          <w:r>
            <w:rPr/>
            <w:delText>A</w:delText>
          </w:r>
        </w:del>
      </w:ins>
      <w:ins w:id="94" w:author="Henry Durrwachter" w:date="2005-08-09T07:41:00Z">
        <w:del w:id="95" w:author="Matt Mereness" w:date="2005-09-09T14:11:00Z">
          <w:r>
            <w:rPr/>
            <w:delText>MCPE</w:delText>
          </w:r>
        </w:del>
      </w:ins>
      <w:ins w:id="96" w:author="Henry Durrwachter" w:date="2005-08-09T07:41:00Z">
        <w:del w:id="97" w:author="Matt Mereness" w:date="2005-09-09T14:11:00Z">
          <w:r>
            <w:rPr>
              <w:vertAlign w:val="subscript"/>
            </w:rPr>
            <w:delText>iz</w:delText>
          </w:r>
        </w:del>
      </w:ins>
      <w:ins w:id="98" w:author="Henry Durrwachter" w:date="2005-08-09T07:41:00Z">
        <w:del w:id="99" w:author="Matt Mereness" w:date="2005-09-09T14:11:00Z">
          <w:r>
            <w:rPr/>
            <w:tab/>
            <w:delText>=</w:delText>
            <w:tab/>
            <w:delText>Max (MCPE</w:delText>
          </w:r>
        </w:del>
      </w:ins>
      <w:ins w:id="100" w:author="Henry Durrwachter" w:date="2005-08-09T07:41:00Z">
        <w:del w:id="101" w:author="Matt Mereness" w:date="2005-09-09T14:11:00Z">
          <w:r>
            <w:rPr>
              <w:vertAlign w:val="subscript"/>
            </w:rPr>
            <w:delText>i-1z</w:delText>
          </w:r>
        </w:del>
      </w:ins>
      <w:ins w:id="102" w:author="Henry Durrwachter" w:date="2005-08-09T07:43:00Z">
        <w:del w:id="103" w:author="Matt Mereness" w:date="2005-09-09T14:11:00Z">
          <w:r>
            <w:rPr>
              <w:vertAlign w:val="subscript"/>
            </w:rPr>
            <w:delText xml:space="preserve"> </w:delText>
          </w:r>
        </w:del>
      </w:ins>
      <w:ins w:id="104" w:author="Henry Durrwachter" w:date="2005-08-09T07:43:00Z">
        <w:del w:id="105" w:author="Matt Mereness" w:date="2005-09-09T14:11:00Z">
          <w:r>
            <w:rPr/>
            <w:delText xml:space="preserve">, </w:delText>
          </w:r>
        </w:del>
      </w:ins>
      <w:ins w:id="106" w:author="Henry Durrwachter" w:date="2005-08-10T10:07:00Z">
        <w:del w:id="107" w:author="Matt Mereness" w:date="2005-09-09T14:11:00Z">
          <w:r>
            <w:rPr/>
            <w:delText>BS</w:delText>
          </w:r>
        </w:del>
      </w:ins>
      <w:ins w:id="108" w:author="Henry Durrwachter" w:date="2005-08-09T07:43:00Z">
        <w:del w:id="109" w:author="Matt Mereness" w:date="2005-09-09T14:11:00Z">
          <w:r>
            <w:rPr/>
            <w:delText>MCPE</w:delText>
          </w:r>
        </w:del>
      </w:ins>
      <w:ins w:id="110" w:author="Henry Durrwachter" w:date="2005-08-09T07:43:00Z">
        <w:del w:id="111" w:author="Matt Mereness" w:date="2005-09-09T14:11:00Z">
          <w:r>
            <w:rPr>
              <w:vertAlign w:val="subscript"/>
            </w:rPr>
            <w:delText>iz</w:delText>
          </w:r>
        </w:del>
      </w:ins>
      <w:del w:id="112" w:author="Matt Mereness" w:date="2005-09-09T14:11:00Z">
        <w:r>
          <w:rPr/>
          <w:delText>)</w:delText>
        </w:r>
      </w:del>
    </w:p>
    <w:p>
      <w:pPr>
        <w:pStyle w:val="ListIntroduction"/>
        <w:rPr>
          <w:del w:id="115" w:author="Matt Mereness" w:date="2005-09-09T14:11:00Z"/>
        </w:rPr>
      </w:pPr>
      <w:del w:id="114" w:author="Matt Mereness" w:date="2005-09-09T14:11:00Z">
        <w:r>
          <w:rPr/>
          <w:delText>Where:</w:delText>
        </w:r>
      </w:del>
    </w:p>
    <w:p>
      <w:pPr>
        <w:pStyle w:val="VariableDefinition"/>
        <w:rPr>
          <w:del w:id="117" w:author="Matt Mereness" w:date="2005-09-09T14:11:00Z"/>
        </w:rPr>
      </w:pPr>
      <w:del w:id="116" w:author="Matt Mereness" w:date="2005-09-09T14:11:00Z">
        <w:r>
          <w:rPr/>
          <w:delText>i</w:delText>
          <w:tab/>
          <w:delText>interval being calculated</w:delText>
        </w:r>
      </w:del>
    </w:p>
    <w:p>
      <w:pPr>
        <w:pStyle w:val="VariableDefinition"/>
        <w:rPr>
          <w:del w:id="119" w:author="Matt Mereness" w:date="2005-09-09T14:11:00Z"/>
        </w:rPr>
      </w:pPr>
      <w:del w:id="118" w:author="Matt Mereness" w:date="2005-09-09T14:11:00Z">
        <w:r>
          <w:rPr/>
          <w:delText>z</w:delText>
          <w:tab/>
          <w:delText>zone being settled</w:delText>
        </w:r>
      </w:del>
    </w:p>
    <w:p>
      <w:pPr>
        <w:pStyle w:val="VariableDefinition"/>
        <w:rPr>
          <w:del w:id="125" w:author="Matt Mereness" w:date="2005-09-09T14:11:00Z"/>
        </w:rPr>
      </w:pPr>
      <w:ins w:id="120" w:author="Henry Durrwachter" w:date="2005-08-10T10:07:00Z">
        <w:del w:id="121" w:author="Matt Mereness" w:date="2005-09-09T14:11:00Z">
          <w:r>
            <w:rPr/>
            <w:delText>AMCPE</w:delText>
          </w:r>
        </w:del>
      </w:ins>
      <w:ins w:id="122" w:author="Henry Durrwachter" w:date="2005-08-10T10:40:00Z">
        <w:del w:id="123" w:author="Matt Mereness" w:date="2005-09-09T14:11:00Z">
          <w:r>
            <w:rPr>
              <w:vertAlign w:val="subscript"/>
            </w:rPr>
            <w:delText>iz</w:delText>
          </w:r>
        </w:del>
      </w:ins>
      <w:del w:id="124" w:author="Matt Mereness" w:date="2005-09-09T14:11:00Z">
        <w:r>
          <w:rPr/>
          <w:tab/>
          <w:delText>Adjusted MCPE</w:delText>
        </w:r>
      </w:del>
    </w:p>
    <w:p>
      <w:pPr>
        <w:pStyle w:val="VariableDefinition"/>
        <w:rPr>
          <w:del w:id="137" w:author="Matt Mereness" w:date="2005-09-09T14:11:00Z"/>
        </w:rPr>
      </w:pPr>
      <w:ins w:id="126" w:author="Henry Durrwachter" w:date="2005-08-10T10:07:00Z">
        <w:del w:id="127" w:author="Matt Mereness" w:date="2005-09-09T14:11:00Z">
          <w:r>
            <w:rPr/>
            <w:delText>BSMCPE</w:delText>
          </w:r>
        </w:del>
      </w:ins>
      <w:ins w:id="128" w:author="Henry Durrwachter" w:date="2005-08-10T10:40:00Z">
        <w:del w:id="129" w:author="Matt Mereness" w:date="2005-09-09T14:11:00Z">
          <w:r>
            <w:rPr>
              <w:vertAlign w:val="subscript"/>
            </w:rPr>
            <w:delText>iz</w:delText>
          </w:r>
        </w:del>
      </w:ins>
      <w:ins w:id="130" w:author="Henry Durrwachter" w:date="2005-08-10T10:07:00Z">
        <w:del w:id="131" w:author="Matt Mereness" w:date="2005-09-09T14:11:00Z">
          <w:r>
            <w:rPr/>
            <w:tab/>
            <w:delText>MCPE</w:delText>
          </w:r>
        </w:del>
      </w:ins>
      <w:ins w:id="132" w:author="Henry Durrwachter" w:date="2005-08-10T10:41:00Z">
        <w:del w:id="133" w:author="Matt Mereness" w:date="2005-09-09T14:11:00Z">
          <w:r>
            <w:rPr/>
            <w:delText xml:space="preserve"> resulting from NSRS </w:delText>
          </w:r>
        </w:del>
      </w:ins>
      <w:ins w:id="134" w:author="Henry Durrwachter" w:date="2005-08-26T11:08:00Z">
        <w:del w:id="135" w:author="Matt Mereness" w:date="2005-09-09T14:11:00Z">
          <w:r>
            <w:rPr/>
            <w:delText>Bid Stack</w:delText>
          </w:r>
        </w:del>
      </w:ins>
      <w:del w:id="136" w:author="Matt Mereness" w:date="2005-09-09T14:11:00Z">
        <w:r>
          <w:rPr/>
          <w:delText xml:space="preserve"> for interval being calculated</w:delText>
        </w:r>
      </w:del>
    </w:p>
    <w:p>
      <w:pPr>
        <w:pStyle w:val="VariableDefinition"/>
        <w:rPr>
          <w:del w:id="147" w:author="Matt Mereness" w:date="2005-09-09T14:11:00Z"/>
        </w:rPr>
      </w:pPr>
      <w:ins w:id="138" w:author="Henry Durrwachter" w:date="2005-08-26T11:09:00Z">
        <w:del w:id="139" w:author="Matt Mereness" w:date="2005-09-09T14:11:00Z">
          <w:r>
            <w:rPr/>
            <w:delText>MCPE</w:delText>
          </w:r>
        </w:del>
      </w:ins>
      <w:ins w:id="140" w:author="Henry Durrwachter" w:date="2005-08-26T11:09:00Z">
        <w:del w:id="141" w:author="Matt Mereness" w:date="2005-09-09T14:11:00Z">
          <w:r>
            <w:rPr>
              <w:vertAlign w:val="subscript"/>
            </w:rPr>
            <w:delText>i-1z</w:delText>
          </w:r>
        </w:del>
      </w:ins>
      <w:ins w:id="142" w:author="Henry Durrwachter" w:date="2005-08-10T10:07:00Z">
        <w:del w:id="143" w:author="Matt Mereness" w:date="2005-09-09T14:11:00Z">
          <w:r>
            <w:rPr/>
            <w:tab/>
          </w:r>
        </w:del>
      </w:ins>
      <w:ins w:id="144" w:author="Henry Durrwachter" w:date="2005-08-26T11:10:00Z">
        <w:del w:id="145" w:author="Matt Mereness" w:date="2005-09-09T14:11:00Z">
          <w:r>
            <w:rPr/>
            <w:delText xml:space="preserve">MCPE of </w:delText>
          </w:r>
        </w:del>
      </w:ins>
      <w:del w:id="146" w:author="Matt Mereness" w:date="2005-09-09T14:11:00Z">
        <w:r>
          <w:rPr/>
          <w:delText>interval prior to deployment of NSRS</w:delText>
        </w:r>
      </w:del>
    </w:p>
    <w:p>
      <w:pPr>
        <w:pStyle w:val="VariableDefinition"/>
        <w:widowControl/>
        <w:bidi w:val="0"/>
        <w:spacing w:before="0" w:after="240"/>
        <w:ind w:left="2160" w:hanging="1440"/>
        <w:contextualSpacing/>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rPr>
      <w:sz w:val="20"/>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19:00Z</dcterms:created>
  <dc:creator>ERCOT/if</dc:creator>
  <dc:description/>
  <cp:keywords/>
  <dc:language>en-US</dc:language>
  <cp:lastModifiedBy>Nieves Lopez</cp:lastModifiedBy>
  <cp:lastPrinted>2005-09-06T13:09:00Z</cp:lastPrinted>
  <dcterms:modified xsi:type="dcterms:W3CDTF">2005-09-15T19:29: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