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Under Scheduled Capacity Deline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velopment, testing, and implementation will take less than 3 week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upon system implementation.</w:t>
            </w:r>
          </w:p>
          <w:p>
            <w:pPr>
              <w:pStyle w:val="NormalArial"/>
              <w:rPr/>
            </w:pPr>
            <w:r>
              <w:rPr/>
            </w:r>
          </w:p>
          <w:p>
            <w:pPr>
              <w:pStyle w:val="NormalArial"/>
              <w:rPr/>
            </w:pPr>
            <w:r>
              <w:rPr/>
              <w:t>In the event of the clearing of a Replacement market prior to the system change, the Settlement team will have an additional workload (that can be absorbed by current staff) to manually account for mismatch schedules when calculating of the Replacement Reserve Service Under scheduled Charge.</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minor change to the EMMS to Lodestar interface to resolve the Inter-QSE Trade mismatch concerns brought forth in Tenaska’s Comment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upon system implementation.</w:t>
            </w:r>
          </w:p>
          <w:p>
            <w:pPr>
              <w:pStyle w:val="NormalArial"/>
              <w:rPr/>
            </w:pPr>
            <w:r>
              <w:rPr/>
            </w:r>
          </w:p>
          <w:p>
            <w:pPr>
              <w:pStyle w:val="NormalArial"/>
              <w:rPr/>
            </w:pPr>
            <w:r>
              <w:rPr/>
              <w:t>In the event of the clearing of a Replacement market prior to the system change, the manual workaround process will require Market Operations  to identify and provide to Settlements the appropriate mismatch amounts for each QSE at the time of procurement.</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Impact Analysis is based on ERCOT’s Comments that propose a solution to the mismatch charge allocation concern raised in Tenaska’s Comments.</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44:00Z</dcterms:created>
  <dc:creator>ERCOT/if</dc:creator>
  <dc:description/>
  <cp:keywords/>
  <dc:language>en-US</dc:language>
  <cp:lastModifiedBy>ERCOT</cp:lastModifiedBy>
  <cp:lastPrinted>2004-05-18T13:02:00Z</cp:lastPrinted>
  <dcterms:modified xsi:type="dcterms:W3CDTF">2005-09-16T19:4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