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  <w:r>
              <w:rPr>
                <w:b w:val="false"/>
                <w:bCs w:val="false"/>
                <w:sz w:val="18"/>
              </w:rPr>
              <w:t>(Normal or Urgen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lications (Yes or No, and summary of impact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rFonts w:cs="Arial"/>
                <w:ins w:id="1" w:author="dzake" w:date="2005-09-02T15:28:00Z"/>
              </w:rPr>
            </w:pPr>
            <w:ins w:id="0" w:author="dzake" w:date="2005-09-02T15:28:00Z">
              <w:r>
                <w:rPr>
                  <w:rFonts w:cs="Arial"/>
                </w:rPr>
              </w:r>
            </w:ins>
          </w:p>
          <w:p>
            <w:pPr>
              <w:pStyle w:val="Header"/>
              <w:rPr>
                <w:ins w:id="4" w:author="dzake" w:date="2005-09-02T15:28:00Z"/>
              </w:rPr>
            </w:pPr>
            <w:ins w:id="2" w:author="dzake" w:date="2005-09-02T15:28:00Z">
              <w:r>
                <w:rPr/>
                <w:t xml:space="preserve">Relevance to Nodal Market </w:t>
              </w:r>
            </w:ins>
            <w:ins w:id="3" w:author="dzake" w:date="2005-09-07T14:10:00Z">
              <w:r>
                <w:rPr/>
                <w:t>(Yes or No, and summary of impact)</w:t>
              </w:r>
            </w:ins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ins w:id="5" w:author="dzake" w:date="2005-09-02T15:27:00Z">
              <w:r>
                <w:rPr/>
                <w:t xml:space="preserve">Nodal Protocol Section(s) Requiring Revision </w:t>
              </w:r>
            </w:ins>
            <w:ins w:id="6" w:author="dzake" w:date="2005-09-02T15:27:00Z">
              <w:r>
                <w:rPr>
                  <w:b w:val="false"/>
                  <w:bCs w:val="false"/>
                  <w:sz w:val="18"/>
                </w:rPr>
                <w:t>(include Section No. and Title)</w:t>
              </w:r>
            </w:ins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Timeline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ease see the Master List on the ERCOT website for current timeline informa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  <w:ins w:id="7" w:author="tanderson" w:date="2005-10-04T15:43:00Z"/>
        </w:rPr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P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ins w:id="8" w:author="tanderson" w:date="2005-10-04T15:43:00Z">
              <w:r>
                <w:rPr>
                  <w:sz w:val="20"/>
                  <w:szCs w:val="20"/>
                </w:rPr>
                <w:t>Assumptions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9" w:author="tanderson" w:date="2005-10-04T15:43:00Z">
              <w:r>
                <w:rPr>
                  <w:b w:val="false"/>
                  <w:sz w:val="20"/>
                  <w:szCs w:val="20"/>
                </w:rPr>
                <w:t>1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ins w:id="10" w:author="tanderson" w:date="2005-10-04T15:43:00Z">
              <w:r>
                <w:rPr>
                  <w:b w:val="false"/>
                  <w:i/>
                  <w:sz w:val="20"/>
                  <w:szCs w:val="20"/>
                </w:rPr>
                <w:t>Example: Key assumptions used in estimating market cost and/or benefi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11" w:author="tanderson" w:date="2005-10-04T15:43:00Z">
              <w:r>
                <w:rPr>
                  <w:b w:val="false"/>
                  <w:sz w:val="20"/>
                  <w:szCs w:val="20"/>
                </w:rPr>
                <w:t>2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ins w:id="12" w:author="tanderson" w:date="2005-10-04T15:43:00Z">
              <w:r>
                <w:rPr>
                  <w:b w:val="false"/>
                  <w:i/>
                  <w:sz w:val="20"/>
                  <w:szCs w:val="20"/>
                </w:rPr>
                <w:t>Ex: Dependencies on other projects or other timing requirement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13" w:author="tanderson" w:date="2005-10-04T15:43:00Z">
              <w:r>
                <w:rPr>
                  <w:b w:val="false"/>
                  <w:sz w:val="20"/>
                  <w:szCs w:val="20"/>
                </w:rPr>
                <w:t>3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ins w:id="14" w:author="tanderson" w:date="2005-10-04T15:43:00Z">
              <w:r>
                <w:rPr>
                  <w:b w:val="false"/>
                  <w:sz w:val="20"/>
                  <w:szCs w:val="20"/>
                </w:rPr>
                <w:t>4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15" w:author="tanderson" w:date="2005-10-04T15:43:00Z">
              <w:r>
                <w:rPr>
                  <w:b/>
                  <w:sz w:val="20"/>
                </w:rPr>
                <w:t>Impact Area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16" w:author="tanderson" w:date="2005-10-04T15:43:00Z">
              <w:r>
                <w:rPr>
                  <w:b/>
                  <w:sz w:val="20"/>
                </w:rPr>
                <w:t>Monetary Impac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ins w:id="17" w:author="tanderson" w:date="2005-10-04T15:43:00Z">
              <w:r>
                <w:rPr>
                  <w:sz w:val="20"/>
                  <w:szCs w:val="20"/>
                </w:rPr>
                <w:t>Market Cost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18" w:author="tanderson" w:date="2005-10-04T15:43:00Z">
              <w:r>
                <w:rPr>
                  <w:sz w:val="20"/>
                </w:rPr>
                <w:t>1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19" w:author="tanderson" w:date="2005-10-04T15:43:00Z">
              <w:r>
                <w:rPr>
                  <w:i/>
                  <w:sz w:val="20"/>
                </w:rPr>
                <w:t>Example: Cost per MP to implement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20" w:author="tanderson" w:date="2005-10-04T15:43:00Z">
              <w:r>
                <w:rPr>
                  <w:i/>
                  <w:sz w:val="20"/>
                </w:rPr>
                <w:t>Example: $10,000 each for 50 QSE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21" w:author="tanderson" w:date="2005-10-04T15:43:00Z">
              <w:r>
                <w:rPr>
                  <w:sz w:val="20"/>
                </w:rPr>
                <w:t>2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22" w:author="tanderson" w:date="2005-10-04T15:43:00Z">
              <w:r>
                <w:rPr>
                  <w:i/>
                  <w:sz w:val="20"/>
                </w:rPr>
                <w:t>Ex: Add’l staff required per MP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23" w:author="tanderson" w:date="2005-10-04T15:43:00Z">
              <w:r>
                <w:rPr>
                  <w:i/>
                  <w:sz w:val="20"/>
                </w:rPr>
                <w:t>Ex: 1.5 FTE each for 6 TDSPs @ $65/hour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24" w:author="tanderson" w:date="2005-10-04T15:43:00Z">
              <w:r>
                <w:rPr>
                  <w:sz w:val="20"/>
                </w:rPr>
                <w:t>3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25" w:author="tanderson" w:date="2005-10-04T15:43:00Z">
              <w:r>
                <w:rPr>
                  <w:sz w:val="20"/>
                </w:rPr>
                <w:t>4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26" w:author="tanderson" w:date="2005-10-04T15:43:00Z">
              <w:r>
                <w:rPr>
                  <w:b/>
                  <w:sz w:val="20"/>
                </w:rPr>
                <w:t>Impact Area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ins w:id="27" w:author="tanderson" w:date="2005-10-04T15:43:00Z">
              <w:r>
                <w:rPr>
                  <w:b/>
                  <w:sz w:val="20"/>
                </w:rPr>
                <w:t>Monetary Impac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ins w:id="28" w:author="tanderson" w:date="2005-10-04T15:43:00Z">
              <w:r>
                <w:rPr>
                  <w:sz w:val="20"/>
                  <w:szCs w:val="20"/>
                </w:rPr>
                <w:t>Market Benefit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29" w:author="tanderson" w:date="2005-10-04T15:43:00Z">
              <w:r>
                <w:rPr>
                  <w:sz w:val="20"/>
                </w:rPr>
                <w:t>1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0" w:author="tanderson" w:date="2005-10-04T15:43:00Z">
              <w:r>
                <w:rPr>
                  <w:i/>
                  <w:sz w:val="20"/>
                </w:rPr>
                <w:t>Example: Reduced MP costs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1" w:author="tanderson" w:date="2005-10-04T15:43:00Z">
              <w:r>
                <w:rPr>
                  <w:i/>
                  <w:sz w:val="20"/>
                </w:rPr>
                <w:t>Example: 2 FTE reduction for 25 CRs @ $65/hour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2" w:author="tanderson" w:date="2005-10-04T15:43:00Z">
              <w:r>
                <w:rPr>
                  <w:sz w:val="20"/>
                </w:rPr>
                <w:t>2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3" w:author="tanderson" w:date="2005-10-04T15:43:00Z">
              <w:r>
                <w:rPr>
                  <w:i/>
                  <w:sz w:val="20"/>
                </w:rPr>
                <w:t>Ex: Enhanced MP efficiency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4" w:author="tanderson" w:date="2005-10-04T15:43:00Z">
              <w:r>
                <w:rPr>
                  <w:i/>
                  <w:sz w:val="20"/>
                </w:rPr>
                <w:t>Ex: 2 hour savings per day for 50 generators @$65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5" w:author="tanderson" w:date="2005-10-04T15:43:00Z">
              <w:r>
                <w:rPr>
                  <w:sz w:val="20"/>
                </w:rPr>
                <w:t>3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6" w:author="tanderson" w:date="2005-10-04T15:43:00Z">
              <w:r>
                <w:rPr>
                  <w:i/>
                  <w:sz w:val="20"/>
                </w:rPr>
                <w:t>Ex: Reduced congestion cost</w:t>
              </w:r>
            </w:ins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37" w:author="tanderson" w:date="2005-10-04T15:43:00Z">
              <w:r>
                <w:rPr>
                  <w:i/>
                  <w:sz w:val="20"/>
                </w:rPr>
                <w:t>Ex: 0.5% reduction in total congestion cost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38" w:author="tanderson" w:date="2005-10-04T15:43:00Z">
              <w:r>
                <w:rPr>
                  <w:sz w:val="20"/>
                </w:rPr>
                <w:t>4</w:t>
              </w:r>
            </w:ins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ins w:id="39" w:author="tanderson" w:date="2005-10-04T15:43:00Z">
              <w:r>
                <w:rPr>
                  <w:sz w:val="20"/>
                  <w:szCs w:val="20"/>
                </w:rPr>
                <w:t>Intangible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0" w:author="tanderson" w:date="2005-10-04T15:43:00Z">
              <w:r>
                <w:rPr>
                  <w:sz w:val="20"/>
                </w:rPr>
                <w:t>1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1" w:author="tanderson" w:date="2005-10-04T15:43:00Z">
              <w:r>
                <w:rPr>
                  <w:i/>
                  <w:sz w:val="20"/>
                </w:rPr>
                <w:t>What to include here: Benefits that are difficult to quantify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ins w:id="42" w:author="tanderson" w:date="2005-10-04T15:43:00Z">
              <w:r>
                <w:rPr>
                  <w:sz w:val="20"/>
                  <w:szCs w:val="20"/>
                </w:rPr>
                <w:t>Benefits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3" w:author="tanderson" w:date="2005-10-04T15:43:00Z">
              <w:r>
                <w:rPr>
                  <w:sz w:val="20"/>
                </w:rPr>
                <w:t>2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4" w:author="tanderson" w:date="2005-10-04T15:43:00Z">
              <w:r>
                <w:rPr>
                  <w:i/>
                  <w:sz w:val="20"/>
                </w:rPr>
                <w:t>What to include here: Benefits that are not certain but relatively likely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5" w:author="tanderson" w:date="2005-10-04T15:43:00Z">
              <w:r>
                <w:rPr>
                  <w:sz w:val="20"/>
                </w:rPr>
                <w:t>3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46" w:author="tanderson" w:date="2005-10-04T15:43:00Z">
              <w:r>
                <w:rPr>
                  <w:i/>
                  <w:sz w:val="20"/>
                </w:rPr>
                <w:t>What to include here: Customer service impacts, cash flow impacts, transaction speed, etc.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7" w:author="tanderson" w:date="2005-10-04T15:43:00Z">
              <w:r>
                <w:rPr>
                  <w:sz w:val="20"/>
                </w:rPr>
                <w:t>4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ins w:id="48" w:author="tanderson" w:date="2005-10-04T15:43:00Z">
              <w:r>
                <w:rPr>
                  <w:sz w:val="20"/>
                  <w:szCs w:val="20"/>
                </w:rPr>
                <w:t>Other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49" w:author="tanderson" w:date="2005-10-04T15:43:00Z">
              <w:r>
                <w:rPr>
                  <w:sz w:val="20"/>
                </w:rPr>
                <w:t>1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ins w:id="50" w:author="tanderson" w:date="2005-10-04T15:43:00Z">
              <w:r>
                <w:rPr>
                  <w:i/>
                  <w:sz w:val="20"/>
                </w:rPr>
                <w:t>What to include here: Thoughts on ERCOT systems impact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ins w:id="51" w:author="tanderson" w:date="2005-10-04T15:43:00Z">
              <w:r>
                <w:rPr>
                  <w:sz w:val="20"/>
                  <w:szCs w:val="20"/>
                </w:rPr>
                <w:t>Comments</w:t>
              </w:r>
            </w:ins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2" w:author="tanderson" w:date="2005-10-04T15:43:00Z">
              <w:r>
                <w:rPr>
                  <w:sz w:val="20"/>
                </w:rPr>
                <w:t>2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/>
            </w:pPr>
            <w:ins w:id="53" w:author="tanderson" w:date="2005-10-04T15:43:00Z">
              <w:r>
                <w:rPr>
                  <w:i/>
                  <w:sz w:val="20"/>
                </w:rPr>
                <w:t>What to include here: Potential manual workarounds or delivery option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4" w:author="tanderson" w:date="2005-10-04T15:43:00Z">
              <w:r>
                <w:rPr>
                  <w:sz w:val="20"/>
                </w:rPr>
                <w:t>3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ins w:id="55" w:author="tanderson" w:date="2005-10-04T15:43:00Z">
              <w:r>
                <w:rPr>
                  <w:i/>
                  <w:sz w:val="20"/>
                </w:rPr>
                <w:t>What to include here: Other comments of value to PRS, TAC and the Board of Directors</w:t>
              </w:r>
            </w:ins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ins w:id="56" w:author="tanderson" w:date="2005-10-04T15:43:00Z">
              <w:r>
                <w:rPr>
                  <w:sz w:val="20"/>
                </w:rPr>
                <w:t>4</w:t>
              </w:r>
            </w:ins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>
          <w:sz w:val="20"/>
          <w:ins w:id="58" w:author="tanderson" w:date="2005-10-04T15:43:00Z"/>
        </w:rPr>
      </w:pPr>
      <w:ins w:id="57" w:author="tanderson" w:date="2005-10-04T15:43:00Z">
        <w:r>
          <w:rPr>
            <w:sz w:val="20"/>
          </w:rPr>
        </w:r>
      </w:ins>
    </w:p>
    <w:p>
      <w:pPr>
        <w:pStyle w:val="NormalArial"/>
        <w:rPr>
          <w:sz w:val="20"/>
          <w:ins w:id="60" w:author="tanderson" w:date="2005-10-04T15:43:00Z"/>
        </w:rPr>
      </w:pPr>
      <w:ins w:id="59" w:author="tanderson" w:date="2005-10-04T15:43:00Z">
        <w:r>
          <w:rPr>
            <w:sz w:val="20"/>
          </w:rPr>
        </w:r>
      </w:ins>
    </w:p>
    <w:p>
      <w:pPr>
        <w:pStyle w:val="NormalArial"/>
        <w:rPr>
          <w:sz w:val="20"/>
          <w:ins w:id="62" w:author="tanderson" w:date="2005-10-04T15:43:00Z"/>
        </w:rPr>
      </w:pPr>
      <w:ins w:id="61" w:author="tanderson" w:date="2005-10-04T15:43:00Z">
        <w:r>
          <w:rPr>
            <w:sz w:val="20"/>
          </w:rPr>
        </w:r>
      </w:ins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del w:id="63" w:author="tanderson" w:date="2005-10-04T15:43:00Z">
              <w:r>
                <w:rPr/>
                <w:delText>Impact</w:delText>
              </w:r>
            </w:del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del w:id="64" w:author="tanderson" w:date="2005-10-04T15:43:00Z">
              <w:r>
                <w:rPr/>
                <w:delText>Benefit</w:delText>
              </w:r>
            </w:del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del w:id="65" w:author="tanderson" w:date="2005-10-04T15:43:00Z">
              <w:r>
                <w:rPr/>
                <w:delText>Business</w:delText>
              </w:r>
            </w:del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del w:id="66" w:author="tanderson" w:date="2005-10-04T15:43:00Z">
              <w:r>
                <w:rPr/>
                <w:delText>Computer Systems</w:delText>
              </w:r>
            </w:del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67" w:author="tanderson" w:date="2005-10-04T15:43:00Z">
              <w:r>
                <w:rPr/>
                <w:delText>ERCOT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68" w:author="tanderson" w:date="2005-10-04T15:43:00Z">
              <w:r>
                <w:rPr/>
                <w:delText xml:space="preserve">MARKET SEGMENT                      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69" w:author="tanderson" w:date="2005-10-04T15:43:00Z">
              <w:r>
                <w:rPr/>
                <w:delText>Consumer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70" w:author="tanderson" w:date="2005-10-04T15:43:00Z">
              <w:r>
                <w:rPr/>
                <w:delText>LSE:</w:delText>
                <w:br/>
              </w:r>
            </w:del>
            <w:del w:id="71" w:author="tanderson" w:date="2005-10-04T15:43:00Z">
              <w:r>
                <w:rPr>
                  <w:color w:val="FF0000"/>
                </w:rPr>
                <w:delText>General, Including NOIE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72" w:author="tanderson" w:date="2005-10-04T15:43:00Z">
              <w:r>
                <w:rPr/>
                <w:delText>LSE:</w:delText>
                <w:br/>
              </w:r>
            </w:del>
            <w:del w:id="73" w:author="tanderson" w:date="2005-10-04T15:43:00Z">
              <w:r>
                <w:rPr>
                  <w:color w:val="FF0000"/>
                </w:rPr>
                <w:delText>CR &amp; REP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74" w:author="tanderson" w:date="2005-10-04T15:43:00Z">
              <w:r>
                <w:rPr/>
                <w:delText>QSE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75" w:author="tanderson" w:date="2005-10-04T15:43:00Z">
              <w:r>
                <w:rPr/>
                <w:delText>Resource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del w:id="76" w:author="tanderson" w:date="2005-10-04T15:43:00Z">
              <w:r>
                <w:rPr/>
                <w:delText>TDSP</w:delText>
              </w:r>
            </w:del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otocols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0:46:00Z</dcterms:created>
  <dc:creator>Jim Street</dc:creator>
  <dc:description/>
  <cp:keywords/>
  <dc:language>en-US</dc:language>
  <cp:lastModifiedBy>tanderson</cp:lastModifiedBy>
  <cp:lastPrinted>2001-06-20T11:28:00Z</cp:lastPrinted>
  <dcterms:modified xsi:type="dcterms:W3CDTF">2005-10-04T20:46:00Z</dcterms:modified>
  <cp:revision>3</cp:revision>
  <dc:subject/>
  <dc:title>Protocols Workshop</dc:title>
</cp:coreProperties>
</file>