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ptember 15, 2005; 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August 11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7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and 8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TAC Meeting Updat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ctive Testing Procedures and Checklist Re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Notification of System Issues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munications with Backup Centers – Update on Draft OGR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oposed Revisions to Ancillary Services Requirements Determination Methodology Document </w:t>
            </w:r>
          </w:p>
          <w:p>
            <w:pPr>
              <w:pStyle w:val="Heading9"/>
              <w:numPr>
                <w:ilvl w:val="0"/>
                <w:numId w:val="0"/>
              </w:numPr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ea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y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y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0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ed for Annual Evaluation of STP Post Contingency Voltages to Fulfill Nuclear Licensing Requirements and Associated Coordination of 345kV Voltage Set Points</w:t>
            </w:r>
          </w:p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Roc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ons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71 – Testing of Quick Start Units in Balancing Energy Marke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75 – Emergency Storm Drill Participation (Vote on Urgent Status)*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mpact Analyses (Possible Vote)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CR 746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Dynamic Rating Data to TSP Using ICCP Link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GRR 154 – Generator Protection Requirements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R 586 Updat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15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0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13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10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:30 p.m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0:36:00Z</dcterms:created>
  <dc:creator>Larry Grimm</dc:creator>
  <dc:description/>
  <cp:keywords/>
  <dc:language>en-US</dc:language>
  <cp:lastModifiedBy>Ann S. Boren</cp:lastModifiedBy>
  <cp:lastPrinted>2005-09-07T16:47:00Z</cp:lastPrinted>
  <dcterms:modified xsi:type="dcterms:W3CDTF">2005-09-08T20:36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