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R6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 Ahead Procurement of LaaR for R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9,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d monitoring to ensure proper levels of LaaR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mplementation of this PRR will require changes to the Scheduling, Pricing and Dispatch softwar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s the need to submit bid prices less than zero to ensure participation in the RRS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Change in business practices due to changes in LaaR selection process.</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equitable LaaR selection proces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Change in business practices due to changes in LaaR selection process.</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equitable LaaR selection proces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tcPr>
          <w:p>
            <w:pPr>
              <w:pStyle w:val="NormalArial"/>
              <w:rPr>
                <w:sz w:val="20"/>
              </w:rPr>
            </w:pPr>
            <w:r>
              <w:rPr>
                <w:sz w:val="20"/>
              </w:rPr>
              <w:t>None</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rPr>
          <w:rFonts w:ascii="Arial" w:hAnsi="Arial" w:cs="Arial"/>
        </w:rPr>
      </w:pPr>
      <w:r>
        <w:rPr>
          <w:rFonts w:cs="Arial" w:ascii="Arial" w:hAnsi="Arial"/>
        </w:rPr>
        <w:t>ERCOT does not oppose this PRR, but has a concern with the increase in proration of Responsive Reserve services among Loads acting as Resources (LaaRs) that would result from this Protocol change.  Specifically, an increase in prorated awards across a greater number of QSEs to a greater number of LaaRs could result in potentially larger amounts of LaaR service being deployed than necessary.  The QSEs will need to actively manage their LaaR prorated portfolio to ensure only the proper level of LaaRs are armed to be compliant with Protocols and prevent an excess level of LaaR response which could overshoot the frequency response that is needed on the ERCOT system.  If this PRR is adopted, ERCOT may consider further performance requirements to ensure that the Qualified Scheduling Entities (QSEs) properly manage their LaaRs so as not to create situations where the QSEs cannot achieve compliance with Protocol section 6.10.5.4, Responsive Reserve Service Performance Monitoring Criteria.  Due to the infrequency of LaaR activation, ERCOT may pursue enhanced and pro-active monitoring of breakers, relays and quantities to ensure proper levels of armed LaaRs are in effect.</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spacing w:before="0" w:after="240"/>
    </w:pPr>
    <w:rPr>
      <w:b/>
      <w:iCs/>
      <w:sz w:val="20"/>
      <w:szCs w:val="20"/>
    </w:rPr>
  </w:style>
  <w:style w:type="paragraph" w:styleId="Tablecontents">
    <w:name w:val="table contents"/>
    <w:basedOn w:val="Normal"/>
    <w:qFormat/>
    <w:pPr/>
    <w:rPr>
      <w:sz w:val="20"/>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20:09:00Z</dcterms:created>
  <dc:creator>ERCOT/if</dc:creator>
  <dc:description/>
  <cp:keywords/>
  <dc:language>en-US</dc:language>
  <cp:lastModifiedBy>Nieves Lopez </cp:lastModifiedBy>
  <cp:lastPrinted>2005-08-11T09:28:00Z</cp:lastPrinted>
  <dcterms:modified xsi:type="dcterms:W3CDTF">2005-08-16T20:1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