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ptember 14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August 10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ptember 7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8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TAC Meeting Updat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Subcommittee Updat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Un-Retiring ESI IDs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Participant Default - Joint RMS/WMS Task Force Update*</w:t>
            </w:r>
          </w:p>
          <w:p>
            <w:pPr>
              <w:pStyle w:val="Normal"/>
              <w:ind w:left="162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ization Ranking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nnual Validation Transaction Suspension Analysis Upda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nd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Quarter ERCOT Performance Measures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50025 – Enhanced ESI ID Look-Up Functionality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McCar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. Feuerbach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exas SET Version 2.1 MCT Update*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0705 Update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45 a.m.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6 – TDSP to TDSP Customer Transition Process Impact Analysi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7 – Standard Historical Usage Request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8 – IDR Optional Removal Proces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9 – Mass Customer Transition Proces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LPGRR005 –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move 1000 kW Reference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elay of 2005 Annual Validation to Avoid Conflict with Day 10 to Day 17 Analysi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WG Progress On 2005 Annual Validation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Hed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 (continued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file ID Assignment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 Report/Installation Proces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ctober 12, 1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November 9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2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19:00Z</dcterms:created>
  <dc:creator>Ann S. Boren</dc:creator>
  <dc:description/>
  <cp:keywords/>
  <dc:language>en-US</dc:language>
  <cp:lastModifiedBy>Ann S. Boren</cp:lastModifiedBy>
  <cp:lastPrinted>2005-09-07T12:55:00Z</cp:lastPrinted>
  <dcterms:modified xsi:type="dcterms:W3CDTF">2005-09-07T20:19:00Z</dcterms:modified>
  <cp:revision>2</cp:revision>
  <dc:subject/>
  <dc:title>BUSINESS</dc:title>
</cp:coreProperties>
</file>