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Date:  September 1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 TAC Representa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Tommy Weathersbee, RMS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    Consideration of System Change Reque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MS acted upon the following SCR and presents to the TAC for consideration: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120" w:after="12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  <w:t>SCR Recommended for Approval:</w:t>
      </w:r>
    </w:p>
    <w:p>
      <w:pPr>
        <w:pStyle w:val="NormalAri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SCR745 – Retail Market Outage Evaluation and Resolution.  Proposed effective date: upon system implementation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Budgetary impact $1 to 3 million; an additional 2 FTEs are needed for ongoing support of the additional hardware and monitoring capabilities; impacts to NAESB, Paperfree, TCH-EAI, all Retail Database Servers, and Training and Database Monitoring; ERCOT will conduct system monitoring training efforts during implementation, document new procedures and additional outage monitoring capabilities for retail applications, and database server connections will be implemented; no impact to grid operations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This SCR will allow ERCOT to implement a high-availability solution that provides active system failover and redundancy. ERCOT posted this SCR on 05/12/05.  RMS considered SCR745 on 06/15/05.  On 07/13/05, RMS voted to expand the scope of the SCR to include recommended solutions.  There was one abstention from the Independent REP segment; all market segments were present for the vote.   On 07/28/05, the SCR745 workshop recommended that ERCOT implement the high-availability solution options.  On 08/10/05, RMS voted to recommend the high-availability solution options developed at the SCR745 workshop and assignment of a priority 1.1 and a rank of 30.  There was one opposing vote from the Consumer segment; all market segments were present.</w:t>
      </w:r>
      <w:r>
        <w:rPr/>
        <w:t xml:space="preserve">  </w:t>
      </w:r>
      <w:r>
        <w:rPr>
          <w:rFonts w:cs="Times New Roman" w:ascii="Times New Roman" w:hAnsi="Times New Roman"/>
        </w:rPr>
        <w:t>On 08/24/05, PRS unanimously voted to recommend a priority 1.1 and rank of 30.  All market segments were present for the vote.</w:t>
      </w:r>
    </w:p>
    <w:p>
      <w:pPr>
        <w:pStyle w:val="Bullet"/>
        <w:numPr>
          <w:ilvl w:val="0"/>
          <w:numId w:val="0"/>
        </w:numPr>
        <w:spacing w:before="144" w:after="144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4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</w:rPr>
      <w:tab/>
      <w:tab/>
      <w:t xml:space="preserve">Pag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 xml:space="preserve"> </w:t>
    </w:r>
    <w:r>
      <w:rPr/>
      <w:t>RMS Memo to 090805 TA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Indent">
    <w:name w:val="Bullet Indent"/>
    <w:basedOn w:val="Normal"/>
    <w:qFormat/>
    <w:pPr/>
    <w:rPr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4:44:00Z</dcterms:created>
  <dc:creator>J Yu</dc:creator>
  <dc:description/>
  <cp:keywords/>
  <dc:language>en-US</dc:language>
  <cp:lastModifiedBy>Ann Boren</cp:lastModifiedBy>
  <cp:lastPrinted>2005-06-28T14:10:00Z</cp:lastPrinted>
  <dcterms:modified xsi:type="dcterms:W3CDTF">2005-08-31T14:44:00Z</dcterms:modified>
  <cp:revision>2</cp:revision>
  <dc:subject/>
  <dc:title>PRS Items for TAC</dc:title>
</cp:coreProperties>
</file>