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46140</wp:posOffset>
                </wp:positionH>
                <wp:positionV relativeFrom="paragraph">
                  <wp:posOffset>-962660</wp:posOffset>
                </wp:positionV>
                <wp:extent cx="1188720" cy="832485"/>
                <wp:effectExtent l="0" t="0" r="47625" b="4762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  <a:effectLst>
                          <a:outerShdw dist="673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BUSINESS 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7.35pt;height:69.3pt;mso-wrap-distance-left:9pt;mso-wrap-distance-right:9pt;mso-wrap-distance-top:0pt;mso-wrap-distance-bottom:0pt;margin-top:-75.8pt;mso-position-vertical-relative:text;margin-left:468.2pt;mso-position-horizontal-relative:page">
                <v:shadow on="t" color="#000000" offset="3.75pt,3.7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2"/>
                        </w:rPr>
                        <w:t>BUSINESS 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ATTIRE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ERCOT TECHNICAL ADVISORY COMMITTEE SPECIAL MEETING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TEXAS NODAL</w:t>
      </w:r>
    </w:p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Met Center - Austin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ab/>
        <w:t xml:space="preserve">September 7, 2005, 2005; 9:30 a.m. – 1:00 p.m. 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1044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40"/>
        <w:gridCol w:w="1710"/>
        <w:gridCol w:w="1260"/>
        <w:gridCol w:w="90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/>
          </w:tcPr>
          <w:p>
            <w:pPr>
              <w:pStyle w:val="Heading2"/>
              <w:rPr/>
            </w:pPr>
            <w:r>
              <w:rPr/>
              <w:t>Antitrust Admonitio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30 a.m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</w:p>
        </w:tc>
        <w:tc>
          <w:tcPr>
            <w:tcW w:w="6840" w:type="dxa"/>
            <w:tcBorders/>
          </w:tcPr>
          <w:p>
            <w:pPr>
              <w:pStyle w:val="Heading2"/>
              <w:rPr/>
            </w:pPr>
            <w:r>
              <w:rPr/>
              <w:t>Update on PUC Discussion of Nodal Transi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. Dreyfu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35 a.m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CT Staff Discussion – Scope &amp; Design of Proceedings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. Rogas/PUCT Staf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50 a.m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 Report on Remaining TNT Items</w:t>
            </w:r>
          </w:p>
          <w:p>
            <w:pPr>
              <w:pStyle w:val="Normal"/>
              <w:ind w:left="10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 Bojorque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:10 a.m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5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entation of TNT Transition Plan (Possible Vote)*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 Mey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:30 a.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COT Implementation and Readiness Plan</w:t>
            </w:r>
          </w:p>
          <w:p>
            <w:pPr>
              <w:pStyle w:val="Normal"/>
              <w:overflowPunct w:val="true"/>
              <w:spacing w:lineRule="atLeast" w:line="240"/>
              <w:ind w:left="360" w:hanging="0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. Dogget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:00 a.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7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keholder Role in Process and Implementation (Possible Vote)*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Stakeholder Governan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Interim Incremental Revisions to Existing Market Design &amp; Potomac Recommendations Wrap Up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Overlay ERCOT Timeline on PUC Timeli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Others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:30 p.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8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her Busines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:55 p.m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9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jour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Comstoc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00 p.m.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ture TAC Meeting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September 8, 2005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October 6, 200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0" w:type="dxa"/>
            <w:gridSpan w:val="4"/>
            <w:tcBorders/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  Background material enclosed or will be e-mailed prior to meeting.</w:t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</w:r>
          </w:p>
        </w:tc>
        <w:tc>
          <w:tcPr>
            <w:tcW w:w="9900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**  All times shown are approximate.  Agenda items may be re-arranged at the discretion of the Chai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10005" cy="6159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2" t="-152" r="-72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>
        <w:b/>
        <w:b/>
        <w:color w:val="FF0000"/>
        <w:sz w:val="32"/>
        <w:szCs w:val="32"/>
      </w:rPr>
    </w:pPr>
    <w:r>
      <w:rPr>
        <w:b/>
        <w:color w:val="FF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8:15:00Z</dcterms:created>
  <dc:creator>Larry D. Grimm</dc:creator>
  <dc:description/>
  <cp:keywords/>
  <dc:language>en-US</dc:language>
  <cp:lastModifiedBy>Ann S. Boren</cp:lastModifiedBy>
  <cp:lastPrinted>2005-07-28T13:18:00Z</cp:lastPrinted>
  <dcterms:modified xsi:type="dcterms:W3CDTF">2005-08-31T18:15:00Z</dcterms:modified>
  <cp:revision>2</cp:revision>
  <dc:subject/>
  <dc:title>BUSINESS</dc:title>
</cp:coreProperties>
</file>