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September 1, 2005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pt-BR" w:eastAsia="en-US"/>
        </w:rPr>
      </w:pPr>
      <w:r>
        <w:rPr>
          <w:sz w:val="18"/>
          <w:lang w:val="pt-BR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 2-1, 2-2, 2-9, 2-15, 2-33, 6-125, 6-126, 6-130, 6-131, 6-132, 9-16, 11-17, 11-18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3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3, 4-1, 4-3, 4-5, 4-6, 4-10, 4-17, 4-19, 4-20, 4-21, 4-22, 4-23, 4-24, 4-26, 4-27, 4-29, 4-30, 4-32, 4-34, 6-6, 6-13, 6-14, 6-36, 6-37, 6-40, 6-41, 6-45, 6-46, 6-57, 6-59, 6-60, 6-61, 6-62, 6-63, 6-64, 6-65, 6-66, 6-68, 6-68, 6-71, 6-88, 6-89, 6-120, 6-121, 6-124, 7-1, 7-2, 7-7, 7-32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2-1, 2-36, 5-8, 5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1, 2-33, 6-100, 15-1, 15-7, 15-8, 15-9, 15-10, 15-11, 15-22, 15-25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2-33, 15-1, 15-7, 15-8, 15-9, 15-10, 15-11, 15-22, 15-23, 15-25, 15-26, 15-27, 19-4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 4-32, 6-33, 6-94, 6-95, 6-98, 6-99, 6-102, 6-103, 6-104, 6-153, 7-13, 7-14, 7-14, 7-15, 7-16, 7-17, 7-18, 7-19, 7-20, 7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4, 2-2, 2-16, 2-17, 2-23, 2-28, 2-34, 4-7, 4-18, 5-6, 6-3, 6-4, 6-18, 6-27, 6-28, 6-29, 6-30, 6-31, 6-32, 6-58, 6-59, 6-105, 6-106, 6-107, 6-108, 6-109, 6-110, 6-112, 6-115, 6-116, 6-117, 6-119, 6-144, 8-1, 8-9, 14-4, 16-1, 16-2, 16-3, 16-4, 16-5, 16-8, 16-11, 16-15, 16-16, 16-19, 16-20, 16-21, 16-22, 16-24, 16-25, 16-28, 16-29, 16-30, 16-31, 16-34, 16-35, 19-7, 19-8, 20-1, 20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2-2, 5-8, 5-9, 5-10, 5-14, 6-4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3, 5-6, 9-13, 9-19, 10-11, 10-17, 11-6, 16-5, 16-6, 16-23, 16-27, 16-31, 20-1, 20-2, 20-3, 20-4, 20-6, 20-8, 20-9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3, 20-4, 20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Ancillary Service (AS), 1-2, 1-3, 1-7, 1-8, 2-2, 2-3, 2-4, 2-6, 2-9, 2-13, 2-15, 2-18, 2-19, 2-22, 2-24, 2-26, 2-28, 2-30, 2-33, 3-1, 3-2, 4-1, 4-3, 4-4, 4-5, 4-6, 4-7, 4-8, 4-9, 4-10, 4-11, 4-12, 4-13, 4-15, 4-17, 4-19, 4-20, 4-21, 4-22, 4-24, 4-25, 4-26, 4-31, 4-35, 5-3, 5-5, 5-9, 5-10, 5-11, 5-12, 5-16, 6-1, 6-4, 6-5, 6-6, 6-6, 6-7, 6-8, 6-9, 6-10, 6-11, 6-12, 6-13, 6-15, 6-18, 6-19, 6-20, 6-20, 6-21, 6-22, 6-23, 6-25, 6-26, 6-27, 6-29, 6-36, 6-37, 6-38, 6-39, 6-40, 6-41, 6-45, 6-46, 6-49, 6-52, 6-54, 6-55, 6-56, 6-59, 6-60, 6-61, 6-62, 6-63, 6-64, 6-65, 6-66, 6-67, 6-72, 6-77, 6-88, 6-120, 6-121, 6-123, 6-124, 6-134, 6-135, </w:t>
      </w:r>
      <w:r>
        <w:rPr>
          <w:sz w:val="18"/>
          <w:lang w:val="fr-FR" w:eastAsia="en-US"/>
        </w:rPr>
        <w:t>6-13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>, 6-144, 6-145, 6-146, 6-147, 6-151, 6-155, 6-159, 7-3, 7-7, 7-33, 7-38, 9-3, 9-14, 10-1, 10-2, 10-18, 12-1, 12-3, 12-4, 12-6, 12-7, 12-8, 16-3, 16-10, 16-14, 16-20, 16-22, 17-2, 18-13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18, 2-26, 4-4, 4-6, 4-7, 4-8, 4-25, 6-5, 6-6, 6-11, 6-45, 16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2, 2-28, 4-4, 6-1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6, 4-6, 4-10, 4-26, 6-1, 6-5, 6-6, 6-7, 6-9, 6-38, 6-46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2, 7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3, 18-4, 18-16, 18-17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3, 18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3, 5-13, 6-2, 6-12, 6-13, 6-19, 6-21, 8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Automatic Voltage Regulator (AVR), 2-3, 2-33, 5-7, 6-25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6-1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 4-22, 4-23, 6-10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2, 2-30, 4-3, 4-4, 4-5, 4-7, 4-8, 4-13, 4-14, 4-15, 4-20, 4-21, 4-23, 4-25, 5-16, 6-23, 6-37, 6-89, 6-130, 7-7, 12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alancing Energy, 1-6, 2-3, 2-5, 2-15, 2-26, 2-32, 2-33, 4-1, 4-3, 4-4, 4-5, 4-6, 4-7, 4-11, 4-12, 4-15, 4-16, 4-17, 4-17, 4-18, 4-19, 4-23, 4-24, 4-27, 4-30, 4-34, 4-35, 5-3, 6-1, 6-3, 6-4, 6-5, 6-8, 6-10, 6-11, 6-13, 6-14, 6-15, 6-16, 6-17, 6-18, 6-28, 6-29, 6-33, 6-34, 6-36, 6-37, 6-43, 6-45, 6-45, 6-46, 6-47, 6-48, 6-49, 6-50, 6-51, 6-52, 6-53, 6-54, 6-55, 6-56, 6-57, 6-57, 6-58, 6-59, 6-72, 6-73, 6-77, 6-79, 6-81, 6-82, 6-83, 6-89, 6-93, 6-95, 6-99, 6-113, 6-116, 6-129, 6-130, 6-131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6-145, 6-147, 6-148, 6-151, 6-155, 6-156, 7-1, 7-2, 7-2, 7-3, 7-7, 7-8, 7-9, 7-10, 7-13, 7-14, 7-14, 7-15, 7-17, 7-17, 7-18, 7-19, 7-21, 7-21, 7-22, 7-23, 7-23, 9-3, 9-14, 12-3, 12-8, 16-9, 16-10, 16-12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3, 2-4, 9-8, 16-14, 16-15, 16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3, 6-7, 6-14, 6-15, 6-17, 6-39, 6-45, 6-46, 6-48, 6-53, 6-55, 6-57, 6-57, 6-61, 6-62, 6-64, 6-65, 6-129, 6-130, 12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ack Start Resource, 2-3, 2-4, 4-22, 4-23, 6-10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>, 6-143, 6-144, 6-158, 8-1, 8-1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ack Start Service (BSS), 2-4, 2-33, 6-3, 6-5, 6-7, 6-10, 6-26, 6-27, 6-107, 6-111, 6-113, 6-114, 6-119, 6-120, 6-127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>, 16-1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ock Load Transfer (BLT), 2-4, 2-33, 4-33, 5-1, 5-13, 5-14, 5-15, 5-16, 6-86, 6-87, 16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 7-3, 7-6, 7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1-6, 2-3, 2-4, 2-25, 4-15, 6-34, 6-35, 6-58, 6-59, 6-103, 7-12, 7-30, 7-36, 9-2, 9-3, 9-4, 9-4, 9-5, 9-6, 9-7, 9-8, 9-10, 9-11, 9-13, 10-9, 10-13, 10-16, 10-17, 10-24, 11-4, 11-8, 14-5, 14-7, 14-10, 15-2, 15-3, 15-4, 15-5, 15-8, 15-9, 15-10, 15-12, 15-14, 15-16, 15-17, 15-18, 15-19, 15-20, 15-21, 15-22, 15-25, 15-26, 15-27, 15-28, 15-29, 16-3, 16-4, 16-5, 16-6, 16-10, 16-13, 16-15, 16-16, 16-18, 16-20, 16-22, 16-23, 16-26, 16-27, 16-29, 16-30, 16-31, 16-33, 16-34, 18-7, 18-9, 20-2, 21-1, 21-3, 21-4, 21-5, 21-6, 21-7, 21-8, 21-9, 21-11, 21-12, 21-13, 21-14, 21-15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4, 8-5, 8-10, 12-10, 15-3, 15-10, 15-12, 15-18, 15-22, 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3, 6-99, 14-2, 14-9, 14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 6-10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2, 2-4, 2-5, 2-33, 9-8, 10-18, 10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4, 7-2, 7-3, 7-6, 7-8, 7-24, 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4, 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5, 4-1, 6-42, 6-44, 7-10, 7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29, 2-30, 2-34, 4-1, 4-2, 4-3, 4-6, 4-8, 5-3, 6-42, 6-44, 6-126, 6-127, 7-1, 7-2, 7-3, 7-4, 7-5, 7-6, 7-7, 7-8, 7-9, 7-10, 7-11, 7-11, 7-12, 7-22, 7-24, 7-25, 7-25, 7-26, 7-26, 7-27, 7-28, 7-29, 7-30, 7-31, 7-32, 9-14, 9-15, 12-2, 12-3, 12-7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5, 7-5, 7-7, 7-8, 7-24, 7-25, 7-25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5, 2-6, 2-7, 2-9, 2-15, 2-16, 2-22, 2-30, 2-34, 6-12, 6-130, 10-7, 10-8, 10-9, 10-23, 13-1, 14-1, 14-2, 14-3, 14-5, 14-6, 14-7, 14-8, 14-9, 14-11, 14-12, 14-13, 14-14, 14-15, 14-16, 15-1, 15-2, 15-3, 15-4, 15-5, 15-6, 15-7, 15-8, 15-9, 15-10, 15-11, 15-12, 15-14, 15-15, 15-16, 15-17, 15-18, 15-19, 15-20, 15-21, 15-22, 15-23, 15-24, 15-25, 15-26, 15-27, 15-28, 15-29, 15-31, 15-32, 16-19, 16-20, 16-21, 16-22, 16-27, 16-28, 18-5, 18-9, 18-10, 18-12, 18-13, 18-14, 18-15, 18-16, 18-17, 18-18, 19-1, 19-2, 19-3, 19-4, 19-5, 19-6, 19-7, 19-8, 19-9, 19-10, 19-11, 19-12, 23-1, 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 15-2, 15-7, 15-11, 15-12, 15-15, 15-16, 15-18, 15-20, 15-23, 15-24, 15-25, 15-26, 15-28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2, 2-5, 2-6, 2-7, 2-15, 2-16, 2-21, 2-29, 2-30, 2-33, 2-35, 2-36, 4-1, 4-3, 4-4, 4-7, 4-8, 4-14, 4-16, 4-17, 4-18, 4-23, 4-24, 4-25, 4-28, 4-29, 4-30, 4-33, 4-34, 5-9, 5-14, 5-16, 6-4, 6-5, 6-7, 6-10, 6-14, 6-15, 6-18, 6-34, 6-35, 6-37, 6-41, 6-42, 6-43, 6-44, 6-45, 6-47, 6-48, 6-49, 6-50, 6-54, 6-56, 6-60, 6-72, 6-73, 6-77, 6-78, 6-82, 6-84, 6-93, 6-97, 6-100, 6-115, 6-126, 6-129, 6-130, 6-131, 7-1, 7-2, 7-3, 7-4, 7-5, 7-6, 7-7, 7-8, 7-9, 7-10, 7-11, 7-12, 7-13, 7-14, 7-17, 7-22, 7-23, 7-23, 7-25, 7-26, 7-30, 7-32, 7-33, 7-35, 7-36, 7-38, 7-44, 7-45, 8-14, 9-3, 9-14, 9-15, 10-7, 11-6, 11-12, 11-17, 11-18, 12-1, 12-2, 12-3, 12-7, 12-8, 12-9, 15-30, 15-31, 16-10, 17-2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5, 2-6, 2-7, 2-15, 4-1, 4-3, 4-4, 4-7, 4-14, 4-17, 4-18, 4-23, 4-24, 4-25, 4-28, 4-29, 4-30, 4-33, 4-34, 5-16, 6-10, 6-14, 6-15, 6-18, 6-34, 6-37, 6-41, 6-42, 6-43, 6-44, 6-45, 6-47, 6-48, 6-54, 6-56, 6-72, 6-73, 6-77, 6-78, 6-82, 6-84, 6-93, 6-97, 6-100, 6-115, 6-129, 6-130, 6-131, 7-1, 7-3, 7-4, 7-5, 7-6, 7-7, 7-9, 7-10, 7-11, 7-13, 7-14, 7-17, 7-18, 7-22, 7-44, 7-45, 8-14, 9-3, 9-15, 10-7, 11-6, 11-12, 11-17, 11-18, 12-1, 12-2, 12-3, 12-7, 12-8, 12-9, 15-30, 15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34, 15-18, 15-19, 15-20, 15-21, 15-26, 15-27, 15-28, 17-3, 19-6, 19-7, 19-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ontrol Area, 1-13, 2-4, 2-6, 2-15, 2-33, 2-35, 4-12, 4-13, 4-14, 5-1, 5-3, 5-7, 5-14, 5-15, 5-16, 6-1, 6-8, 6-9, 6-103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>, 6-153, 6-158, 9-18, 11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Control Area Operator (CAO), 2-6, 2-33, 5-1, 5-3, 5-7, 6-103, </w:t>
      </w:r>
      <w:r>
        <w:rPr>
          <w:sz w:val="18"/>
          <w:lang w:val="fr-FR" w:eastAsia="en-US"/>
        </w:rPr>
        <w:t>6-1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6, 2-33, 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6, 6-10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4, 10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, 1-1, 1-2, 1-3, 2-5, 2-6, 2-7, 2-8, 2-15, </w:t>
      </w:r>
      <w:r>
        <w:rPr>
          <w:sz w:val="18"/>
          <w:lang w:val="fr-FR" w:eastAsia="en-US"/>
        </w:rPr>
        <w:t>2-18</w:t>
      </w:r>
      <w:r>
        <w:rPr>
          <w:sz w:val="18"/>
          <w:lang w:val="en-US" w:eastAsia="en-US"/>
        </w:rPr>
        <w:t xml:space="preserve">, 2-21, 2-22, 2-25, 2-29, 3-1, 4-28, 6-74, 6-75, 6-76, 6-143, 6-149, 7-5, 7-31, 9-16, 10-1, 10-8, 10-9, 10-21, 11-5, 13-4, 14-2, 14-13, 15-1, 15-2, 15-3, 15-4, 15-5, 15-6, 15-7, 15-8, 15-10, 15-11, 15-12, 15-15, 15-16, 15-17, 15-18, 15-20, 15-21, 15-22, 15-30, 15-31, 16-21, 16-24, 18-3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7, 18-19, 19-1, 19-3, 19-4, 19-5, 19-6, 19-8, 19-14, 20-6, 21-2, 21-10, 23-1, 24-1, 24-2, 24-4, 24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 Choice, 2-5, 2-6, 2-15, </w:t>
      </w:r>
      <w:r>
        <w:rPr>
          <w:sz w:val="18"/>
          <w:lang w:val="fr-FR" w:eastAsia="en-US"/>
        </w:rPr>
        <w:t>2-18</w:t>
      </w:r>
      <w:r>
        <w:rPr>
          <w:sz w:val="18"/>
          <w:lang w:val="en-US" w:eastAsia="en-US"/>
        </w:rPr>
        <w:t>, 2-21, 4-28, 7-31, 9-16, 14-2, 14-13, 15-1, 16-21, 16-24, 18-11, 19-1, 19-14, 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6, 2-15, 14-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2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7, 2-16, 2-34, 11-1, 11-3, 11-6, 11-12, 11-13, 11-14, 11-17, 11-18, 18-13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7, 2-16, 2-34, 10-1, 10-3, 11-1, 11-6, 11-12, 11-13, 11-14, 18-13, 18-14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7, 2-16, 10-3, 11-3, 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7, 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7, 2-11, 2-34, 4-1, 4-2, 4-3, 4-5, 4-6, 4-7, 4-8, 4-9, 4-10, 4-12, 4-14, 4-17, 4-22, 4-23, 4-26, 4-27, 4-33, 5-9, 6-5, 6-6, 6-8, 6-9, 6-36, 6-37, 6-38, 6-40, 6-41, 6-59, 6-60, 6-61, 6-62, 6-63, 6-64, 6-65, 6-66, 6-68, 6-68, 6-71, 6-120, 6-121, 6-124, 6-158, 7-1, 7-2, 7-7, 7-34, 7-35, 7-36, 7-37, 12-2, 13-1, 1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7, 4-22, 4-23, 4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4, 2-7, 6-18, 6-19, 6-95, 8-8, 8-14, 8-15, 17-3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4, 15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 2-7, 2-13, 2-34, 4-12, 4-13, 4-14, 5-12, 5-13, 5-16, 6-2, 6-20, 6-21, 6-36, 6-73, 6-81, 6-83, 6-84, 6-131, 6-143, 7-4, 8-8, 9-15, 9-18, 10-2, 11-14, 12-1, 12-3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 2-7, 2-13, 4-12, 4-13, 4-14, 5-12, 5-13, 5-16, 6-2, 6-20, 6-21, 6-36, 6-73, 6-81, 6-83, 6-84, 6-131, 6-143, 8-8, 9-15, 9-18, 10-2, 11-14, 12-1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4, 6-8, 6-135, 6-149, 6-150, 18-14, 18-15, 18-16, 18-17, 18-18, 18-19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, 1-3, 2-8, 2-16, 4-11, 4-14, 4-18, 4-24, 5-1, 5-3, 5-4, 5-5, 5-6, 5-10, 5-12, 5-14, 5-15, 6-3, 6-10, 6-12, 6-13, 6-15, 6-16, 6-17, 6-18, 6-19, 6-21, 6-22, 6-23, 6-26, 6-27, 6-28, 6-29, 6-30, 6-33, 6-34, 6-35, 6-36, 6-37, 6-45, 6-49, 6-50, 6-51, 6-52, 6-53, 6-53, 6-55, 6-56, 6-57, 6-57, 6-58, 6-58, 6-59, 6-70, 6-72, 6-73, 6-77, 6-88, 6-89, 6-93, 6-95, 6-96, 6-103, 6-104, 6-105, 6-117, 6-131, 6-147, 6-147, 6-148, 6-151, 6-153, 6-154, 6-155, 6-156, 6-157, 6-157, 6-159, 7-3, 7-13, 7-23, 7-33, 7-34, 7-36, 7-37, 8-11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 Instruction, 1-3, 2-8, 2-16, 4-18, 5-1, 5-3, 5-4, 5-5, 5-6, 5-10, 5-12, 5-14, 5-15, 6-10, 6-12, 6-13, 6-15, 6-16, 6-17, 6-18, 6-19, 6-22, 6-23, 6-30, 6-33, 6-34, 6-35, 6-37, 6-45, 6-49, 6-50, 6-51, 6-52, 6-53, 6-55, 6-56, 6-57, 6-57, 6-58, 6-58, 6-59, 6-70, 6-72, 6-73, 6-77, 6-88, 6-89, 6-93, 6-95, 6-96, 6-103, 6-104, 6-105, 6-117, 6-147, 6-147, 6-148, 6-151, 6-153, 6-154, 6-155, 6-156, 6-157, 6-157, 6-159, 7-3, 7-23, 7-36, 7-37, 8-11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7, 2-8, 2-34, 4-1, 4-3, 4-7, 11-6, 11-12, 11-13, 11-17, 12-3, 13-1, 13-4, 13-5, 15-4, 15-9, 15-13, 15-19, 15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8, 2-31, 2-36, 6-125, 6-131, 11-3, 11-13, 11-14, 11-17, 13-1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8, 2-30, 2-34, 2-36, 4-7, 5-1, 5-7, 13-4, 13-5, 16-1, 1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8, 2-34, 15-7, 15-11, 15-17, 15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8, 4-1, 4-24, 4-27, 4-28, 4-29, 6-48, 6-81, 6-84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4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4, 6-48, 6-76, 6-77, 6-81, 6-82, 6-84, 6-14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Cooperative (EC), 2-5, 2-8, 2-9, </w:t>
      </w:r>
      <w:r>
        <w:rPr>
          <w:sz w:val="18"/>
          <w:lang w:val="fr-FR" w:eastAsia="en-US"/>
        </w:rPr>
        <w:t>2-18</w:t>
      </w:r>
      <w:r>
        <w:rPr>
          <w:sz w:val="18"/>
          <w:lang w:val="en-US" w:eastAsia="en-US"/>
        </w:rPr>
        <w:t>, 2-34, 7-31, 14-1, 14-14, 15-7, 15-17, 16-1, 16-7, 16-24, 16-27, 16-32, 18-11, 19-3, 19-10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Reliability Council of Texas, Inc. (ERCOT), 1-1, 1-2, 1-3, 1-4, 1-6, 1-7, 1-8, 1-9, 1-10, 1-11, 1-12, 2-1, 2-2, 2-3, 2-4, 2-5, 2-6, 2-7, 2-8, 2-9, 2-10, 2-11, 2-12, 2-13, 2-14, 2-15, 2-16, 2-17, 2-18, 2-19, 2-20, 2-21, 2-22, 2-23, 2-24, 2-25, 2-26, 2-27, 2-28, 2-29, 2-30, 2-31, 2-32, 2-33, 2-34, 3-1, 3-2, 4-1, 4-2, 4-3, 4-4, 4-5, 4-6, 4-7, 4-8, 4-9, 4-10, 4-11, 4-12, 4-13, 4-14, 4-15, 4-16, 4-17, 4-17, 4-18, 4-19, 4-20, 4-21, 4-22, 4-23, 4-24, 4-25, 4-26, 4-27, 4-28, 4-29, 4-30, 4-31, 4-32, 4-33, 5-1, 5-2, 5-3, 5-4, 5-5, 5-6, 5-7, 5-8, 5-9, 5-10, 5-11, 5-12, 5-13, 5-14, 5-15, 5-16, 5-17, 5-18, 5-19, 6-1, 6-2, 6-3, 6-4, 6-5, 6-6, 6-6, 6-7, 6-8, 6-8, 6-9, 6-10, 6-11, 6-12, 6-14, 6-15, 6-16, 6-17, 6-18, 6-19, 6-20, 6-21, 6-22, 6-22, 6-23, 6-24, 6-25, 6-25, 6-26, 6-27, 6-28, 6-29, 6-30, 6-31, 6-32, 6-33, 6-34, 6-35, 6-36, 6-37, 6-38, 6-39, 6-40, 6-41, 6-42, 6-43, 6-44, 6-45, 6-45, 6-46, 6-47, 6-48, 6-49, 6-50, 6-51, 6-51, 6-52, 6-53, 6-54, 6-55, 6-56, 6-57, 6-57, 6-58, 6-58, 6-59, 6-60, 6-61, 6-62, 6-63, 6-64, 6-65, 6-66, 6-67, 6-69, 6-70, 6-76, 6-77, 6-78, 6-79, 6-80, 6-81, 6-82, 6-84, 6-85, 6-86, 6-88, 6-89, 6-91, 6-95, 6-96, 6-97, 6-99, 6-100, 6-102, 6-103, 6-104, 6-105, 6-106, 6-107, 6-108, 6-109, 6-110, 6-112, 6-115, 6-115, 6-116, 6-117, 6-118, 6-119, 6-120, 6-121, 6-122, 6-123, 6-124, 6-125, 6-127, 6-129, 6-130, 6-131, 6-132, 6-133, 6-134, 6-135, </w:t>
      </w:r>
      <w:r>
        <w:rPr>
          <w:sz w:val="18"/>
          <w:lang w:val="fr-FR" w:eastAsia="en-US"/>
        </w:rPr>
        <w:t>6-13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>, 6-143, 6-144, 6-145, 6-146, 6-147, 6-148, 6-149, 6-150, 6-150, 6-151, 6-152, 6-153, 6-154, 6-155, 6-156, 6-157, 6-158, 6-159, 7-1, 7-2, 7-3, 7-4, 7-5, 7-6, 7-7, 7-10, 7-11, 7-12, 7-13, 7-14, 7-22, 7-23, 7-24, 7-25, 7-25, 7-26, 7-26, 7-27, 7-28, 7-29, 7-30, 7-32, 7-33, 7-34, 7-35, 7-36, 7-37, 7-38, 7-39, 7-40, 7-41, 7-42, 7-43, 7-44, 7-45, 8-1, 8-2, 8-3, 8-4, 8-5, 8-6, 8-7, 8-8, 8-9, 8-10, 8-11, 8-12, 8-13, 8-14, 8-15, 8-16, 8-17, 9-1, 9-2, 9-3, 9-4, 9-5, 9-6, 9-7, 9-8, 9-9, 9-10, 9-11, 9-12, 9-13, 9-14, 9-15, 9-16, 9-17, 9-18, 9-19, 9-20, 10-1, 10-2, 10-3, 10-4, 10-5, 10-6, 10-7, 10-8, 10-9, 10-10, 10-11, 10-12, 10-13, 10-14, 10-15, 10-16, 10-17, 10-18, 10-19, 10-20, 10-21, 10-22, 10-23, 10-24, 11-1, 11-2, 11-3, 11-4, 11-5, 11-7, 11-8, 11-9, 11-10, 11-11, 11-13, 11-14, 11-15, 11-17, 11-18, 11-19, 11-20, 11-21, 11-22, 11-23, 12-1, 12-2, 12-3, 12-4, 12-5, 12-6, 12-7, 12-8, 12-9, 12-10, 13-1, 13-2, 13-3, 13-4, 13-5, 13-6, 14-1, 14-2, 14-3, 14-4, 14-5, 14-6, 14-7, 14-8, 14-9, 14-10, 14-11, 14-12, 14-13, 14-14, 14-15, 15-1, 15-2, 15-3, 15-4, 15-5, 15-6, 15-7, 15-8, 15-9, 15-10, 15-11, 15-12, 15-13, 15-14, 15-15, 15-16, 15-17, 15-18, 15-19, 15-20, 15-21, 15-22, 15-23, 15-24, 15-25, 15-26, 15-27, 15-28, 15-29, 15-31, 15-32, 16-1, 16-2, 16-3, 16-4, 16-5, 16-6, 16-7, 16-8, 16-9, 16-10, 16-11, 16-12, 16-13, 16-14, 16-15, 16-16, 16-17, 16-18, 16-19, 16-20, 16-21, 16-22, 16-23, 16-24, 16-25, 16-26, 16-27, 16-28, 16-29, 16-30, 16-31, 16-32, 16-33, 16-34, 16-35, 17-1, 17-2, 17-3, 17-4, 18-1, 18-3, 18-3, 18-4, 18-5, 18-6, 18-7, 18-8, 18-9, 18-10, 18-11, 18-12, 18-13, 18-14, 18-15, 18-16, 18-17, 18-18, 18-19, 18-19, 19-1, 19-3, 19-4, 19-5, 19-6, 19-7, 19-8, 19-9, 19-10, 19-11, 19-12, 19-13, 19-14, 19-15, 20-1, 20-2, 20-3, 20-4, 20-5, 20-6, 20-7, 20-8, 20-9, 20-10, 21-1, 21-2, 21-3, 21-4, 21-5, 21-6, 21-7, 21-8, 21-9, 21-10, 21-11, 21-12, 21-13, 21-14, 21-15, 23-1, 23-2, 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2-6, 2-9, 2-16, 2-17, 2-21, 2-34, 5-14, 5-15, 5-16, 6-8, 6-101, 6-149, 6-150, 9-1, 9-16, 9-20, 10-6, 10-7, 10-8, 10-9, 10-23, 11-1, 11-3, 11-4, 11-5, 11-6, 11-7, 11-8, 11-9, 11-10, 11-11, 11-12, 12-7, 12-8, 13-2, 13-4, 15-1, 15-2, 15-4, 15-5, 15-6, 15-7, 15-8, 15-9, 15-10, 15-11, 15-12, 15-13, 15-14, 15-15, 15-17, 15-18, 15-19, 15-20, 15-21, 15-22, 15-27, 15-28, 15-29, 15-30, 15-31, 15-32, 16-25, 18-3, 18-5, 18-7, 18-8, 18-9, 18-10, 18-12, 18-13, 18-14, 18-16, 19-7, 19-8, 19-9, 19-10, 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4, 16-2, 19-1, 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9, 2-13, 3-1, 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9, 4-6, 4-27, 5-4, 5-8, 5-11, 6-45, 6-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Emergency Electric Curtailment Plan (EECP), 2-9, 2-34, 5-11, 5-12, 5-13, 5-14, 6-15, 6-53, </w:t>
      </w:r>
      <w:r>
        <w:rPr>
          <w:sz w:val="18"/>
          <w:lang w:val="fr-FR" w:eastAsia="en-US"/>
        </w:rPr>
        <w:t>6-1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Notice, 2-9, 5-8, 5-10, 5-14, 6-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9, 5-10, 6-61, 6-62, 6-63, 6-64, 6-65, 6-6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4, 8-15, 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9, 2-18, 6-15, 6-1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9, 4-7, 6-6, 6-7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0, 2-28, 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0, 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ntity, 1-1, 1-2, 2-1, 2-2, 2-3, 2-6, 2-8, 2-10, 2-11, 2-12, 2-15, 2-16, 2-17, 2-18, 2-20, 2-21, 2-23, 2-29, 2-30, 2-31, 2-34, 2-35, 4-23, </w:t>
      </w:r>
      <w:r>
        <w:rPr>
          <w:sz w:val="18"/>
          <w:lang w:val="fr-FR" w:eastAsia="en-US"/>
        </w:rPr>
        <w:t>4-28</w:t>
      </w:r>
      <w:r>
        <w:rPr>
          <w:sz w:val="18"/>
          <w:lang w:val="en-US" w:eastAsia="en-US"/>
        </w:rPr>
        <w:t xml:space="preserve">, 4-29, 4-30, 5-3, 5-4, 5-14, 5-16, 6-27, 6-28, 6-29, 6-30, 6-32, 6-40, 6-41, 6-70, 6-86, 6-117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7-6, 7-29, 7-31, 7-32, 8-1, 8-3, 8-4, 8-9, 8-10, 8-14, 8-16, 9-9, 9-10, 9-18, 10-1, 10-2, 10-3, 10-4, 10-8, 10-11, 10-13, 10-14, 10-15, 10-20, 10-21, 10-22, 10-24, 11-1, 11-3, 11-4, 11-14, 11-17, 11-18, 11-19, 11-20, 11-21, 12-6, 12-7, 13-1, 13-6, 14-1, 14-2, 14-3, 14-5, 14-6, 14-7, 14-8, 14-14, 15-10, 16-1, 16-2, 16-3, 16-5, 16-7, 16-8, 16-9, 16-10, 16-14, 16-19, 16-20, 16-21, 16-24, 16-25, 16-28, 16-29, 16-31, 16-32, 16-35, 17-3, 17-4, 18-1, 18-6, 18-11, 18-16, 19-13, 19-14, 20-6, 20-8, 21-1, 21-2, 21-4, 21-5, 21-10, 21-11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9, 1-10, 1-11, 1-12, 2-10, 2-11, 2-19, 4-9, 4-17, 5-3, 6-9, 6-32, 6-40, 6-90, 6-91, 6-96, 6-97, 6-102, 6-105, 7-3, 7-22, 7-23, 9-15, 9-17, 9-19, 10-23, 11-19, 11-22, 16-1, 16-7, 16-8, 16-19, 16-28, 16-31, 16-32, 17-4, 18-1, 18-3, 18-4, 18-8, 20-9, 21-1, 21-7, 21-8, 21-9, 21-14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4, 2-10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0, 1-11, 2-10, 21-1, 21-2, 21-3, 21-4, 21-8, 21-9, 21-10, 21-11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0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Polled Settlement (EPS) Meter, 2-10, 2-17, 2-34, 5-15, 10-1, 10-2, 10-3, 10-4, 10-6, 10-9, 10-10, 10-11, 10-12, 10-13, 10-14, 10-15, 10-16, 10-17, 10-18, 10-19, 10-20, 10-21, 10-22, 10-23, 11-1, 11-2, 11-3, 11-4, 11-5, 15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 2-9, 2-10, 2-11, 2-23, 2-28, 2-32, 5-2, 5-3, 5-8, 10-1, 14-6, 15-1, 16-1, 16-5, 16-7, 16-8, 16-9, 16-11, 16-16, 16-19, 16-21, 16-23, 16-24, 16-27, 16-28, 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1, 17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System, 1-4, 2-2, 2-6, 2-8, 2-9, 2-10, 2-11, 2-12, 2-19, 2-24, 2-30, 2-31, 2-32, 3-1, 4-3, 4-5, 4-6, 4-7, 4-15, 4-24, 4-27, 5-1, 5-2, 5-3, 5-4, 5-6, 5-7, 5-8, 5-9, 5-10, 5-11, 5-14, 5-15, 6-1, 6-2, 6-3, 6-4, 6-5, 6-6, 6-6, 6-9, 6-10, 6-11, 6-15, 6-26, 6-27, 6-28, 6-29, 6-30, 6-31, 6-33, 6-34, 6-35, 6-40, 6-41, 6-42, 6-43, 6-45, 6-49, 6-51, 6-55, 6-58, 6-59, 6-117, 6-143, 6-144, 7-1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7, 7-12, 7-24, 7-38, 8-1, 8-3, 8-10, 8-13, 8-14, 9-3, 9-15, 10-1, 10-2, 10-16, 10-23, 11-14, 11-20, 12-1, 12-3, 12-4, 12-5, 12-9, 13-1, 13-2, 13-3, 13-5, 16-2, 16-3, 16-25, 16-27, 16-28, 19-15, 21-5, 21-9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1, 12-4, 13-1, 13-2, 13-3, 13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Transmission Grid, 1-1, 2-2, 2-3, 2-4, 2-5, 2-8, 2-11, 2-23, 2-28, 2-31, 2-32, 3-1, 3-2, 5-2, 5-3, 5-9, 5-11, 6-23, 6-69, 6-88, 6-89, 7-1, 7-2, 8-6, 8-15, 8-17, 9-18, 10-2, 10-6, 10-7, 11-2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>, 11-22, 12-1, 12-4, 12-5, 13-1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37, 9-2, 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 2-5, 2-6, 2-11, 2-12, 2-17, 2-18, 2-19, 2-20, 2-21, 2-24, 2-30, 2-31, 4-6, 5-1, 5-2, 5-4, 5-7, 5-11, 6-7, 6-8, 6-25, 6-27, 6-28, 6-50, 6-108, 7-33, 7-36, 8-1, 8-2, 8-3, 8-4, 8-5, 8-6, 8-7, 8-8, 8-13, 8-14, 8-15, 8-17, 10-1, 10-3, 10-4, 10-6, 10-7, 10-8, 10-9, 10-10, 10-11, 10-12, 10-13, 10-14, 10-15, 10-16, 10-17, 10-20, 10-21, 12-2, 12-5, 13-1, 14-2, 14-3, 14-4, 14-5, 14-6, 14-8, 14-9, 14-10, 14-15, 15-17, 15-29, 1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21, 2-34, 4-13, 17-1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4, 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4, 14-11, 14-1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1, 2-27, 6-101, 6-102, 6-104, 9-2, 9-4, 9-5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2, 5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19, 2-20, 5-9, 5-10, 6-29, 6-33, 6-155, 8-2, 8-3, 8-4, 8-8, 8-1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2, 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1, 2-12, 6-70, 6-86, 6-88, 6-90, 6-96, 6-100, 6-101, 7-16, 7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1, 6-70, 6-86, 6-88, 6-90, 6-96, 7-16, 7-2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Entity, 2-12, 2-17, 5-16, 5-17, 6-11, 6-12, 6-27, 6-28, 6-29, 6-30, 6-31, 6-32, 6-33, 6-86, 6-102, 6-107, 6-108, 6-112, 6-117, 6-118, 6-127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10-4, 11-5, 11-1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Resources (GR), 1-2, 1-4, 2-3, 2-5, 2-11, 2-12, 2-17, 2-21, 2-23, 2-24, 2-25, 2-28, 2-34, 2-36, 3-2, 4-7, 4-11, 4-15, </w:t>
      </w:r>
      <w:r>
        <w:rPr>
          <w:sz w:val="18"/>
          <w:lang w:val="fr-FR" w:eastAsia="en-US"/>
        </w:rPr>
        <w:t>4-28</w:t>
      </w:r>
      <w:r>
        <w:rPr>
          <w:sz w:val="18"/>
          <w:lang w:val="en-US" w:eastAsia="en-US"/>
        </w:rPr>
        <w:t xml:space="preserve">, 4-31, 4-32, 4-33, 5-3, 5-7, 5-11, 5-12, 5-13, 5-16, 5-17, 5-18, 6-1, 6-2, 6-3, 6-4, 6-5, 6-6, 6-10, 6-11, 6-12, 6-14, 6-15, 6-19, 6-20, 6-20, 6-21, 6-22, 6-23, 6-24, 6-25, 6-26, 6-27, 6-28, 6-29, 6-30, 6-33, 6-35, 6-41, 6-44, 6-52, 6-53, 6-55, 6-56, 6-57, 6-77, 6-85, 6-86, 6-88, 6-89, 6-93, 6-97, 6-102, 6-104, 6-108, 6-117, 6-118, 6-119, 6-134, </w:t>
      </w:r>
      <w:r>
        <w:rPr>
          <w:sz w:val="18"/>
          <w:lang w:val="fr-FR" w:eastAsia="en-US"/>
        </w:rPr>
        <w:t>6-13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>, 6-147, 6-153, 6-156, 6-157, 6-158, 7-1, 7-2, 7-5, 7-7, 7-10, 7-11, 7-25, 7-25, 7-31, 7-33, 7-34, 7-36, 7-37, 10-1, 10-4, 10-6, 10-7, 10-13, 10-18, 11-2, 11-4, 11-18, 13-3, 16-1, 16-24, 16-25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2, 4-11, 5-2, 6-91, 6-108, 8-1, 8-2, 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6, 2-12, 2-30, 10-15, 10-16, 10-17, 10-19, 10-21, 12-1, 17-1, 17-4, 20-1, 20-2, 20-5, 20-6, 20-7, 21-1, 21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3, 2-34, 6-10, 6-11, 6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3, 2-34, 4-32, 6-10, 6-34, 6-153, 6-156, 6-1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1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4, 1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3, 9-4, 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3, 18-10, 18-11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3, 18-10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3, 4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3, 6-5, 6-6, 6-70, 6-86, 6-95, 6-101, 6-108, 6-112, 9-3, 1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27, 6-6, 6-34, 6-59, 6-89, 6-104, 9-2, 9-3, 9-4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3, 2-36, 6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3, 4-4, 4-5, 4-25, 4-26, 6-126, 6-130, 6-131, 9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val Data Recorder (IDR), 2-8, 2-13, 2-24, 2-34, 2-36, 2-37, 4-4, 5-15, 6-134, 6-148, 6-149, 6-150, 9-4, 9-5, 9-6, 9-19, 10-2, 10-6, 10-7, 10-8, 10-9, 10-18, 10-19, 11-1, 11-8, 11-11, 11-12, 11-14, 11-15, 11-16, 11-20, 13-1, 15-30, 18-1, 18-3, 18-4, 18-5, 18-10, 18-11, 18-12, 18-15, 18-16, 18-17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6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4, 2-27, 2-29, 7-29, 7-30, 9-1, 9-5, 9-6, 9-7, 9-8, 9-9, 9-10, 9-12, 9-13, 9-14, 16-9, 16-10, 16-11, 16-12, 16-15, 19-2, 19-3, 19-10, 20-1, 20-9, 24-2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4, 9-6, 9-7, 9-8, 9-9, 9-10, 9-12, 9-13, 9-14, 20-1, 20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4, 11-3, 11-7, 11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4, 9-10, 16-15, 16-17, 16-18, 16-19, 16-33, 16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, 1-4, 1-8, 1-13, 2-1, 2-2, 2-3, 2-5, 2-6, 2-7, 2-8, 2-9, 2-13, 2-14, 2-15, 2-18, 2-21, 2-23, 2-24, 2-25, 2-26, 2-29, 2-31, 2-32, 2-33, 2-34, 2-35, 3-1, 4-1, 4-3, 4-4, 4-5, 4-6, 4-7, 4-8, 4-9, 4-12, 4-13, 4-15, 4-19, 4-25, 4-27, 4-28, 5-1, 5-3, 5-8, 5-10, 5-11, 5-12, 5-13, 5-14, 5-15, 5-19, 6-1, 6-2, 6-5, 6-6, 6-8, 6-9, 6-10, 6-11, 6-12, 6-13, 6-14, 6-15, 6-16, 6-17, 6-19, 6-20, 6-20, 6-21, 6-22, 6-22, 6-23, 6-27, 6-29, 6-31, 6-33, 6-41, 6-42, 6-44, 6-46, 6-47, 6-48, 6-50, 6-51, 6-52, 6-53, 6-54, 6-55, 6-61, 6-62, 6-64, 6-65, 6-72, 6-73, 6-74, 6-75, 6-76, 6-77, 6-80, 6-81, 6-82, 6-84, 6-100, 6-101, 6-102, 6-120, 6-121, 6-122, 6-123, 6-124, 6-125, 6-126, 6-127, 6-128, 6-129, 6-129, 6-130, 6-131, 6-132, 6-133, 6-134, 6-135, </w:t>
      </w:r>
      <w:r>
        <w:rPr>
          <w:sz w:val="18"/>
          <w:lang w:val="fr-FR" w:eastAsia="en-US"/>
        </w:rPr>
        <w:t>6-13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>, 6-143, 6-144, 6-146, 6-148, 6-149, 6-150, 6-154, 6-156, 6-157, 6-158, 7-1, 7-2, 7-3, 7-5, 7-6, 7-12, 7-21, 7-22, 7-24, 7-25, 7-25, 7-29, 7-30, 7-31, 7-36, 7-38, 8-1, 8-12, 8-14, 8-15, 9-1, 9-3, 9-9, 9-14, 9-15, 9-16, 9-18, 9-19, 10-1, 10-2, 10-6, 10-7, 10-8, 10-9, 10-18, 10-20, 11-1, 11-2, 11-3, 11-4, 11-6, 11-7, 11-8, 11-12, 11-13, 11-14, 11-15, 11-16, 11-17, 11-18, 11-20, 12-3, 12-4, 12-5, 12-7, 12-8, 13-1, 13-2, 13-3, 13-5, 13-6, 14-6, 14-7, 14-8, 15-4, 15-8, 15-13, 15-19, 15-30, 15-31, 15-32, 16-1, 16-9, 16-11, 16-12, 16-13, 16-19, 16-21, 16-24, 16-25, 17-2, 17-3, 18-1, 18-2, 18-3, 18-4, 18-5, 18-6, 18-7, 18-8, 18-9, 18-10, 18-11, 18-12, 18-13, 18-14, 18-15, 18-16, 18-17, 18-19, 18-1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 acting as a Resource (LaaR), 2-24, 4-6, 4-10, 4-11, 4-19, 4-31, 4-32, 4-35, 5-13, 5-19, 6-2, 6-8, 6-9, 6-10, 6-12, 6-13, 6-15, 6-17, 6-20, 6-21, 6-22, 6-22, 6-23, 6-33, 6-40, 6-41, 6-48, 6-52, 6-53, 6-53, 6-86, 6-100, 6-101, 6-102, 6-134, 6-135, </w:t>
      </w:r>
      <w:r>
        <w:rPr>
          <w:sz w:val="18"/>
          <w:lang w:val="fr-FR" w:eastAsia="en-US"/>
        </w:rPr>
        <w:t>6-13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6-147, 6-148, 6-153, 6-154, 6-156, 7-38, 10-2, 12-5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4, 2-21, 2-25, 2-26, 2-32, 4-4, 6-75, 6-76, 6-149, 6-150, 9-1, 9-18, 10-8, 11-7, 11-12, 12-8, 15-4, 15-8, 15-13, 15-19, 15-30, 15-31, 15-32, 18-1, 18-2, 18-3, 18-4, 18-5, 18-6, 18-7, 18-8, 18-9, 18-10, 18-13, 18-15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4, 15-4, 15-8, 15-13, 15-19, 15-31, 15-32, 18-3, 18-5, 18-7, 18-8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4, 2-29, 2-34, 6-8, 6-134, 6-149, 6-150, 9-18, 10-2, 10-18, 18-1, 18-2, 18-4, 18-5, 18-6, 18-7, 18-8, 18-9, 18-11, 18-13, 18-14, 18-15, 18-17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4, 18-1, 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15, 4-6, 4-7, 6-5, 6-6, 6-42, 6-44, 6-120, 6-121, 6-122, 6-123, 6-126, 6-127, 6-128, 6-131, 6-132, 7-2, 7-21, 7-22, 7-29, 7-30, 9-9, 9-14, 9-15, 11-14, 11-17, 12-4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3, 2-7, 2-15, 2-32, 2-34, 5-15, 5-16, 6-5, 6-6, 7-22, 9-3, 9-14, 9-15, 9-16, 11-3, 11-4, 11-5, 11-6, 11-12, 11-16, 11-17, 12-7, 16-1, 16-6, 16-14, 16-19, 16-20, 16-21, 16-22, 16-23, 16-25, 16-28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2-15, 4-19, 4-20, 6-10, 6-15, 6-33, 6-34, 6-41, 6-42, 6-43, 6-44, 6-48, 6-49, 6-50, 6-60, 6-66, 6-67, 6-68, 6-69, 6-71, 6-72, 6-85, 6-100, 6-102, 6-126, 6-131, 7-1, 7-2, 7-8, 7-12, 7-13, 7-14, 7-15, 7-17, 7-17, 7-19, 7-21, 7-21, 7-22, 7-23, 7-33, 12-2, 12-4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5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5, 2-34, 6-10, 6-12, 6-34, 6-58, 6-7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5, 2-35, 4-18, 4-32, 6-10, 6-34, 6-69, 6-72, 6-88, 6-89, 6-91, 6-93, 6-156, 6-15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5, 2-19, 2-20, 8-1, 8-2, 8-3, 8-4, 8-5, 8-6, 8-7, 8-8, 8-9, 8-12, 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5, 2-35, 4-1, 4-10, 6-7, 6-42, 6-44, 6-61, 6-62, 6-63, 6-65, 6-67, 6-73, 6-77, 6-85, 6-94, 6-98, 6-101, 6-113, 6-115, 6-116, 6-125, 6-129, 6-131, 6-133, 7-15, 7-17, 7-19, 7-21, 7-44, 12-3, 1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5, 2-35, 4-1, 4-2, 6-37, 6-40, 6-42, 6-44, 6-60, 6-66, 6-67, 6-72, 6-121, 6-124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1-6, 2-15, 2-35, 4-24, 6-15, 6-17, 6-47, 6-48, 6-51, 6-52, 6-69, 6-72, 6-73, 6-77, 6-78, 6-84, 6-85, 6-88, 6-89, 6-91, 6-93, 6-97, 6-98, 6-100, 6-115, 6-116, 6-129, 6-130, 6-132, 6-133, 7-13, 7-14, 7-15, 7-17, 7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2, 2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6, 1-10, 1-11, 2-11, 2-16, 2-26, 2-35, 4-6, 4-10, 5-3, 5-10, 6-7, 6-9, 6-10, 6-30, 6-31, 6-34, 6-35, 6-58, 6-59, 6-102, 7-2, 7-3, 7-12, 7-22, 7-23, 7-26, 7-29, 7-30, 7-44, 8-2, 8-3, 8-7, 8-8, 8-14, 8-15, 8-16, 8-17, 9-1, 9-2, 9-5, 9-6, 9-7, 9-11, 9-14, 9-15, 9-17, 10-10, 10-12, 10-23, 11-3, 11-8, 11-9, 11-17, 11-18, 11-19, 11-21, 12-1, 12-2, 12-3, 12-4, 12-8, 12-9, 12-10, 13-1, 13-2, 13-4, 14-2, 14-10, 14-14, 15-1, 15-3, 15-28, 16-1, 16-3, 16-5, 16-19, 16-21, 16-28, 16-29, 17-1, 17-3, 18-5, 18-6, 18-7, 18-9, 18-11, 19-1, 19-13, 19-14, 20-3, 20-6, 21-1, 21-2, 21-3, 21-4, 21-5, 21-6, 21-7, 21-8, 21-9, 21-10, 21-11, 21-12, 21-13, 21-14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Participant (MP), 1-1, 1-2, 1-4, 1-7, 1-8, 1-9, 1-10, 1-11, 1-13, 2-2, 2-12, 2-14, 2-15, 2-16, 2-18, 2-21, 2-22, 2-24, 2-26, 2-30, 2-35, 4-8, 4-14, 4-19, 4-20, 4-22, 4-25, 5-8, 5-10, 5-15, 6-6, 6-9, 6-17, 6-21, 6-26, 6-27, 6-29, 6-30, 6-52, 6-55, 6-158, 7-1, 7-4, 7-26, 7-32, 7-35, 7-38, 7-45, 8-13, 8-14, 8-15, 9-1, 9-5, 9-9, 9-10, 9-12, 9-17, 9-18, 9-19, 10-3, 10-5, 10-15, 10-20, 10-21, 10-22, 10-23, 11-3, 11-4, 11-5, 11-8, 11-9, 11-11, 11-17, 11-18, 11-19, 11-21, 11-22, 12-1, 12-5, 12-8, 12-9, 15-1, 15-6, 15-11, 16-1, 16-2, 16-5, 16-9, 16-11, 16-13, 16-15, 16-16, 16-20, 16-24, 17-1, 17-3, 17-4, 18-1, 18-4, 18-5, 18-6, 18-7, 18-8, 18-9, 18-11, 18-12, 18-16, 19-1, 19-12, 19-13, 19-14, 19-15, 20-1, 20-2, 20-3, 20-8, 20-9, 20-10, 21-1, 21-2, 21-3, 21-4, 21-8, 21-9, 21-10, 21-11, 21-12, 21-16, 23-1, 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6, 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olution, 2-16, 2-20, 2-23, 2-28, 4-22, 4-23, 6-4, 6-7, 6-42, 6-49, 6-58, 6-69, 7-13, 7-17, 7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6, 15-10, 16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5, 6-23, 6-110, 6-111, 7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5, 6-118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6, 2-35, 4-2, 6-4, 6-15, 6-37, 6-41, 6-43, 6-4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Messaging System, 2-16, 5-4, 5-10, 6-15, 6-18, 6-47, 6-52, 6-53, 6-54, 6-58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6, 2-35, 6-52, 10-1, 10-3, 10-4, 10-6, 10-9, 10-18, 10-21, 10-22, 10-23, 11-1, 11-2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3, 2-17, 2-35, 9-5, 11-3, 11-4, 11-5, 11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17, 2-21, 10-1, 10-2, 10-3, 10-4, 10-9, 10-10, 10-11, 10-12, 10-13, 10-14, 10-15, 10-16, 10-17, 10-18, 10-19, 10-20, 10-21, 10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17, 9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othballed Generation Resource, 1-4, 2-17, 6-3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unicipally Owned Utility (MOU), 2-5, 2-17, </w:t>
      </w:r>
      <w:r>
        <w:rPr>
          <w:sz w:val="18"/>
          <w:lang w:val="fr-FR" w:eastAsia="en-US"/>
        </w:rPr>
        <w:t>2-18</w:t>
      </w:r>
      <w:r>
        <w:rPr>
          <w:sz w:val="18"/>
          <w:lang w:val="en-US" w:eastAsia="en-US"/>
        </w:rPr>
        <w:t>, 2-35, 7-31, 15-7, 15-17, 16-1, 16-24, 16-27, 16-28, 19-3, 19-10, 24-1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17, 2-35, 6-4, 6-7, 6-31, 6-32, 6-58, 6-59, 6-105, 6-1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2-17, 6-7, 6-32, 6-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17, 6-4, 6-31, 6-32, 6-58, 6-59, 6-12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Net Dependable Capability, 2-17, 6-134, </w:t>
      </w:r>
      <w:r>
        <w:rPr>
          <w:sz w:val="18"/>
          <w:lang w:val="fr-FR" w:eastAsia="en-US"/>
        </w:rPr>
        <w:t>6-136</w:t>
      </w:r>
      <w:r>
        <w:rPr>
          <w:sz w:val="18"/>
          <w:lang w:val="en-US" w:eastAsia="en-US"/>
        </w:rPr>
        <w:t>, 6-1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2-18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fr-FR" w:eastAsia="en-US"/>
        </w:rPr>
        <w:t>Non Opt-In Entity (NOI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2-18</w:t>
      </w:r>
      <w:r>
        <w:rPr>
          <w:sz w:val="18"/>
          <w:lang w:val="en-US" w:eastAsia="en-US"/>
        </w:rPr>
        <w:t xml:space="preserve">, 2-35, </w:t>
      </w:r>
      <w:r>
        <w:rPr>
          <w:sz w:val="18"/>
          <w:lang w:val="fr-FR" w:eastAsia="en-US"/>
        </w:rPr>
        <w:t>4-2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5-1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 xml:space="preserve">, 7-32, </w:t>
      </w:r>
      <w:r>
        <w:rPr>
          <w:sz w:val="18"/>
          <w:lang w:val="fr-FR" w:eastAsia="en-US"/>
        </w:rPr>
        <w:t>10-1</w:t>
      </w:r>
      <w:r>
        <w:rPr>
          <w:sz w:val="18"/>
          <w:lang w:val="en-US" w:eastAsia="en-US"/>
        </w:rPr>
        <w:t xml:space="preserve">, 10-2, 10-18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 xml:space="preserve">, 11-15, 11-16, </w:t>
      </w:r>
      <w:r>
        <w:rPr>
          <w:sz w:val="18"/>
          <w:lang w:val="fr-FR" w:eastAsia="en-US"/>
        </w:rPr>
        <w:t>13-1</w:t>
      </w:r>
      <w:r>
        <w:rPr>
          <w:sz w:val="18"/>
          <w:lang w:val="en-US" w:eastAsia="en-US"/>
        </w:rPr>
        <w:t xml:space="preserve">, 13-6, </w:t>
      </w:r>
      <w:r>
        <w:rPr>
          <w:sz w:val="18"/>
          <w:lang w:val="fr-FR" w:eastAsia="en-US"/>
        </w:rPr>
        <w:t>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18, 18-1, 18-3, 18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Non-Spinning Reserve Service (NSRS), 2-18, 2-35, 4-9, 4-21, 4-35, 5-10, 5-12, 6-2, 6-10, 6-22, 6-36, 6-37, 6-38, 6-39, 6-40, 6-41, 6-54, 6-55, 6-60, 6-64, 6-65, 6-72, 6-73, 6-77, 6-120, 6-123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>, 6-145, 6-154, 6-155, 6-1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5, 11-8, 11-10, 11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uncil (NERC), 1-7, 2-18, 2-35, 4-12, 4-13, 4-14, 5-1, 5-2, 5-3, 5-7, 5-9, 6-1, 6-9, 6-11, 6-18, 6-19, 6-26, 6-36, 6-52, 6-53, 6-145, 6-152, 6-153, 6-158, 9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6, 2-17, 2-18, 2-35, 4-6, 4-7, 4-8, 4-9, 4-10, 4-14, 4-20, 4-22, 6-9, 6-15, 6-18, 6-27, 6-29, 6-30, 6-31, 6-36, 6-37, 6-38, 6-39, 6-41, 6-47, 6-49, 6-51, 6-54, 6-76, 6-78, 6-81, 6-82, 6-124, 6-149, 6-150, 7-4, 7-29, 7-32, 7-35, 7-36, 8-3, 8-4, 8-6, 8-8, 8-11, 8-13, 8-14, 8-15, 8-16, 9-5, 9-6, 9-10, 9-11, 9-12, 10-10, 10-11, 10-12, 10-16, 10-17, 10-24, 11-22, 12-7, 15-3, 15-4, 15-5, 15-8, 15-9, 15-12, 15-13, 15-16, 15-18, 15-19, 15-27, 15-28, 16-3, 16-6, 16-29, 19-2, 19-4, 19-8, 19-11, 20-1, 20-2, 20-3, 20-5, 20-9, 21-9, 24-1, 24-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8, 2-18, 2-30, 2-36, 4-6, 4-7, 4-13, 4-14, 4-23, 4-27, 4-31, 4-34, 4-35, 6-5, 6-6, 6-13, 6-23, 6-36, 6-40, 6-45, 6-53, 6-54, 6-107, 6-111, 6-113, 6-114, 6-120, 6-121, 6-122, 6-123, 6-124, 6-125, 6-126, 6-127, 6-129, 6-130, 6-131, 6-134, 6-153, 6-154, 7-10, 7-11, 7-11, 7-12, 7-28, 8-3, 10-12, 10-22, 12-1, 12-7, 12-8, 16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ff-line, 2-19, 4-32, 4-35, 5-17, 6-2, 6-10, 6-17, 6-35, 6-36, 6-41, 6-71, 6-92, 8-9, 8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n-line, 2-19, 2-22, 4-18, 4-19, 4-32, 4-33, 4-35, 6-2, 6-10, 6-14, 6-19, 6-20, 6-21, 6-22, 6-26, 6-56, 6-58, 6-71, 6-88, 6-92, 6-118, 6-135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6-153, 6-156, 7-6, 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2-19, 2-35, 5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5, 1-6, 2-7, 2-19, 2-27, 2-31, 4-6, 4-7, 4-11, 6-5, 6-6, 6-34, 6-36, 6-38, 6-40, 6-43, 6-58, 6-59, 6-70, 6-89, 6-95, 6-104, 6-117, 6-120, 6-148, 6-150, 6-158, 7-16, 7-20, 7-34, 9-1, 9-2, 9-3, 9-4, 9-4, 9-5, 9-6, 9-7, 9-10, 9-11, 9-13, 10-19, 11-6, 11-7, 11-10, 11-11, 11-12, 12-2, 12-8, 12-9, 12-10, 13-1, 13-2, 13-5, 14-5, 14-6, 20-3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perating Guides, 1-3, 2-2, 2-17, 2-19, 2-25, 4-14, 4-28, 4-29, 5-1, 5-2, 5-3, 5-7, 5-9, 5-10, 5-12, 5-15, 5-16, 5-17, 6-1, 6-2, 6-3, 6-4, 6-8, 6-9, 6-10, 6-11, 6-14, 6-18, 6-19, 6-20, 6-21, 6-22, 6-23, 6-24, 6-25, 6-26, 6-28, 6-33, 6-53, 6-134, </w:t>
      </w:r>
      <w:r>
        <w:rPr>
          <w:sz w:val="18"/>
          <w:lang w:val="fr-FR" w:eastAsia="en-US"/>
        </w:rPr>
        <w:t>6-13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6-145, 6-153, 6-154, 6-158, 8-2, 8-3, 9-14, 10-2, 11-2, 12-5, 16-2, 16-3, 16-24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19, 4-3, 4-17, 4-20, 4-21, 4-24, 4-32, 4-34, 6-2, 6-13, 6-19, 6-20, 6-20, 6-38, 6-54, 6-60, 6-66, 6-67, 6-124, 6-125, 7-2, 7-32, 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19, 4-1, 4-14, 4-17, 4-23, 4-24, 4-27, 5-9, 5-10, 6-6, 6-11, 6-15, 6-45, 6-46, 6-72, 6-89, 7-2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19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5, 4-2, 4-3, 4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19, 4-2, 5-3, 6-42, 6-44, 7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19, 4-2, 4-19, 6-41, 6-48, 7-2, 7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4, 2-20, 2-35, 4-12, 4-17, 4-18, 5-8, 5-12, 5-14, 6-4, 6-5, 6-7, 6-8, 6-28, 6-33, 6-34, 6-35, 6-36, 6-42, 6-45, 6-45, 6-86, 6-87, 6-88, 6-89, 6-90, 6-91, 6-92, 6-156, 7-3, 7-13, 7-22, 7-23, 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4, 2-9, 2-11, 2-20, 2-35, 5-8, 5-12, 5-14, 5-16, 6-4, 6-5, 6-6, 6-7, 6-8, 6-17, 6-28, 6-33, 6-34, 6-35, 6-36, 6-45, 6-49, 6-51, 6-55, 6-56, 6-57, 6-57, 6-58, 6-58, 6-78, 6-85, 6-86, 6-88, 6-93, 6-94, 6-95, 6-96, 6-97, 6-98, 6-99, 6-100, 6-101, 6-102, 6-104, 6-105, 6-117, 6-119, 6-132, 6-147, 7-3, 7-13, 7-22, 7-23, 7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19, 2-35, 5-3, 5-4, 6-4, 6-30, 6-92, 6-93, 6-94, 6-95, 6-97, 6-98, 6-99, 6-101, 6-103, 6-104, 6-132, 7-1, 7-15, 7-16, 7-17, 7-19, 7-20, 7-21, 7-33, 8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utage, 1-8, 2-15, 2-19, 2-20, 6-33, 6-91, 6-108, 6-109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>, 6-143, 7-9, 8-1, 8-2, 8-3, 8-4, 8-5, 8-6, 8-7, 8-8, 8-9, 8-10, 8-11, 8-12, 8-13, 8-14, 8-16, 12-2, 12-4, 12-5, 12-7, 12-9, 19-11, 19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20, 8-1, 8-2, 8-3, 8-4, 8-5, 8-6, 8-7, 8-8, 8-9, 8-10, 8-11, 8-12, 8-13, 8-14, 12-4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0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9, 2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6, 2-20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1, 2-35, 7-6, 7-23, 7-26, 7-27, 7-29, 7-30, 7-31, 7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35, 6-56, 6-57, 14-11, 21-1, 21-2, 21-3, 21-4, 21-5, 21-6, 21-7, 21-8, 21-9, 21-11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5, 2-21, 12-7, 15-9, 15-11, 15-13, 15-14, 15-15, 15-16, 15-17, 15-18, 15-20, 15-28, 15-31, 15-32, 18-5, 18-6, 18-10, 18-12, 18-13, 18-17, 19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1, 2-35, 1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1, 11-7, 11-9, 11-17, 18-5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 2-21, 14-1, 14-8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3, 2-21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8, 1-9, 1-10, 1-11, 2-22, 6-70, 6-89, 6-96, 6-159, 12-1, 12-3, 12-4, 12-8, 12-9, 17-1, 17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22, 2-35, 10-8, 15-6, 15-7, 15-22, 16-25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3, 1-4, 1-6, 1-7, 1-8, 1-9, 2-2, 2-5, 2-6, 2-9, 2-10, 2-20, 2-21, 2-22, 2-23, 2-29, 2-30, 2-31, 2-35, 3-1, 4-30, 6-25, 6-30, 6-100, 7-22, 7-23, 7-31, 7-34, 7-36, 7-37, 9-17, 9-18, 10-1, 10-7, 10-15, 10-19, 10-20, 12-1, 12-9, 14-1, 14-2, 14-3, 14-5, 14-6, 14-7, 14-8, 14-9, 14-10, 14-11, 14-12, 14-13, 14-14, 14-15, 15-1, 15-2, 15-3, 15-4, 15-6, 15-7, 15-10, 15-11, 15-12, 15-17, 16-20, 16-21, 17-1, 17-2, 17-4, 18-6, 18-12, 18-14, 18-15, 19-4, 19-13, 20-1, 20-2, 20-4, 20-5, 20-6, 20-7, 21-1, 21-2, 21-3, 21-4, 21-8, 21-9, 21-10, 21-11, 21-12, 23-1, 23-2, 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6, 2-9, 2-20, 2-21, 2-22, 2-25, 2-29, 2-35, 10-7, 14-1, 15-7, 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3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2, 6-135, 6-149, 6-15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Qualified Scheduling Entity (QSE), 1-2, 1-3, 1-6, 1-8, 2-2, 2-3, 2-7, 2-8, 2-9, 2-12, 2-15, 2-16, 2-17, 2-18, 2-22, 2-25, 2-26, 2-28, 2-29, 2-30, 2-32, 2-35, 3-1, 4-1, 4-2, 4-3, 4-4, 4-5, 4-6, 4-7, 4-8, 4-9, 4-10, 4-11, 4-12, 4-13, 4-14, 4-16, 4-17, 4-18, 4-19, 4-20, 4-21, 4-22, 4-23, 4-24, 4-25, 4-26, 4-27, 4-28, 4-29, 4-30, 4-31, 4-32, 4-33, 4-34, 4-35, 5-1, 5-3, 5-4, 5-5, 5-6, 5-7, 5-10, 5-15, 5-16, 5-17, 5-18, 5-19, 6-1, 6-2, 6-3, 6-4, 6-5, 6-6, 6-7, 6-8, 6-9, 6-10, 6-11, 6-12, 6-13, 6-14, 6-14, 6-15, 6-16, 6-17, 6-18, 6-19, 6-20, 6-21, 6-22, 6-22, 6-23, 6-25, 6-26, 6-33, 6-34, 6-35, 6-36, 6-37, 6-38, 6-39, 6-40, 6-41, 6-43, 6-44, 6-45, 6-45, 6-46, 6-47, 6-48, 6-49, 6-50, 6-51, 6-51, 6-52, 6-54, 6-55, 6-56, 6-57, 6-57, 6-59, 6-60, 6-61, 6-62, 6-63, 6-64, 6-65, 6-66, 6-67, 6-68, 6-68, 6-69, 6-70, 6-71, 6-73, 6-75, 6-76, 6-77, 6-78, 6-79, 6-80, 6-81, 6-82, 6-83, 6-84, 6-84, 6-85, 6-88, 6-89, 6-90, 6-91, 6-92, 6-93, 6-94, 6-95, 6-96, 6-97, 6-98, 6-99, 6-100, 6-101, 6-102, 6-103, 6-104, 6-107, 6-109, 6-111, 6-113, 6-114, 6-115, 6-116, 6-117, 6-119, 6-120, 6-121, 6-122, 6-123, 6-124, 6-125, 6-126, 6-127, 6-128, 6-129, 6-130, 6-131, 6-132, 6-133, 6-134, 6-135, </w:t>
      </w:r>
      <w:r>
        <w:rPr>
          <w:sz w:val="18"/>
          <w:lang w:val="fr-FR" w:eastAsia="en-US"/>
        </w:rPr>
        <w:t>6-13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>, 6-145, 6-146, 6-147, 6-148, 6-149, 6-150, 6-151, 6-152, 6-153, 6-154, 6-155, 6-156, 6-157, 6-158, 6-159, 7-2, 7-9, 7-10, 7-11, 7-11, 7-12, 7-13, 7-14, 7-14, 7-15, 7-16, 7-17, 7-17, 7-18, 7-19, 7-20, 7-21, 7-21, 7-22, 7-30, 7-34, 7-35, 7-36, 7-37, 8-3, 8-9, 8-10, 8-11, 8-16, 9-1, 9-2, 9-7, 9-8, 9-9, 9-10, 9-14, 9-15, 9-16, 9-17, 10-1, 10-4, 10-5, 10-20, 11-4, 11-6, 11-12, 11-17, 11-18, 12-4, 12-5, 12-6, 12-7, 12-8, 13-1, 13-2, 16-1, 16-2, 16-3, 16-4, 16-5, 16-6, 16-7, 16-8, 16-9, 16-10, 16-11, 16-12, 16-13, 16-14, 16-15, 16-16, 16-17, 16-18, 16-19, 16-20, 16-21, 16-22, 16-23, 16-25, 16-26, 16-27, 16-28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2, 4-11, 4-15, 4-33, 6-50, 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ick Start Unit, 2-22, 6-1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36, 7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active Power, 2-22, 2-23, 2-28, 5-1, 5-2, 6-11, 6-24, 6-25, 6-25, 6-26, 6-55, 6-56, 6-117, 6-118, 6-119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6-145, 6-1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3, 6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 2-6, 2-8, 2-16, 2-19, 2-23, 2-36, 4-3, 4-5, 4-23, 4-27, 4-28, 4-29, 4-30, 5-3, 6-4, 6-5, 6-11, 6-12, 6-13, 6-18, 6-19, 6-33, 6-48, 6-53, 6-77, 6-81, 6-82, 6-84, 6-91, 6-134, 6-145, 6-146, 6-156, 6-157, 7-8, 7-10, 7-11, 7-12, 7-13, 7-22, 7-34, 7-35, 7-36, 7-37, 10-1, 10-4, 10-5, 10-8, 10-22, 11-20, 12-3, 12-5, 12-6, 16-3, 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3, 14-2, 14-3, 14-4, 14-7, 14-9, 14-10, 14-14, 14-15, 21-2, 2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3, 2-30, 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17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3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(RGS), 2-3, 2-23, 2-35, 4-7, 4-18, 4-21, 4-34, 4-35, 5-10, 5-18, 6-1, 6-6, 6-10, 6-12, 6-13, 6-14, 6-18, 6-19, 6-20, 6-37, 6-38, 6-39, 6-40, 6-51, 6-52, 6-60, 6-78, 6-145, 6-147, 6-150, 6-151, 6-15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35, 4-18, 4-34, 6-14, 6-5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35, 4-35, 6-14, 6-5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 6-5, 6-7, 6-8, 6-27, 6-28, 6-29, 6-30, 6-58, 6-106, 6-107, 6-108, 6-110, 6-112, 6-113, 6-128, 7-3, 9-9, 12-4, 16-1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4, 2-7, 2-23, 4-17, 4-18, 4-22, 4-23, 4-24, 4-30, 5-3, 5-13, 6-4, 6-27, 6-28, 6-29, 6-31, 6-32, 6-43, 6-44, 6-50, 6-58, 6-59, 6-105, 6-107, 6-108, 6-109, 6-110, 6-112, 6-113, 6-115, 6-116, 7-34, 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3, 1-4, 2-3, 2-7, 2-17, 2-23, 2-36, 4-7, 4-15, 4-17, 4-18, 4-22, 4-23, 4-24, 4-30, 5-3, 5-4, 5-8, 5-13, 6-4, 6-5, 6-7, 6-8, 6-27, 6-28, 6-29, 6-30, 6-31, 6-32, 6-43, 6-44, 6-50, 6-58, 6-59, 6-105, 6-106, 6-107, 6-108, 6-109, 6-110, 6-111, 6-112, 6-113, 6-114, 6-115, 6-115, 6-116, 6-117, 6-120, 6-127, 6-128, 7-1, 7-3, 7-33, 7-34, 8-1, 8-12, 9-9, 12-4, 16-1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3, 2-35, 6-27, 8-13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3, 1-5, 2-21, 2-23, 2-33, 2-34, 2-35, 2-36, 6-24, 7-35, 7-36, 9-16, 14-1, 14-2, 14-3, 14-4, 14-5, 14-6, 14-7, 14-8, 14-9, 14-10, 14-11, 14-12, 14-13, 14-14, 14-15, 14-16, 16-1, 16-28, 21-2, 2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9, 2-23, 2-24, 6-6, 6-78, 6-9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2-24, 2-33, 2-36, 4-2, 4-3, 4-11, 4-12, 4-17, 4-20, 4-28, 6-3, 6-4, 6-5, 6-10, 6-17, 6-22, 6-23, 6-37, 6-41, 6-42, 6-43, 6-44, 6-45, 6-55, 6-59, 6-60, 6-66, 6-67, 6-68, 6-69, 6-70, 6-71, 6-72, 6-87, 6-90, 6-124, 6-125, 6-126, 6-127, 6-135, 6-156, 7-1, 7-2, 7-2, 7-3, 7-7, 7-11, 7-13, 7-23, 7-24, 7-31, 9-3, 12-2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4, 2-36, 18-15, 18-16, 18-17, 18-18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4, 2-24, 2-27, 6-92, 6-97, 6-102, 9-2, 9-4, 9-5, 9-7, 9-10, 9-11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, 1-2, 1-3, 1-4, 1-8, 1-13, 2-2, 2-3, 2-4, 2-6, 2-8, 2-9, 2-12, 2-13, 2-15, 2-16, 2-17, 2-19, 2-20, 2-23, 2-24, 2-25, 2-26, 2-28, 2-32, 2-33, 2-34, 2-36, 3-1, 4-1, 4-2, 4-3, 4-4, 4-5, 4-7, 4-8, 4-9, 4-11, 4-12, 4-13, 4-14, 4-15, 4-16, 4-17, 4-18, 4-19, 4-20, 4-22, 4-23, 4-25, 4-26, 4-27, 4-30, 4-31, 4-32, 4-33, 4-34, 4-35, 5-3, 5-4, 5-5, 5-7, 5-8, 5-9, 5-10, 5-11, 5-12, 5-13, 5-14, 5-15, 5-16, 5-17, 5-18, 5-19, 6-1, 6-2, 6-3, 6-4, 6-5, 6-6, 6-6, 6-7, 6-8, 6-8, 6-9, 6-10, 6-11, 6-12, 6-13, 6-14, 6-15, 6-16, 6-18, 6-19, 6-20, 6-20, 6-21, 6-22, 6-23, 6-24, 6-26, 6-29, 6-30, 6-32, 6-33, 6-34, 6-35, 6-36, 6-37, 6-38, 6-39, 6-41, 6-42, 6-43, 6-44, 6-45, 6-46, 6-48, 6-49, 6-50, 6-51, 6-53, 6-53, 6-54, 6-55, 6-57, 6-58, 6-58, 6-59, 6-60, 6-66, 6-67, 6-68, 6-68, 6-69, 6-70, 6-71, 6-72, 6-72, 6-73, 6-77, 6-78, 6-79, 6-80, 6-81, 6-82, 6-83, 6-84, 6-84, 6-85, 6-86, 6-87, 6-88, 6-89, 6-90, 6-91, 6-92, 6-93, 6-94, 6-95, 6-96, 6-97, 6-98, 6-99, 6-100, 6-101, 6-102, 6-104, 6-105, 6-108, 6-112, 6-113, 6-116, 6-117, 6-118, 6-119, 6-120, 6-121, 6-126, 6-129, 6-130, 6-131, 6-133, 6-134, 6-135, </w:t>
      </w:r>
      <w:r>
        <w:rPr>
          <w:sz w:val="18"/>
          <w:lang w:val="fr-FR" w:eastAsia="en-US"/>
        </w:rPr>
        <w:t>6-13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>, 6-143, 6-144, 6-145, 6-146, 6-147, 6-148, 6-149, 6-150, 6-151, 6-153, 6-154, 6-155, 6-156, 6-158, 7-1, 7-2, 7-3, 7-7, 7-8, 7-13, 7-14, 7-14, 7-15, 7-16, 7-17, 7-17, 7-18, 7-19, 7-20, 7-21, 7-21, 7-22, 7-31, 7-33, 7-34, 7-35, 7-36, 7-37, 7-38, 8-1, 8-2, 8-3, 8-4, 8-8, 8-9, 8-10, 8-11, 8-12, 8-13, 8-14, 8-15, 8-16, 9-1, 9-3, 9-14, 9-15, 10-2, 10-3, 10-4, 10-6, 10-7, 10-18, 10-20, 10-21, 11-3, 11-4, 11-14, 12-5, 12-6, 12-7, 12-8, 12-9, 13-3, 14-2, 14-4, 14-5, 14-6, 16-1, 16-6, 16-9, 16-11, 16-12, 16-13, 16-14, 16-15, 16-19, 16-20, 16-21, 16-24, 16-25, 16-26, 16-27, 16-35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4, 4-15, 4-16, 4-17, 4-32, 4-33, 6-36, 6-86, 6-93, 6-95, 6-9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4, 6-58, 6-69, 6-72, 6-87, 6-88, 6-93, 6-10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 Entity, 2-24, 4-32, 5-15, 6-69, 6-70, 6-78, 6-92, 6-97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>, 8-2, 8-3, 8-4, 8-8, 8-9, 8-10, 8-14, 10-20, 10-21, 11-4, 16-19, 16-20, 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4, 2-36, 5-15, 9-1, 10-4, 10-5, 10-7, 10-9, 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5, 6-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Plan, 1-3, 1-8, 2-25, 4-1, 4-2, 4-3, 4-5, 4-11, 4-15, 4-16, 4-17, 4-18, 4-19, 4-22, 4-23, 4-31, 4-32, 4-33, 4-34, 4-35, 5-7, 5-15, 6-10, 6-22, 6-23, 6-33, 6-35, 6-41, 6-46, 6-48, 6-49, 6-50, 6-57, 6-58, 6-69, 6-72, 6-78, 6-80, 6-88, 6-93, 6-95, 6-96, 6-98, 6-99, 6-101, 6-104, 6-147, 6-153, 7-8, 7-15, 7-17, 7-19, 7-21, 7-34, 7-35, 7-37, 8-8, 8-13, 8-14, 12-5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5, 2-36, 4-23, 4-29, 4-30, 6-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36, 6-12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ponsive Reserve Service (RRS), 2-25, 2-36, 4-6, 4-9, 4-10, 4-21, 4-35, 5-10, 5-11, 5-12, 5-13, 5-18, 5-19, 6-2, 6-8, 6-9, 6-10, 6-20, 6-21, 6-22, 6-36, 6-37, 6-38, 6-39, 6-40, 6-52, 6-53, 6-54, 6-60, 6-63, 6-64, 6-72, 6-73, 6-120, 6-122, 6-135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>, 6-145, 6-153, 6-15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4, 2-25, 15-2, 15-3, 15-4, 15-5, 15-8, 15-9, 15-10, 15-11, 15-12, 15-13, 15-14, 15-16, 15-17, 15-18, 15-19, 15-20, 15-21, 15-22, 15-23, 15-24, 15-25, 15-26, 15-27, 15-28, 15-29, 15-31, 15-32, 24-1, 24-2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 2-5, 2-9, 2-15, 2-21, 2-25, 2-33, 2-35, 5-16, 6-31, 9-18, 9-19, 9-20, 14-7, 15-7, 15-9, 15-16, 15-20, 16-21, 17-3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17, 2-25, 10-3, 11-2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5, 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5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5, 6-134, 18-1, 18-4, 18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e Control Error (SCE), 1-2, 1-8, 2-26, 2-36, 4-29, 4-30, 5-18, 6-18, 6-19, 6-57, 6-59, 6-146, 6-147, 6-148, 6-151, 6-152, 6-153, 6-154, 6-155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6, 4-1, 4-3, 4-4, 4-5, 4-6, 4-9, 4-12, 4-13, 4-14, 4-17, 4-22, 4-26, 4-27, 6-6, 6-8, 6-37, 6-38, 6-78, 6-147, 6-148, 6-151, 6-153, 6-154, 7-7, 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Season, 2-26, 6-32, 6-134, </w:t>
      </w:r>
      <w:r>
        <w:rPr>
          <w:sz w:val="18"/>
          <w:lang w:val="fr-FR" w:eastAsia="en-US"/>
        </w:rPr>
        <w:t>6-1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26, 4-4, 4-8, 4-25, 6-6, 6-8, 6-28, 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26, 15-4, 15-8, 15-13, 15-19, 15-28, 15-30, 15-31, 15-32, 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9, 2-21, 2-26, 2-36, 10-1, 10-8, 10-18, 15-28, 15-29, 15-30, 15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26, 16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26, 16-5, 16-6, 1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26, 6-70, 7-30, 9-1, 9-2, 9-6, 9-7, 9-13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1-6, 2-3, 2-7, 2-13, 2-15, 2-22, 2-26, 2-29, 2-30, 2-31, 2-32, 2-33, 4-4, 4-7, 4-14, 4-24, 4-27, 4-28, 4-30, 6-1, 6-4, 6-5, 6-14, 6-15, 6-16, 6-17, 6-46, 6-47, 6-48, 6-51, 6-52, 6-54, 6-71, 6-72, 6-75, 6-76, 6-77, 6-78, 6-79, 6-80, 6-93, 6-95, 6-98, 6-101, 6-103, 6-104, 6-113, 6-115, 6-118, 6-119, 6-124, 6-125, 6-126, 6-129, 6-130, 6-131, 6-145, 6-147, 6-148, 6-149, 6-150, 6-154, 6-155, 6-156, 6-157, 6-158, 7-15, 7-16, 7-17, 7-19, 7-20, 7-21, 7-44, 9-1, 9-2, 9-3, 9-15, 9-16, 9-18, 10-18, 10-19, 11-3, 11-6, 11-14, 11-20, 11-21, 12-8, 12-9, 13-1, 13-2, 13-3, 13-5, 18-1, 18-2, 18-11, 18-13, 18-14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4, 2-27, 9-1, 9-6, 9-7, 9-8, 9-9, 9-10, 9-11, 16-10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ettlement Meter, 2-9, 2-27, 2-34, 5-15, 6-80, </w:t>
      </w:r>
      <w:r>
        <w:rPr>
          <w:sz w:val="18"/>
          <w:lang w:val="fr-FR" w:eastAsia="en-US"/>
        </w:rPr>
        <w:t>6-136</w:t>
      </w:r>
      <w:r>
        <w:rPr>
          <w:sz w:val="18"/>
          <w:lang w:val="en-US" w:eastAsia="en-US"/>
        </w:rPr>
        <w:t>, 10-1, 10-2, 10-3, 10-9, 10-18, 10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6, 2-17, 2-27, 10-3, 10-9, 10-21, 10-22, 1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 2-11, 2-13, 2-24, 2-27, 2-31, 6-5, 6-6, 6-86, 6-107, 9-1, 9-2, 9-3, 9-4, 9-5, 9-6, 9-7, 9-10, 9-11, 9-12, 9-13, 9-14, 9-15, 9-17, 11-17, 11-18, 12-7, 16-2, 16-10, 20-1, 20-9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27, 6-42, 6-43, 6-44, 6-45, 6-127, 7-2, 7-9, 7-10, 7-11, 7-24, 7-27, 7-28, 7-30, 7-31, 9-3, 9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hift Factor, 2-6, 2-27, 6-33, 6-42, 6-43, 6-44, 6-49, 6-50, 6-102, 7-1, 7-2, 7-4, 7-5, </w:t>
      </w:r>
      <w:r>
        <w:rPr>
          <w:sz w:val="18"/>
          <w:lang w:val="fr-FR" w:eastAsia="en-US"/>
        </w:rPr>
        <w:t>7-6</w:t>
      </w:r>
      <w:r>
        <w:rPr>
          <w:sz w:val="18"/>
          <w:lang w:val="en-US" w:eastAsia="en-US"/>
        </w:rPr>
        <w:t>, 7-7, 7-8, 7-9, 7-10, 7-11, 7-11, 7-12, 7-13, 7-24, 7-25, 7-25, 7-27, 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36, 7-36, 7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1, 2-36, 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29, 2-30, 2-36, 10-9, 11-3, 11-5, 15-1, 15-4, 15-7, 15-9, 15-12, 15-14, 15-29, 15-31, 19-1, 19-2, 19-3, 19-4, 19-5, 19-6, 19-7, 19-8, 19-9, 19-10, 19-11, 19-12, 19-13, 1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36, 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36, 14-1, 14-8, 14-10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36, 4-32, 6-13, 8-15, 11-4, 11-20, 11-22, 16-2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upply, 2-2, 2-3, 2-10, 2-19, 2-28, 4-3, 4-4, 4-5, 4-7, 4-13, 4-14, 4-23, 4-27, 4-29, 5-1, 5-7, 5-10, 6-37, 6-45, 6-47, 6-53, 6-112, 6-124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6-145, 6-148, 6-157, 7-10, 7-11, 7-11, 7-12, 7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witchable Resource, 1-4, 2-28, 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4, 2-7, 2-23, 2-28, 4-22, 4-23, 5-3, 6-4, 6-110, 6-111, 6-113, 6-114, 6-128, 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29, 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29, 2-36, 6-1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19, 2-29, 6-4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4, 2-29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5, 2-29, 10-1, 10-7, 10-15, 10-17, 10-19, 10-21, 11-5, 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0, 2-29, 2-36, 4-17, 6-32, 6-134, 6-150, 6-151, 6-152, 6-158, 7-3, 7-4, 7-5, 7-6, 7-7, 9-3, 9-6, 9-19, 10-23, 10-24, 11-19, 18-3, 18-4, 18-5, 18-6, 18-8, 18-10, 18-12, 18-13, 18-14, 18-15, 18-19, 18-19, 19-1, 19-12, 19-13, 19-14, 21-1, 21-2, 21-3, 21-4, 21-5, 21-6, 21-7, 21-8, 21-9, 21-11, 21-12, 21-13, 21-14, 21-15, 21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 2-17, 2-29, 2-30, 2-36, 10-9, 11-5, 11-23, 15-1, 15-21, 18-14, 19-1, 19-2, 19-11, 19-12, 19-13, 19-14, 19-15, 23-2, 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36, 11-7, 18-2, 18-13, 18-14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29, 2-36, 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30, 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36, 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30, 7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36, 7-34, 7-35, 7-36, 7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0, 3-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Transmission and/or Distribution Service Provider (TDSP), 1-3, 1-7, 2-4, 2-9, 2-13, 2-16, 2-17, 2-25, 2-26, 2-29, 2-30, 2-36, 4-13, 5-3, 5-4, 5-6, 5-7, 5-10, 5-12, 5-13, 5-14, 5-15, 5-16, 6-11, 6-12, 6-24, 6-25, 6-135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6-143, 6-144, 6-148, 6-149, 7-4, 7-12, 7-23, 7-33, 8-9, 9-1, 9-17, 9-18, 9-19, 10-1, 10-2, 10-3, 10-7, 10-8, 10-9, 10-10, 10-11, 10-12, 10-13, 10-14, 10-15, 10-16, 10-17, 10-18, 10-19, 10-20, 10-21, 10-22, 10-23, 11-1, 11-2, 11-3, 11-4, 11-5, 11-6, 11-9, 11-12, 11-13, 11-17, 11-20, 11-22, 11-23, 12-5, 12-6, 12-7, 13-1, 13-4, 14-6, 15-1, 15-2, 15-3, 15-4, 15-5, 15-6, 15-7, 15-8, 15-9, 15-10, 15-11, 15-12, 15-13, 15-14, 15-15, 15-16, 15-17, 15-18, 15-19, 15-20, 15-21, 15-22, 15-23, 15-24, 15-25, 15-26, 15-27, 15-28, 15-29, 15-30, 15-31, 15-32, 16-1, 16-24, 18-5, 18-6, 18-7, 18-8, 18-9, 18-10, 18-11, 18-13, 18-14, 18-18, 18-19, 19-2, 19-3, 19-4, 19-5, 19-6, 19-7, 19-8, 19-9, 19-10, 19-11, 19-12, 23-1, 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0, 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3, 1-6, 2-4, 2-14, 2-21, 2-29, 2-30, 2-33, 2-36, 6-126, 7-1, 7-6, 7-23, 7-24, 7-25, 7-25, 7-26, 7-26, 7-27, 7-28, 7-29, 7-30, 7-31, 7-32, 9-14, 9-15, 12-2, 16-1, 16-10, 16-11, 16-15, 16-16, 16-28, 16-29, 16-30, 16-31, 16-32, 16-33, 16-34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3, 2-30, 2-33, 6-126, 7-27, 7-30, 9-15, 16-1, 16-11, 16-28, 16-29, 16-30, 16-31, 16-32, 16-33, 16-34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2, 2-11, 2-29, 2-30, 2-31, 3-1, 5-3, 5-9, 6-31, 7-1, 7-12, 7-22, 8-1, 8-2, 8-3, 8-4, 8-5, 8-6, 8-8, 8-15, 8-16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7, 2-31, 2-36, 4-1, 4-3, 4-7, 11-6, 11-13, 12-3, 12-4, 13-1, 13-2, 13-3, 13-4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1, 2-36, 4-13, 5-14, 6-125, 6-131, 11-3, 11-14, 11-17, 13-1, 13-2, 13-4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36, 4-4, 4-28, 6-125, 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0, 2-31, 2-36, 3-1, 6-142, 8-1, 8-2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1, 2-36, 3-1, 5-1, 5-2, 5-7, 5-17, 6-26, 6-35, 6-55, 6-56, 6-118, 6-157, 6-158, 8-1, 8-2, 8-3, 8-4, 8-5, 8-6, 8-7, 8-8, 8-15, 8-16, 8-17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3, 2-27, 2-31, 6-70, 6-89, 6-95, 6-102, 6-112, 9-2, 9-4, 9-5, 9-6, 9-7, 9-11, 9-12, 20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1, 4-14, 4-15, 4-2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7, 2-31, 2-36, 4-13, 5-14, 6-125, 6-131, 9-3, 9-16, 10-7, 11-1, 11-6, 11-12, 11-14, 11-15, 11-16, 11-17, 11-18, 11-19, 11-20, 11-21, 11-22, 11-23, 12-4, 12-8, 13-6, 15-30, 15-31, 18-2, 18-4, 18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controllable Renewable Resources, 2-9, 2-31, 6-6, 6-12, 6-7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2, 6-48, 6-52, 6-53, 6-72, 6-77, 6-78, 6-79, 6-80, 6-81, 6-82, 6-83, 6-84, 6-85, 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2, 6-78, 6-79, 6-80, 6-84, 6-8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36, 6-24, 6-55, 6-56, 6-117, 6-118, 6-1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2, 6-51, 6-15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2, 6-126, 7-2, 7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2, 15-3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2, 2-36, 10-7, 10-21, 10-22, 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3, 2-32, 6-3, 6-10, 6-24, 6-25, 6-26, 6-5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36, 12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Voltage Support Service (VSS), 2-32, 2-36, 5-7, 6-3, 6-5, 6-10, 6-23, 6-24, 6-25, 6-25, 6-26, 6-55, 6-56, 6-117, 6-127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6-1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36, 10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2, 7-3, 11-7, 11-8, 11-9, 11-10, 18-3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5, 2-37, 11-8, 11-10, 11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1, 2-36, 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8, 2-15, 2-32, 16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2-36, 7-34, 7-35, 7-36, 7-3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5, 2-30, 2-33, 4-19, 6-10, 6-17, 6-41, 6-42, 6-43, 6-44, 6-47, 6-48, 6-60, 6-67, 6-68, 6-126, 6-129, 7-1, 7-2, 7-7, 7-9, 7-10, 7-11, 7-23, 7-30, 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0, 2-33, 7-30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26" w:charSpace="0"/>
        </w:sect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September 1, 200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September 1,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0" w:leader="none"/>
      </w:tabs>
      <w:spacing w:before="120" w:after="120"/>
      <w:ind w:left="990" w:hanging="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left="1620" w:hanging="1620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left" w:pos="990" w:leader="none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1296" w:leader="none"/>
        <w:tab w:val="left" w:pos="1980" w:leader="none"/>
      </w:tabs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1440" w:leader="none"/>
        <w:tab w:val="left" w:pos="2160" w:leader="none"/>
      </w:tabs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1584" w:leader="none"/>
        <w:tab w:val="left" w:pos="2340" w:leader="none"/>
      </w:tabs>
      <w:ind w:left="2340" w:hanging="2340"/>
    </w:pPr>
    <w:rPr>
      <w:i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Tablecontents">
    <w:name w:val="table contents"/>
    <w:basedOn w:val="Normal"/>
    <w:qFormat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XUSubject">
    <w:name w:val="TXUSubject"/>
    <w:basedOn w:val="Normal"/>
    <w:next w:val="Normal"/>
    <w:qFormat/>
    <w:pPr>
      <w:spacing w:before="0" w:after="240"/>
    </w:pPr>
    <w:rPr>
      <w:b/>
      <w:sz w:val="20"/>
      <w:szCs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  <w:spacing w:val="-5"/>
      <w:sz w:val="22"/>
      <w:szCs w:val="20"/>
    </w:rPr>
  </w:style>
  <w:style w:type="paragraph" w:styleId="ListLeft0">
    <w:name w:val="List + Left:  0&quot;"/>
    <w:basedOn w:val="List"/>
    <w:qFormat/>
    <w:pPr>
      <w:ind w:left="0" w:hanging="0"/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6:23:00Z</dcterms:created>
  <dc:creator>Jeff Gilbertson</dc:creator>
  <dc:description/>
  <cp:keywords/>
  <dc:language>en-US</dc:language>
  <cp:lastModifiedBy>ERCOT</cp:lastModifiedBy>
  <dcterms:modified xsi:type="dcterms:W3CDTF">2005-08-31T16:23:00Z</dcterms:modified>
  <cp:revision>2</cp:revision>
  <dc:subject/>
  <dc:title>ERCOT Protocols</dc:title>
</cp:coreProperties>
</file>