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  <w:tab/>
        <w:tab/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gust 17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olor w:val="FF0000"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color w:val="FF0000"/>
          <w:sz w:val="20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6645"/>
        <w:gridCol w:w="1530"/>
        <w:gridCol w:w="1260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July 20, 2005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664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and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4"/>
              </w:numPr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 xml:space="preserve">CMWG Top 5 Priorities 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Demand-Side Response Working Grou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R 619 – Day Ahead Procurement of LaaRs for R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mergency Load Respons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SWG Top 5 Priorities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QSE Project Managers Working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Bid Stack Depletion Upd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QPMWG Top 5 Priorit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view of Working Group Priorities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 a.m.</w:t>
            </w:r>
          </w:p>
        </w:tc>
      </w:tr>
      <w:tr>
        <w:trPr>
          <w:trHeight w:val="54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CSCs and Congestion Zones (Vote)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>
          <w:trHeight w:val="54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MS Draft Procedures (Vote)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Mosel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</w:tc>
      </w:tr>
      <w:tr>
        <w:trPr>
          <w:trHeight w:val="540" w:hRule="atLeast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otomac Recommendation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. Lop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45 a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oint WMS/RMS Taskforce on Market Participant Default Update</w:t>
            </w:r>
          </w:p>
          <w:p>
            <w:pPr>
              <w:pStyle w:val="Normal"/>
              <w:ind w:left="33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, Hailu 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K. Hobbs  /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WMS Taskforce on Frequency Control Issues Update 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R605 - SCE Performance  Monitoring for Combined Cycle Resources 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7 - One-Minute Ramp Schedul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commendations for Pending Protocol Revision Reques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s  - Clarification to be Provided by ERCO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476 – Ramp Rate Adherence during Local Congestion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41 – Regulation Deployment Ramp Ra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s for Discussion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72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ick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rket Notification Email List Process Change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Dell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.com Project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Egg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ptember 21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ctober 19, 205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0:40:00Z</dcterms:created>
  <dc:creator>Larry Grimm</dc:creator>
  <dc:description/>
  <cp:keywords/>
  <dc:language>en-US</dc:language>
  <cp:lastModifiedBy>A. Boren</cp:lastModifiedBy>
  <cp:lastPrinted>2005-08-10T15:39:00Z</cp:lastPrinted>
  <dcterms:modified xsi:type="dcterms:W3CDTF">2005-08-10T20:40:00Z</dcterms:modified>
  <cp:revision>2</cp:revision>
  <dc:subject/>
  <dc:title>October 22, 1996</dc:title>
</cp:coreProperties>
</file>