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-962660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8pt;mso-position-vertical-relative:text;margin-left:468.2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Met Center - Austin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July 7, 2005; 9:30 a.m. – 4:30 p.m.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710"/>
        <w:gridCol w:w="1260"/>
        <w:gridCol w:w="9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Heading2"/>
              <w:rPr/>
            </w:pPr>
            <w:r>
              <w:rPr/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rPr/>
            </w:pPr>
            <w:r>
              <w:rPr/>
              <w:t>Approval of the Draft June 2, 2005 Meeting Minutes (Vote)*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5 a.m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Board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RR 564 - Clarification of OOME Definition (Vote)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 a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spacing w:lineRule="atLeast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SCR 742 – Automated Retail Transaction Verification and Impact Analysis (Vote)*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spacing w:lineRule="atLeast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RMGRR 024 – Texas Test Plan Team (Vote)*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spacing w:lineRule="atLeast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RMGRR 025 – Retail Customer Transition Business Process (Vote)*</w:t>
            </w:r>
          </w:p>
          <w:p>
            <w:pPr>
              <w:pStyle w:val="Normal"/>
              <w:overflowPunct w:val="true"/>
              <w:spacing w:lineRule="atLeast" w:line="240"/>
              <w:ind w:left="360" w:hanging="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Weathersbe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50 a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System Prioritization Approval (Vote)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Protocol Revision Requests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588 - Testing of Quick Start Units in the Balancing Energy Market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590 - Update Unit Telemetry Requirement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593 - Behind the Fence Reporting of Load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595 - ERCOT Protocol Section 10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597 - Texas Test Plan Team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568 - Change Initial Settlement from 17 to 10 days (Vote)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:20 a.m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568 Implementation Plan (Vote)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J Flow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:30 a.m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00 p.m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840" w:type="dxa"/>
            <w:tcBorders/>
          </w:tcPr>
          <w:p>
            <w:pPr>
              <w:pStyle w:val="BodyText2"/>
              <w:rPr/>
            </w:pPr>
            <w:r>
              <w:rPr/>
              <w:t xml:space="preserve">Wholesale Market Subcommittee Report* </w:t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>Alternative Fuel Resolution (Vote)*</w:t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>GATF Report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00 p.m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ability and Operations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OGRR 164 – Responsive Reserve MW Limit – (For Rejection - Vote)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Keet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0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Revised TAC Procedures (Vote)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 Mosele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:45 p.m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perations Update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Impacts of 4/14 Market Notice Regarding Offline Un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2006 DFW Congestion Reduction Projec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 xml:space="preserve">Update on Barney Davis RMR Status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:15 p.m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Market Participant Default – Joint RMS/WMS Taskforce Upda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K. Hobb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:00 p.m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omac Recommendations Monthly Update*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Lop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:15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3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Nodal Team Monthly Update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 Galvi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:30 p.m.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:45 p.m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ou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:00 p.m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TAC Meeting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August 4, 2005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September 8, 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0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990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**  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98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Open Action Items from Previous Meeting(s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ed to the Reliable Fuel Source Requirement Issue – ROS to look into sensitivity analyses and planning for detailed examination of Reliable Fuel operations – (2/05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Estimator Observability and Redundancy Requirements – ROS to discuss implementation of white paper, an exception process and practical limitations on the timeline – (12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OS - R. Keetch</w:t>
            </w:r>
          </w:p>
        </w:tc>
      </w:tr>
      <w:tr>
        <w:trPr>
          <w:cantSplit w:val="true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ed to the Reliable Fuel Source Requirement Issue – WMS to look at market services for maintaining alternate fuel capability; WMS to look into having interruptibility linked to ERCOT – (2/05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MS – B. Helton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act of ADR/Data Corrections Dispute – COPS to recommend proposed changes for the protocol process – (12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S – BJ Flowers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MWG to analyze the impacts that PRR 556  will have on various regions and, also, if possible, to provide alternative approaches.   – (1/05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MWG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 revisions to the TAC Procedures to include the new Commercial Operations Subcommittee and coordinate a review of subcommittee voting procedures – (10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C. Mosele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feasibility study to determine the best way to implement PRR 476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K. Saathof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COT Data Classification Policy (03/04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J. Tamb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b/>
        <w:b/>
        <w:color w:val="FF0000"/>
        <w:sz w:val="32"/>
        <w:szCs w:val="32"/>
      </w:rPr>
    </w:pPr>
    <w:r>
      <w:rPr>
        <w:b/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6:46:00Z</dcterms:created>
  <dc:creator>Larry D. Grimm</dc:creator>
  <dc:description/>
  <cp:keywords/>
  <dc:language>en-US</dc:language>
  <cp:lastModifiedBy>Ann Boren</cp:lastModifiedBy>
  <cp:lastPrinted>2005-06-30T08:33:00Z</cp:lastPrinted>
  <dcterms:modified xsi:type="dcterms:W3CDTF">2005-06-30T14:23:00Z</dcterms:modified>
  <cp:revision>4</cp:revision>
  <dc:subject/>
  <dc:title>BUSINESS</dc:title>
</cp:coreProperties>
</file>