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288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COT Profiling Working Group (PWG) Meeting Noti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RCOT Austin Office, 7620 Metro Center Drive, Austin, Tex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August 25, 2005, from 9:30 a.m. to 3:00 p.m. in </w:t>
      </w:r>
      <w:r>
        <w:rPr>
          <w:b/>
          <w:bCs/>
          <w:sz w:val="20"/>
        </w:rPr>
        <w:t>room 168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Teleconference number is </w:t>
      </w:r>
      <w:r>
        <w:rPr>
          <w:b/>
          <w:bCs/>
          <w:sz w:val="20"/>
          <w:szCs w:val="20"/>
        </w:rPr>
        <w:t xml:space="preserve">512-225-7282 </w:t>
      </w:r>
      <w:r>
        <w:rPr>
          <w:sz w:val="20"/>
          <w:szCs w:val="20"/>
        </w:rPr>
        <w:t xml:space="preserve">Password: </w:t>
      </w:r>
      <w:r>
        <w:rPr>
          <w:rFonts w:cs="Arial" w:ascii="Arial" w:hAnsi="Arial"/>
          <w:sz w:val="20"/>
          <w:szCs w:val="20"/>
        </w:rPr>
        <w:t>0435</w:t>
      </w:r>
    </w:p>
    <w:p>
      <w:pPr>
        <w:pStyle w:val="Normal"/>
        <w:jc w:val="center"/>
        <w:rPr/>
      </w:pPr>
      <w:r>
        <w:rPr>
          <w:sz w:val="20"/>
        </w:rPr>
        <w:t>Please RSVP Brittney Albracht if you want a lunch for $8.00 via calendar link below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4">
        <w:r>
          <w:rPr>
            <w:rStyle w:val="InternetLink"/>
            <w:sz w:val="20"/>
            <w:szCs w:val="20"/>
          </w:rPr>
          <w:t>http://www.ercot.com/calendar/calevents.cfm?calyear=2005&amp;calmonth=8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</w:rPr>
        <w:t>PWG Meeting Agenda (draft): (</w:t>
      </w:r>
      <w:r>
        <w:rPr>
          <w:b/>
          <w:bCs/>
          <w:color w:val="FF0000"/>
          <w:szCs w:val="20"/>
        </w:rPr>
        <w:t>revised 08/17/05</w:t>
      </w:r>
      <w:r>
        <w:rPr>
          <w:b/>
          <w:bCs/>
          <w:szCs w:val="20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/>
      </w:pPr>
      <w:r>
        <w:rPr/>
        <w:t xml:space="preserve">Profile ID Assignment Responsibili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Workshop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</w:rPr>
        <w:t>Antitrust Admonition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szCs w:val="20"/>
        </w:rPr>
        <w:t>Approval of June 23 meeting minutes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Cs w:val="20"/>
        </w:rPr>
        <w:t>Summary of first workshop and review of today’s agenda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Review known issues with the proposal (see attached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Discuss on Market Benefits and Impacts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szCs w:val="20"/>
        </w:rPr>
        <w:t xml:space="preserve">Go or No-Go with further investigation. 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szCs w:val="20"/>
        </w:rPr>
        <w:t>eview action items before adjourning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onfirm future meeting or conference schedule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Titlelg1">
    <w:name w:val="titlelg1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  <w:szCs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sz w:val="18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ercot.com/calendar/calevents.cfm?calyear=2005&amp;calmonth=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8:17:00Z</dcterms:created>
  <dc:creator>Erine Podraza</dc:creator>
  <dc:description/>
  <dc:language>en-US</dc:language>
  <cp:lastModifiedBy>Erine Podraza</cp:lastModifiedBy>
  <cp:lastPrinted>2005-05-17T07:18:00Z</cp:lastPrinted>
  <dcterms:modified xsi:type="dcterms:W3CDTF">2005-08-17T13:01:00Z</dcterms:modified>
  <cp:revision>8</cp:revision>
  <dc:subject/>
  <dc:title>ERCOT Load Profiling Working Meeting Notice and Agenda</dc:title>
</cp:coreProperties>
</file>