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July 20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olor w:val="FF0000"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color w:val="FF0000"/>
          <w:sz w:val="20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6645"/>
        <w:gridCol w:w="1530"/>
        <w:gridCol w:w="1260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June 22, 2005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664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and TAC Meeting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ernative Fuel Resoluti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MMS Release 4 Issues - Replacement Reserve Under Scheduled Capacity Charge Allo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QSEs with ERCOT as a Resou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C Tie Schedules and NERC Tag Reconciliation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Ragsd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Congestion Management Action Item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sz w:val="20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Improvements for Outage Coordination and TCR Calcul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Questions regarding over-constraining of CSC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No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Demand-Side Response Working Grou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mergency Load Response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QSE Project Managers Working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Bid Stack Depletion Upd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view of Working Group Priorities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40" w:hRule="atLeast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otomac Recommendation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Joint WMS/RMS Taskforce on Market Participant Default</w:t>
            </w:r>
          </w:p>
          <w:p>
            <w:pPr>
              <w:pStyle w:val="Normal"/>
              <w:ind w:left="33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Perspective on Frequency Control Issu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80" w:leader="none"/>
              </w:tabs>
              <w:ind w:left="1080" w:hanging="75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of PDCWG Recommenda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commendations for Pending Protocol Revision Request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s to be Addressed (Vote)*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6 – SCE Performance Requirement (Recommended for Rejection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8 – Negative Impact SCE (Recommended for Rejection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PRR462 – Market Solution Definitio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s for Discuss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476 – Ramp Rate Adherence during Local Congestion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539 – OOMC Claw Back Correction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41 – Regulation Deployment Ramp Rate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R605 - SCE Performance  Monitoring for Combined Cycle Resources </w:t>
            </w:r>
          </w:p>
          <w:p>
            <w:pPr>
              <w:pStyle w:val="Bullet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7 - One-Minute Ramp Schedule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ugust 17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ptember 21, 2005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sz w:val="20"/>
        <w:szCs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2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0:22:00Z</dcterms:created>
  <dc:creator>Larry Grimm</dc:creator>
  <dc:description/>
  <cp:keywords/>
  <dc:language>en-US</dc:language>
  <cp:lastModifiedBy>A. Boren</cp:lastModifiedBy>
  <cp:lastPrinted>2005-07-13T15:20:00Z</cp:lastPrinted>
  <dcterms:modified xsi:type="dcterms:W3CDTF">2005-07-13T20:22:00Z</dcterms:modified>
  <cp:revision>2</cp:revision>
  <dc:subject/>
  <dc:title>October 22, 1996</dc:title>
</cp:coreProperties>
</file>