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ouble Circuit Contingenc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7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7:25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7-07T17:2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