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36"/>
        <w:gridCol w:w="1980"/>
        <w:gridCol w:w="4680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e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SE Dispute Extract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Effective Date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and Rank Assigned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iority 1.2 and rank 81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Change Descript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CR creates a new daily QSE dispute extract containing the following elements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I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e 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ID (Stmt ID 1 – 12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ction Date &amp; Time Stamp (Published Date of Extract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Na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Contact Na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Submission Date (Transaction Date, Time Stamp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Dispute Status (Not Started, Open, Closed, Withdrawn, Rejected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Status Assignment 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Resolution (Granted, Granted w/ Exceptions, Denied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Resolution Assignment 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ute Type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Sub Typ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Charge Typ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Interv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Interv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Amou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tion Amou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Descrip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 Descrip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 Submitted (Y/N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u w:val="single"/>
              </w:rPr>
            </w:pPr>
            <w:r>
              <w:rPr>
                <w:rFonts w:cs="Arial" w:ascii="Arial" w:hAnsi="Arial"/>
              </w:rPr>
              <w:t>ERCOT Resolution Commen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  <w:b w:val="false"/>
              </w:rPr>
              <w:t xml:space="preserve"> </w:t>
            </w:r>
            <w:r>
              <w:rPr>
                <w:rFonts w:cs="Arial"/>
                <w:b w:val="false"/>
              </w:rPr>
              <w:t>Provide QSE’s detail information regarding settlements disputes and allow the ability to monitor the status of settlement disputes in a more efficient manner.</w:t>
            </w:r>
          </w:p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History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CR743 was posted on 05/12/20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6/27/05, PRS reviewed the 2006 market project list and recommended a priority and rank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PS considered SCR743 on 06/28/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PS reviewed the Impact Analysis on 7/26/05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PS Recommendation (indicate whether all segments were present for the vote, and the segment of parties that voted no or abstained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06/28/05 COPS unanimously voted to recommend approval of SCR743. All Market segments were present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ummary of COPS discuss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C Recommendation (indicate whether all segments were present for the vote, and the segment of parties that voted no or abstained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TAC discuss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Provide QSE’s detail information regarding settlements disputes and allowing the ability to monitor the status of settlement disputes in a more efficient manner.  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J Flowers on behalf of Commercial Operations Subcommittee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XU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1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siness Case for Proposed System Ch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Please provide sufficient detail]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Arial" w:ascii="Arial" w:hAnsi="Arial"/>
          <w:b/>
          <w:u w:val="single"/>
        </w:rPr>
        <w:t>Issue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rFonts w:cs="Arial" w:ascii="Arial" w:hAnsi="Arial"/>
        </w:rPr>
        <w:t xml:space="preserve">To receive QSE dispute information within an ERCOT extract for the purposes of allowing Market Participants the ability to manage dispute status’ through a mechanism to automate data within internal systems.  </w:t>
      </w:r>
    </w:p>
    <w:p>
      <w:pPr>
        <w:pStyle w:val="Normal"/>
        <w:tabs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outlineLvl w:val="0"/>
        <w:rPr/>
      </w:pPr>
      <w:r>
        <w:rPr>
          <w:u w:val="single"/>
        </w:rPr>
        <w:t>Resolution</w:t>
      </w:r>
      <w:r>
        <w:rPr/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Extracts will be provided on a daily basis to QSEs via the ERCOT Texas Market Link Portal.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tabs>
          <w:tab w:val="left" w:pos="720" w:leader="none"/>
        </w:tabs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iCs/>
        </w:rPr>
      </w:pPr>
      <w:r>
        <w:rPr>
          <w:iCs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COPS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iel">
    <w:name w:val="Ariel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9:16:00Z</dcterms:created>
  <dc:creator>Jim Street</dc:creator>
  <dc:description/>
  <cp:keywords/>
  <dc:language>en-US</dc:language>
  <cp:lastModifiedBy>dzake</cp:lastModifiedBy>
  <cp:lastPrinted>2005-06-30T13:49:00Z</cp:lastPrinted>
  <dcterms:modified xsi:type="dcterms:W3CDTF">2005-07-28T19:16:00Z</dcterms:modified>
  <cp:revision>2</cp:revision>
  <dc:subject/>
  <dc:title>Protocols Workshop</dc:title>
</cp:coreProperties>
</file>