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ins w:id="0" w:author="swilburn" w:date="2003-07-16T10:20:00Z">
        <w:r>
          <w:rPr/>
          <w:t xml:space="preserve"> </w:t>
        </w:r>
      </w:ins>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8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uzette Wilbur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1/3/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w:t>
            </w:r>
            <w:r>
              <w:rPr>
                <w:sz w:val="18"/>
              </w:rPr>
              <w:t xml:space="preserve">814_02, 11, 17, 19, 21, 25, &amp; 27 </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jc w:val="center"/>
              <w:rPr/>
            </w:pPr>
            <w:r>
              <w:rPr/>
              <w:t>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Header"/>
              <w:tabs>
                <w:tab w:val="clear" w:pos="4320"/>
                <w:tab w:val="clear" w:pos="8640"/>
              </w:tabs>
              <w:rPr/>
            </w:pPr>
            <w:r>
              <w:rPr/>
              <w:t>Future Implementation</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BodyText2"/>
        <w:rPr/>
      </w:pPr>
      <w:r>
        <w:rPr/>
        <w:t>Modify the gray box for the DOT reject code to indicate the validation by ERCOT occurs against the ESI-ID, not the CR</w:t>
      </w:r>
    </w:p>
    <w:p>
      <w:pPr>
        <w:pStyle w:val="BodyText2"/>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t>The recycled BGN02 rejects as defined in ERCOT Operating Rule #27 contains two problems.  First, by including the CR validation, it allows for the same BGN02 to be used on the same ESI ID by different CRs, also by not including the ESI ID, the constraint is too loose.  There are only so many digits available for the BGN02, and there is a potential over time for prohibiting potentially ‘smart’ and helpful BGN02s from being leveraged to avoid duplica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 xml:space="preserve">Modify Gray box for the ‘DOT’ reject code in the REF02 of the REF~7G segment for the 814_02, 814_11, 814_17, 814_19, 814_21, 814_25, and 814_27.  Redline example below is for the 814_02.  Please make appropriate changes to the rest of the above-mentioned IGs.  </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1" w:author="swilburn" w:date="2003-11-11T09:22:00Z">
        <w:r>
          <w:rPr/>
          <w:t xml:space="preserve">Approved </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Cs/>
          <w:sz w:val="40"/>
        </w:rPr>
      </w:pPr>
      <w:r>
        <w:rPr>
          <w:iCs/>
          <w:sz w:val="40"/>
        </w:rPr>
        <w:t>814_02</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enrolled with the sam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ame is Missing from th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ame missing with the N1~8R PER Seg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not be used if REF~WI (Notification Waiver) is pres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ins w:id="2" w:author="swilburn" w:date="2003-08-28T10:25:00Z">
              <w:r>
                <w:rPr/>
                <w:t xml:space="preserve">DOT </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3" w:author="swilburn" w:date="2003-08-28T10:25:00Z">
              <w:r>
                <w:rPr/>
                <w:t>Duplicate Original Transaction I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4" w:author="swilburn" w:date="2003-08-28T10:25:00Z">
              <w:r>
                <w:rPr/>
                <w:t xml:space="preserve">Original Transaction ID (BGN02) already </w:t>
              </w:r>
            </w:ins>
            <w:ins w:id="5" w:author="swilburn" w:date="2003-11-05T14:49:00Z">
              <w:r>
                <w:rPr/>
                <w:t xml:space="preserve">submitted on ESI-ID. </w:t>
              </w:r>
            </w:ins>
            <w:ins w:id="6" w:author="swilburn" w:date="2003-09-17T09:02:00Z">
              <w:r>
                <w:rPr/>
                <w:t>For ERCOT Use Only</w:t>
              </w:r>
            </w:ins>
            <w:ins w:id="7" w:author="gwingerd" w:date="2003-09-03T12:12:00Z">
              <w:r>
                <w:rPr/>
                <w:t xml:space="preserve"> ERCOT 27</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ustomer has enrolled with another CR.  The customer cannot be enrolled until the pending enrollment is comple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Header"/>
        <w:tabs>
          <w:tab w:val="clear" w:pos="4320"/>
          <w:tab w:val="clear" w:pos="8640"/>
        </w:tabs>
        <w:rPr>
          <w:iCs/>
        </w:rPr>
      </w:pPr>
      <w:r>
        <w:rPr>
          <w:i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Wingdings" w:hAnsi="Wingdings" w:cs="Wingdings"/>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Symbol"/>
      <w:color w:val="auto"/>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Symbol"/>
      <w:color w:val="auto"/>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Monotype Sorts;Symbol" w:hAnsi="Monotype Sorts;Symbol" w:cs="Times New Roman"/>
      <w:color w:val="000000"/>
      <w:sz w:val="24"/>
      <w:szCs w:val="24"/>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b/>
    </w:rPr>
  </w:style>
  <w:style w:type="character" w:styleId="WW8Num108z0">
    <w:name w:val="WW8Num108z0"/>
    <w:qFormat/>
    <w:rPr>
      <w:rFonts w:ascii="Symbol" w:hAnsi="Symbol"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Symbol"/>
      <w:color w:val="auto"/>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rFonts w:ascii="Symbol" w:hAnsi="Symbol"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Symbol"/>
      <w:color w:val="auto"/>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51:00Z</dcterms:created>
  <dc:creator>I024811</dc:creator>
  <dc:description/>
  <dc:language>en-US</dc:language>
  <cp:lastModifiedBy>swilburn</cp:lastModifiedBy>
  <cp:lastPrinted>2003-05-01T08:53:00Z</cp:lastPrinted>
  <dcterms:modified xsi:type="dcterms:W3CDTF">2003-11-11T15:22:00Z</dcterms:modified>
  <cp:revision>3</cp:revision>
  <dc:subject/>
  <dc:title>The work of the Texas SET will continue into the future in order to:</dc:title>
</cp:coreProperties>
</file>