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8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iana Rehfeld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First Choice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817-377-558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0/14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ehfeldt@tnpe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all 867_04 Examples to include the REF~TN (Original Transaction ID) which is a required fiel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ll Examples are incorrec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s do not currently reflect the requirements from t</w:t>
      </w:r>
      <w:del w:id="0" w:author="TNP Network Services" w:date="2003-10-14T10:23:00Z">
        <w:r>
          <w:rPr/>
          <w:delText xml:space="preserve"> </w:delText>
        </w:r>
      </w:del>
      <w:r>
        <w:rPr/>
        <w:t>he gui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1" w:author="swilburn" w:date="2003-11-11T09:14:00Z">
        <w:r>
          <w:rPr/>
          <w:t>Approved – 11.11.03 – with updates to the segment counts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67_04 Example #1 of 5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nitial Meter Read Notification METERED SERVICES 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DSP to ERC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Used to send  the initial/start read and date upon completion of a Cycle or Off-Cycle Switch or Move-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Essentially a pass through from the TDSP to the C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PT~SU~20010731X000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Update, Reference Number, Dat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" w:author="TNP Network Services" w:date="2003-10-14T10:20:00Z">
              <w:r>
                <w:rPr/>
                <w:t>REF~TN~20010630X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" w:author="TNP Network Services" w:date="2003-10-14T10:22:00Z">
              <w:r>
                <w:rPr/>
                <w:t>Original Transaction I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, Sender</w:t>
            </w:r>
          </w:p>
        </w:tc>
      </w:tr>
      <w:tr>
        <w:trPr>
          <w:trHeight w:val="30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Receiv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~~NV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No Value</w:t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MEA~~~~KH~~11005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of Measurement, Measurement, Totalizer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4" w:author="swilburn" w:date="2003-11-11T09:12:00Z">
              <w:r>
                <w:rPr/>
                <w:t>2</w:t>
              </w:r>
            </w:ins>
            <w:del w:id="5" w:author="swilburn" w:date="2003-11-11T09:12:00Z">
              <w:r>
                <w:rPr/>
                <w:delText>1</w:delText>
              </w:r>
            </w:del>
            <w:r>
              <w:rPr/>
              <w:t>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67_04 Example #2 of 5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itial Meter Read Notification METERED SERVICES – 3 METERS (INCLUDING A TIME-OF-USE, ALL REGISTER READINGS) – Off –Cycle Switch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441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DSP to ERC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Used to send  the initial/start read and date upon completion of a Cycle or Off-Cycle Switch or Move-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Essentially a pass through from the TDSP to the C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PT~SU~20010731X000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Update, Reference Number, Dat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" w:author="TNP Network Services" w:date="2003-10-14T10:22:00Z">
              <w:r>
                <w:rPr/>
                <w:t>REF~TN~20010630X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" w:author="TNP Network Services" w:date="2003-10-14T10:22:00Z">
              <w:r>
                <w:rPr/>
                <w:t>Original Transaction I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, Sender</w:t>
            </w:r>
          </w:p>
        </w:tc>
      </w:tr>
      <w:tr>
        <w:trPr>
          <w:trHeight w:val="30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Receiv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8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~~NV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No Value</w:t>
            </w:r>
          </w:p>
        </w:tc>
      </w:tr>
      <w:tr>
        <w:trPr/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29876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of Measurement, Measurement, Totalizer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~~~MG~1256567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8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~~NV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No Value</w:t>
            </w:r>
          </w:p>
        </w:tc>
      </w:tr>
      <w:tr>
        <w:trPr/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34532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of Measurement, Measurement, Totalizer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~~~MG~14455656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~~NV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No Value</w:t>
            </w:r>
          </w:p>
        </w:tc>
      </w:tr>
      <w:tr>
        <w:trPr/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28789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Off Peak</w:t>
            </w:r>
          </w:p>
        </w:tc>
      </w:tr>
      <w:tr>
        <w:trPr/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18789~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On Peak</w:t>
            </w:r>
          </w:p>
        </w:tc>
      </w:tr>
      <w:tr>
        <w:trPr/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34589~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Mid Peak</w:t>
            </w:r>
          </w:p>
        </w:tc>
      </w:tr>
      <w:tr>
        <w:trPr/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24579~7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Summer Super Peak</w:t>
            </w:r>
          </w:p>
        </w:tc>
      </w:tr>
      <w:tr>
        <w:trPr/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22229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Totaliz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2</w:t>
            </w:r>
            <w:ins w:id="8" w:author="swilburn" w:date="2003-11-11T09:13:00Z">
              <w:r>
                <w:rPr/>
                <w:t>4</w:t>
              </w:r>
            </w:ins>
            <w:del w:id="9" w:author="swilburn" w:date="2003-11-11T09:13:00Z">
              <w:r>
                <w:rPr/>
                <w:delText>3</w:delText>
              </w:r>
            </w:del>
            <w:r>
              <w:rPr/>
              <w:t>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67_04 Example #3 of 5</w:t>
      </w:r>
    </w:p>
    <w:p>
      <w:pPr>
        <w:pStyle w:val="Normal"/>
        <w:rPr>
          <w:b/>
          <w:b/>
        </w:rPr>
      </w:pPr>
      <w:r>
        <w:rPr>
          <w:b/>
        </w:rPr>
        <w:t>Initial Meter Read Notification METERED SERVICES – 2 METERS – NON-INTERVAL AND TIME-OF-USE  METER– Move-In (New Customer, New Meter, installed during the Off-Peak consumption period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DSP to ERC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Used to send  the initial/start read and date upon completion of a Cycle or Off-Cycle Switch or Move-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Essentially a pass through from the TDSP to the C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PT~SU~20010731X000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Update, Reference Number, Dat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" w:author="TNP Network Services" w:date="2003-10-14T10:22:00Z">
              <w:r>
                <w:rPr/>
                <w:t>REF~TN~20010630X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" w:author="TNP Network Services" w:date="2003-10-14T10:22:00Z">
              <w:r>
                <w:rPr/>
                <w:t>Original Transaction I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, Sender</w:t>
            </w:r>
          </w:p>
        </w:tc>
      </w:tr>
      <w:tr>
        <w:trPr>
          <w:trHeight w:val="30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Receiv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~~~MG~14455656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~~NV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No Value</w:t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0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Off Peak</w:t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0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Totaliz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~~~MG~1234568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8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~~NV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No Value</w:t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0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of Measurement, Measurement, Totalizer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12" w:author="swilburn" w:date="2003-11-11T09:13:00Z">
              <w:r>
                <w:rPr/>
                <w:t>7</w:t>
              </w:r>
            </w:ins>
            <w:del w:id="13" w:author="swilburn" w:date="2003-11-11T09:13:00Z">
              <w:r>
                <w:rPr/>
                <w:delText>6</w:delText>
              </w:r>
            </w:del>
            <w:r>
              <w:rPr/>
              <w:t>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67_04 Example #4 of 5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nitial Meter Read Notification UNMETERED SERVICES 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50"/>
        <w:gridCol w:w="5490"/>
      </w:tblGrid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DSP to ERCOT</w:t>
            </w:r>
          </w:p>
          <w:p>
            <w:pPr>
              <w:pStyle w:val="Normal"/>
              <w:jc w:val="center"/>
              <w:rPr/>
            </w:pPr>
            <w:r>
              <w:rPr/>
              <w:t>Used to send the initial/start read and date upon completion of a Cycle or Off-Cycle Switch or Move-In</w:t>
            </w:r>
          </w:p>
          <w:p>
            <w:pPr>
              <w:pStyle w:val="Normal"/>
              <w:jc w:val="center"/>
              <w:rPr/>
            </w:pPr>
            <w:r>
              <w:rPr/>
              <w:t>Essentially a pass through from the TDSP to the CR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PT~SU~20010731X000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Update, Reference Number, Dat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" w:author="TNP Network Services" w:date="2003-10-14T10:22:00Z">
              <w:r>
                <w:rPr/>
                <w:t>REF~TN~20010630X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" w:author="TNP Network Services" w:date="2003-10-14T10:22:00Z">
              <w:r>
                <w:rPr/>
                <w:t>Original Transaction ID</w:t>
              </w:r>
            </w:ins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, Sender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Receiver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etered Services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ins w:id="16" w:author="swilburn" w:date="2003-11-11T09:13:00Z">
              <w:r>
                <w:rPr/>
                <w:t>10</w:t>
              </w:r>
            </w:ins>
            <w:del w:id="17" w:author="swilburn" w:date="2003-11-11T09:13:00Z">
              <w:r>
                <w:rPr/>
                <w:delText>9</w:delText>
              </w:r>
            </w:del>
            <w:r>
              <w:rPr/>
              <w:t>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del w:id="19" w:author="TNP Network Services" w:date="2003-10-14T10:23:00Z"/>
        </w:rPr>
      </w:pPr>
      <w:del w:id="18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  <w:del w:id="21" w:author="TNP Network Services" w:date="2003-10-14T10:23:00Z"/>
        </w:rPr>
      </w:pPr>
      <w:del w:id="20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  <w:del w:id="23" w:author="TNP Network Services" w:date="2003-10-14T10:23:00Z"/>
        </w:rPr>
      </w:pPr>
      <w:del w:id="22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  <w:del w:id="25" w:author="TNP Network Services" w:date="2003-10-14T10:23:00Z"/>
        </w:rPr>
      </w:pPr>
      <w:del w:id="24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  <w:del w:id="27" w:author="TNP Network Services" w:date="2003-10-14T10:23:00Z"/>
        </w:rPr>
      </w:pPr>
      <w:del w:id="26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  <w:del w:id="29" w:author="TNP Network Services" w:date="2003-10-14T10:23:00Z"/>
        </w:rPr>
      </w:pPr>
      <w:del w:id="28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  <w:del w:id="31" w:author="TNP Network Services" w:date="2003-10-14T10:23:00Z"/>
        </w:rPr>
      </w:pPr>
      <w:del w:id="30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  <w:del w:id="33" w:author="TNP Network Services" w:date="2003-10-14T10:23:00Z"/>
        </w:rPr>
      </w:pPr>
      <w:del w:id="32" w:author="TNP Network Services" w:date="2003-10-14T10:23:00Z">
        <w:r>
          <w:rPr>
            <w:b/>
          </w:rPr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67_04 Example #5 of 5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itial Meter Read Notification METERED SERVICES – INTERVAL METER- CYCLE SWITCH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0"/>
        <w:gridCol w:w="4230"/>
        <w:gridCol w:w="549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TDSP to ERC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Used to send  the initial/start read and date upon completion of a Cycle or Off-Cycle Switch or Move-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Essentially a pass through from the TDSP to the C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67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BPT~SU~20010731X0001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Update, Reference Number, Date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" w:author="TNP Network Services" w:date="2003-10-14T10:22:00Z">
              <w:r>
                <w:rPr/>
                <w:t>REF~TN~20010630X0001</w:t>
              </w:r>
            </w:ins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" w:author="TNP Network Services" w:date="2003-10-14T10:22:00Z">
              <w:r>
                <w:rPr/>
                <w:t>Original Transaction ID</w:t>
              </w:r>
            </w:ins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, Name, DUNs Number, Sender</w:t>
            </w:r>
          </w:p>
        </w:tc>
      </w:tr>
      <w:tr>
        <w:trPr>
          <w:trHeight w:val="30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, Name, DUNs Number, Receiv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~9~007909422CRN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, Name, DUNs Numb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D~BJ~~~MG~14455656M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Number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140~200107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Switch Date, Date</w:t>
            </w:r>
          </w:p>
        </w:tc>
      </w:tr>
      <w:tr>
        <w:trPr/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~QD~~~NV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Delivered, No Value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~~~~KH~~23456~5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of Measurement, Measurement, Totalizer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</w:t>
            </w:r>
            <w:ins w:id="36" w:author="swilburn" w:date="2003-11-11T09:13:00Z">
              <w:r>
                <w:rPr/>
                <w:t>2</w:t>
              </w:r>
            </w:ins>
            <w:del w:id="37" w:author="swilburn" w:date="2003-11-11T09:13:00Z">
              <w:r>
                <w:rPr/>
                <w:delText>1</w:delText>
              </w:r>
            </w:del>
            <w:r>
              <w:rPr/>
              <w:t>~00000000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07:00Z</dcterms:created>
  <dc:creator>I024811</dc:creator>
  <dc:description/>
  <dc:language>en-US</dc:language>
  <cp:lastModifiedBy>swilburn</cp:lastModifiedBy>
  <cp:lastPrinted>2000-07-06T10:14:00Z</cp:lastPrinted>
  <dcterms:modified xsi:type="dcterms:W3CDTF">2003-11-11T15:14:00Z</dcterms:modified>
  <cp:revision>3</cp:revision>
  <dc:subject/>
  <dc:title>The work of the Texas SET will continue into the future in order to:</dc:title>
</cp:coreProperties>
</file>