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hange Control #2004-605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/>
      </w:pPr>
      <w:r>
        <w:rPr/>
        <w:t xml:space="preserve">This TX SET Change Request can be found on the ERCOT website: 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Lisa Numrich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lliance Data System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72-348-5496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3/01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isa.Numrich@alldata.net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Implement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ADS review of 2.0 guid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 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examples in the 814_25 examples to include the Move Out Date which is required in accept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Update examples to the 814_25 to show the 814_25 accept including the Move Out Date.  Also update the SE segment with the correct cou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5 Example #1 of 5</w:t>
      </w:r>
    </w:p>
    <w:p>
      <w:pPr>
        <w:pStyle w:val="Normal"/>
        <w:rPr/>
      </w:pPr>
      <w:r>
        <w:rPr>
          <w:b/>
          <w:i/>
        </w:rPr>
        <w:t xml:space="preserve">Move Out Accep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accep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5 Example #2 of 5</w:t>
      </w:r>
    </w:p>
    <w:p>
      <w:pPr>
        <w:pStyle w:val="Normal"/>
        <w:rPr/>
      </w:pPr>
      <w:r>
        <w:rPr>
          <w:b/>
          <w:i/>
        </w:rPr>
        <w:t xml:space="preserve">Move Out Reject Response – ERCOT </w:t>
      </w:r>
      <w:r>
        <w:rPr/>
        <w:t>to CR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84~NOT CR OF REC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25 Example #3 of 5</w:t>
      </w:r>
    </w:p>
    <w:p>
      <w:pPr>
        <w:pStyle w:val="Normal"/>
        <w:rPr/>
      </w:pPr>
      <w:r>
        <w:rPr>
          <w:b/>
          <w:i/>
        </w:rPr>
        <w:t xml:space="preserve">Move Out Accep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accept response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acknowledge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>
          <w:trHeight w:val="3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25 Example #4 of 5</w:t>
      </w:r>
    </w:p>
    <w:p>
      <w:pPr>
        <w:pStyle w:val="Normal"/>
        <w:rPr/>
      </w:pPr>
      <w:r>
        <w:rPr>
          <w:b/>
          <w:i/>
        </w:rPr>
        <w:t xml:space="preserve">Move Out Reject Response – </w:t>
      </w:r>
      <w:r>
        <w:rPr/>
        <w:t>TDSP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DSP submit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51~20010402~~~200104011956549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6~ESI ID INVALID OR NOT F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25 Example #5 of 5</w:t>
      </w:r>
    </w:p>
    <w:p>
      <w:pPr>
        <w:pStyle w:val="Normal"/>
        <w:rPr/>
      </w:pPr>
      <w:r>
        <w:rPr>
          <w:b/>
          <w:i/>
        </w:rPr>
        <w:t xml:space="preserve">Move Out Reject Response – ERCOT </w:t>
      </w:r>
      <w:r>
        <w:rPr/>
        <w:t>to CR (Forwarded from TDSP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9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forwards TDSP’s reject response to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sed to reject receipt of the 814_24 Move-out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956531~20010402~~~200104011956531~~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 (814_24)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O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, Origin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 an Echo from LIN in 814_2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Drop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84~NOT CR OF RECOR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24.2004:  Approved for Future Releas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Lisa.Numrich@alldata.net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9:44:00Z</dcterms:created>
  <dc:creator>I024811</dc:creator>
  <dc:description/>
  <dc:language>en-US</dc:language>
  <cp:lastModifiedBy>swilburn</cp:lastModifiedBy>
  <cp:lastPrinted>2003-12-17T15:44:00Z</cp:lastPrinted>
  <dcterms:modified xsi:type="dcterms:W3CDTF">2004-03-26T20:43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