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4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9/22/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0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V2.0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Emergency (Y/N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Apply BPO clarification from nullified CC2004-610 to the appropriate gray box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C2004-610 was written to add clarification to the 810_02 BPO.  CC2004-625 was written to remove the BPO from the 810_02 and add appropriate language to the gray boxes within the implementation guide.  The text requested in CC2004-610 was not included in the updates to the gray boxes from CC2004-625.  This change control is to include the text requested from nullified 2004-610 in the appropriate gray box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BIG </w:t>
      </w:r>
      <w:r>
        <w:rPr>
          <w:b/>
        </w:rPr>
        <w:t>Beginning Segment for Invoic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beginning of an invoice transaction set and transmit identifying numbers and dat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BIG01 is the invoice issue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BIG03 is the date assigned by the purchaser to purchase ord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BIG10 indicates the consolidated invoice number. When BIG07 contains code CI, BIG10 is not us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BIG07 is used only to further define the type of invoice when needed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G~20010201~123567890120010201~~~2048392934504~~PR~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nvoice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2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assigned by issu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 unique transaction identification number assigned by the originator of this transaction.  This number must be unique over time.  This number will be returned in the RMR02 of the 820 and/or the OTI03 of the 824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lease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umber identifying a release against a Purchase Order previously placed by the parties involved in the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nthly Invoice: The cross-reference number originally transmitted in the 867 in the BPT02 must be sent in the BIG05 of the 810 and in the RMR loop REF~6O of the 820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utstanding discretionary charge after final bill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a cancelled invoice the cross-reference will be made to the original meter read BPT02, not the cancelled meter read BPT02 transaction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ransaction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specifying the type of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voice: May use "FB" or "PR" as appropriate</w:t>
            </w:r>
          </w:p>
          <w:p>
            <w:pPr>
              <w:pStyle w:val="Normal"/>
              <w:ind w:right="144" w:hanging="0"/>
              <w:rPr/>
            </w:pPr>
            <w:r>
              <w:rPr/>
              <w:t>Late Payment Charge Invoice: Must Use "BD"</w:t>
            </w:r>
          </w:p>
          <w:p>
            <w:pPr>
              <w:pStyle w:val="Normal"/>
              <w:ind w:right="144" w:hanging="0"/>
              <w:rPr/>
            </w:pPr>
            <w:r>
              <w:rPr/>
              <w:t>Outstanding discretionary charge after final bill: Must Use "26"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iscellaneous Services Invo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ly to accommodate discretionary charges invoiced after a final bill has been sent and not to be used with "Monthly Invoices"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tatement of Balance Du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o accommodate the Late Payment Charge Invoi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inal Bil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inal bill sent for this customer from the non-billing part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oduct (or Service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for Monthly Invoic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BIG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rigin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1" w:author="swilburn" w:date="2004-09-22T10:16:00Z"/>
              </w:rPr>
            </w:pPr>
            <w:ins w:id="0" w:author="swilburn" w:date="2004-09-22T10:13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The original 810_02 invoice has a 35 day due date.</w:t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3" w:author="swilburn" w:date="2004-09-22T10:16:00Z"/>
              </w:rPr>
            </w:pPr>
            <w:ins w:id="2" w:author="swilburn" w:date="2004-09-22T10:16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5" w:author="swilburn" w:date="2004-09-22T10:34:00Z"/>
              </w:rPr>
            </w:pPr>
            <w:ins w:id="4" w:author="swilburn" w:date="2004-09-22T10:34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 xml:space="preserve">If the original is canceled and corrected, the re-billed invoice will have a new due date that is 35 calendar days from the TDSPs transmittal date of a validated invoice. </w:t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7" w:author="swilburn" w:date="2004-09-22T10:34:00Z"/>
              </w:rPr>
            </w:pPr>
            <w:ins w:id="6" w:author="swilburn" w:date="2004-09-22T10:34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ins w:id="8" w:author="swilburn" w:date="2004-09-22T10:34:00Z">
              <w:r>
                <w:rPr>
                  <w:rFonts w:eastAsia="Arial" w:cs="Arial" w:ascii="Arial" w:hAnsi="Arial"/>
                  <w:bCs/>
                  <w:color w:val="FF0000"/>
                  <w:sz w:val="16"/>
                  <w:szCs w:val="16"/>
                </w:rPr>
                <w:t xml:space="preserve"> </w:t>
              </w:r>
            </w:ins>
            <w:ins w:id="9" w:author="swilburn" w:date="2004-09-22T10:34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If the due date falls on a weekend or holiday, the due date shall be the next business da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cell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s an entire invoice/transa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ins w:id="11" w:author="swilburn" w:date="2004-09-22T10:11:00Z"/>
              </w:rPr>
            </w:pPr>
            <w:ins w:id="10" w:author="swilburn" w:date="2004-09-22T10:1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The cancel 810_02 invoice must have the same due date as the original 810_02 invoice being canceled</w:t>
              </w:r>
            </w:ins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FF0000"/>
                <w:sz w:val="16"/>
                <w:szCs w:val="16"/>
                <w:ins w:id="13" w:author="swilburn" w:date="2004-09-22T10:11:00Z"/>
              </w:rPr>
            </w:pPr>
            <w:ins w:id="12" w:author="swilburn" w:date="2004-09-22T10:1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ITD </w:t>
      </w:r>
      <w:r>
        <w:rPr>
          <w:b/>
        </w:rPr>
        <w:t>Terms of Sale/Deferred Terms of Sal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erms of sal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ITD03 is present, then at least one of ITD04 ITD05 or ITD1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ITD08 is present, then at least one of ITD04 ITD05 or ITD1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ITD09 is present, then at least one of ITD10 or ITD11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ITD15 is the percentage applied to a base amount used to determine a late payment charg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If the code in ITD01 is "04", then ITD07 or ITD09 is required and either ITD10 or ITD11 is required; if the code in ITD01 is "05", then ITD06 or ITD07 is required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4" w:author="swilburn" w:date="2004-09-22T10:25:00Z"/>
              </w:rPr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ins w:id="16" w:author="swilburn" w:date="2004-09-22T10:25:00Z"/>
              </w:rPr>
            </w:pPr>
            <w:ins w:id="15" w:author="swilburn" w:date="2004-09-22T10:25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18" w:author="swilburn" w:date="2004-09-22T10:31:00Z"/>
              </w:rPr>
            </w:pPr>
            <w:ins w:id="17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The original 810_02 invoice has a 35 day due date.</w:t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20" w:author="swilburn" w:date="2004-09-22T10:31:00Z"/>
              </w:rPr>
            </w:pPr>
            <w:ins w:id="19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FF0000"/>
                <w:sz w:val="16"/>
                <w:szCs w:val="16"/>
                <w:ins w:id="22" w:author="swilburn" w:date="2004-09-22T10:31:00Z"/>
              </w:rPr>
            </w:pPr>
            <w:ins w:id="21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The cancel 810_02 invoice must have the same due date as the original 810_02 invoice being canceled</w:t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24" w:author="swilburn" w:date="2004-09-22T10:31:00Z"/>
              </w:rPr>
            </w:pPr>
            <w:ins w:id="23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26" w:author="swilburn" w:date="2004-09-22T10:34:00Z"/>
              </w:rPr>
            </w:pPr>
            <w:ins w:id="25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 xml:space="preserve">If the original is canceled and corrected, the re-billed invoice will have a new due date that is 35 calendar days from the TDSPs transmittal date of a validated invoice. </w:t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ins w:id="28" w:author="swilburn" w:date="2004-09-22T10:34:00Z"/>
              </w:rPr>
            </w:pPr>
            <w:ins w:id="27" w:author="swilburn" w:date="2004-09-22T10:34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</w:r>
            </w:ins>
          </w:p>
          <w:p>
            <w:pPr>
              <w:pStyle w:val="Normal"/>
              <w:ind w:right="144" w:hanging="0"/>
              <w:rPr>
                <w:rFonts w:ascii="Arial" w:hAnsi="Arial" w:cs="Arial"/>
                <w:bCs/>
                <w:color w:val="FF0000"/>
                <w:sz w:val="16"/>
                <w:szCs w:val="16"/>
                <w:del w:id="31" w:author="swilburn" w:date="2004-09-22T10:31:00Z"/>
              </w:rPr>
            </w:pPr>
            <w:ins w:id="29" w:author="swilburn" w:date="2004-09-22T10:31:00Z">
              <w:r>
                <w:rPr>
                  <w:rFonts w:eastAsia="Arial" w:cs="Arial" w:ascii="Arial" w:hAnsi="Arial"/>
                  <w:bCs/>
                  <w:color w:val="FF0000"/>
                  <w:sz w:val="16"/>
                  <w:szCs w:val="16"/>
                </w:rPr>
                <w:t xml:space="preserve"> </w:t>
              </w:r>
            </w:ins>
            <w:ins w:id="30" w:author="swilburn" w:date="2004-09-22T10:31:00Z">
              <w:r>
                <w:rPr>
                  <w:rFonts w:cs="Arial" w:ascii="Arial" w:hAnsi="Arial"/>
                  <w:bCs/>
                  <w:color w:val="FF0000"/>
                  <w:sz w:val="16"/>
                  <w:szCs w:val="16"/>
                </w:rPr>
                <w:t>If the due date falls on a weekend or holiday, the due date shall be the next business day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D~~~~~~20010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ITD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Terms Net Due 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when total invoice amount becomes due expressed in format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Payment due date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38:00Z</dcterms:created>
  <dc:creator>I024811</dc:creator>
  <dc:description/>
  <dc:language>en-US</dc:language>
  <cp:lastModifiedBy>swilburn</cp:lastModifiedBy>
  <cp:lastPrinted>2003-12-17T15:44:00Z</cp:lastPrinted>
  <dcterms:modified xsi:type="dcterms:W3CDTF">2004-09-22T15:38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887546</vt:r8>
  </property>
  <property fmtid="{D5CDD505-2E9C-101B-9397-08002B2CF9AE}" pid="3" name="_AuthorEmail">
    <vt:lpwstr>tbaum@ercot.com</vt:lpwstr>
  </property>
  <property fmtid="{D5CDD505-2E9C-101B-9397-08002B2CF9AE}" pid="4" name="_AuthorEmailDisplayName">
    <vt:lpwstr>Baum, Thomas</vt:lpwstr>
  </property>
  <property fmtid="{D5CDD505-2E9C-101B-9397-08002B2CF9AE}" pid="5" name="_EmailSubject">
    <vt:lpwstr>change controls for 9/21/04</vt:lpwstr>
  </property>
  <property fmtid="{D5CDD505-2E9C-101B-9397-08002B2CF9AE}" pid="6" name="_PreviousAdHocReviewCycleID">
    <vt:r8>1237181517</vt:r8>
  </property>
</Properties>
</file>