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16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, 814_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.teel@ec-power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Remove references to the word </w:t>
      </w:r>
      <w:r>
        <w:rPr>
          <w:b/>
          <w:bCs/>
          <w:sz w:val="18"/>
        </w:rPr>
        <w:t>“reinstate</w:t>
      </w:r>
      <w:r>
        <w:rPr>
          <w:sz w:val="18"/>
        </w:rPr>
        <w:t>”  in the 814_08 and 814_09 transactions.  Modify references in ASI segment  and examp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larification of the transaction, the 814_08 is a Cancel transaction – it is not a reinstate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9-17T10:07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/>
          <w:i/>
        </w:rPr>
      </w:pPr>
      <w:r>
        <w:rPr>
          <w:b/>
          <w:i/>
        </w:rPr>
      </w:r>
      <w:bookmarkStart w:id="0" w:name="book7"/>
      <w:bookmarkStart w:id="1" w:name="book7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ASI </w:t>
      </w:r>
      <w:r>
        <w:rPr>
          <w:b/>
        </w:rPr>
        <w:t>Action or Status Indicator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action to be taken with the information provided or the status of the entity describ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dentifies the action to be taken or the status of a requested action for the service identified in the LIN segment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SI~7~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AS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AS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87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aintenance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the specific type of item mainten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2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ancellation or Termin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cind</w:t>
            </w:r>
            <w:del w:id="1" w:author="Jennifer Teel" w:date="2003-08-15T13:13:00Z">
              <w:r>
                <w:rPr/>
                <w:delText>/Reinstatement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bookmarkStart w:id="2" w:name="book11"/>
      <w:bookmarkEnd w:id="2"/>
      <w:r>
        <w:rPr/>
        <w:tab/>
      </w:r>
      <w:bookmarkStart w:id="3" w:name="book13"/>
      <w:bookmarkStart w:id="4" w:name="book12"/>
      <w:bookmarkEnd w:id="3"/>
      <w:bookmarkEnd w:id="4"/>
      <w:r>
        <w:rPr>
          <w:b/>
        </w:rPr>
        <w:t xml:space="preserve">814_08 Example #1 of 5 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Current CR that the Switch to a New CR was Canceled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0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</w:t>
            </w:r>
            <w:del w:id="2" w:author="Jennifer Teel" w:date="2003-08-15T13:30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ind w:left="-11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2 of 5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TDSP that the Switch to a New CR was Canceled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3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cle Switch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</w:t>
            </w:r>
            <w:del w:id="3" w:author="Jennifer Teel" w:date="2003-08-15T13:31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332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08 Example #3 of 5</w:t>
      </w:r>
    </w:p>
    <w:p>
      <w:pPr>
        <w:pStyle w:val="Normal"/>
        <w:rPr/>
      </w:pPr>
      <w:r>
        <w:rPr>
          <w:b/>
          <w:i/>
        </w:rPr>
        <w:t xml:space="preserve">Cancel Switch Request </w:t>
      </w:r>
      <w:r>
        <w:rPr/>
        <w:t>– ERCOT to New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ERCOT Notifies New CR that the Switch was Cancel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1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 Request (</w:t>
            </w:r>
            <w:del w:id="4" w:author="Jennifer Teel" w:date="2003-08-15T13:31:00Z">
              <w:r>
                <w:rPr/>
                <w:delText>Reinstate/</w:delText>
              </w:r>
            </w:del>
            <w:r>
              <w:rPr/>
              <w:t>Rescind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26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4 of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ancel Switch Request – Current CR to ERCOT - Customer Initiated Move-Out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urrent CR sends Reinstatement Notice 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Restores Normal Read Cycles and Cancel Special Read Reques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</w:t>
            </w:r>
            <w:del w:id="5" w:author="Jennifer Teel" w:date="2003-08-15T13:31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8 Example #5 of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w CR Cancel Switch Request – New CR to ERCOT - Customer Initiated Switch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ew CR sends Reinstatement Notice 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</w:t>
            </w:r>
            <w:del w:id="6" w:author="Jennifer Teel" w:date="2003-08-15T13:31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ASI </w:t>
      </w:r>
      <w:r>
        <w:rPr>
          <w:b/>
        </w:rPr>
        <w:t>Action or Status Indicator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action to be taken with the information provided or the status of the entity describ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dentifies the action to be taken or the status of a requested action for the service identified in the LIN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SI~WQ~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Q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p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aintenance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specific type of item mainten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2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cellation or Termin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scind/</w:t>
            </w:r>
            <w:del w:id="7" w:author="Jennifer Teel" w:date="2003-08-15T13:18:00Z">
              <w:r>
                <w:rPr/>
                <w:delText>Reinstatement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bookmarkStart w:id="5" w:name="book8"/>
      <w:bookmarkEnd w:id="5"/>
      <w:r>
        <w:rPr>
          <w:b/>
          <w:i/>
        </w:rPr>
        <w:tab/>
      </w:r>
      <w:bookmarkStart w:id="6" w:name="book10"/>
      <w:bookmarkStart w:id="7" w:name="book9"/>
      <w:bookmarkEnd w:id="6"/>
      <w:bookmarkEnd w:id="7"/>
      <w:r>
        <w:rPr>
          <w:b/>
          <w:i/>
        </w:rPr>
        <w:t xml:space="preserve">814_09 Example #1 of 9Cancel Switch Accept Response </w:t>
      </w:r>
      <w:r>
        <w:rPr/>
        <w:t>– Current CR to ERCO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5040"/>
      </w:tblGrid>
      <w:tr>
        <w:trPr/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Current CR Accepts the Cancel </w:t>
            </w:r>
            <w:del w:id="8" w:author="Jennifer Teel" w:date="2003-08-15T13:35:00Z">
              <w:r>
                <w:rPr/>
                <w:delText>(Reinstatement</w:delText>
              </w:r>
            </w:del>
            <w:ins w:id="9" w:author="Jennifer Teel" w:date="2003-08-15T13:35:00Z">
              <w:r>
                <w:rPr/>
                <w:t>Switch</w:t>
              </w:r>
            </w:ins>
            <w:del w:id="10" w:author="Jennifer Teel" w:date="2003-08-15T13:35:00Z">
              <w:r>
                <w:rPr/>
                <w:delText>)</w:delText>
              </w:r>
            </w:del>
            <w:r>
              <w:rPr/>
              <w:t xml:space="preserve">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</w:t>
            </w:r>
            <w:del w:id="11" w:author="Jennifer Teel" w:date="2003-08-15T13:32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8~00000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2 of 9</w:t>
      </w:r>
    </w:p>
    <w:p>
      <w:pPr>
        <w:pStyle w:val="Normal"/>
        <w:rPr/>
      </w:pPr>
      <w:r>
        <w:rPr>
          <w:b/>
          <w:bCs/>
          <w:i/>
        </w:rPr>
        <w:t xml:space="preserve">Cancel Switch Reject Response </w:t>
      </w:r>
      <w:r>
        <w:rPr/>
        <w:t>– Current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Current CR Rejects the Cancel </w:t>
            </w:r>
            <w:del w:id="12" w:author="Jennifer Teel" w:date="2003-08-15T13:35:00Z">
              <w:r>
                <w:rPr/>
                <w:delText>(Reinstatement</w:delText>
              </w:r>
            </w:del>
            <w:ins w:id="13" w:author="Jennifer Teel" w:date="2003-08-15T13:35:00Z">
              <w:r>
                <w:rPr/>
                <w:t>Switch</w:t>
              </w:r>
            </w:ins>
            <w:del w:id="14" w:author="Jennifer Teel" w:date="2003-08-15T13:35:00Z">
              <w:r>
                <w:rPr/>
                <w:delText>)</w:delText>
              </w:r>
            </w:del>
            <w:r>
              <w:rPr/>
              <w:t xml:space="preserve">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</w:t>
            </w:r>
            <w:del w:id="15" w:author="Jennifer Teel" w:date="2003-08-15T13:32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3 of 9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230"/>
        <w:gridCol w:w="522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TDSP Accepts the Cancel </w:t>
            </w:r>
            <w:del w:id="16" w:author="Jennifer Teel" w:date="2003-08-15T13:35:00Z">
              <w:r>
                <w:rPr/>
                <w:delText>(Reinstatement</w:delText>
              </w:r>
            </w:del>
            <w:ins w:id="17" w:author="Jennifer Teel" w:date="2003-08-15T13:35:00Z">
              <w:r>
                <w:rPr/>
                <w:t>Switch</w:t>
              </w:r>
            </w:ins>
            <w:del w:id="18" w:author="Jennifer Teel" w:date="2003-08-15T13:35:00Z">
              <w:r>
                <w:rPr/>
                <w:delText>)</w:delText>
              </w:r>
            </w:del>
            <w:r>
              <w:rPr/>
              <w:t xml:space="preserve">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of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</w:t>
            </w:r>
            <w:del w:id="19" w:author="Jennifer Teel" w:date="2003-08-15T13:32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09 Example #4 of 9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TDSP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TDSP Rejects the Cancel </w:t>
            </w:r>
            <w:del w:id="20" w:author="Jennifer Teel" w:date="2003-08-15T13:35:00Z">
              <w:r>
                <w:rPr/>
                <w:delText>(Reinstatement</w:delText>
              </w:r>
            </w:del>
            <w:ins w:id="21" w:author="Jennifer Teel" w:date="2003-08-15T13:35:00Z">
              <w:r>
                <w:rPr/>
                <w:t>Switch</w:t>
              </w:r>
            </w:ins>
            <w:del w:id="22" w:author="Jennifer Teel" w:date="2003-08-15T13:35:00Z">
              <w:r>
                <w:rPr/>
                <w:delText>)</w:delText>
              </w:r>
            </w:del>
            <w:r>
              <w:rPr/>
              <w:t xml:space="preserve">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of LIN from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</w:t>
            </w:r>
            <w:del w:id="23" w:author="Jennifer Teel" w:date="2003-08-15T13:33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>
          <w:trHeight w:val="26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5 of 9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New CR to ERCOT Accepts the Cancel </w:t>
            </w:r>
            <w:del w:id="24" w:author="Jennifer Teel" w:date="2003-08-15T13:35:00Z">
              <w:r>
                <w:rPr/>
                <w:delText>(Reinstatement</w:delText>
              </w:r>
            </w:del>
            <w:ins w:id="25" w:author="Jennifer Teel" w:date="2003-08-15T13:35:00Z">
              <w:r>
                <w:rPr/>
                <w:t>Switch</w:t>
              </w:r>
            </w:ins>
            <w:del w:id="26" w:author="Jennifer Teel" w:date="2003-08-15T13:35:00Z">
              <w:r>
                <w:rPr/>
                <w:delText>)</w:delText>
              </w:r>
            </w:del>
            <w:r>
              <w:rPr/>
              <w:t xml:space="preserve">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instate</w:t>
            </w:r>
            <w:del w:id="27" w:author="Jennifer Teel" w:date="2003-08-15T13:33:00Z">
              <w:r>
                <w:rPr/>
                <w:delText>/Rescind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6 of 9</w:t>
      </w:r>
    </w:p>
    <w:p>
      <w:pPr>
        <w:pStyle w:val="Normal"/>
        <w:rPr>
          <w:i/>
          <w:i/>
        </w:rPr>
      </w:pPr>
      <w:r>
        <w:rPr>
          <w:b/>
          <w:i/>
        </w:rPr>
        <w:t>Cancel Switch Reject Response – New CR to ERCO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New CR to ERCOT Rejects the Cancel </w:t>
            </w:r>
            <w:del w:id="28" w:author="Jennifer Teel" w:date="2003-08-15T13:34:00Z">
              <w:r>
                <w:rPr/>
                <w:delText>(Reinstatement</w:delText>
              </w:r>
            </w:del>
            <w:ins w:id="29" w:author="Jennifer Teel" w:date="2003-08-15T13:34:00Z">
              <w:r>
                <w:rPr/>
                <w:t>Switch</w:t>
              </w:r>
            </w:ins>
            <w:del w:id="30" w:author="Jennifer Teel" w:date="2003-08-15T13:34:00Z">
              <w:r>
                <w:rPr/>
                <w:delText>)</w:delText>
              </w:r>
            </w:del>
            <w:r>
              <w:rPr/>
              <w:t xml:space="preserve"> Notific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NEW CR NAME~9~007909422CRN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instate</w:t>
            </w:r>
            <w:del w:id="31" w:author="Jennifer Teel" w:date="2003-08-15T13:33:00Z">
              <w:r>
                <w:rPr/>
                <w:delText>/Rescind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09 Example #7 of 9</w:t>
      </w:r>
    </w:p>
    <w:p>
      <w:pPr>
        <w:pStyle w:val="Normal"/>
        <w:rPr/>
      </w:pPr>
      <w:r>
        <w:rPr>
          <w:b/>
          <w:i/>
        </w:rPr>
        <w:t xml:space="preserve">Cancel Switch Accep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ERCOT to Current CR Accepts the Cancel </w:t>
            </w:r>
            <w:del w:id="32" w:author="Jennifer Teel" w:date="2003-08-15T13:34:00Z">
              <w:r>
                <w:rPr/>
                <w:delText>(Reinstatement</w:delText>
              </w:r>
            </w:del>
            <w:ins w:id="33" w:author="Jennifer Teel" w:date="2003-08-15T13:34:00Z">
              <w:r>
                <w:rPr/>
                <w:t>switch</w:t>
              </w:r>
            </w:ins>
            <w:del w:id="34" w:author="Jennifer Teel" w:date="2003-08-15T13:34:00Z">
              <w:r>
                <w:rPr/>
                <w:delText>)</w:delText>
              </w:r>
            </w:del>
            <w:r>
              <w:rPr/>
              <w:t xml:space="preserve"> 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1~SJ~CURRENT CR NAME~9~007909422CRC1~~40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Cancel (Rescind</w:t>
            </w:r>
            <w:del w:id="35" w:author="Jennifer Teel" w:date="2003-08-15T13:33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9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8 of 9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ERCOT to Current CR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ERCOT to Current CR Rejects the Cancel </w:t>
            </w:r>
            <w:ins w:id="36" w:author="Jennifer Teel" w:date="2003-08-15T13:34:00Z">
              <w:r>
                <w:rPr/>
                <w:t>Switch</w:t>
              </w:r>
            </w:ins>
            <w:del w:id="37" w:author="Jennifer Teel" w:date="2003-08-15T13:34:00Z">
              <w:r>
                <w:rPr/>
                <w:delText xml:space="preserve">(Reinstatement) </w:delText>
              </w:r>
            </w:del>
            <w:r>
              <w:rPr/>
              <w:t>Notif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from LIN in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</w:t>
            </w:r>
            <w:del w:id="38" w:author="Jennifer Teel" w:date="2003-08-15T13:33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14_09 Example #9 of 9</w:t>
      </w:r>
    </w:p>
    <w:p>
      <w:pPr>
        <w:pStyle w:val="Normal"/>
        <w:rPr/>
      </w:pPr>
      <w:r>
        <w:rPr>
          <w:b/>
          <w:i/>
        </w:rPr>
        <w:t xml:space="preserve">Cancel Switch Reject Response </w:t>
      </w:r>
      <w:r>
        <w:rPr/>
        <w:t>– ERCOT to Current CR (Forwarded TDSP Reject Respons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ERCOT to Current CR - TDSPRejects the Cancel </w:t>
            </w:r>
            <w:del w:id="39" w:author="Jennifer Teel" w:date="2003-08-15T13:34:00Z">
              <w:r>
                <w:rPr/>
                <w:delText>(Reinstatement)</w:delText>
              </w:r>
            </w:del>
            <w:ins w:id="40" w:author="Jennifer Teel" w:date="2003-08-15T13:34:00Z">
              <w:r>
                <w:rPr/>
                <w:t>Swtich</w:t>
              </w:r>
            </w:ins>
            <w:r>
              <w:rPr/>
              <w:t xml:space="preserve"> Notification and ERCOT forwards reject response to the C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200104042300005~20010404~~~200104011956531~~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~~O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Origin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9~007909422CRC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an Echo from LIN in 814_08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ancel (Rescind</w:t>
            </w:r>
            <w:del w:id="41" w:author="Jennifer Teel" w:date="2003-08-15T13:33:00Z">
              <w:r>
                <w:rPr/>
                <w:delText>/Reinstate</w:delText>
              </w:r>
            </w:del>
            <w:r>
              <w:rPr/>
              <w:t>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SCINDE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13~REJECT REASON TEXT HE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Code and Text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1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6:23:00Z</dcterms:created>
  <dc:creator>I024811</dc:creator>
  <dc:description/>
  <dc:language>en-US</dc:language>
  <cp:lastModifiedBy>swilburn</cp:lastModifiedBy>
  <cp:lastPrinted>2000-07-06T10:14:00Z</cp:lastPrinted>
  <dcterms:modified xsi:type="dcterms:W3CDTF">2003-09-17T15:07:00Z</dcterms:modified>
  <cp:revision>3</cp:revision>
  <dc:subject/>
  <dc:title>The work of the Texas SET will continue into the future in order to:</dc:title>
</cp:coreProperties>
</file>