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Charlie Bratt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TXU Energy Service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(214) 875-3073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June 4, 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650_0</w:t>
            </w:r>
            <w:ins w:id="0" w:author="FK95" w:date="2003-06-04T10:03:00Z">
              <w:r>
                <w:rPr/>
                <w:t>1</w:t>
              </w:r>
            </w:ins>
            <w:del w:id="1" w:author="FK95" w:date="2003-06-04T10:03:00Z">
              <w:r>
                <w:rPr/>
                <w:delText>2</w:delText>
              </w:r>
            </w:del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cbratto@txu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del w:id="2" w:author="FK95" w:date="2003-06-04T09:16:00Z">
              <w:r>
                <w:rPr/>
                <w:delText>Future Release</w:delText>
              </w:r>
            </w:del>
            <w:r>
              <w:rPr/>
              <w:t>Future Releas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Insert page break to separate examples from guide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Add example when CR sends Reconnect and did not initiate the Disconnect 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Example Reconnect for Non-Pay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lean up Gray box to remove verbiage from the PER02 of the PER for Information contact name:</w:t>
      </w:r>
    </w:p>
    <w:p>
      <w:pPr>
        <w:pStyle w:val="Normal"/>
        <w:ind w:right="144" w:hanging="0"/>
        <w:rPr>
          <w:b/>
          <w:b/>
          <w:color w:val="800000"/>
        </w:rPr>
      </w:pPr>
      <w:r>
        <w:rPr>
          <w:b/>
          <w:color w:val="800000"/>
        </w:rPr>
        <w:t xml:space="preserve">This text will be removed from the Gray Box:  </w:t>
      </w:r>
    </w:p>
    <w:p>
      <w:pPr>
        <w:pStyle w:val="Normal"/>
        <w:ind w:right="144" w:hanging="0"/>
        <w:rPr/>
      </w:pPr>
      <w:r>
        <w:rPr>
          <w:b/>
          <w:color w:val="800000"/>
        </w:rPr>
        <w:t>The Outage Workshop Group will investigate and determine the solution concerning  the customer name format for this transaction.  The recommendation from this group is:  Last Name, First Name   The comma  ( , ) follows the customer's last name as a means of easily segmenting this data element into a system format</w:t>
      </w:r>
      <w:r>
        <w:rPr>
          <w:color w:val="800000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color w:val="800000"/>
          <w:sz w:val="18"/>
        </w:rPr>
      </w:pPr>
      <w:r>
        <w:rPr>
          <w:color w:val="800000"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lean up 650_01 guides and add exampl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ins w:id="4" w:author="FK95" w:date="2003-06-04T10:49:00Z"/>
        </w:rPr>
      </w:pPr>
      <w:r>
        <w:rPr>
          <w:b/>
          <w:sz w:val="22"/>
        </w:rPr>
        <w:t>See Redline Attached</w:t>
      </w:r>
      <w:ins w:id="3" w:author="FK95" w:date="2003-06-04T10:49:00Z">
        <w:r>
          <w:rPr>
            <w:b/>
            <w:sz w:val="22"/>
          </w:rPr>
          <w:t>:</w:t>
        </w:r>
      </w:ins>
    </w:p>
    <w:p>
      <w:pPr>
        <w:pStyle w:val="Normal"/>
        <w:jc w:val="center"/>
        <w:rPr>
          <w:b/>
          <w:b/>
          <w:sz w:val="22"/>
        </w:rPr>
      </w:pPr>
      <w:ins w:id="5" w:author="FK95" w:date="2003-06-04T10:49:00Z">
        <w:r>
          <w:rPr>
            <w:b/>
            <w:sz w:val="22"/>
          </w:rPr>
          <w:t>650_01_06-17V1.5Redline6-4-03.doc</w:t>
        </w:r>
      </w:ins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Approved 07.15.0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PER </w:t>
      </w:r>
      <w:r>
        <w:rPr>
          <w:b/>
        </w:rPr>
        <w:t>Administrative Communications Contact (Customer Contact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9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 person or office to whom administrative communications should be directed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PER03 or PER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PER05 or PER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PER07 or PER08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if telephone number is available and/or customer contact name is different than the customer name provided in N1~8R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quired when Segment YNQ Call Ahead YNQ02 = Y (Yes).  The name and phone number are both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The Customer Contact Name should be formatted as follows:</w:t>
            </w:r>
          </w:p>
          <w:p>
            <w:pPr>
              <w:pStyle w:val="Normal"/>
              <w:ind w:right="144" w:hanging="0"/>
              <w:rPr/>
            </w:pPr>
            <w:r>
              <w:rPr/>
              <w:t>Last Name, First Name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nly one comma will be used per the following examples: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ER~IC~SNOW, JOE RAY JR</w:t>
            </w:r>
          </w:p>
          <w:p>
            <w:pPr>
              <w:pStyle w:val="Normal"/>
              <w:ind w:right="144" w:hanging="0"/>
              <w:rPr/>
            </w:pPr>
            <w:r>
              <w:rPr/>
              <w:t>PER~IC~SNOW, JOE RAY JR~TE~8005551212</w:t>
            </w:r>
          </w:p>
          <w:p>
            <w:pPr>
              <w:pStyle w:val="Normal"/>
              <w:ind w:right="144" w:hanging="0"/>
              <w:rPr/>
            </w:pPr>
            <w:r>
              <w:rPr/>
              <w:t>PER~IC~SNOW, JOE RAY JR~TE~8005551212~TE~8005552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ntact Fun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major duty or responsibility of the person or group nam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formation Conta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6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ustomer Contact Name - Required if this name is different than the customer name provided in N1~8R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The Last Name, First Name format would be used when applicable.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if providing a telephone number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lephon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if providing a telephone number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dition: Required if providing a second telephone number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lephon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dition: Required if providing a second telephone number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650_01 Example#1 of 7</w:t>
      </w:r>
    </w:p>
    <w:p>
      <w:pPr>
        <w:pStyle w:val="Heading2"/>
        <w:rPr/>
      </w:pPr>
      <w:r>
        <w:rPr>
          <w:i/>
          <w:sz w:val="20"/>
        </w:rPr>
        <w:t xml:space="preserve">Reread with Call Ahead Request  - </w:t>
      </w:r>
      <w:r>
        <w:rPr/>
        <w:t>CR to TDSP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220"/>
      </w:tblGrid>
      <w:tr>
        <w:trPr/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CR submits Reread Request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Includes Call Ahead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650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5031956531~20010531~~~~RD~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Reference Number, Date, Transaction Type, Initial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R~CUSTOMER NAME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CUSTOMER COR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Name Information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ORTH MAI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 City, State, Zip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ER~IC~DOE, JOHN~TE~800555121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ntact Name, Phone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S~TDSP COMPANY~1~007909411~~4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,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~9~007909422CRN1~~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,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~1~~EV~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Order Level Information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8X~RD0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G~394820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Numbe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H~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y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211~200106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Request Dat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NQ~~Y~~~~~~9~C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 Ahea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8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50_01 Example#2 of 7</w:t>
      </w:r>
    </w:p>
    <w:p>
      <w:pPr>
        <w:pStyle w:val="Heading2"/>
        <w:rPr/>
      </w:pPr>
      <w:r>
        <w:rPr>
          <w:i/>
          <w:sz w:val="20"/>
        </w:rPr>
        <w:t xml:space="preserve">Meter Test Request  - </w:t>
      </w:r>
      <w:r>
        <w:rPr/>
        <w:t>CR to TDSP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220"/>
      </w:tblGrid>
      <w:tr>
        <w:trPr/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CR submits Meter Test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650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BGN~13~200105031956531~20010531~~~~38~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Request, Reference Number, Date, Transaction Type, Initial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R~CUSTOMER NAME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ORTH MAI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 City, State, Zip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ER~IC~DOE, JOHN~TE~800555121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ntact Name, Phone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S~TDSP COMPANY~1~007909411~~4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,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~9~007909422CRN1~~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,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HL~1~~EV~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Order Level Information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8X~MT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G~394820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Numbe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H~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y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211~200106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Request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6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50_01 Example#3 of 7</w:t>
      </w:r>
    </w:p>
    <w:p>
      <w:pPr>
        <w:pStyle w:val="Heading2"/>
        <w:rPr/>
      </w:pPr>
      <w:r>
        <w:rPr>
          <w:i/>
          <w:sz w:val="20"/>
        </w:rPr>
        <w:t xml:space="preserve">Disconnect for Non-Pay Request  - </w:t>
      </w:r>
      <w:r>
        <w:rPr/>
        <w:t>CR to TDSP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220"/>
      </w:tblGrid>
      <w:tr>
        <w:trPr/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AREP submits Disconnect for Non-Pay request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Includes Premium Disconnect Location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650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BGN~13~200105031956531~20010531~~~~72~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Request, Reference Number, Date, Transaction Type, Initial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R~CUSTOMER NAME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CUSTOMER COR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Name Information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ORTH MAI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 City, State, Zip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ER~IC~DOE, JOHN~TE~8005551212~TE~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800555121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ntact Name, Phone Number, Additional Phone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S~TDSP COMPANY~1~007909411~~4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,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AREP~9~007909422AREP~~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P Name,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~1~~EV~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Order Level Information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8X~DC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H~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y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211~200106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Request Dat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NQ~~Y~~~~~~9~PD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ium Disconnect Location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7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50_01 Example#4 of 7</w:t>
      </w:r>
    </w:p>
    <w:p>
      <w:pPr>
        <w:pStyle w:val="Heading2"/>
        <w:rPr/>
      </w:pPr>
      <w:r>
        <w:rPr>
          <w:i/>
          <w:sz w:val="20"/>
        </w:rPr>
        <w:t xml:space="preserve">Change/Update Reread Request  - </w:t>
      </w:r>
      <w:r>
        <w:rPr/>
        <w:t>CR to TDSP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220"/>
      </w:tblGrid>
      <w:tr>
        <w:trPr/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CR submits Change/Update Reread Request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650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BGN~13~200106030958742~20010603~~~200105031956531~RD~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Request, Reference Number, Date, Transaction Type, Change Update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R~CUSTOMER NAME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CUSTOMER COR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Name Information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ORTH MAI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 City, State, Zip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ER~IC~DOE, JOHN~TE~800555121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ntact Name, Phone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S~TDSP COMPANY~1~007909411~~4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,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~9~007909422CRN1~~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,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~1~~EV~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Order Level Information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8X~RD0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MG~394820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Numbe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H~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y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D~YNQC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for Chang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211~200106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Request Dat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NQ~~N~~~~~~9~C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 Ahea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9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50_01 Example#5 of 7</w:t>
      </w:r>
    </w:p>
    <w:p>
      <w:pPr>
        <w:pStyle w:val="Heading2"/>
        <w:rPr/>
      </w:pPr>
      <w:r>
        <w:rPr>
          <w:i/>
          <w:sz w:val="20"/>
        </w:rPr>
        <w:t xml:space="preserve">Cancel Facilities Investigation Request  - </w:t>
      </w:r>
      <w:r>
        <w:rPr/>
        <w:t>CR to TDSP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220"/>
      </w:tblGrid>
      <w:tr>
        <w:trPr/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CR submits Cancel Facilities Investigation Request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650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BGN~13~200106030958742~20010603~~~200105031956531~XZ~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Request, Reference Number, Date, Transaction Type, Cancel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R~CUSTOMER NAME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>
          <w:trHeight w:val="21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CUSTOMER COR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Name Information</w:t>
            </w:r>
          </w:p>
        </w:tc>
      </w:tr>
      <w:tr>
        <w:trPr>
          <w:trHeight w:val="21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ORTH MAI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>
          <w:trHeight w:val="21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 City, State, Zip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ER~IC~DOE, JOHN~TE~800555121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ntact Name, Phone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S~TDSP COMPANY~1~007909411~~4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,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~9~007909422CRN1~~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,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~1~~EV~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Order Level Information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8X~FI0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H~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y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5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50_01 Example#6 of 7</w:t>
      </w:r>
    </w:p>
    <w:p>
      <w:pPr>
        <w:pStyle w:val="Heading2"/>
        <w:rPr/>
      </w:pPr>
      <w:r>
        <w:rPr>
          <w:i/>
          <w:sz w:val="20"/>
        </w:rPr>
        <w:t xml:space="preserve">Reconnect when CR did not intiate the Disconnect  - </w:t>
      </w:r>
      <w:r>
        <w:rPr/>
        <w:t>CR to TDSP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220"/>
      </w:tblGrid>
      <w:tr>
        <w:trPr/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CR request the TDSP to reconnect service when CR did not initiate the Disconnect service transaction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650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BGN~13~200106030958742~20010603~~~~79~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Request, Reference Number, Date, Transaction Type, Reconnect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R~CUSTOMER NAME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>
          <w:trHeight w:val="21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CUSTOMER COR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Name Information</w:t>
            </w:r>
          </w:p>
        </w:tc>
      </w:tr>
      <w:tr>
        <w:trPr>
          <w:trHeight w:val="21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ORTH MAI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>
          <w:trHeight w:val="21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 City, State, Zip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ER~IC~DOE, JOHN~TE~800555121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ntact Name, Phone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S~TDSP COMPANY~1~007909411~~4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,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~9~007909422CRN1~~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,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~1~~EV~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Order Level Information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8X~RC0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H~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y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5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50_01 Example#7 of 7</w:t>
      </w:r>
    </w:p>
    <w:p>
      <w:pPr>
        <w:pStyle w:val="Heading2"/>
        <w:rPr>
          <w:i/>
          <w:i/>
          <w:sz w:val="20"/>
        </w:rPr>
      </w:pPr>
      <w:r>
        <w:rPr>
          <w:i/>
          <w:sz w:val="20"/>
        </w:rPr>
        <w:t>Reconnect for Non-Pay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220"/>
      </w:tblGrid>
      <w:tr>
        <w:trPr/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CR submits a reconnect for Non-Pay After the Disconnect for Non-Pay has been sent to the TDSP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650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BGN~13~200106030958742~20010603~~~200105031956531~79~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Request, Reference Number, Date, Transaction Type, Reconnect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R~CUSTOMER NAME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>
          <w:trHeight w:val="21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CUSTOMER COR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Name Information</w:t>
            </w:r>
          </w:p>
        </w:tc>
      </w:tr>
      <w:tr>
        <w:trPr>
          <w:trHeight w:val="21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ORTH MAI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>
          <w:trHeight w:val="21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 City, State, Zip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ER~IC~DOE, JOHN~TE~800555121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ntact Name, Phone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8S~TDSP COMPANY~1~007909411~~4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,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~9~007909422CRN1~~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,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~1~~EV~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Order Level Information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8X~RC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H~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y Cod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5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Times New Roman"/>
      <w:color w:val="000000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4:40:00Z</dcterms:created>
  <dc:creator>I024811</dc:creator>
  <dc:description/>
  <dc:language>en-US</dc:language>
  <cp:lastModifiedBy>swilburn</cp:lastModifiedBy>
  <cp:lastPrinted>2000-07-06T10:14:00Z</cp:lastPrinted>
  <dcterms:modified xsi:type="dcterms:W3CDTF">2003-07-17T15:22:00Z</dcterms:modified>
  <cp:revision>8</cp:revision>
  <dc:subject/>
  <dc:title>The work of the Texas SET will continue into the future in order to:</dc:title>
</cp:coreProperties>
</file>