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3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8/25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8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baum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example # 5 of 5 to correctly show “New CR” in the description of the fiel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– 09.22.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814_08 Example #5 of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w CR Cancel Switch Request – New CR to ERCOT - Customer Initiated Switch Cancel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ew CR sends Cancel Switch Request to ERCOT</w:t>
            </w:r>
          </w:p>
          <w:p>
            <w:pPr>
              <w:pStyle w:val="Normal"/>
              <w:jc w:val="center"/>
              <w:rPr/>
            </w:pPr>
            <w:r>
              <w:rPr/>
              <w:t>Reinstating the customer with the Current C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40630002~20010404~~~200104011956531~~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</w:t>
            </w:r>
            <w:del w:id="0" w:author="tbaum" w:date="2004-08-25T15:28:00Z">
              <w:r>
                <w:rPr/>
                <w:delText>CURRENT CR</w:delText>
              </w:r>
            </w:del>
            <w:ins w:id="1" w:author="tbaum" w:date="2004-08-25T15:28:00Z">
              <w:r>
                <w:rPr/>
                <w:t>NEW CR</w:t>
              </w:r>
            </w:ins>
            <w:r>
              <w:rPr/>
              <w:t xml:space="preserve"> NAME~9~007909422CRC1~~4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" w:author="tbaum" w:date="2004-08-25T15:28:00Z">
              <w:r>
                <w:rPr/>
                <w:delText>Current CR</w:delText>
              </w:r>
            </w:del>
            <w:ins w:id="3" w:author="tbaum" w:date="2004-08-25T15:28:00Z">
              <w:r>
                <w:rPr/>
                <w:t>New CR</w:t>
              </w:r>
            </w:ins>
            <w:r>
              <w:rPr/>
              <w:t xml:space="preserve">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/Reinstate)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EF~1P~EB3~CANCELLED BY CUSTOMER REQUES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Code and Tex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2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baum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0:29:00Z</dcterms:created>
  <dc:creator>I024811</dc:creator>
  <dc:description/>
  <dc:language>en-US</dc:language>
  <cp:lastModifiedBy>swilburn</cp:lastModifiedBy>
  <cp:lastPrinted>2003-12-17T15:44:00Z</cp:lastPrinted>
  <dcterms:modified xsi:type="dcterms:W3CDTF">2004-09-22T17:21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