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0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ins w:id="0" w:author="d761060" w:date="2004-03-09T07:25:00Z">
              <w:r>
                <w:rPr/>
                <w:t>Cary Reed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ins w:id="1" w:author="d761060" w:date="2004-03-09T07:25:00Z">
              <w:r>
                <w:rPr/>
                <w:t>AEP</w:t>
              </w:r>
            </w:ins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ins w:id="2" w:author="d761060" w:date="2004-03-09T07:25:00Z">
              <w:r>
                <w:rPr/>
                <w:t>918-599-2026</w:t>
              </w:r>
            </w:ins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ins w:id="3" w:author="d761060" w:date="2004-03-09T07:26:00Z">
              <w:r>
                <w:rPr/>
                <w:t>03/08/04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  <w:ins w:id="4" w:author="d761060" w:date="2004-03-09T07:26:00Z">
              <w:r>
                <w:rPr/>
                <w:t>820</w:t>
              </w:r>
            </w:ins>
            <w:r>
              <w:rPr/>
              <w:t>_0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ins w:id="5" w:author="d761060" w:date="2004-03-09T07:26:00Z">
                <w:r>
                  <w:rPr>
                    <w:rStyle w:val="InternetLink"/>
                    <w:color w:val="000000"/>
                  </w:rPr>
                  <w:t>careed@AEP.com</w:t>
                </w:r>
              </w:ins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ins w:id="6" w:author="d761060" w:date="2004-03-09T07:26:00Z">
              <w:r>
                <w:rPr/>
                <w:t>Future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ins w:id="7" w:author="d761060" w:date="2004-03-09T07:26:00Z">
              <w:r>
                <w:rPr/>
                <w:t>TX Set</w:t>
              </w:r>
            </w:ins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  <w:ins w:id="8" w:author="d761060" w:date="2004-03-09T07:26:00Z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ins w:id="9" w:author="d761060" w:date="2004-03-09T07:26:00Z">
              <w:r>
                <w:rPr/>
                <w:t>None</w:t>
              </w:r>
            </w:ins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  <w:ins w:id="10" w:author="d761060" w:date="2004-03-09T07:26:00Z">
              <w:r>
                <w:rPr>
                  <w:b/>
                </w:rPr>
                <w:t xml:space="preserve"> No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</w:t>
            </w:r>
            <w:ins w:id="11" w:author="d761060" w:date="2004-03-09T07:26:00Z">
              <w:r>
                <w:rPr>
                  <w:b/>
                </w:rPr>
                <w:t xml:space="preserve"> Yes</w:t>
              </w:r>
            </w:ins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  <w:ins w:id="12" w:author="d761060" w:date="2004-03-09T07:26:00Z">
              <w:r>
                <w:rPr>
                  <w:b/>
                </w:rPr>
                <w:t xml:space="preserve"> No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  <w:u w:val="single"/>
                <w:del w:id="14" w:author="d761060" w:date="2004-03-09T07:27:00Z"/>
              </w:rPr>
            </w:pPr>
            <w:del w:id="13" w:author="d761060" w:date="2004-03-09T07:27:00Z">
              <w:r>
                <w:rPr>
                  <w:sz w:val="18"/>
                  <w:u w:val="single"/>
                </w:rPr>
              </w:r>
            </w:del>
          </w:p>
          <w:p>
            <w:pPr>
              <w:pStyle w:val="Normal"/>
              <w:rPr/>
            </w:pPr>
            <w:ins w:id="15" w:author="d761060" w:date="2004-03-09T07:27:00Z">
              <w:r>
                <w:rPr/>
                <w:t>Corrected examples for the 820</w:t>
              </w:r>
            </w:ins>
            <w:r>
              <w:rPr/>
              <w:t>_02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6" w:author="d761060" w:date="2004-03-09T07:28:00Z">
              <w:r>
                <w:rPr/>
                <w:t>Corrected examples for the 820</w:t>
              </w:r>
            </w:ins>
            <w:r>
              <w:rPr/>
              <w:t>_02</w:t>
            </w:r>
            <w:ins w:id="17" w:author="d761060" w:date="2004-03-09T07:28:00Z">
              <w:r>
                <w:rPr/>
                <w:t xml:space="preserve"> Guidelines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03.24.04 for future release</w:t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24.2004 – Approved for future releas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143623896"/>
      <w:bookmarkEnd w:id="0"/>
      <w:r>
        <w:rPr>
          <w:i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5pt;height:49.5pt" filled="f" o:ole="">
            <v:imagedata r:id="rId6" o:title=""/>
          </v:shape>
          <o:OLEObject Type="Embed" ProgID="Word.Document.12" ShapeID="ole_rId5" DrawAspect="Icon" ObjectID="_2487992" r:id="rId5"/>
        </w:object>
      </w:r>
      <w:bookmarkStart w:id="1" w:name="_1143623921"/>
      <w:bookmarkEnd w:id="1"/>
      <w:r>
        <w:rPr>
          <w:i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5pt;height:49.5pt" filled="f" o:ole="">
            <v:imagedata r:id="rId8" o:title=""/>
          </v:shape>
          <o:OLEObject Type="Embed" ProgID="Word.Document.12" ShapeID="ole_rId7" DrawAspect="Icon" ObjectID="_9761644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3" w:color="000000"/>
        <w:bottom w:val="single" w:sz="6" w:space="0" w:color="000000"/>
        <w:right w:val="single" w:sz="6" w:space="4" w:color="000000"/>
      </w:pBdr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G Times" w:hAnsi="CG Times" w:cs="CG Times"/>
      <w:b/>
      <w:smallCaps/>
      <w:sz w:val="24"/>
    </w:rPr>
  </w:style>
  <w:style w:type="character" w:styleId="WW8Num12z1">
    <w:name w:val="WW8Num12z1"/>
    <w:qFormat/>
    <w:rPr>
      <w:rFonts w:ascii="CG Times" w:hAnsi="CG Times" w:cs="CG Times"/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b/>
      <w:i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1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ZapfDingbats" w:hAnsi="ZapfDingbats" w:cs="ZapfDingbats"/>
      <w:b w:val="false"/>
      <w:i w:val="false"/>
      <w:color w:val="000000"/>
      <w:sz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5">
    <w:name w:val="WW8Num125z5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b/>
      <w:i w:val="false"/>
      <w:color w:val="000000"/>
      <w:sz w:val="28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5">
    <w:name w:val="WW8Num146z5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5">
    <w:name w:val="WW8Num156z5"/>
    <w:qFormat/>
    <w:rPr>
      <w:rFonts w:ascii="Wingdings" w:hAnsi="Wingdings" w:cs="Wingdings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Times New Roman"/>
      <w:color w:val="000000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Times New Roman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116z0">
    <w:name w:val="WW8NumSt116z0"/>
    <w:qFormat/>
    <w:rPr>
      <w:rFonts w:ascii="Wingdings" w:hAnsi="Wingdings" w:cs="Wingdings"/>
      <w:sz w:val="12"/>
    </w:rPr>
  </w:style>
  <w:style w:type="character" w:styleId="WW8NumSt118z0">
    <w:name w:val="WW8NumSt118z0"/>
    <w:qFormat/>
    <w:rPr>
      <w:rFonts w:ascii="Symbol" w:hAnsi="Symbol" w:cs="Symbol"/>
      <w:sz w:val="22"/>
    </w:rPr>
  </w:style>
  <w:style w:type="character" w:styleId="WW8NumSt120z0">
    <w:name w:val="WW8NumSt120z0"/>
    <w:qFormat/>
    <w:rPr>
      <w:rFonts w:ascii="Arial" w:hAnsi="Arial" w:cs="Arial"/>
      <w:sz w:val="22"/>
    </w:rPr>
  </w:style>
  <w:style w:type="character" w:styleId="WW8NumSt121z0">
    <w:name w:val="WW8NumSt121z0"/>
    <w:qFormat/>
    <w:rPr>
      <w:rFonts w:ascii="Times" w:hAnsi="Times" w:cs="Times"/>
      <w:sz w:val="16"/>
    </w:rPr>
  </w:style>
  <w:style w:type="character" w:styleId="WW8NumSt122z0">
    <w:name w:val="WW8NumSt122z0"/>
    <w:qFormat/>
    <w:rPr>
      <w:rFonts w:ascii="Times" w:hAnsi="Times" w:cs="Time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4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careed@AEP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package" Target="embeddings/oleObject1.docx"/><Relationship Id="rId6" Type="http://schemas.openxmlformats.org/officeDocument/2006/relationships/image" Target="media/image1.wmf"/><Relationship Id="rId7" Type="http://schemas.openxmlformats.org/officeDocument/2006/relationships/package" Target="embeddings/oleObject2.docx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7:33:00Z</dcterms:created>
  <dc:creator>I024811</dc:creator>
  <dc:description/>
  <dc:language>en-US</dc:language>
  <cp:lastModifiedBy>swilburn</cp:lastModifiedBy>
  <cp:lastPrinted>2003-12-17T15:44:00Z</cp:lastPrinted>
  <dcterms:modified xsi:type="dcterms:W3CDTF">2004-04-16T17:33:00Z</dcterms:modified>
  <cp:revision>2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