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26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Jennifer.teel@ec-power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V 2.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xample 1 and 3 of the 814_17 guide need to have the REF*7G segment revised to match the new reject code detail put in place by the V2.0 change control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o have the examples in the guide reflect the correct usage of reject cod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 of 4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urrent the REF*7G segment has a code of 008 with the REF03 being “ESI ID Exists but is not active”.  Change control #556 changed the code description to Reti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3 of 4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7G~NFI~CUST ENROLLED WITH ANOTHER C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Change Control #518 added meaningful and specific verbage to the REF03 for a NF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attached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bookmarkStart w:id="0" w:name="book8"/>
      <w:bookmarkEnd w:id="0"/>
    </w:p>
    <w:p>
      <w:pPr>
        <w:pStyle w:val="Normal"/>
        <w:rPr>
          <w:b/>
          <w:b/>
        </w:rPr>
      </w:pPr>
      <w:r>
        <w:rPr>
          <w:b/>
        </w:rPr>
        <w:tab/>
        <w:t>814_17 Example #1 of 4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008~</w:t>
            </w:r>
            <w:del w:id="0" w:author="Jennifer Teel" w:date="2003-09-25T13:43:00Z">
              <w:r>
                <w:rPr/>
                <w:delText>ESI ID EXISTS BUT IS NOT ACTIVE</w:delText>
              </w:r>
            </w:del>
            <w:ins w:id="1" w:author="Jennifer Teel" w:date="2003-09-25T13:43:00Z">
              <w:r>
                <w:rPr/>
                <w:t>RETIRED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7 Example #2 of 4</w:t>
      </w:r>
    </w:p>
    <w:p>
      <w:pPr>
        <w:pStyle w:val="Normal"/>
        <w:rPr>
          <w:b/>
          <w:b/>
        </w:rPr>
      </w:pPr>
      <w:r>
        <w:rPr>
          <w:b/>
        </w:rPr>
        <w:t>Move-in (With Request for Historical Summarized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Historical Summarized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0~20010402~~~2001040119566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Summarized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MVE~MOVE DATE MISS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14_17 Example #3 of 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ove-in (With Request for Historical Detail Interv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with Detail Historical Interval Usage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21~20010402~~~2001040119567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and Historical Interval Usage Request an Echo form LIN in 814_16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-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NFI~</w:t>
            </w:r>
            <w:del w:id="2" w:author="Jennifer Teel" w:date="2003-09-25T13:44:00Z">
              <w:r>
                <w:rPr/>
                <w:delText>CUST. ENROLLED WITH ANOTHER CR</w:delText>
              </w:r>
            </w:del>
            <w:ins w:id="3" w:author="Jennifer Teel" w:date="2003-09-25T13:44:00Z">
              <w:r>
                <w:rPr/>
                <w:t>MOVE IN FROM SAME CR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17 Example # 4 of 4</w:t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ject Response</w:t>
      </w:r>
      <w:r>
        <w:rPr>
          <w:b/>
          <w:i/>
        </w:rPr>
        <w:t xml:space="preserve"> 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his scenario, from ERCOT to the New CR, is used to reject the 814_16 (Move In Request) when the transaction does not pass validation.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21200719~20010402~~~200104011956500~~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FRB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Code (Invalid Bill Typ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Jennifer.teel@ec-power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44:00Z</dcterms:created>
  <dc:creator>I024811</dc:creator>
  <dc:description/>
  <dc:language>en-US</dc:language>
  <cp:lastModifiedBy>swilburn</cp:lastModifiedBy>
  <cp:lastPrinted>2000-07-06T10:14:00Z</cp:lastPrinted>
  <dcterms:modified xsi:type="dcterms:W3CDTF">2003-10-02T14:44:00Z</dcterms:modified>
  <cp:revision>2</cp:revision>
  <dc:subject/>
  <dc:title>The work of the Texas SET will continue into the future in order to:</dc:title>
</cp:coreProperties>
</file>