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40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Tom Bau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12-248-6550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9/8/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03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tbaum@ercot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Futur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*Emergency (Y/N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 N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Update the graybox text for the LIN07 codes.  Correct the following text by moving it from the MVI graybox to the MVO graybox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/>
              <w:t xml:space="preserve">For a Continuous Service Agreement (CSA) MVO- Move In issued by ERCOT to the TDSP, ERCOT will provide </w:t>
            </w:r>
            <w:r>
              <w:rPr>
                <w:b/>
              </w:rPr>
              <w:t xml:space="preserve">CSA CUSTOMER </w:t>
            </w:r>
            <w:r>
              <w:rPr/>
              <w:t>as the default name in the N1~8R~ N102”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rPr/>
      </w:pPr>
      <w:r>
        <w:rPr/>
        <w:t>814_03 LIN Segme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LIN </w:t>
      </w:r>
      <w:r>
        <w:rPr>
          <w:b/>
        </w:rPr>
        <w:t>Item Identific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1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basic item identification data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LIN04 or LIN0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LIN06 or LIN0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LIN08 or LIN0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4</w:t>
      </w:r>
      <w:r>
        <w:rPr/>
        <w:tab/>
        <w:t>If either LIN10 or LIN1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5</w:t>
      </w:r>
      <w:r>
        <w:rPr/>
        <w:tab/>
        <w:t>If either LIN12 or LIN13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6</w:t>
      </w:r>
      <w:r>
        <w:rPr/>
        <w:tab/>
        <w:t>If either LIN14 or LIN1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7</w:t>
      </w:r>
      <w:r>
        <w:rPr/>
        <w:tab/>
        <w:t>If either LIN16 or LIN1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8</w:t>
      </w:r>
      <w:r>
        <w:rPr/>
        <w:tab/>
        <w:t>If either LIN18 or LIN1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9</w:t>
      </w:r>
      <w:r>
        <w:rPr/>
        <w:tab/>
        <w:t>If either LIN20 or LIN2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0</w:t>
      </w:r>
      <w:r>
        <w:rPr/>
        <w:tab/>
        <w:t>If either LIN22 or LIN23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1</w:t>
      </w:r>
      <w:r>
        <w:rPr/>
        <w:tab/>
        <w:t>If either LIN24 or LIN2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2</w:t>
      </w:r>
      <w:r>
        <w:rPr/>
        <w:tab/>
        <w:t>If either LIN26 or LIN2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3</w:t>
      </w:r>
      <w:r>
        <w:rPr/>
        <w:tab/>
        <w:t>If either LIN28 or LIN2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14</w:t>
      </w:r>
      <w:r>
        <w:rPr/>
        <w:tab/>
        <w:t>If either LIN30 or LIN3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LIN01 is the line item identific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See the Data Dictionary for a complete list of IDs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LIN02 through LIN31 provide for fifteen different product/service IDs for each item. For example: Case, Color, Drawing No., U.P.C. No., ISBN No., Model No., or SKU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RCOT will validate the off-cycle switch date (DTM~MRR) and code (LIN##=SW), if requested on the Enrollment Request (814_01).  If both codes are not present, the meter will be read on the normal, on-cycle read date and the LIN pair (SH~SW) will not be forwarded to the Utility. 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therwise, this LIN will contain the same services (e.g., HU) listed in the LIN of the...</w:t>
            </w:r>
          </w:p>
          <w:p>
            <w:pPr>
              <w:pStyle w:val="Normal"/>
              <w:ind w:right="144" w:hanging="0"/>
              <w:rPr/>
            </w:pPr>
            <w:r>
              <w:rPr/>
              <w:t>... Enrollment Request (814_01)</w:t>
            </w:r>
          </w:p>
          <w:p>
            <w:pPr>
              <w:pStyle w:val="Normal"/>
              <w:ind w:right="144" w:hanging="0"/>
              <w:rPr/>
            </w:pPr>
            <w:r>
              <w:rPr/>
              <w:t>... Drop to AREP Request (814_10)</w:t>
            </w:r>
          </w:p>
          <w:p>
            <w:pPr>
              <w:pStyle w:val="Normal"/>
              <w:ind w:right="144" w:hanging="0"/>
              <w:rPr/>
            </w:pPr>
            <w:r>
              <w:rPr/>
              <w:t>... Move In Request (814_16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... Move Out Request (814_24)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Essentially, it is an "echo" except that the LIN01 may be different and the services do not have to be in the same order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The following examples are all inclusive.  Other combinations cannot be requested; for example, both HI and HU, both SW and MVI, or </w:t>
            </w:r>
            <w:r>
              <w:rPr>
                <w:u w:val="single"/>
              </w:rPr>
              <w:t>MVI and DRP</w:t>
            </w:r>
            <w:r>
              <w:rPr>
                <w:color w:val="FF0000"/>
                <w:u w:val="single"/>
              </w:rPr>
              <w:t xml:space="preserve"> </w:t>
            </w:r>
            <w:r>
              <w:rPr/>
              <w:t xml:space="preserve">cannot be requested for the same ESI ID.  The LIN07 and the LIN09 cannot contain the same value. 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Normal Switch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SW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Switch with Off Cycle Read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HU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Normal Switch with Historic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SW~SH~HU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HU~SH~SW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Switch with Off Cycle Read and Historic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HI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Normal Switch with Detail Historical Interv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~SH~SW~SH~HI</w:t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~SH~HI~SH~SW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Switch with Off Cycle Read and Detail Historical Interv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MVI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ove In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MVI~SH~HU </w:t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~SH~HU~SH~MVI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ove In with Historic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MVI~SH~HI </w:t>
            </w:r>
          </w:p>
          <w:p>
            <w:pPr>
              <w:pStyle w:val="Normal"/>
              <w:ind w:right="144" w:hanging="0"/>
              <w:rPr/>
            </w:pPr>
            <w:r>
              <w:rPr/>
              <w:t>LIN~1~SH~EL~SH~CE~SH~HI~SH~MVI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ove In with Detail Historical Interval Usage Request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LIN~1~SH~EL~SH~CE~SH~MVO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ove Out sent to TDSP when there is a switch to CSA CR</w:t>
            </w:r>
          </w:p>
          <w:p>
            <w:pPr>
              <w:pStyle w:val="Normal"/>
              <w:rPr/>
            </w:pPr>
            <w:r>
              <w:rPr/>
              <w:t>LIN~1~SH~EL~SH~CE~SH~HI~SH~SW~SH~DRP</w:t>
            </w:r>
          </w:p>
          <w:p>
            <w:pPr>
              <w:pStyle w:val="Normal"/>
              <w:rPr/>
            </w:pPr>
            <w:r>
              <w:rPr/>
              <w:t>LIN~1~SH~EL~SH~CE~SH~SW~SH~HI~SH~DRP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Drop to AREP with Out of Cycle Read and Detail Historical Interval Usage Request</w:t>
            </w:r>
          </w:p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>LIN~1~SH~EL~SH~CE~SH~HU~SH~SW~SH~DRP</w:t>
            </w:r>
          </w:p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>LIN~1~SH~EL~SH~CE~SH~SW~SH~HU~SH~DRP</w:t>
            </w:r>
          </w:p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Drop to AREP with Out of Cycle Read and Historical Summarized Usage Request</w:t>
            </w:r>
          </w:p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>LIN~1~SH~EL~SH~CE~SH~HI~~~SH~DRP</w:t>
            </w:r>
          </w:p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Drop to AREP with Detailed Historical Interval Usage Request</w:t>
            </w:r>
          </w:p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>LIN~1~SH~EL~SH~CE~SH~HU~~~SH~DRP</w:t>
            </w:r>
          </w:p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Drop to AREP with Historical Summarized Usage Request</w:t>
            </w:r>
          </w:p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>LIN~1~SH~EL~SH~CE~SH~SW~~~SH~DRP</w:t>
            </w:r>
          </w:p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Drop to AREP with Out of Cycle Read, no usage requested</w:t>
            </w:r>
          </w:p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>LIN~1~SH~EL~SH~CE~~~~~SH~DRP</w:t>
            </w:r>
          </w:p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Drop to AREP On Cycle, no usage reques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ssigned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2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lphanumeric characters assigned for differentiation within a transaction s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/source of the descriptive number used in Product/Service ID (234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dentifying number for a product or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mmod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lectric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/source of the descriptive number used in Product/Service ID (234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dentifying number for a product or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ervic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/source of the descriptive number used in Product/Service ID (234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7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dentifying number for a product or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Interval Usa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quest to obtain Historical Interval Usage for this premise by interval. 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If the intervals are available, the TDSP will send the 867_02 Historical Usage, containing the following two PTD Loops: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 xml:space="preserve">PTD~BO (Interval Summary)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>PTD~PM (Interval Detail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If this ESI ID does not have interval meters, or if the intervals are not available, the TDSP will send the 867_02 Historical Usage, containing any of the following PTD Loops, as appropriate, along with a status code REF~1P~HIU: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>PTD~BD (Unmetered Services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 xml:space="preserve">PTD~BO (Interval Summary)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>PTD~PL (Non-Interval Detail)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Summarized Usa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 to obtain Historical Summarized Usage for this premise (interval, non-interval or unmetered).  The TDSP will send the 867_02 Historical Usage, which may contain any of the following PTD Loops: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>PTD~BD (Unmetered Services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 xml:space="preserve">PTD~BO (Interval Summary)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</w:t>
            </w:r>
            <w:r>
              <w:rPr/>
              <w:t>PTD~PL (Non-Interval Detail)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V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ove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 for a customer enrollment when a new customer moves into a premise.</w:t>
            </w:r>
          </w:p>
          <w:p>
            <w:pPr>
              <w:pStyle w:val="Normal"/>
              <w:ind w:right="144" w:hanging="0"/>
              <w:rPr>
                <w:del w:id="1" w:author="tbaum" w:date="2004-09-08T09:49:00Z"/>
              </w:rPr>
            </w:pPr>
            <w:del w:id="0" w:author="tbaum" w:date="2004-09-08T09:49:00Z">
              <w:r>
                <w:rPr/>
              </w:r>
            </w:del>
          </w:p>
          <w:p>
            <w:pPr>
              <w:pStyle w:val="Normal"/>
              <w:ind w:right="144" w:hanging="0"/>
              <w:rPr/>
            </w:pPr>
            <w:del w:id="2" w:author="tbaum" w:date="2004-09-08T09:49:00Z">
              <w:r>
                <w:rPr/>
                <w:delText xml:space="preserve">For a Continuous Service Agreement (CSA) MVO- Move In issued by ERCOT to the TDSP, ERCOT will provide </w:delText>
              </w:r>
            </w:del>
            <w:del w:id="3" w:author="tbaum" w:date="2004-09-08T09:49:00Z">
              <w:r>
                <w:rPr>
                  <w:b/>
                </w:rPr>
                <w:delText xml:space="preserve">CSA CUSTOMER </w:delText>
              </w:r>
            </w:del>
            <w:del w:id="4" w:author="tbaum" w:date="2004-09-08T09:49:00Z">
              <w:r>
                <w:rPr/>
                <w:delText>as the default name in the N1~8R~ N102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VO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ove Ou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6" w:author="tbaum" w:date="2004-09-08T09:49:00Z"/>
              </w:rPr>
            </w:pPr>
            <w:r>
              <w:rPr/>
              <w:t>Notification that the customer is moving out of the premise.  On this transaction, the Move Out is sent to the TDSP when there is a switch of CSA CR.</w:t>
            </w:r>
            <w:ins w:id="5" w:author="tbaum" w:date="2004-09-08T09:49:00Z">
              <w:r>
                <w:rPr/>
                <w:t xml:space="preserve"> </w:t>
              </w:r>
            </w:ins>
          </w:p>
          <w:p>
            <w:pPr>
              <w:pStyle w:val="Normal"/>
              <w:ind w:right="144" w:hanging="0"/>
              <w:rPr>
                <w:ins w:id="8" w:author="tbaum" w:date="2004-09-08T09:49:00Z"/>
              </w:rPr>
            </w:pPr>
            <w:ins w:id="7" w:author="tbaum" w:date="2004-09-08T09:49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9" w:author="tbaum" w:date="2004-09-08T09:49:00Z">
              <w:r>
                <w:rPr/>
                <w:t xml:space="preserve">For a Continuous Service Agreement (CSA) MVO- Move In issued by ERCOT to the TDSP, ERCOT will provide </w:t>
              </w:r>
            </w:ins>
            <w:ins w:id="10" w:author="tbaum" w:date="2004-09-08T09:49:00Z">
              <w:r>
                <w:rPr>
                  <w:b/>
                </w:rPr>
                <w:t xml:space="preserve">CSA CUSTOMER </w:t>
              </w:r>
            </w:ins>
            <w:ins w:id="11" w:author="tbaum" w:date="2004-09-08T09:49:00Z">
              <w:r>
                <w:rPr/>
                <w:t>as the default name in the N1~8R~ N102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W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ecial Read for Off-cycle Switc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 for a special meter read for a customer to switch off cycle, i.e., not at the next, regularly scheduled meter read.  DTM~MRR is required when requesting an off cycle rea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baum@ercot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21:42:00Z</dcterms:created>
  <dc:creator>I024811</dc:creator>
  <dc:description/>
  <dc:language>en-US</dc:language>
  <cp:lastModifiedBy>swilburn</cp:lastModifiedBy>
  <cp:lastPrinted>2003-12-17T15:44:00Z</cp:lastPrinted>
  <dcterms:modified xsi:type="dcterms:W3CDTF">2004-09-09T21:42:00Z</dcterms:modified>
  <cp:revision>2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5887546</vt:r8>
  </property>
  <property fmtid="{D5CDD505-2E9C-101B-9397-08002B2CF9AE}" pid="3" name="_AuthorEmail">
    <vt:lpwstr>tbaum@ercot.com</vt:lpwstr>
  </property>
  <property fmtid="{D5CDD505-2E9C-101B-9397-08002B2CF9AE}" pid="4" name="_AuthorEmailDisplayName">
    <vt:lpwstr>Baum, Thomas</vt:lpwstr>
  </property>
  <property fmtid="{D5CDD505-2E9C-101B-9397-08002B2CF9AE}" pid="5" name="_EmailSubject">
    <vt:lpwstr>change controls for 9/21/04</vt:lpwstr>
  </property>
  <property fmtid="{D5CDD505-2E9C-101B-9397-08002B2CF9AE}" pid="6" name="_PreviousAdHocReviewCycleID">
    <vt:r8>1237181517</vt:r8>
  </property>
</Properties>
</file>