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Jennifer T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C Power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713-403-8731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03/29/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1, 814_03, 814_16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Jennifer.teel@ec-power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cleanup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Cleanup of graybox on N404 element.  The URL does not work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leanup graybox of invalid URL.  Don’t provide the URL for ISO codes, folks can look this up on the internet on their own.  Maintaince of a URL is hard to do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See attached redlines for each transacti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ved 04.20.20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bookmarkStart w:id="0" w:name="_1143959189"/>
      <w:bookmarkStart w:id="1" w:name="_1143012333"/>
      <w:bookmarkStart w:id="2" w:name="_1142069684"/>
      <w:bookmarkEnd w:id="0"/>
      <w:bookmarkEnd w:id="1"/>
      <w:bookmarkEnd w:id="2"/>
      <w:r>
        <w:rPr>
          <w:i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pt;height:49.5pt" filled="f" o:ole="">
            <v:imagedata r:id="rId5" o:title=""/>
          </v:shape>
          <o:OLEObject Type="Embed" ProgID="Word.Document.12" ShapeID="ole_rId4" DrawAspect="Icon" ObjectID="_457270034" r:id="rId4"/>
        </w:object>
      </w:r>
      <w:bookmarkStart w:id="3" w:name="_1143012340"/>
      <w:bookmarkStart w:id="4" w:name="_1142069695"/>
      <w:bookmarkEnd w:id="3"/>
      <w:bookmarkEnd w:id="4"/>
      <w:r>
        <w:rPr>
          <w:i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49.5pt" filled="f" o:ole="">
            <v:imagedata r:id="rId7" o:title=""/>
          </v:shape>
          <o:OLEObject Type="Embed" ProgID="Word.Document.12" ShapeID="ole_rId6" DrawAspect="Icon" ObjectID="_909367151" r:id="rId6"/>
        </w:object>
      </w:r>
      <w:bookmarkStart w:id="5" w:name="_1143012346"/>
      <w:bookmarkStart w:id="6" w:name="_1142069727"/>
      <w:bookmarkEnd w:id="5"/>
      <w:bookmarkEnd w:id="6"/>
      <w:r>
        <w:rPr>
          <w:i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pt;height:49.5pt" filled="f" o:ole="">
            <v:imagedata r:id="rId9" o:title=""/>
          </v:shape>
          <o:OLEObject Type="Embed" ProgID="Word.Document.12" ShapeID="ole_rId8" DrawAspect="Icon" ObjectID="_356785609" r:id="rId8"/>
        </w:objec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package" Target="embeddings/oleObject3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41:00Z</dcterms:created>
  <dc:creator>I024811</dc:creator>
  <dc:description/>
  <dc:language>en-US</dc:language>
  <cp:lastModifiedBy>swilburn</cp:lastModifiedBy>
  <cp:lastPrinted>2003-12-17T15:44:00Z</cp:lastPrinted>
  <dcterms:modified xsi:type="dcterms:W3CDTF">2004-04-20T14:41:00Z</dcterms:modified>
  <cp:revision>2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</Properties>
</file>