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uly 21, 2005; 9:30 a.m. – 3:0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sz w:val="22"/>
          <w:szCs w:val="22"/>
        </w:rPr>
        <w:t xml:space="preserve">Phone Conference Number: </w:t>
      </w:r>
      <w:r>
        <w:rPr>
          <w:rFonts w:cs="Arial" w:ascii="Arial" w:hAnsi="Arial"/>
          <w:color w:val="000080"/>
        </w:rPr>
        <w:t>512.225.7280</w:t>
      </w:r>
      <w:r>
        <w:rPr>
          <w:sz w:val="22"/>
          <w:szCs w:val="22"/>
        </w:rPr>
        <w:tab/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onference Password: </w:t>
      </w:r>
      <w:r>
        <w:rPr>
          <w:rFonts w:cs="Arial" w:ascii="Arial" w:hAnsi="Arial"/>
          <w:color w:val="000080"/>
        </w:rPr>
        <w:t>2224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 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5"/>
        <w:gridCol w:w="2065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3, 2005 Meeting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7, 2005 Meeting Minute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4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lancing Bids for Replacement Capacity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16 - Interim Solution for the Direct Assignment of Replacement Costs for System-wide Capacity Insufficiency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ERCOT Project List –additional assignment by TAC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3 - Reporting of Net Generation and Load (FKA Behind the “Fence” Reporting of Load) – remand by TAC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2 - Ancillary Service Obligation for DC Tie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6 - User Security Administrators and Digital Certific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9 - Smooth 15-minute Resource Schedul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0 - Reduction of OOME DN Pay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1 - Reporting of Operation Reserve Capability Under Severe Gas Curtail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2 - Ancillary Service Procurement During the Adjustment Period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3 - Replacement Reserve Under Scheduled Capacity Delineat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4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lancing Bids for Replacement Capacity – URGENT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June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- Simplified Three Part Bidding for Ancillary Services (FKA Block  Bidding of Ancillary Services) – requires priorit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8 – Charge Against OOM Start Up (FKA Extension of Credit Against OOM Start Up) – requires priorit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9 - Notification for Mismatched Inter-QSE Energy Schedules – requires prioritizat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00 -  Align BES Bids with Resource Plan Capability and Resource   Schedul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1 - 15 Minute Ramping for BES and Base Power Schedule - requires prioritiz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03 - Defaulting QSEs Cost Obligation in Second AS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4 – Replacement Reserve Service Bid Cap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 and SC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under Item #8 above for 2005 and 2006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4 - Outage Scheduler View Only Access, for 2005 and 2006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quests for Reconsideration of Priority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65 - Calculation of Losses for Settlement, for 2005 and 2006 </w:t>
            </w:r>
          </w:p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577 – Availability of Aggregated Load by TDSP, for 200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87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7, 2005 – Special Me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8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2, 200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356 -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PRR358 -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-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-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 xml:space="preserve">PRR543 -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PRR549  -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RR605 - SCE Performance  Monitoring for Combined Cycle Resourc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August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5 - </w:t>
            </w:r>
            <w:r>
              <w:rPr/>
              <w:t>Direct Load Control Program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1:15:00Z</dcterms:created>
  <dc:creator>Larry D. Grimm</dc:creator>
  <dc:description/>
  <cp:keywords/>
  <dc:language>en-US</dc:language>
  <cp:lastModifiedBy>Registered User</cp:lastModifiedBy>
  <cp:lastPrinted>2005-06-20T12:20:00Z</cp:lastPrinted>
  <dcterms:modified xsi:type="dcterms:W3CDTF">2005-07-14T21:18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