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tion of OOME Down Pay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/20/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Youn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red.Young@AirLiquide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ir Liquide Large Industries U.S. L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0 Post Oak; Suite 1800; Houston, TX 770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2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5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ir Liquide Large Industries U.S. LP (“Air Liquide”) thanks ERCOT for the opportunity to comment on PRR 610: Reduction of OOME Down Payments.  Air Liquide believes that Calpine’s comments are accurate.  Consequently, Air Liquide supports Calpine’s comment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.Young@AirLiquid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30:00Z</dcterms:created>
  <dc:creator>ERCOT/if</dc:creator>
  <dc:description/>
  <cp:keywords/>
  <dc:language>en-US</dc:language>
  <cp:lastModifiedBy>Nieves Lopez2</cp:lastModifiedBy>
  <cp:lastPrinted>2001-06-20T11:28:00Z</cp:lastPrinted>
  <dcterms:modified xsi:type="dcterms:W3CDTF">2005-06-21T13:30:00Z</dcterms:modified>
  <cp:revision>2</cp:revision>
  <dc:subject/>
  <dc:title>Protocols Workshop</dc:title>
</cp:coreProperties>
</file>