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tification of Mismatched Inter-QSE Energy Sched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</w:t>
            </w:r>
            <w:del w:id="0" w:author="Nieves Lopez " w:date="2005-07-13T11:22:00Z">
              <w:r>
                <w:rPr/>
                <w:delText>100k</w:delText>
              </w:r>
            </w:del>
            <w:ins w:id="1" w:author="Nieves Lopez " w:date="2005-07-13T11:22:00Z">
              <w:r>
                <w:rPr/>
                <w:t>100,000</w:t>
              </w:r>
            </w:ins>
            <w:r>
              <w:rPr/>
              <w:t>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oject </w:t>
            </w:r>
            <w:del w:id="2" w:author="Nieves Lopez " w:date="2005-07-13T11:27:00Z">
              <w:r>
                <w:rPr/>
                <w:delText xml:space="preserve">will </w:delText>
              </w:r>
            </w:del>
            <w:ins w:id="3" w:author="Nieves Lopez " w:date="2005-07-13T11:27:00Z">
              <w:r>
                <w:rPr/>
                <w:t xml:space="preserve">would </w:t>
              </w:r>
            </w:ins>
            <w:r>
              <w:rPr/>
              <w:t>take 3-4 months to complete</w:t>
            </w:r>
            <w:del w:id="4" w:author="Nieves Lopez " w:date="2005-07-13T11:27:00Z">
              <w:r>
                <w:rPr/>
                <w:delText xml:space="preserve"> implementation</w:delText>
              </w:r>
            </w:del>
            <w:r>
              <w:rPr/>
              <w:t>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e effective date of this PRR </w:t>
            </w:r>
            <w:del w:id="5" w:author="Nieves Lopez " w:date="2005-07-13T11:25:00Z">
              <w:r>
                <w:rPr/>
                <w:delText xml:space="preserve">will </w:delText>
              </w:r>
            </w:del>
            <w:ins w:id="6" w:author="Nieves Lopez " w:date="2005-07-13T11:25:00Z">
              <w:r>
                <w:rPr/>
                <w:t xml:space="preserve">would </w:t>
              </w:r>
            </w:ins>
            <w:r>
              <w:rPr/>
              <w:t>need to coincide with the implementation of 548PRR</w:t>
            </w:r>
            <w:ins w:id="7" w:author="Nieves Lopez " w:date="2005-07-13T11:23:00Z">
              <w:r>
                <w:rPr/>
                <w:t>, Settlement for Mismatched Inter-QSE Energy Schedules</w:t>
              </w:r>
            </w:ins>
            <w:ins w:id="8" w:author="Nieves Lopez " w:date="2005-07-13T11:25:00Z">
              <w:r>
                <w:rPr/>
                <w:t xml:space="preserve">. </w:t>
              </w:r>
            </w:ins>
            <w:r>
              <w:rPr/>
              <w:t xml:space="preserve"> </w:t>
            </w:r>
            <w:del w:id="9" w:author="Nieves Lopez " w:date="2005-07-13T11:25:00Z">
              <w:r>
                <w:rPr/>
                <w:delText>(</w:delText>
              </w:r>
            </w:del>
            <w:r>
              <w:rPr/>
              <w:t>PR-50128</w:t>
            </w:r>
            <w:ins w:id="10" w:author="Nieves Lopez " w:date="2005-07-13T11:24:00Z">
              <w:r>
                <w:rPr/>
                <w:t>, the project to implement PRR 548,</w:t>
              </w:r>
            </w:ins>
            <w:r>
              <w:rPr/>
              <w:t xml:space="preserve"> </w:t>
            </w:r>
            <w:ins w:id="11" w:author="Nieves Lopez " w:date="2005-07-13T11:25:00Z">
              <w:r>
                <w:rPr/>
                <w:t xml:space="preserve">has </w:t>
              </w:r>
            </w:ins>
            <w:r>
              <w:rPr/>
              <w:t xml:space="preserve">not yet </w:t>
            </w:r>
            <w:ins w:id="12" w:author="Nieves Lopez " w:date="2005-07-13T11:25:00Z">
              <w:r>
                <w:rPr/>
                <w:t xml:space="preserve">been </w:t>
              </w:r>
            </w:ins>
            <w:r>
              <w:rPr/>
              <w:t xml:space="preserve">initiated and </w:t>
            </w:r>
            <w:ins w:id="13" w:author="Nieves Lopez " w:date="2005-07-13T11:25:00Z">
              <w:r>
                <w:rPr/>
                <w:t xml:space="preserve">is </w:t>
              </w:r>
            </w:ins>
            <w:del w:id="14" w:author="Nieves Lopez " w:date="2005-07-13T11:26:00Z">
              <w:r>
                <w:rPr/>
                <w:delText xml:space="preserve">prioritized </w:delText>
              </w:r>
            </w:del>
            <w:ins w:id="15" w:author="Nieves Lopez " w:date="2005-07-13T11:26:00Z">
              <w:r>
                <w:rPr/>
                <w:t xml:space="preserve">assigned a priority </w:t>
              </w:r>
            </w:ins>
            <w:ins w:id="16" w:author="Nieves Lopez " w:date="2005-07-13T11:26:00Z">
              <w:del w:id="17" w:author="dzake" w:date="2005-07-13T15:00:00Z">
                <w:r>
                  <w:rPr/>
                  <w:delText xml:space="preserve">ranking </w:delText>
                </w:r>
              </w:del>
            </w:ins>
            <w:ins w:id="18" w:author="Nieves Lopez " w:date="2005-07-13T11:26:00Z">
              <w:r>
                <w:rPr/>
                <w:t xml:space="preserve">of </w:t>
              </w:r>
            </w:ins>
            <w:r>
              <w:rPr/>
              <w:t xml:space="preserve">1.2)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  <w:del w:id="19" w:author="Nieves Lopez " w:date="2005-07-13T11:38:00Z">
              <w:r>
                <w:rPr/>
                <w:delText xml:space="preserve"> upon system implementation</w:delText>
              </w:r>
            </w:del>
            <w:r>
              <w:rPr/>
              <w:t>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code change to Lodestar to automate this reque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tlements will provide a record of the mismatch amount to affected QSEs for reconciliation purpose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  <w:del w:id="20" w:author="Nieves Lopez " w:date="2005-07-13T11:39:00Z">
              <w:r>
                <w:rPr/>
                <w:delText xml:space="preserve"> have been identified</w:delText>
              </w:r>
            </w:del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  <w:ins w:id="21" w:author="Nieves Lopez " w:date="2005-07-13T11:39:00Z">
              <w:r>
                <w:rPr/>
                <w:t>.</w:t>
              </w:r>
            </w:ins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ins w:id="22" w:author="Nieves Lopez " w:date="2005-07-13T11:40:00Z">
      <w:del w:id="23" w:author="dzake" w:date="2005-07-13T15:01:00Z">
        <w:r>
          <w:rPr>
            <w:rFonts w:eastAsia="Arial" w:cs="Arial" w:ascii="Arial" w:hAnsi="Arial"/>
            <w:sz w:val="18"/>
          </w:rPr>
          <w:delText xml:space="preserve"> </w:delText>
        </w:r>
      </w:del>
    </w:ins>
    <w:ins w:id="24" w:author="Nieves Lopez " w:date="2005-07-13T11:40:00Z">
      <w:del w:id="25" w:author="dzake" w:date="2005-07-13T15:01:00Z">
        <w:r>
          <w:rPr>
            <w:rFonts w:cs="Arial" w:ascii="Arial" w:hAnsi="Arial"/>
            <w:sz w:val="18"/>
          </w:rPr>
          <w:delText>nl</w:delText>
        </w:r>
      </w:del>
    </w:ins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20:01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5-07-13T20:0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