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sion of Credit Against OOM Start 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ject will take 3-4 months to complete implementa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code change to Lodestar to automate this request.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have been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31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7-14T19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