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rPr>
        <w:t>At the July 14 meeting, the ROS voted on a recommendation regarding PRR 586 - SCE Performance and Regulation Cost Re-allocation.  This is a serious matter to which the PDCWG has devoted four special meetings, not just on the specific impact of PRR 586 but on a whole range of issues involving frequency control, regulation deployment, and QSE performanc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 ROS discussion addressed the following questions in seque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1.  Does the ROS agree with the PDCWG that there is a frequency reliability issue throughout the day and not just across the 0600 and 2200 ramp windows? </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 xml:space="preserve">The ROS determined that  there is a frequency reliability issue throughout the day and not just across the 0600 and 2200 ramp windows but ROS has not determined the extent of the reliability impact.  There was no opposition to this determination.    </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rPr>
      </w:pPr>
      <w:r>
        <w:rPr>
          <w:rFonts w:cs="Times New Roman" w:ascii="Times New Roman" w:hAnsi="Times New Roman"/>
        </w:rPr>
        <w:t>2.  If the ROS agrees that there is a reliability issue throughout the day, should PRR 586 be implemented to address SCE performance on a stand alone basis, or as part of a wider set of issu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i/>
        </w:rPr>
        <w:t xml:space="preserve">The ROS determined that PRR586 should be implemented to address SCE performance as part of a wider set of issues.  Four (4) ROS members voted that PRRR586 should not be considered at all.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  If the implementation of PRR 586 should be done as a part of a wider set of issues, does the ROS endorse the following specific initiativ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Primary frequency control in ERCOT must be improved.  Either by a new ancillary service, or by enforcement of the frequency response standard in PRR 468, it is vital that ERCOT be able to rely on adequate primary frequency contr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i/>
          <w:i/>
        </w:rPr>
      </w:pPr>
      <w:r>
        <w:rPr>
          <w:rFonts w:cs="Times New Roman" w:ascii="Times New Roman" w:hAnsi="Times New Roman"/>
          <w:b/>
          <w:i/>
        </w:rPr>
        <w:t xml:space="preserve">The ROS determined that frequency control in ERCOT must be improved.  Four (4) ROS members abstained  from this vote.  There was no opposition to this determination.    </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rPr>
      </w:pPr>
      <w:r>
        <w:rPr>
          <w:rFonts w:cs="Times New Roman" w:ascii="Times New Roman" w:hAnsi="Times New Roman"/>
        </w:rPr>
        <w:t>b. Secondary frequency control by ERCOT must be improved by the use of a realistic variable bias, or by the use of alternative mechanisms with similar effect. With such a change, coupled with adequate frequency response from QSEs, ERCOT can achieve better frequency control that is less burdensome on QS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i/>
        </w:rPr>
        <w:t xml:space="preserve">The ROS determined that secondary frequency control by ERCOT must be improved.  Three (3) ROS members abstained from this vote.  There was no opposition to this determination.    </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 Clarity is needed as to  what are the appropriate sources for Responsive Reserve Service (RRS), the requirements for the providers of RRS, and how RRS is to be used to maintain system frequency.  It needs to be established to what extent RRS is a ten minute ramp deployed service, and to what extent RRS must be available on unloaded units with an active governor.  It may be necessary to also discuss limits on LAAR participation and deploymen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 xml:space="preserve">The ROS determined that is was necessary to address this issue and provide clarity as to what are the appropriate sources for RRS, the requirements for the providers of RRS, and how RRS is to be used to maintain system frequency.  Three (3) members abstained  from this vote.  There was no opposition to this determination.    </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rPr>
      </w:pPr>
      <w:r>
        <w:rPr>
          <w:rFonts w:cs="Times New Roman" w:ascii="Times New Roman" w:hAnsi="Times New Roman"/>
        </w:rPr>
        <w:t>d. Clarity is needed on the obligation of Ancillary Service providers, particularly providers of regulation service, to maintain units on AGC.</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i/>
        </w:rPr>
        <w:t xml:space="preserve">The ROS determined that it was necessary to provide clarity on the obligation of AS providers, particularly providers of regulation service to maintain units on AGC.  One (1) member abstained  from this vote.  There was no opposition to this determination.    </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rPr>
      </w:pPr>
      <w:r>
        <w:rPr>
          <w:rFonts w:cs="Times New Roman" w:ascii="Times New Roman" w:hAnsi="Times New Roman"/>
        </w:rPr>
        <w:t>4.  If the foregoing improvements establish conditions under which willing QSEs can more easily minimize SCE, and a mechanism such as that established under PRR 586 is a part of a package of system improvements, what modifications are reasonable to make to PRR 58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Should a differentiation be made for 'good' SCE and 'bad' SCE that is based on actual system frequenc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i/>
          <w:i/>
        </w:rPr>
      </w:pPr>
      <w:r>
        <w:rPr>
          <w:rFonts w:cs="Times New Roman" w:ascii="Times New Roman" w:hAnsi="Times New Roman"/>
          <w:b/>
          <w:i/>
        </w:rPr>
        <w:t xml:space="preserve">The ROS could not come to a consensus on this issue.  </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rPr>
      </w:pPr>
      <w:r>
        <w:rPr>
          <w:rFonts w:cs="Times New Roman" w:ascii="Times New Roman" w:hAnsi="Times New Roman"/>
        </w:rPr>
        <w:t>b. Should expected governor response (QSE bias) be removed from the SCE equation when measuring compliance under PRR 58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i/>
          <w:i/>
        </w:rPr>
      </w:pPr>
      <w:r>
        <w:rPr>
          <w:rFonts w:cs="Times New Roman" w:ascii="Times New Roman" w:hAnsi="Times New Roman"/>
          <w:b/>
          <w:i/>
        </w:rPr>
        <w:t xml:space="preserve">The ROS could not come to a consensus on this issue since it would require a decision on 4a.  </w:t>
      </w:r>
    </w:p>
    <w:p>
      <w:pPr>
        <w:pStyle w:val="PlainText"/>
        <w:rPr>
          <w:rFonts w:ascii="Times New Roman" w:hAnsi="Times New Roman" w:cs="Times New Roman"/>
          <w:b/>
          <w:b/>
          <w:i/>
          <w:i/>
        </w:rPr>
      </w:pPr>
      <w:r>
        <w:rPr>
          <w:rFonts w:cs="Times New Roman" w:ascii="Times New Roman" w:hAnsi="Times New Roman"/>
          <w:b/>
          <w:i/>
        </w:rPr>
      </w:r>
    </w:p>
    <w:p>
      <w:pPr>
        <w:pStyle w:val="PlainText"/>
        <w:rPr/>
      </w:pPr>
      <w:r>
        <w:rPr>
          <w:rFonts w:cs="Times New Roman" w:ascii="Times New Roman" w:hAnsi="Times New Roman"/>
        </w:rPr>
        <w:t>c. Should there be an appropriate QSE deadband, either in MWs or percentage of scheduled generation, that would provide an umbrella to well performing QSEs against the cumulative effect of minor uncontrollable error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i/>
        </w:rPr>
        <w:t xml:space="preserve">The ROS determined that there should be an appropriate QSE deadband that would provide an umbrella to well performing QSEs against the cumulative effect of minor uncontrollable errors.  Five (5) ROS members abstained from this vote.  One (1) ROS member was against this determination.  </w:t>
      </w:r>
    </w:p>
    <w:p>
      <w:pPr>
        <w:pStyle w:val="PlainText"/>
        <w:rPr>
          <w:rFonts w:ascii="Times New Roman" w:hAnsi="Times New Roman" w:cs="Times New Roman"/>
          <w:b/>
          <w:b/>
          <w:i/>
          <w:i/>
        </w:rPr>
      </w:pPr>
      <w:r>
        <w:rPr>
          <w:rFonts w:cs="Times New Roman" w:ascii="Times New Roman" w:hAnsi="Times New Roman"/>
          <w:b/>
          <w:i/>
        </w:rPr>
      </w:r>
    </w:p>
    <w:p>
      <w:pPr>
        <w:pStyle w:val="PlainText"/>
        <w:rPr/>
      </w:pPr>
      <w:r>
        <w:rPr>
          <w:rFonts w:cs="Times New Roman" w:ascii="Times New Roman" w:hAnsi="Times New Roman"/>
        </w:rPr>
        <w:t>d. Should there be an ERCOT - wide deadband, either in MWs or Hz, that would establish limits wherein no QSE errors would be coun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i/>
          <w:i/>
        </w:rPr>
      </w:pPr>
      <w:r>
        <w:rPr>
          <w:rFonts w:cs="Times New Roman" w:ascii="Times New Roman" w:hAnsi="Times New Roman"/>
          <w:b/>
          <w:i/>
        </w:rPr>
        <w:t xml:space="preserve">The ROS could not come to a consensus on this issue.  </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rPr>
      </w:pPr>
      <w:r>
        <w:rPr>
          <w:rFonts w:cs="Times New Roman" w:ascii="Times New Roman" w:hAnsi="Times New Roman"/>
        </w:rPr>
        <w:t>e. Should there be an allocation of the total cost of Regulation Service that is covered by the PRR 586 re-allocation mechanism, and the remaining allocation that is left solely to Loa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i/>
          <w:i/>
        </w:rPr>
      </w:pPr>
      <w:r>
        <w:rPr>
          <w:rFonts w:cs="Times New Roman" w:ascii="Times New Roman" w:hAnsi="Times New Roman"/>
          <w:b/>
          <w:i/>
        </w:rPr>
        <w:t xml:space="preserve">ROS determined that this was not the appropriate forum to address this issue.  There was no opposition to this determination.    </w:t>
      </w:r>
    </w:p>
    <w:p>
      <w:pPr>
        <w:pStyle w:val="PlainText"/>
        <w:rPr>
          <w:rFonts w:ascii="Times New Roman" w:hAnsi="Times New Roman" w:cs="Times New Roman"/>
          <w:b/>
          <w:b/>
          <w:i/>
          <w:i/>
        </w:rPr>
      </w:pPr>
      <w:r>
        <w:rPr>
          <w:rFonts w:cs="Times New Roman" w:ascii="Times New Roman" w:hAnsi="Times New Roman"/>
          <w:b/>
          <w:i/>
        </w:rPr>
      </w:r>
    </w:p>
    <w:p>
      <w:pPr>
        <w:pStyle w:val="PlainText"/>
        <w:rPr/>
      </w:pPr>
      <w:r>
        <w:rPr>
          <w:rFonts w:cs="Times New Roman" w:ascii="Times New Roman" w:hAnsi="Times New Roman"/>
          <w:b/>
          <w:i/>
          <w:u w:val="single"/>
        </w:rPr>
        <w:t xml:space="preserve">Motion: </w:t>
      </w:r>
      <w:r>
        <w:rPr>
          <w:rFonts w:cs="Times New Roman" w:ascii="Times New Roman" w:hAnsi="Times New Roman"/>
          <w:b/>
          <w:i/>
          <w:color w:val="000080"/>
          <w:u w:val="single"/>
        </w:rPr>
        <w:t>Henry Wood made a motion that Paul Breitzman report to the PRS the discussions and decisions of ROS on PRR586 with the caveat that several ROS members had significant difficulty voting on many of these issues as they were predicated on the acceptance of PRR 586 and noting that decisions made by ROS were  based on straw poll voting.  The caveat also made it difficult to distinguish between an abstention and a “no” vote.</w:t>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Courier New" w:hAnsi="Courier New" w:eastAsia="SimSun;Arial Unicode M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3:12:00Z</dcterms:created>
  <dc:creator>A. Boren</dc:creator>
  <dc:description/>
  <cp:keywords/>
  <dc:language>en-US</dc:language>
  <cp:lastModifiedBy>A. Boren</cp:lastModifiedBy>
  <cp:lastPrinted>2005-07-15T08:55:00Z</cp:lastPrinted>
  <dcterms:modified xsi:type="dcterms:W3CDTF">2005-07-22T13:12:00Z</dcterms:modified>
  <cp:revision>2</cp:revision>
  <dc:subject/>
  <dc:title>From: owner-ros@lists</dc:title>
</cp:coreProperties>
</file>