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ly 14, 2005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tbl>
      <w:tblPr>
        <w:tblW w:w="972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62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June 16, 2005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5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PS Draft Policy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unications with Backup Centers – Draft Document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ealy/S. My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 Low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1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s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Heading9"/>
              <w:numPr>
                <w:ilvl w:val="0"/>
                <w:numId w:val="0"/>
              </w:numPr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Bo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ai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Vata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0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ransmission Services Report (address comments, questions, and concerns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bility Load Monitoring and Model Developmen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Donoho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15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CR 744 – Outage Scheduler View Only Acces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GRR 163 – State Estimator Observability and Redundancy Requiremen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GRR 166 – Double Circuit Contingenci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GRR 167 – LaaR Under-frequency Relay Interruption Tim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45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mments on PDCWG Report and PRR 586 – SCE Performance and Regulation Cost Re-allocation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15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liable Fuel Operations – ROS Action Items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Gar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45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1, 200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15, 200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</w:rPr>
    </w:pPr>
    <w:r>
      <w:rPr>
        <w:b/>
        <w:color w:val="FF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0:19:00Z</dcterms:created>
  <dc:creator>Larry Grimm</dc:creator>
  <dc:description/>
  <cp:keywords/>
  <dc:language>en-US</dc:language>
  <cp:lastModifiedBy>Ann Boren</cp:lastModifiedBy>
  <cp:lastPrinted>2005-07-06T13:13:00Z</cp:lastPrinted>
  <dcterms:modified xsi:type="dcterms:W3CDTF">2005-07-07T20:19:00Z</dcterms:modified>
  <cp:revision>2</cp:revision>
  <dc:subject/>
  <dc:title>October 22, 1996</dc:title>
</cp:coreProperties>
</file>