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Update RMR Language due to PUC Rule 25.502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7, 20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X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project is necessary.  See Comments section below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5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is PRR would make the Protocols consistent with the PUC Substantive Rule 25.502 (2) and would not present any impacts to ERCOT staff or system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 for the Board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20:53:00Z</dcterms:created>
  <dc:creator>ERCOT/if</dc:creator>
  <dc:description/>
  <cp:keywords/>
  <dc:language>en-US</dc:language>
  <cp:lastModifiedBy>dzake</cp:lastModifiedBy>
  <cp:lastPrinted>2004-05-18T13:02:00Z</cp:lastPrinted>
  <dcterms:modified xsi:type="dcterms:W3CDTF">2005-07-07T15:41:00Z</dcterms:modified>
  <cp:revision>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