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ponsive Reserve Deplo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7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be able to update its Control Room procedures documentation and provide training to staff prior to the effective date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need to revise its Control Room procedures and train staff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PRS' language revisions did not change the impacts due this PR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he Boar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0:52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5-07-07T15:4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