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eastAsia="Times New Roman Bold" w:cs="Times New Roman Bold" w:ascii="Times New Roman Bold" w:hAnsi="Times New Roman Bold"/>
          <w:b w:val="false"/>
          <w:bCs/>
          <w:sz w:val="21"/>
          <w:szCs w:val="21"/>
        </w:rPr>
        <w:t xml:space="preserve">                   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2"/>
        </w:rPr>
        <w:t>July 13, 2005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proval of the Draft June 15, 2005 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July TAC Meeting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OPS Subcommittee Upda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COPS Communications Working Group Update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Hobb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Market Participant Default - Joint RMS/WMS Task Force Update*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Hobb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4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FasTrak Enhancement Update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.com Project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AC S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ubcommittee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Voting Procedures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oject Prioritization Ranking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R 565 – Calculation of Losses for Settlement Discus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  <w:vertAlign w:val="superscript"/>
              </w:rPr>
              <w:t>st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 Quarter Performance Measures Update*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Introduction – Adam Martinez, Manager, Retail Services and Platform Development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Mose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Ander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. McCart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. Goodm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Texas SET Version 2.1 MCT Update*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Flight 0705 Update* 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Martinez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:15 a.m.</w:t>
            </w:r>
          </w:p>
        </w:tc>
      </w:tr>
      <w:tr>
        <w:trPr>
          <w:trHeight w:val="720" w:hRule="atLeast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iority Ranking for PRR 565 – Calculation of Losses for Settlement (Vote)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MGRR 023 – Inadvertent Gain Process (Vote)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esidential Survey Taskforce Update*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Go/No Go decision (Vote)*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SCR 745 ERCOT Outage Evaluation and Resolution Updat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SCR 745 ERCOT Outage Evaluation and Resolution Impact Analysis (Vote)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. Moral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L. Conn/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. McKeev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J. Pulchini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Lunc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Other Voting Items/Questions Related to Working Group/Task Force Advance Reports (Continued)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Emerging Issues/Critical Upcoming Events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A.   Pro-Forma Delivery Service Tariff Updat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file ID Assignment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PRR 606 - User Security Administrator and Digital Certificates Update* 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Claiborn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. McKeev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ugust 10, 200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eptember 14, 2005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3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1"/>
                <w:szCs w:val="21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Market Metrics to provide Q2 Estimated meter read performance information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. Whea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commended Form for RMS Assignments to Working Groups and Task Fo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implementation of historical usage requirements in new Customer Protection R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20:20:00Z</dcterms:created>
  <dc:creator>Ann S. Boren</dc:creator>
  <dc:description/>
  <cp:keywords/>
  <dc:language>en-US</dc:language>
  <cp:lastModifiedBy>Ann Boren</cp:lastModifiedBy>
  <cp:lastPrinted>2005-06-24T14:07:00Z</cp:lastPrinted>
  <dcterms:modified xsi:type="dcterms:W3CDTF">2005-07-05T20:20:00Z</dcterms:modified>
  <cp:revision>2</cp:revision>
  <dc:subject/>
  <dc:title>BUSINESS</dc:title>
</cp:coreProperties>
</file>