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June 2, 2005; 9:30 a.m. – 4:3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10"/>
        <w:gridCol w:w="1530"/>
        <w:gridCol w:w="126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0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7110" w:type="dxa"/>
            <w:tcBorders/>
          </w:tcPr>
          <w:p>
            <w:pPr>
              <w:pStyle w:val="Heading2"/>
              <w:rPr/>
            </w:pPr>
            <w:r>
              <w:rPr/>
              <w:t>Approval of the Draft May 5, 2005 and Draft May 6, 2005 TAC Meeting Minutes (Vote)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 a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Protocol Revision Requests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77 - Availability of Aggregated Load Data by TDSP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81 - Update RMR Language due to PUC Rule 25.502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83 – Responsive Reserve Deployment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85 – Settlement Obligations Formula for Balancing Energy Service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87 - Midyear Modification of CSC or CRE Definitions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89 - CSC and Zone Determination (Vote)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92 – Modify Shift Factor Calculation to Exclude Fixed Output Generators URGENT (Vote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Withdrawal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PRR 552 - Clarification of Relaxed Balanced Schedules (Vote)* 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50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Revised TAC Procedures (Vote)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 Mosele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lineRule="atLeast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SCR 742 – Automated Retail Transaction Verification (Vote)*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lineRule="atLeast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Implementation Date for Texas SET V2.1 (Vote)*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spacing w:lineRule="atLeast" w:line="240"/>
              <w:textAlignment w:val="auto"/>
              <w:rPr/>
            </w:pPr>
            <w:r>
              <w:rPr>
                <w:b/>
              </w:rPr>
              <w:t>RMGRR 022 – Draft Reformatted RMG (Vote)*</w:t>
            </w:r>
          </w:p>
          <w:p>
            <w:pPr>
              <w:pStyle w:val="Normal"/>
              <w:overflowPunct w:val="true"/>
              <w:spacing w:lineRule="atLeast" w:line="240"/>
              <w:ind w:left="360" w:hanging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 Con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:00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ability and Operations Subcommittee Report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0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rcial Operations Subcommittee Report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J Flow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/>
            </w:pPr>
            <w:r>
              <w:rPr/>
              <w:t xml:space="preserve">Wholesale Market Subcommittee Report*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Bel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EMMS Release 4 Stat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Econometric Load Forecast Presentati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Tam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Bojorqu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NERC Cyber Security Standard Update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. Grim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:4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ERCOT Update of REP Default Under LSE Agreeme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. Grub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ERCOT Reserve Margin/Generation Adequacy Report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omac Recommendations Monthly Update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Lop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:30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Nodal Team Monthly Update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Galvi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:45 p.m. 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7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:3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July 7, 200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August 4, 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98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ed to the Reliable Fuel Source Requirement Issue – ROS to look into sensitivity analyses and planning for detailed examination of Reliable Fuel operations – (2/0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Estimator Observability and Redundancy Requirements – ROS to discuss implementation of white paper, an exception process and practical limitations on the timeline – (12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. R. Keetch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ed to the Reliable Fuel Source Requirement Issue – WMS to look at market services for maintaining alternate fuel capability; WMS to look into having interruptibility linked to ERCOT – (2/0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MS – B. Helton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tion Adequacy Task Force to reexamine the reserve margin calculation and make recommendations on how to make calculations more representative of the actual situation – (1/0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ATF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act of ADR/Data Corrections Dispute – COPS to recommend proposed changes for the protocol process – (12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S – BJ Flower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WG to analyze the impacts that PRR 556  will have on various regions and, also, if possible, to provide alternative approaches.   – (1/0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WG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 revisions to the TAC Procedures to include the new Commercial Operations Subcommittee and coordinate a review of subcommittee voting procedures – (10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C. Mosele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feasibility study to determine the best way to implement PRR 476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K. Saathof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COT Data Classification Policy (03/04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J. Tamb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b/>
        <w:b/>
        <w:color w:val="FF0000"/>
        <w:sz w:val="32"/>
        <w:szCs w:val="32"/>
      </w:rPr>
    </w:pPr>
    <w:r>
      <w:rPr>
        <w:b/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20:28:00Z</dcterms:created>
  <dc:creator>Larry D. Grimm</dc:creator>
  <dc:description/>
  <cp:keywords/>
  <dc:language>en-US</dc:language>
  <cp:lastModifiedBy>A. Boren</cp:lastModifiedBy>
  <cp:lastPrinted>2005-05-26T13:39:00Z</cp:lastPrinted>
  <dcterms:modified xsi:type="dcterms:W3CDTF">2005-05-26T20:28:00Z</dcterms:modified>
  <cp:revision>2</cp:revision>
  <dc:subject/>
  <dc:title>BUSINESS</dc:title>
</cp:coreProperties>
</file>