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imes New Roman" w:hAnsi="Times New Roman;Times New Roman" w:cs="Times New Roman;Times New Roman"/>
        </w:rPr>
      </w:pPr>
      <w:r>
        <w:rPr>
          <w:rFonts w:cs="Times New Roman;Times New Roman" w:ascii="Times New Roman;Times New Roman" w:hAnsi="Times New Roman;Times New Roman"/>
        </w:rPr>
        <w:t>D R A F T – Not Approved</w:t>
      </w:r>
    </w:p>
    <w:p>
      <w:pPr>
        <w:pStyle w:val="Normal"/>
        <w:tabs>
          <w:tab w:val="clear" w:pos="720"/>
          <w:tab w:val="left" w:pos="-720" w:leader="none"/>
        </w:tabs>
        <w:suppressAutoHyphens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RCOT Met Center – Austin </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7620 Metro Center Drive</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ustin, Texas 78744</w:t>
      </w:r>
    </w:p>
    <w:p>
      <w:pPr>
        <w:pStyle w:val="Heading4"/>
        <w:rPr/>
      </w:pPr>
      <w:r>
        <w:rPr>
          <w:rFonts w:cs="Times New Roman;Times New Roman" w:ascii="Times New Roman;Times New Roman" w:hAnsi="Times New Roman;Times New Roman"/>
        </w:rPr>
        <w:t>May 5, 2005;  9:30AM – 4:00PM</w:t>
      </w:r>
    </w:p>
    <w:p>
      <w:pPr>
        <w:pStyle w:val="Normal"/>
        <w:tabs>
          <w:tab w:val="clear" w:pos="720"/>
          <w:tab w:val="left" w:pos="-720" w:leader="none"/>
        </w:tabs>
        <w:suppressAutoHyphens w:val="true"/>
        <w:jc w:val="both"/>
        <w:rPr>
          <w:rFonts w:ascii="Times New Roman;Times New Roman" w:hAnsi="Times New Roman;Times New Roman" w:cs="Times New Roman;Times New Roman"/>
          <w:b/>
          <w:b/>
          <w:spacing w:val="-3"/>
          <w:sz w:val="22"/>
        </w:rPr>
      </w:pPr>
      <w:r>
        <w:rPr>
          <w:rFonts w:cs="Times New Roman;Times New Roman" w:ascii="Times New Roman;Times New Roman" w:hAnsi="Times New Roman;Times New Roman"/>
          <w:b/>
          <w:spacing w:val="-3"/>
          <w:sz w:val="22"/>
        </w:rPr>
      </w:r>
    </w:p>
    <w:p>
      <w:pPr>
        <w:pStyle w:val="Normal"/>
        <w:tabs>
          <w:tab w:val="clear" w:pos="720"/>
          <w:tab w:val="left" w:pos="-720" w:leader="none"/>
        </w:tabs>
        <w:suppressAutoHyphens w:val="true"/>
        <w:jc w:val="both"/>
        <w:rPr/>
      </w:pPr>
      <w:r>
        <w:rPr>
          <w:rFonts w:cs="Times New Roman;Times New Roman" w:ascii="Times New Roman;Times New Roman" w:hAnsi="Times New Roman;Times New Roman"/>
          <w:spacing w:val="-3"/>
          <w:sz w:val="22"/>
        </w:rPr>
        <w:t>TAC Chair Read Comstock called the meeting to order on May 5, 2005 at 9:41 a.m.</w:t>
      </w:r>
    </w:p>
    <w:p>
      <w:pPr>
        <w:pStyle w:val="Normal"/>
        <w:tabs>
          <w:tab w:val="clear" w:pos="720"/>
          <w:tab w:val="left" w:pos="-720" w:leader="none"/>
        </w:tabs>
        <w:suppressAutoHyphens w:val="true"/>
        <w:jc w:val="both"/>
        <w:rPr>
          <w:rFonts w:ascii="Times New Roman;Times New Roman" w:hAnsi="Times New Roman;Times New Roman" w:cs="Times New Roman;Times New Roman"/>
          <w:b/>
          <w:b/>
          <w:spacing w:val="-3"/>
          <w:sz w:val="22"/>
        </w:rPr>
      </w:pPr>
      <w:r>
        <w:rPr>
          <w:rFonts w:cs="Times New Roman;Times New Roman" w:ascii="Times New Roman;Times New Roman" w:hAnsi="Times New Roman;Times New Roman"/>
          <w:b/>
          <w:spacing w:val="-3"/>
          <w:sz w:val="22"/>
        </w:rPr>
      </w:r>
    </w:p>
    <w:p>
      <w:pPr>
        <w:pStyle w:val="TextBody"/>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t>Attendance:</w:t>
      </w:r>
    </w:p>
    <w:p>
      <w:pPr>
        <w:pStyle w:val="TextBody"/>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urkhalter, Bob</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BB</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oss, Richar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EP</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tab/>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elton, Bob</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NP</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MS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reyfus, Mark</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ustin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AC Vice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obinson, Oscar</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ustin White Lime Compan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iscoe, Jud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P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olligan, Jeff</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P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elpert, Bill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azos Electric Power Cooperative</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H. Lenox)</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ilkerson, Da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yan Texas Utilities</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Rand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alpine Corporation</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aniels, Howar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enterPoint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ouston, Joh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enterPoint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alker, DeAn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enterPoint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ehrenbach, Nick</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ity of Dallas</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assey, Davi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llege Station Utilities</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aters, Garr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mpetitive Assets</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reer, Clayto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nstellation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own, Jeff</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ral Power</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Da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PS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L. Barrow)</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ays, Sharo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enton Municipal Electri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oren, Ann S.</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ay, Bett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lores, Isabel</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allo, Andrew</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alvin, Jim</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rimm, Larr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Sam</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Lopez, Nieves</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reness, Matt</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oseley, Cheryl</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aish, Carl</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aathoff, Ke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Zake, Diana</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Zake, Diana</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unningham, Mik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xelon</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 xml:space="preserve">Member </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renary, Michell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irst Choice Power</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uce, Mark</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PL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elk, Bra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LCRA</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D. Piland)</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Zoromsky, Stev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LCRA</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gelman, Kena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P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appas, Lauri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PU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 xml:space="preserve">Member </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ausman, Sea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SEG Texgen I</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 Representative (for R. Lozano)</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dib, Parviz</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U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right, Christin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U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rantt, Adriann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UC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Keetch, Rick</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eliant</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OS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cClendon, Shanno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esidential Consumer</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lemenhagen, Barbara</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empra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Zlotnik, Marcie</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rTex Power</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ood, Henr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EC</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mstock, Rea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rategic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AC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eymour, Cesar</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uez Energy Marketing</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ddleman, Neil</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EAM</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ieniazek, Adria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exas Genco</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Krajecki, Jim</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he Structure Group</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owney, Martin</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ri Eagle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Liz</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urrwachter, Henr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lowers, BJ</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PS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lowers, BJ</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PS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Brad</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 Energy</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eathersbee, Tomm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XUED</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MS Chai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Vadie, Henry</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 xml:space="preserve">Utility Choice Electric </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alton, Andrew</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Valero</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endrix, Chris</w:t>
            </w:r>
          </w:p>
        </w:tc>
        <w:tc>
          <w:tcPr>
            <w:tcW w:w="30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al-Mart Stores</w:t>
            </w:r>
          </w:p>
        </w:tc>
        <w:tc>
          <w:tcPr>
            <w:tcW w:w="3960" w:type="dxa"/>
            <w:tcBorders/>
          </w:tcPr>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bl>
    <w:p>
      <w:pPr>
        <w:pStyle w:val="TextBody"/>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r>
    </w:p>
    <w:p>
      <w:pPr>
        <w:pStyle w:val="Normal"/>
        <w:rPr>
          <w:rFonts w:ascii="Times New Roman;Times New Roman" w:hAnsi="Times New Roman;Times New Roman" w:cs="Times New Roman;Times New Roman"/>
          <w:spacing w:val="-3"/>
          <w:sz w:val="22"/>
          <w:u w:val="single"/>
        </w:rPr>
      </w:pPr>
      <w:r>
        <w:rPr>
          <w:rFonts w:cs="Times New Roman;Times New Roman" w:ascii="Times New Roman;Times New Roman" w:hAnsi="Times New Roman;Times New Roman"/>
          <w:spacing w:val="-3"/>
          <w:sz w:val="22"/>
          <w:u w:val="single"/>
        </w:rPr>
      </w:r>
    </w:p>
    <w:p>
      <w:pPr>
        <w:pStyle w:val="Normal"/>
        <w:rPr>
          <w:rFonts w:ascii="Times New Roman;Times New Roman" w:hAnsi="Times New Roman;Times New Roman" w:cs="Times New Roman;Times New Roman"/>
          <w:spacing w:val="-3"/>
          <w:sz w:val="22"/>
          <w:u w:val="single"/>
        </w:rPr>
      </w:pPr>
      <w:r>
        <w:rPr>
          <w:rFonts w:cs="Times New Roman;Times New Roman" w:ascii="Times New Roman;Times New Roman" w:hAnsi="Times New Roman;Times New Roman"/>
          <w:spacing w:val="-3"/>
          <w:sz w:val="22"/>
          <w:u w:val="single"/>
        </w:rPr>
      </w:r>
    </w:p>
    <w:p>
      <w:pPr>
        <w:pStyle w:val="Normal"/>
        <w:jc w:val="both"/>
        <w:rPr>
          <w:rFonts w:ascii="Times New Roman;Times New Roman" w:hAnsi="Times New Roman;Times New Roman" w:cs="Times New Roman;Times New Roman"/>
          <w:spacing w:val="-3"/>
          <w:sz w:val="22"/>
        </w:rPr>
      </w:pPr>
      <w:r>
        <w:rPr>
          <w:rFonts w:cs="Times New Roman;Times New Roman" w:ascii="Times New Roman;Times New Roman" w:hAnsi="Times New Roman;Times New Roman"/>
          <w:spacing w:val="-3"/>
          <w:sz w:val="22"/>
        </w:rPr>
        <w:t>The following Alternative Representatives were present:</w:t>
      </w:r>
    </w:p>
    <w:p>
      <w:pPr>
        <w:pStyle w:val="Normal"/>
        <w:jc w:val="both"/>
        <w:rPr>
          <w:rFonts w:ascii="Times New Roman;Times New Roman" w:hAnsi="Times New Roman;Times New Roman" w:cs="Times New Roman;Times New Roman"/>
          <w:spacing w:val="-3"/>
          <w:sz w:val="22"/>
        </w:rPr>
      </w:pPr>
      <w:r>
        <w:rPr>
          <w:rFonts w:cs="Times New Roman;Times New Roman" w:ascii="Times New Roman;Times New Roman" w:hAnsi="Times New Roman;Times New Roman"/>
          <w:spacing w:val="-3"/>
          <w:sz w:val="22"/>
        </w:rPr>
        <w:t>Brad Belk for Dudley Piland</w:t>
      </w:r>
    </w:p>
    <w:p>
      <w:pPr>
        <w:pStyle w:val="Normal"/>
        <w:jc w:val="both"/>
        <w:rPr>
          <w:rFonts w:ascii="Times New Roman;Times New Roman" w:hAnsi="Times New Roman;Times New Roman" w:cs="Times New Roman;Times New Roman"/>
          <w:spacing w:val="-3"/>
          <w:sz w:val="22"/>
        </w:rPr>
      </w:pPr>
      <w:r>
        <w:rPr>
          <w:rFonts w:cs="Times New Roman;Times New Roman" w:ascii="Times New Roman;Times New Roman" w:hAnsi="Times New Roman;Times New Roman"/>
          <w:spacing w:val="-3"/>
          <w:sz w:val="22"/>
        </w:rPr>
        <w:t>Sean Hausman for Rafael Lozano</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arbara Clemenhagen for Bob Helton (after 2:35PM)</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illy Helpert for Hugh Lenox</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an Jones for Les Barrow</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following Proxies were held:</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haron Mays for Dan Wilkerson (after 1:40PM)</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aurie Pappas for Shannon McClendon</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enry Wood for John Sim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u w:val="single"/>
        </w:rPr>
        <w:t>Antitrust Admonit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ad Comstock noted the need to comply with the ERCOT Antitrust Guidelines.  The full antitrust guidelines were projected on the main screen prior to the meeting.  There was also a copy of the antitrust guidelines available for review.  Comstock reminded TAC to maintain meeting courtesy and order.  </w:t>
      </w:r>
    </w:p>
    <w:p>
      <w:pPr>
        <w:pStyle w:val="Heading1"/>
        <w:suppressAutoHyphens w:val="false"/>
        <w:rPr>
          <w:rFonts w:ascii="Times New Roman;Times New Roman" w:hAnsi="Times New Roman;Times New Roman" w:cs="Times New Roman;Times New Roman"/>
          <w:spacing w:val="0"/>
        </w:rPr>
      </w:pPr>
      <w:r>
        <w:rPr>
          <w:rFonts w:cs="Times New Roman;Times New Roman" w:ascii="Times New Roman;Times New Roman" w:hAnsi="Times New Roman;Times New Roman"/>
          <w:spacing w:val="0"/>
        </w:rPr>
      </w:r>
    </w:p>
    <w:p>
      <w:pPr>
        <w:pStyle w:val="Heading1"/>
        <w:suppressAutoHyphens w:val="false"/>
        <w:rPr/>
      </w:pPr>
      <w:r>
        <w:rPr>
          <w:rFonts w:cs="Times New Roman;Times New Roman" w:ascii="Times New Roman;Times New Roman" w:hAnsi="Times New Roman;Times New Roman"/>
          <w:spacing w:val="0"/>
        </w:rPr>
        <w:t>Approval of the Draft April 7, 2005 TAC Meeting Minutes (see attachments)</w:t>
      </w:r>
    </w:p>
    <w:p>
      <w:pPr>
        <w:pStyle w:val="Normal"/>
        <w:jc w:val="both"/>
        <w:rPr>
          <w:rFonts w:ascii="Times New Roman;Times New Roman" w:hAnsi="Times New Roman;Times New Roman" w:cs="Times New Roman;Times New Roman"/>
          <w:spacing w:val="0"/>
          <w:sz w:val="22"/>
        </w:rPr>
      </w:pPr>
      <w:r>
        <w:rPr>
          <w:rFonts w:cs="Times New Roman;Times New Roman" w:ascii="Times New Roman;Times New Roman" w:hAnsi="Times New Roman;Times New Roman"/>
          <w:spacing w:val="0"/>
          <w:sz w:val="22"/>
        </w:rPr>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sz w:val="22"/>
        </w:rPr>
        <w:t xml:space="preserve">The draft April 7, 2005 meeting minutes were presented for approval with a change on page 11.  </w:t>
      </w:r>
      <w:r>
        <w:rPr>
          <w:rFonts w:cs="Times New Roman;Times New Roman" w:ascii="Times New Roman;Times New Roman" w:hAnsi="Times New Roman;Times New Roman"/>
          <w:b/>
          <w:sz w:val="22"/>
        </w:rPr>
        <w:t>Brad Belk made a motion that TAC approve the draft April 7, 2005 as presented.  Randy Jones seconded the motion.  The motion was approved by unanimous voice vote.  All Segments were represented.</w:t>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TextBody"/>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ERCOT Board Update</w:t>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Normal"/>
        <w:rPr/>
      </w:pPr>
      <w:r>
        <w:rPr>
          <w:rFonts w:cs="Times New Roman;Times New Roman" w:ascii="Times New Roman;Times New Roman" w:hAnsi="Times New Roman;Times New Roman"/>
          <w:sz w:val="22"/>
        </w:rPr>
        <w:t>Read Comstock reported on the activities of the Board.  The Board met on April 19, 2005.  The following PRRs were approved by the Board:</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25 – SCE Performance and Monitoring</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40 – OOM Cost Recovery Process Clarification</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57 – Late Fees and late Fee Recovery</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58 – Market Notice of LaaR Proration</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59 – Regulation E10 Update and SCPS1/SCPS22 References</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60 – QSE Qualification Using LaaRs</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61 – Remove Nuclear and Hydroelectric Generators from Automatic Deployment Software</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63 – Standard Form Blackstart Agreement</w:t>
      </w:r>
    </w:p>
    <w:p>
      <w:pPr>
        <w:pStyle w:val="Normal"/>
        <w:numPr>
          <w:ilvl w:val="0"/>
          <w:numId w:val="6"/>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R 579 – Trading Hubs Language Correction</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Comstock stated that PRR 525 would be implemented in a reporting/informational manner as of May 1, 2005.  The compliance requirement would not be implemented until a later date.  Larry Grimm informed TAC that ERCOT Compliance will continue monitoring </w:t>
      </w:r>
      <w:ins w:id="0" w:author="lgrimm" w:date="2005-05-20T11:29:00Z">
        <w:r>
          <w:rPr>
            <w:rFonts w:cs="Times New Roman;Times New Roman" w:ascii="Times New Roman;Times New Roman" w:hAnsi="Times New Roman;Times New Roman"/>
            <w:sz w:val="22"/>
          </w:rPr>
          <w:t xml:space="preserve">and </w:t>
        </w:r>
      </w:ins>
      <w:ins w:id="1" w:author="lgrimm" w:date="2005-05-20T11:31:00Z">
        <w:r>
          <w:rPr>
            <w:rFonts w:cs="Times New Roman;Times New Roman" w:ascii="Times New Roman;Times New Roman" w:hAnsi="Times New Roman;Times New Roman"/>
            <w:sz w:val="22"/>
          </w:rPr>
          <w:t>enforc</w:t>
        </w:r>
      </w:ins>
      <w:ins w:id="2" w:author="lgrimm" w:date="2005-05-20T11:29:00Z">
        <w:r>
          <w:rPr>
            <w:rFonts w:cs="Times New Roman;Times New Roman" w:ascii="Times New Roman;Times New Roman" w:hAnsi="Times New Roman;Times New Roman"/>
            <w:sz w:val="22"/>
          </w:rPr>
          <w:t xml:space="preserve">ing performance of </w:t>
        </w:r>
      </w:ins>
      <w:r>
        <w:rPr>
          <w:rFonts w:cs="Times New Roman;Times New Roman" w:ascii="Times New Roman;Times New Roman" w:hAnsi="Times New Roman;Times New Roman"/>
          <w:sz w:val="22"/>
        </w:rPr>
        <w:t xml:space="preserve">QSEs providing regulation performance </w:t>
      </w:r>
      <w:ins w:id="3" w:author="lgrimm" w:date="2005-05-20T11:31:00Z">
        <w:r>
          <w:rPr>
            <w:rFonts w:cs="Times New Roman;Times New Roman" w:ascii="Times New Roman;Times New Roman" w:hAnsi="Times New Roman;Times New Roman"/>
            <w:sz w:val="22"/>
          </w:rPr>
          <w:t xml:space="preserve">in accordance with the current approved measure </w:t>
        </w:r>
      </w:ins>
      <w:r>
        <w:rPr>
          <w:rFonts w:cs="Times New Roman;Times New Roman" w:ascii="Times New Roman;Times New Roman" w:hAnsi="Times New Roman;Times New Roman"/>
          <w:sz w:val="22"/>
        </w:rPr>
        <w:t>and that they are currently providing all QSEs with data and scores based on the measurement of PRR 525.  Grimm stated that the compliance component of PRR 525 will not be enforced until a system change is made to automate the distribution of the data and scores.  A market notice will be sent out to notify the market of when Compliance will begin to be enforced.  Comstock stated that Board approval was not necessary to implement the compliance</w:t>
      </w:r>
      <w:ins w:id="4" w:author="lgrimm" w:date="2005-05-20T11:31:00Z">
        <w:r>
          <w:rPr>
            <w:rFonts w:cs="Times New Roman;Times New Roman" w:ascii="Times New Roman;Times New Roman" w:hAnsi="Times New Roman;Times New Roman"/>
            <w:sz w:val="22"/>
          </w:rPr>
          <w:t xml:space="preserve"> requirement</w:t>
        </w:r>
      </w:ins>
      <w:r>
        <w:rPr>
          <w:rFonts w:cs="Times New Roman;Times New Roman" w:ascii="Times New Roman;Times New Roman" w:hAnsi="Times New Roman;Times New Roman"/>
          <w:sz w:val="22"/>
        </w:rPr>
        <w:t xml:space="preserve"> for PRR 525.  Comstock also updated the Board on the Potomac Recommendations, Reserve Margin status, and the Special TAC meeting to discuss ADR.  </w:t>
      </w:r>
    </w:p>
    <w:p>
      <w:pPr>
        <w:pStyle w:val="TextBody"/>
        <w:widowControl w:val="false"/>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For details, the draft minutes of the April 19, 2005 ERCOT Board Meeting are posted on the ERCOT website.  The next Board Meeting is scheduled for May 17, 2005.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t>Potomac Recommendations Monthly Update</w:t>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Normal"/>
        <w:jc w:val="both"/>
        <w:rPr/>
      </w:pPr>
      <w:r>
        <w:rPr>
          <w:rFonts w:cs="Times New Roman;Times New Roman" w:ascii="Times New Roman;Times New Roman" w:hAnsi="Times New Roman;Times New Roman"/>
          <w:sz w:val="22"/>
        </w:rPr>
        <w:t xml:space="preserve">Nieves Lopez presented a matrix that gave a summary of the status and progress of the Potomac Recommendations.  Lopez stated that Recommendations 7-9 are being addressed by the QSE Project Manager’s Working Group.  PRRs were submitted for Recommendations 8 and 9 however they were not the consensus of the QSEPMWG.  A PRR was not written for Recommendation 7 due to the number of assumptions that had to be made.  Clayton Greer stated that the Recommendation would have profound impacts on QSE to QSE schedules, and a number of questions would need to be answered before a PRR could be written. Brad Belk stated that the WMS would re-ask QSEPMWG to write a PRR for Recommendation 7.  If the QSEPMWG did not believe a PRR could be written for Recommendation 7, the reasons needed to be documented.   It was not appropriate for the PRR to fall off at the working group level.  Bob Helton supported Belk’s comments stating that a workable PRR needed to be developed for the Recommendation otherwise reasons that a PRR cannot be developed need to be submitted.  Comstock stated that going forward, TAC would receive a monthly update on the Potomac Recommendations.  The Commission will receive at least a monthly update prior to the open meetings.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t>Operations Update</w:t>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Sam Jones gave an ERCOT Operations Update.  S. Jones stated that the next version of the reserve margin calculations will be different than the current.  Not all analysis has been completed therefore the calculations have not been finalized; however the reserve margin will not have an impact on the summer 2005.  S. Jones reviewed statistics showing that if the reserve margin calculation is based on a using a load forecast of approximately 62,900MW, the resulting reserve margin is 13.7%.  If the reserve margin calculation is based on a load forecast of approximately 59,700MW, the resulting reserve margin is 20.00%.  In actuality, the reserve margin will lie somewhere between the two numbers.  S. Jones stated that going forward, as soon as TAC approves the new calculation methodology, ERCOT will do a complete analysis of the reserve margin.  This will hopefully be accomplished by the end of May 2005.  S. Jones stated that there have been requests for ERCOT to calculate the new reserve margin based on data that is available today, however, they are hesitant to do this because it could be misleading.  Parviz Adib asked that ERCOT submit the calculation to the Commission only since they have concerns of whether or not they need to take action for 2005.  Bill Bojorquez indicated that the changes that are being recommended by the GATF will not significantly impact the result of the calculation for this summer.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S. Jones reported that NERC is currently completing its Version 1.0 Standards.  Security standards have been updated and will have an impact on transmission providers and other entities that will be covered under the expanded security standards.  S. Jones stated that he will give a formal presentation on this issue next month, however, market participants should review the cyber standards posted on the NERC website and submit necessary comments.  Randy Jones informed TAC that the standards being proposed for generation and TDSPs are far reaching.  He encouraged market participants to make public comments on these standards.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t>ERCOT Reserve Margin/Generation Adequacy Recommendations</w:t>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enry Durrwachter presented the “Generation Adequacy Task Force Report to TAC”.  Durrwachter recapped the items approved by TAC at the April 7</w:t>
      </w:r>
      <w:r>
        <w:rPr>
          <w:rFonts w:cs="Times New Roman;Times New Roman" w:ascii="Times New Roman;Times New Roman" w:hAnsi="Times New Roman;Times New Roman"/>
          <w:sz w:val="22"/>
          <w:vertAlign w:val="superscript"/>
        </w:rPr>
        <w:t>th</w:t>
      </w:r>
      <w:r>
        <w:rPr>
          <w:rFonts w:cs="Times New Roman;Times New Roman" w:ascii="Times New Roman;Times New Roman" w:hAnsi="Times New Roman;Times New Roman"/>
          <w:sz w:val="22"/>
        </w:rPr>
        <w:t xml:space="preserve"> meeting which included Load Forecast, Existing Installed Capacity, New Installed Capacity, Load Participation, Wind Generating Capacity, and “Switchable” Capacity.  Durrwachter reported that after the April 7</w:t>
      </w:r>
      <w:r>
        <w:rPr>
          <w:rFonts w:cs="Times New Roman;Times New Roman" w:ascii="Times New Roman;Times New Roman" w:hAnsi="Times New Roman;Times New Roman"/>
          <w:sz w:val="22"/>
          <w:vertAlign w:val="superscript"/>
        </w:rPr>
        <w:t>th</w:t>
      </w:r>
      <w:r>
        <w:rPr>
          <w:rFonts w:cs="Times New Roman;Times New Roman" w:ascii="Times New Roman;Times New Roman" w:hAnsi="Times New Roman;Times New Roman"/>
          <w:sz w:val="22"/>
        </w:rPr>
        <w:t xml:space="preserve"> TAC meeting, the GATF was able to come to consensus on the “Mothballed Capacity” item.  He stated that currently it is assumed that 100% of mothballed capacity is not available in the first year of the forecast and that 100% is available in the second through fifth years of the forecast.  The GATF recommended that:</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 addition to “lead-time” to return a “mothballed” unit to service (PRR 573), resource owners would be required to report (confidentially) to ERCOT an estimate of the probability (in %) that their mothballed capacity would return to operation by season for each of the 5 years in the forecast period (PRR 596).</w:t>
      </w:r>
    </w:p>
    <w:p>
      <w:pPr>
        <w:pStyle w:val="Normal"/>
        <w:numPr>
          <w:ilvl w:val="0"/>
          <w:numId w:val="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ERCOT would then determine the amount of mothballed capacity that would return to service in each year of the forecast period subject to the minimum lead-time and the owner’s estimated probability and use that amount of capacity for the reserve margin calculation and for reporting purposes.  </w:t>
      </w:r>
    </w:p>
    <w:p>
      <w:pPr>
        <w:pStyle w:val="Normal"/>
        <w:numPr>
          <w:ilvl w:val="0"/>
          <w:numId w:val="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RCOT would also calculate a “high” reserve margin assuming all mothballed capacity returns to service as soon as possible (subject to the minimum lead-time) and a “low” reserve margin assuming that none of the mothballed capacity returns to service during the forecast period.</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urrwachter reported that the GATF could not come to a consensus on the “DC Ties” item and presented two option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7"/>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Option 1 – Based on Southwest Power Pool (SPP) Capacity</w:t>
      </w:r>
    </w:p>
    <w:p>
      <w:pPr>
        <w:pStyle w:val="Normal"/>
        <w:numPr>
          <w:ilvl w:val="0"/>
          <w:numId w:val="7"/>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Option 2 - Use 50% of the maximum ERCOT DC Tie import capability (428 MW).</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GATF asked that TAC approve the “Mothballed Capacity” recommendation and chose Option 1 or 2 or propose a new recommendation for “DC Ties”.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Mark Dreyfus suggested that of the three (3) numbers to be calculated according to the GATF recommendation for the “Mothballed Capacity”, the single reportable number be calculated based on the amount of mothballed capacity that would return to service in each year of the forecast period subject to the minimum lead-time and the owner’s estimated probability.  Jeff Holligan commented on the lack of criteria under which owners would assess the probability of their units coming back.  He was concerned that this was a subjective determination and that there was no validity of the numbers being reported.  Holligan stressed that there would be no way to hold owners accountable to what they were reporting.  Randy Jones clarified that the focus of the GATF was to improve the current calculation, and by pushing these types of decisions closer to the owners represents an improvement over ERCOT making their own determination.  This would eliminate any bias that ERCOT would use.    Brad Jones stated that he did not see the necessity for providing three (3) numbers or a range and that the focus should be on a single number.  A range would send an unclear signal of the actual reserve margin.  Dreyfus stated that the range would give a full picture of what reserves look like in the future for ERCOT planning purposes and that it would reflect varying market conditions.   Sam Jones stated that for planning purposes, the three (3)  numbers recommended by the GATF would be fine however, for reporting purposes, there should be one (1) number to reduce confusion in the market.  </w:t>
      </w:r>
      <w:r>
        <w:rPr>
          <w:rFonts w:cs="Times New Roman;Times New Roman" w:ascii="Times New Roman;Times New Roman" w:hAnsi="Times New Roman;Times New Roman"/>
          <w:b/>
          <w:sz w:val="22"/>
        </w:rPr>
        <w:t xml:space="preserve">Randy Jones made a motion that TAC approve the alternative for Mothballed Calculations as recommended by the GATF.  Bob Helton seconded the motion.  A roll call vote was taken.  The motion passed with 21 votes in favor; 9 opposed; and 1 abstention.  All Segments were represented (see roll call vote for details).  </w:t>
      </w:r>
      <w:r>
        <w:rPr>
          <w:rFonts w:cs="Times New Roman;Times New Roman" w:ascii="Times New Roman;Times New Roman" w:hAnsi="Times New Roman;Times New Roman"/>
          <w:sz w:val="22"/>
        </w:rPr>
        <w:t xml:space="preserve">On behalf of the consumer segment, Kenan Ogelman stated that the reason the segment abstained was because they felt that the three (3) numbers that are calculated based on this methodology are arbitrary and that people will use them as they see fit.  They did not believe that the stakeholder group could make a determination that is useful for generation adequacy and that it needed be something that the Commission addresses.  Sam Jones explained that NERC, FERC, and the Department of Energy requires that an annual reserve margin calculation be submitted based on their standards.  He did not believe that the Commission would decide for the market how to calculate capacity.  S. Jones stated that ERCOT was getting the best information they could work with regardless of the arbitrariness of the numbers.   Parviz Adib understood the consumer segment’s concerns however he supported S. Jones comments stating that the Commission had been involved in forecasting in the past and had asked ERCOT to become more involved with it.  Nick Fehrenbach stated that he was in support of the probability matrix that was presented at the April TAC meeting since it was reasonable, repeatable and consistent.  The proposed methodology to ask generators to come up with their own probability with no direction provides no consistency or accuracy.  He was strongly opposed to this stating that it was important to have uniformity.  Sharon Mays stated that she was concerned because of the ability to use this process to gain economic impact on the market.  She was not comfortable with the process being so wide open. </w:t>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Normal"/>
        <w:jc w:val="both"/>
        <w:rPr/>
      </w:pPr>
      <w:r>
        <w:rPr>
          <w:rFonts w:cs="Times New Roman;Times New Roman" w:ascii="Times New Roman;Times New Roman" w:hAnsi="Times New Roman;Times New Roman"/>
          <w:b/>
          <w:sz w:val="22"/>
        </w:rPr>
        <w:t>Randy Jones moved to adopt Option 2 of the DC Ties recommendations as presented by the GATF.  Mark Dreyfus seconded the motion.  The motion was approved by voice vote with 4 opposed (3 consumers; 1 Municipal).  All Segments were represented.</w:t>
      </w:r>
      <w:r>
        <w:rPr>
          <w:rFonts w:cs="Times New Roman;Times New Roman" w:ascii="Times New Roman;Times New Roman" w:hAnsi="Times New Roman;Times New Roman"/>
          <w:sz w:val="22"/>
        </w:rPr>
        <w:t xml:space="preserve"> The consumers who voted against the motion stated that they would have preferred Option 1.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The GATF’s next meeting is on Monday, May 9, 2005.  They will provide TAC with a final draft of the GATF report for comment.  This will be discussed at the June 2, 2005 TAC meeting.  </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 xml:space="preserve"> </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Protocol Revisions Subcommittee (PRS) Report (see attachments)</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evin Gresham gave an update on the 2005 System Change Status and 2006 System Prioritization Process.  Gresham reviewed the PRR/SCR Approval processes and priority assignments.  A break down of 2005 System Changes as of May 5, 2005 according to priority was given.  Gresham provided the 2006 Prioritization Process Schedule stating that the PRS Prioritization meeting would be held on June 27, 2005.  PRS recommendations for 2006 system change priorities will be considered by TAC at its July meeting.</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Kevin Gresham reported on the recent activities of the PRS.  The PRS met on.April 21, 2004.  Gresham discussed the following PRRs recommended for TAC approval by the PRS.</w:t>
      </w:r>
    </w:p>
    <w:p>
      <w:pPr>
        <w:pStyle w:val="Bullet"/>
        <w:numPr>
          <w:ilvl w:val="0"/>
          <w:numId w:val="2"/>
        </w:numPr>
        <w:tabs>
          <w:tab w:val="clear" w:pos="1080"/>
          <w:tab w:val="left" w:pos="720" w:leader="none"/>
        </w:tabs>
        <w:overflowPunct w:val="true"/>
        <w:autoSpaceDE w:val="true"/>
        <w:spacing w:before="144" w:after="144"/>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55 – Modify Number of Sub-QSEs a Single Entity Can Partition.  Proposed effective date: July 1, 2005.  </w:t>
      </w:r>
      <w:r>
        <w:rPr>
          <w:rFonts w:cs="Times New Roman;Times New Roman" w:ascii="Times New Roman;Times New Roman" w:hAnsi="Times New Roman;Times New Roman"/>
          <w:i/>
          <w:sz w:val="22"/>
          <w:szCs w:val="22"/>
        </w:rPr>
        <w:t xml:space="preserve">No budgetary impact; no impact to ERCOT staffing; no impacts to ERCOT computer systems; no impact to ERCOT business functions; no impact to grid operations.  ERCOT staff will accommodate additional sub-QSE registrations via implementation plans as needed in order to avoid overburdening staff or systems while still allowing room for additional new QSE registrations.  </w:t>
      </w:r>
      <w:r>
        <w:rPr>
          <w:rFonts w:cs="Times New Roman;Times New Roman" w:ascii="Times New Roman;Times New Roman" w:hAnsi="Times New Roman;Times New Roman"/>
          <w:sz w:val="22"/>
          <w:szCs w:val="22"/>
        </w:rPr>
        <w:t xml:space="preserve">ERCOT posted this PRR on 11/9/04.  At its December meeting, PRS requested that ERCOT complete a detailed impact analysis for PRS review.  At its January meeting PRS discussed data provided by ERCOT and requested that additional information be provided for its February meeting.  PRS reviewed more information from ERCOT on 2/17/05; the sponsor requested the opportunity to redraft a portion of the PRR for PRS consideration in March.  PRS considered PRR555 on 3/17/05 and voted to recommend approval of the PRR as amended by PRS, ERCOT and Calpine.  On 4/21/05, PRS affirmed ERCOT’s impact analysis.  ERCOT credit staff and the CWG have reviewed PRR555 and do not believe that it requires changes to credit monitoring activity or the calculation of liability.  </w:t>
      </w:r>
    </w:p>
    <w:p>
      <w:pPr>
        <w:pStyle w:val="Normal"/>
        <w:numPr>
          <w:ilvl w:val="0"/>
          <w:numId w:val="2"/>
        </w:numPr>
        <w:overflowPunct w:val="true"/>
        <w:autoSpaceDE w:val="true"/>
        <w:spacing w:before="0" w:after="120"/>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64 –OOME Definition. Proposed effective date: July 1, 2005.  </w:t>
      </w:r>
      <w:r>
        <w:rPr>
          <w:rFonts w:cs="Times New Roman;Times New Roman" w:ascii="Times New Roman;Times New Roman" w:hAnsi="Times New Roman;Times New Roman"/>
          <w:i/>
          <w:sz w:val="22"/>
          <w:szCs w:val="22"/>
        </w:rPr>
        <w:t xml:space="preserve">No budgetary impact; minor impact to ERCOT staffing; no impacts to ERCOT computer systems; an additional business function will be incorporated into Control Operations procedures documentation; activation of a special protection scheme (SPS) will require ERCOT control room to issue verbal confirmation with a TSP and a verbal Dispatch Instruction (VDI) to the affected QSE.  </w:t>
      </w:r>
      <w:r>
        <w:rPr>
          <w:rFonts w:cs="Times New Roman;Times New Roman" w:ascii="Times New Roman;Times New Roman" w:hAnsi="Times New Roman;Times New Roman"/>
          <w:sz w:val="22"/>
          <w:szCs w:val="22"/>
        </w:rPr>
        <w:t xml:space="preserve">This PRR provides ERCOT guidance when there is an actuation of a SPS.  ERCOT posted this PRR on 12/17/04.  PRS discussed the PRR during its February meeting; the sponsor agreed to redraft the PRR for PRS consideration in March.  PRS considered PRR564 on 3/17/05 and voted to recommend approval as amended by ANP, Calpine and ERCOT.  There were three abstentions from the MOU IOU, and Consumer segments and three opposing votes from the MOU, Consumer and Independent Power Marketer segments.  All segments were present for the vote.  On 4/21/05, PRS affirmed ERCOT’s impact analysis.  ERCOT credit staff and the CWG have reviewed PRR564 and do not believe that it requires changes to credit monitoring activity or the calculation of liability. </w:t>
      </w:r>
    </w:p>
    <w:p>
      <w:pPr>
        <w:pStyle w:val="Normal"/>
        <w:numPr>
          <w:ilvl w:val="0"/>
          <w:numId w:val="2"/>
        </w:numPr>
        <w:overflowPunct w:val="true"/>
        <w:autoSpaceDE w:val="true"/>
        <w:spacing w:before="0" w:after="120"/>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72 – Weather Sensitivity Classification.  Proposed effective date: July 1, 2005.  </w:t>
      </w:r>
      <w:r>
        <w:rPr>
          <w:rFonts w:cs="Times New Roman;Times New Roman" w:ascii="Times New Roman;Times New Roman" w:hAnsi="Times New Roman;Times New Roman"/>
          <w:i/>
          <w:sz w:val="22"/>
          <w:szCs w:val="22"/>
        </w:rPr>
        <w:t xml:space="preserve">No budgetary impact; no impact to ERCOT staffing; minor changes to Lodestar system can be incorporated into PR-40075 that is addressing PRR488 (Weather Responsiveness Determination); no impact to ERCOT business functions; no impact to grid operations.  </w:t>
      </w:r>
      <w:r>
        <w:rPr>
          <w:rFonts w:cs="Times New Roman;Times New Roman" w:ascii="Times New Roman;Times New Roman" w:hAnsi="Times New Roman;Times New Roman"/>
          <w:sz w:val="22"/>
          <w:szCs w:val="22"/>
        </w:rPr>
        <w:t xml:space="preserve">This PRR creates procedures to determine weather sensitivity classifications when an ESI ID is inactive or de-energized.  ERCOT posted this PRR on 2/9/05.  PRS considered PRR572 on 3/17/05 and unanimously voted to recommend approval.  All segments were present for the vote.  On 4/21/05 PRS affirmed ERCOT’s impact analysis.  ERCOT credit staff and the CWG have reviewed PRR572 and do not believe that it requires changes to credit monitoring activity or the calculation of liability.  </w:t>
      </w:r>
    </w:p>
    <w:p>
      <w:pPr>
        <w:pStyle w:val="Normal"/>
        <w:numPr>
          <w:ilvl w:val="0"/>
          <w:numId w:val="2"/>
        </w:numPr>
        <w:overflowPunct w:val="true"/>
        <w:autoSpaceDE w:val="true"/>
        <w:spacing w:before="0" w:after="120"/>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75 – Mandatory Down Balancing Ramp Rate.  Proposed effective date: July 1, 2005.  </w:t>
      </w:r>
      <w:r>
        <w:rPr>
          <w:rFonts w:cs="Times New Roman;Times New Roman" w:ascii="Times New Roman;Times New Roman" w:hAnsi="Times New Roman;Times New Roman"/>
          <w:i/>
          <w:sz w:val="22"/>
          <w:szCs w:val="22"/>
        </w:rPr>
        <w:t xml:space="preserve">No budgetary impact; no impact to ERCOT staffing; no impacts to ERCOT computer systems; no impact to ERCOT business functions; no impact to grid operations.  </w:t>
      </w:r>
      <w:r>
        <w:rPr>
          <w:rFonts w:cs="Times New Roman;Times New Roman" w:ascii="Times New Roman;Times New Roman" w:hAnsi="Times New Roman;Times New Roman"/>
          <w:sz w:val="22"/>
          <w:szCs w:val="22"/>
        </w:rPr>
        <w:t xml:space="preserve">This PRR creates new subsection 4.5.2(3) that clarifies that the Mandatory Down Balancing Bid amount should be deployable within one interval.  ERCOT posted this PRR on 2/11/05.  PRS considered PRR575 on 3/17/05 and voted to recommend approval as amended by PRS and ERCOT.  There were two opposing votes from the Independent Power Marketer segment and six abstentions from the Independent Generator and IOU segments.  All segments were present for the vote.  On 4/21/05 PRS affirmed ERCOT’s impact analysis.  ERCOT credit staff and the CWG have reviewed PRR575 and do not believe that it requires changes to credit monitoring activity or the calculation of liability.  </w:t>
      </w:r>
    </w:p>
    <w:p>
      <w:pPr>
        <w:pStyle w:val="Normal"/>
        <w:numPr>
          <w:ilvl w:val="0"/>
          <w:numId w:val="2"/>
        </w:numPr>
        <w:overflowPunct w:val="true"/>
        <w:autoSpaceDE w:val="true"/>
        <w:spacing w:before="0" w:after="120"/>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76 – Disclosure of OOME, OOMC, and RMR Service.  Proposed effective date: July 1, 2005.  </w:t>
      </w:r>
      <w:r>
        <w:rPr>
          <w:rFonts w:cs="Times New Roman;Times New Roman" w:ascii="Times New Roman;Times New Roman" w:hAnsi="Times New Roman;Times New Roman"/>
          <w:i/>
          <w:sz w:val="22"/>
          <w:szCs w:val="22"/>
        </w:rPr>
        <w:t xml:space="preserve">No budgetary impact; no impact to ERCOT staffing; minor impact to ERCOT computer systems; no impact to ERCOT business functions; no impact to grid operations.  </w:t>
      </w:r>
      <w:r>
        <w:rPr>
          <w:rFonts w:cs="Times New Roman;Times New Roman" w:ascii="Times New Roman;Times New Roman" w:hAnsi="Times New Roman;Times New Roman"/>
          <w:sz w:val="22"/>
          <w:szCs w:val="22"/>
        </w:rPr>
        <w:t xml:space="preserve">This PRR changes the deadline for ERCOT to post OOM and RMR energy provided from 17 Business Days to the Business Day following issuance of the Initial Statement.  ERCOT posted this PRR on 2/11/05.  PRS considered PRR576 on 3/17/05 and voted to recommend approval as submitted with one member from the Independent Power Marketer segment opposed.  All segments were present for the vote.  On 4/21/05 PRS affirmed ERCOT’s impact analysis.  ERCOT credit staff and the CWG have reviewed PRR576 and do not believe that it requires changes to credit monitoring activity or the calculation of liability.  </w:t>
      </w:r>
    </w:p>
    <w:p>
      <w:pPr>
        <w:pStyle w:val="Normal"/>
        <w:numPr>
          <w:ilvl w:val="0"/>
          <w:numId w:val="2"/>
        </w:numPr>
        <w:overflowPunct w:val="true"/>
        <w:autoSpaceDE w:val="true"/>
        <w:spacing w:before="0" w:after="120"/>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91 – Switchable Unit Declaration – URGENT.  Proposed effective date: June 1, 2005.  </w:t>
      </w:r>
      <w:r>
        <w:rPr>
          <w:rFonts w:cs="Times New Roman;Times New Roman" w:ascii="Times New Roman;Times New Roman" w:hAnsi="Times New Roman;Times New Roman"/>
          <w:i/>
          <w:sz w:val="22"/>
          <w:szCs w:val="22"/>
        </w:rPr>
        <w:t xml:space="preserve"> No budgetary impact; no impact to ERCOT staffing; no impact to ERCOT computer systems; minor impact to ERCOT business functions; no impact to grid operations.  </w:t>
      </w:r>
      <w:r>
        <w:rPr>
          <w:rFonts w:cs="Times New Roman;Times New Roman" w:ascii="Times New Roman;Times New Roman" w:hAnsi="Times New Roman;Times New Roman"/>
          <w:sz w:val="22"/>
          <w:szCs w:val="22"/>
        </w:rPr>
        <w:t xml:space="preserve">This PRR defines switchable units and requires the responsible Generation Entity to report to ERCOT whether the unit is committed to another grid outside of ERCOT that would make it unavailable for capacity in the ERCOT market during the summer months.  Unit availability would be considered Protected Information.  ERCOT posted the PRR on 4/5/05.  The submitter requested urgent status, but the PRR failed to garner enough e-mail votes.  On 4/21/05 PRS reconsidered urgency and unanimously voted to approve urgent status for the PRR.  Also on 4/21/05 PRS voted to recommend approval of the PRR.  There were two opposing votes from MOU segment and one opposing vote from the Coop segment.  All segments were present for the vote.  ERCOT credit staff and the CWG have reviewed PRR591 and do not believe that it requires changes to credit monitoring activity or the calculation of liability.  </w:t>
      </w:r>
    </w:p>
    <w:p>
      <w:pPr>
        <w:pStyle w:val="Normal"/>
        <w:numPr>
          <w:ilvl w:val="0"/>
          <w:numId w:val="2"/>
        </w:numPr>
        <w:overflowPunct w:val="true"/>
        <w:autoSpaceDE w:val="true"/>
        <w:spacing w:before="0" w:after="120"/>
        <w:jc w:val="both"/>
        <w:textAlignment w:val="auto"/>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PRR594 – Replacement Reserve Service Payment Formulas – URGENT.  Proposed effective date: June 1, 2005.  </w:t>
      </w:r>
      <w:r>
        <w:rPr>
          <w:rFonts w:cs="Times New Roman;Times New Roman" w:ascii="Times New Roman;Times New Roman" w:hAnsi="Times New Roman;Times New Roman"/>
          <w:i/>
          <w:sz w:val="22"/>
          <w:szCs w:val="22"/>
        </w:rPr>
        <w:t>No budgetary impact; no impact to ERCOT staffing; no impacts to ERCOT computer systems; no impact to ERCOT business functions; no impact to grid operations.</w:t>
      </w:r>
      <w:r>
        <w:rPr>
          <w:rFonts w:cs="Times New Roman;Times New Roman" w:ascii="Times New Roman;Times New Roman" w:hAnsi="Times New Roman;Times New Roman"/>
          <w:sz w:val="22"/>
          <w:szCs w:val="22"/>
        </w:rPr>
        <w:t xml:space="preserve">  This PRR modifies the formulas for payments to QSEs for services provided by Resources so that they are reflected as negative amounts to be consistent with other sections in Protocols regarding Resource payments.  This PRR also corrects internal references and deletes duplicate formulas.  On 4/18/05 PRS approved urgent status via email vote so that the Protocol revision would be effective prior to EMMS Release 4 implementation.  On 4/21/05, PRS unanimously voted to recommend approval of PRR594.   All segments were present for the vote.  </w:t>
      </w:r>
    </w:p>
    <w:p>
      <w:pPr>
        <w:pStyle w:val="Normal"/>
        <w:numPr>
          <w:ilvl w:val="0"/>
          <w:numId w:val="2"/>
        </w:numPr>
        <w:overflowPunct w:val="true"/>
        <w:autoSpaceDE w:val="true"/>
        <w:spacing w:before="0" w:after="120"/>
        <w:jc w:val="both"/>
        <w:textAlignment w:val="auto"/>
        <w:rPr/>
      </w:pPr>
      <w:r>
        <w:rPr>
          <w:rFonts w:cs="Times New Roman;Times New Roman" w:ascii="Times New Roman;Times New Roman" w:hAnsi="Times New Roman;Times New Roman"/>
          <w:b/>
          <w:i/>
          <w:sz w:val="22"/>
          <w:szCs w:val="22"/>
        </w:rPr>
        <w:t xml:space="preserve">PRR596 - Mothballed Generation Resource Estimated Return to Service Dates – URGENT.  Proposed effective date: June 1, 2005.  </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sz w:val="22"/>
          <w:szCs w:val="22"/>
        </w:rPr>
        <w:t xml:space="preserve">No budgetary impact; no impact to ERCOT staffing; no impact to ERCOT computer systems; minor impact to ERCOT business functions; no impact to grid operations. </w:t>
      </w:r>
      <w:r>
        <w:rPr>
          <w:rFonts w:cs="Times New Roman;Times New Roman" w:ascii="Times New Roman;Times New Roman" w:hAnsi="Times New Roman;Times New Roman"/>
          <w:b/>
          <w:i/>
          <w:sz w:val="22"/>
          <w:szCs w:val="22"/>
        </w:rPr>
        <w:t xml:space="preserve"> </w:t>
      </w:r>
      <w:r>
        <w:rPr>
          <w:rFonts w:cs="Times New Roman;Times New Roman" w:ascii="Times New Roman;Times New Roman" w:hAnsi="Times New Roman;Times New Roman"/>
          <w:sz w:val="22"/>
          <w:szCs w:val="22"/>
        </w:rPr>
        <w:t>This revision requires owners of Mothballed Generation Resources to provide annually to ERCOT projections of the MW of generation capacity of currently Mothballed Generation Resources that will return to service over the next five years.    On 4/21/05, after unanimously voting to waive notice, PRS approved urgent status because the data to be generated from this PRR is necessary to complete the reserve margin calculation that will result from the work of the Generation Adequacy Task Force.    Also on 4/21/05, PRS voted to recommend approval of PRR596 with six opposing votes (two Muni, two Consumers, two Independent Power Marketer) and one abstention (Independent REP).  All segments were present for the vote.</w:t>
      </w:r>
      <w:r>
        <w:rPr>
          <w:rFonts w:cs="Times New Roman;Times New Roman" w:ascii="Times New Roman;Times New Roman" w:hAnsi="Times New Roman;Times New Roman"/>
          <w:b/>
          <w:i/>
          <w:sz w:val="22"/>
          <w:szCs w:val="22"/>
        </w:rPr>
        <w:t xml:space="preserve"> </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Brad Belk made a motion to approve PRR 572, PRR 576, and PRR 594 as recommended by PRS.  Randy Jones seconded the motion.  The motion was approved by unanimous voice vote.  All Segments were represented.  </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sz w:val="22"/>
          <w:szCs w:val="22"/>
        </w:rPr>
        <w:t xml:space="preserve">PRR 555 – Modify Number of Sub-QSEs a Single Entity Can Partition was introduced for discussion.  Cheryl Moseley pointed out that the deleted sentence “The Default QSE shall be granted an additional Subordinate QSE for the purpose of providing Default QSE services” was added by ERCOT as a benefit to the market so that if there is an issue with the service or credit of the subordinate QSE, it is not commingled with the QSE.  Moseley requested that the sentence be restored.  </w:t>
      </w:r>
      <w:r>
        <w:rPr>
          <w:rFonts w:cs="Times New Roman;Times New Roman" w:ascii="Times New Roman;Times New Roman" w:hAnsi="Times New Roman;Times New Roman"/>
          <w:b/>
          <w:sz w:val="22"/>
          <w:szCs w:val="22"/>
        </w:rPr>
        <w:t xml:space="preserve">Randy Jones made a motion to approve PRR 555 as amended by ERCOT’s comments.  Clayton Greer seconded the motion.  </w:t>
      </w:r>
      <w:r>
        <w:rPr>
          <w:rFonts w:cs="Times New Roman;Times New Roman" w:ascii="Times New Roman;Times New Roman" w:hAnsi="Times New Roman;Times New Roman"/>
          <w:sz w:val="22"/>
          <w:szCs w:val="22"/>
        </w:rPr>
        <w:t xml:space="preserve">Dan Jones expressed concerns that QSEs would be receiving additional services they are not paying for and that this would have implications.  He stated that this was brought up at PRS but never addressed.  Laurie Pappas was concerned regarding the financial impact of PRR 555.  She asked that ERCOT monitor the effects of PRR 555 and report back to TAC if there were any associated costs.  Nick Fehrenbach echoed Pappas’ concerns stating that consumers are concerned with the costs associated with adding a number of QSEs and that ERCOT is able to set up the implementation of the QSEs with no limits.  He did not want excessive costs however he did not want unnecessary delays either.  </w:t>
      </w:r>
      <w:r>
        <w:rPr>
          <w:rFonts w:cs="Times New Roman;Times New Roman" w:ascii="Times New Roman;Times New Roman" w:hAnsi="Times New Roman;Times New Roman"/>
          <w:b/>
          <w:sz w:val="22"/>
          <w:szCs w:val="22"/>
        </w:rPr>
        <w:t xml:space="preserve">Fehrenbach suggested a friendly amendment to the motion to add “however, said registration shall not be unreasonably delayed” in the PRR.  The amendment was accepted.  The motion passed by unanimous voice vote.  All Segments were represented. </w:t>
      </w:r>
      <w:r>
        <w:rPr>
          <w:rFonts w:cs="Times New Roman;Times New Roman" w:ascii="Times New Roman;Times New Roman" w:hAnsi="Times New Roman;Times New Roman"/>
          <w:sz w:val="22"/>
          <w:szCs w:val="22"/>
        </w:rPr>
        <w:t xml:space="preserve"> ERCOT agreed to report any cost information of this PRR back to the market.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 xml:space="preserve">PRR 564 – Clarification of OOME Definition was introduced for discussion.  John Houston asked for clarification as to how ERCOT does not know when an SPS is actuated.  Ken Saathoff stated that ERCOT is not aware if a line trip is due to SPS actuation and that a TDSP has to provide that information.  Bob Helton informed the TAC that currently, owners of an SPS have to file a dispute to correct the settlement after an SPS actuation and that PRR 564 would allow an automatic settlement.  Laurie Pappas commented that the consumer group did not like OOM down payments and clarified that this was only an automation and not an extension of OOM down payments.  </w:t>
      </w:r>
      <w:r>
        <w:rPr>
          <w:rFonts w:cs="Times New Roman;Times New Roman" w:ascii="Times New Roman;Times New Roman" w:hAnsi="Times New Roman;Times New Roman"/>
          <w:b/>
          <w:sz w:val="22"/>
          <w:szCs w:val="22"/>
        </w:rPr>
        <w:t>Clayton Greer made a motion to approve PRR 564 as recommended by PRS.  Sean Hausman seconded the motion.  The motion was approved by voice vote.  The consumer segment abstained.  All Segments were represented.</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pPr>
      <w:r>
        <w:rPr>
          <w:rFonts w:cs="Times New Roman;Times New Roman" w:ascii="Times New Roman;Times New Roman" w:hAnsi="Times New Roman;Times New Roman"/>
          <w:sz w:val="22"/>
          <w:szCs w:val="22"/>
        </w:rPr>
        <w:t xml:space="preserve">PRR 575 – Mandatory Down Balancing Ramp Rate was introduced for discussion.  Richard Ross pointed out that at the April PRS meeting, it was agreed that “interval” would be changed to “hourly” and that this needed to be corrected in the Revision Description of the PRR.  </w:t>
      </w:r>
      <w:r>
        <w:rPr>
          <w:rFonts w:cs="Times New Roman;Times New Roman" w:ascii="Times New Roman;Times New Roman" w:hAnsi="Times New Roman;Times New Roman"/>
          <w:b/>
          <w:sz w:val="22"/>
          <w:szCs w:val="22"/>
        </w:rPr>
        <w:t>Clayton Greer moved to approve PRR 575 with Ross’ edit.  Cesar Seymour seconded the motion</w:t>
      </w:r>
      <w:r>
        <w:rPr>
          <w:rFonts w:cs="Times New Roman;Times New Roman" w:ascii="Times New Roman;Times New Roman" w:hAnsi="Times New Roman;Times New Roman"/>
          <w:sz w:val="22"/>
          <w:szCs w:val="22"/>
        </w:rPr>
        <w:t xml:space="preserve">.  John Houston asked that ERCOT report to the market if there is still a reliability issue and regulation issue after this PRR is implemented.  </w:t>
      </w:r>
      <w:r>
        <w:rPr>
          <w:rFonts w:cs="Times New Roman;Times New Roman" w:ascii="Times New Roman;Times New Roman" w:hAnsi="Times New Roman;Times New Roman"/>
          <w:b/>
          <w:sz w:val="22"/>
          <w:szCs w:val="22"/>
        </w:rPr>
        <w:t xml:space="preserve">The motion was approved by unanimous voice vote.  </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 xml:space="preserve">All Segments were represented.  </w:t>
      </w:r>
      <w:r>
        <w:rPr>
          <w:rFonts w:cs="Times New Roman;Times New Roman" w:ascii="Times New Roman;Times New Roman" w:hAnsi="Times New Roman;Times New Roman"/>
          <w:sz w:val="22"/>
          <w:szCs w:val="22"/>
        </w:rPr>
        <w:t xml:space="preserv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 xml:space="preserve">PRR 591 – Switchable Unit Declaration was introduced for discussion.  Constellation submitted comments stating that the PRR change could infer that entities with switchable units are unable to change operations in “the period” without carrying some liability.  Their comments were to clarify that those QSEs could make commercial decisions to sell into other markets after the ERCOT notification.  Clayton Greer emphasized that the reporting required by this PRR was not legally binding.  Laurie Pappas expressed concerns regarding associated costs and reliability of the self-reporting.  Dan Jones stated that he had voted against this PRR due to the potential outcomes triggering near term mechanisms to take action.  He did not think that this was providing useful information other than for reporting requirements.  Parviz Adib stated that valid concerns were being raised and asked ERCOT to what extent do Constellation’s comments reduce ERCOT’s confidence of relying on the numbers provided.  Sam Jones stated that ERCOT is required by the DOE, FERC, and NERC to file annual planning reserves.  This PRR is designed to give the best estimate at the time the annual planning numbers are prepared for submittal.  Once these are submitted there will not be continuous updating of the numbers.  This is simply an attempt to give ERCOT the best information at the time the calculation is performed.  Laurie Pappas stated that she would like to see something in place to make sure that these numbers are not used for purposes other than reporting.  Pappas emphasized that if there are substantial deviations in what is reported and what actually happens, there could be significant cost effects.  Read Comstock stated that obviously there were frustrations that the numbers provided are arbitrary, however, most likely these frustrations will not be removed.  In the mean time, TAC needs to propose a methodology that comes up with the most accurate number possible.  </w:t>
      </w:r>
      <w:r>
        <w:rPr>
          <w:rFonts w:cs="Times New Roman;Times New Roman" w:ascii="Times New Roman;Times New Roman" w:hAnsi="Times New Roman;Times New Roman"/>
          <w:b/>
          <w:sz w:val="22"/>
          <w:szCs w:val="22"/>
        </w:rPr>
        <w:t>Henry Wood moved to accept PRR 591 as recommended by PRS without Constellation’s comments.  Mark Dreyfus seconded the motion.  The motion was approved by voice vote with 1 opposition (Muni) and 4 abstentions (PM, IOU, 2 consumers).  All Segments were represented.</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 xml:space="preserve">PRR 596 – Mothballed Generation Resource Estimated Return to Service Dates was introduced for discussion.  TXU’s comments were distributed during the TAC meeting.  Brad Jones stated that TXU’s concerns were with the confidential treatment of the expected operation date of units returning from mothball status.  He stated that PRR 596 as currently written did not ensure transparency on items that impact the reliable and cost effective development of the ERCOT transmission system.  B. Jones suggested changes to the PRR that would make the Mothballed Generation Resource Return to Service Expectation not considered protected information.  He also suggested adding a statement to require an officer from a generation entity to authorize the submission of this information to ERCOT to suggest that the numbers provided have some validity.  Andrew Dalton supported B. Jones comments stating that with this statement; it would be taking numbers that are a guess and making them a solid expectation or estimate based on market conditions and engineering analysis.  There were some concerns expressed by market participants regarding imposing this requirement on companies’ officers without addressing the issue with them first.  </w:t>
      </w:r>
      <w:r>
        <w:rPr>
          <w:rFonts w:cs="Times New Roman;Times New Roman" w:ascii="Times New Roman;Times New Roman" w:hAnsi="Times New Roman;Times New Roman"/>
          <w:b/>
          <w:sz w:val="22"/>
          <w:szCs w:val="22"/>
        </w:rPr>
        <w:t xml:space="preserve">Brad Jones made a motion that PRR 596 be remanded to PRS.  Andrew Dalton seconded the motion.  </w:t>
      </w:r>
      <w:r>
        <w:rPr>
          <w:rFonts w:cs="Times New Roman;Times New Roman" w:ascii="Times New Roman;Times New Roman" w:hAnsi="Times New Roman;Times New Roman"/>
          <w:sz w:val="22"/>
          <w:szCs w:val="22"/>
        </w:rPr>
        <w:t xml:space="preserve">Randy Jones commented that having an officer sign an affidavit would not provide any additional precision.  He stated that it was odd to be arguing over the precision of a variable that goes into a forecast.  </w:t>
      </w:r>
      <w:r>
        <w:rPr>
          <w:rFonts w:cs="Times New Roman;Times New Roman" w:ascii="Times New Roman;Times New Roman" w:hAnsi="Times New Roman;Times New Roman"/>
          <w:b/>
          <w:sz w:val="22"/>
          <w:szCs w:val="22"/>
        </w:rPr>
        <w:t xml:space="preserve">A hand vote was taken.  The motion failed with 16 in favor; 8 opposed; 4 abstentions.  All Segments were represented.  Clayton Greer made a motion to approve PRR 596 as recommended by PRS.  Randy Jones seconded the motion.  </w:t>
      </w:r>
      <w:r>
        <w:rPr>
          <w:rFonts w:cs="Times New Roman;Times New Roman" w:ascii="Times New Roman;Times New Roman" w:hAnsi="Times New Roman;Times New Roman"/>
          <w:sz w:val="22"/>
          <w:szCs w:val="22"/>
        </w:rPr>
        <w:t xml:space="preserve">B. Jones emphasized his opposition to PRR 596 because of the confidential treatment of information that would deny or hinder the modeling of transmission systems.  He stated that this protection of information was inconsistent with the treatment of new generation.  </w:t>
      </w:r>
      <w:r>
        <w:rPr>
          <w:rFonts w:cs="Times New Roman;Times New Roman" w:ascii="Times New Roman;Times New Roman" w:hAnsi="Times New Roman;Times New Roman"/>
          <w:b/>
          <w:sz w:val="22"/>
          <w:szCs w:val="22"/>
        </w:rPr>
        <w:t xml:space="preserve">B. Jones proposed a friendly amendment as presented in TXU’s comments.  Clayton Greer did not accept the amendment.  Brad Jones made a motion to amend Clayton Greer’s motion with TXU’s comments.  Laurie Pappas seconded the motion.  A hand vote was taken.  The motion passed with 19 in favor; 7 opposed; and 3 abstentions.  All Segments were represented.  A roll call vote was taken to approve PRR 596 as amended.  The motion failed with 16 in favor; 11 opposed; and 2 abstentions.  All Segments were represented (see roll call vote for details).  </w:t>
      </w:r>
      <w:r>
        <w:rPr>
          <w:rFonts w:cs="Times New Roman;Times New Roman" w:ascii="Times New Roman;Times New Roman" w:hAnsi="Times New Roman;Times New Roman"/>
          <w:sz w:val="22"/>
          <w:szCs w:val="22"/>
        </w:rPr>
        <w:t xml:space="preserve">Brad Jones stated that he believed PRR 596 needed to be remanded to PRS to build in the consumer segment’s concerns regarding the reliability of the data being provided.  </w:t>
      </w:r>
      <w:r>
        <w:rPr>
          <w:rFonts w:cs="Times New Roman;Times New Roman" w:ascii="Times New Roman;Times New Roman" w:hAnsi="Times New Roman;Times New Roman"/>
          <w:b/>
          <w:sz w:val="22"/>
          <w:szCs w:val="22"/>
        </w:rPr>
        <w:t xml:space="preserve">Clayton Greer restated his initial motion to approve PRR 596 as recommended by PRS.  Randy Jones seconded the motion.  A roll call vote was taken.  The motion passed with 20 in favor; 8 opposed; and 1 abstention.  All Segments were represented (see roll call vote for details).  </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Revised TAC Procedures</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pPr>
      <w:r>
        <w:rPr>
          <w:rFonts w:cs="Times New Roman;Times New Roman" w:ascii="Times New Roman;Times New Roman" w:hAnsi="Times New Roman;Times New Roman"/>
          <w:sz w:val="22"/>
          <w:szCs w:val="22"/>
        </w:rPr>
        <w:t xml:space="preserve">Cheryl Moseley presented a summary of the revisions made to the current TAC procedures.  Moseley gave background on the project stating that it began in October 2004 to incorporate the Commercial Operations Subcommittee into the TAC procedures.  The project was expanded to provide more clarity and information related to the structure and voting process for TAC and all subcommittees.  Moseley stated that the primary goal was to add more clarity to the procedures.  She reviewed the changes that were made to the TAC procedures.  It was clarified for “Subcommittee Votes – COPS &amp; PRS” that the proposed change to allow the Consumer segment one and a half (1 ½) votes was at the request of the consumers and not agreed upon by all parties.  Laurie Pappas stated that it was a deviation from the standard of one and a half votes (1 ½) for the consumer segment for COPS and PRS to give the consumers only one (1) vote.  Pappas clarified that the Residential sub-segment does not have nor want participatory voting in their sub-segment.  John Houston stated that his understanding of the scope of this project was to consolidate the TAC procedures to include the Subcommittee procedures instead of making modifications to the procedures as presented.  He suggested that TAC allow Subcommittees a chance to review and comment on the procedures before TAC votes on them.  Shannon McClendon reminded TAC members that the subcommittees were part of TAC and that they can comment on the </w:t>
      </w:r>
      <w:del w:id="5" w:author="A. Boren" w:date="2005-05-20T10:15:00Z">
        <w:r>
          <w:rPr>
            <w:rFonts w:cs="Times New Roman;Times New Roman" w:ascii="Times New Roman;Times New Roman" w:hAnsi="Times New Roman;Times New Roman"/>
            <w:sz w:val="22"/>
            <w:szCs w:val="22"/>
          </w:rPr>
          <w:delText>procedures,</w:delText>
        </w:r>
      </w:del>
      <w:ins w:id="6" w:author="A. Boren" w:date="2005-05-20T10:15:00Z">
        <w:r>
          <w:rPr>
            <w:rFonts w:cs="Times New Roman;Times New Roman" w:ascii="Times New Roman;Times New Roman" w:hAnsi="Times New Roman;Times New Roman"/>
            <w:sz w:val="22"/>
            <w:szCs w:val="22"/>
          </w:rPr>
          <w:t>procedures;</w:t>
        </w:r>
      </w:ins>
      <w:r>
        <w:rPr>
          <w:rFonts w:cs="Times New Roman;Times New Roman" w:ascii="Times New Roman;Times New Roman" w:hAnsi="Times New Roman;Times New Roman"/>
          <w:sz w:val="22"/>
          <w:szCs w:val="22"/>
        </w:rPr>
        <w:t xml:space="preserve"> however decisions are for TAC to make and not the subcommittees.  Read Comstock stated that the intent of this project was to pull subcommittee procedures regarding governance into the TAC procedures and to explore if there is a benefit to standardize governance among the committees.  Comstock asked the changes made in the procedures in relation to each subcommittee be presented to the respective subcommittees at their next meetings.  This will be on the June TAC agenda for a vote.  </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Retail Market Subcommittee (RMS) Report (see attachments)</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ommy Weathersbee updated the TAC on the RMS’ recent activities.  Weathersbee presented RMGRR 019 – Estimated Meter Readings and the Residential Survey for Annual Validation for TAC approval.  </w:t>
      </w:r>
      <w:r>
        <w:rPr>
          <w:rFonts w:cs="Times New Roman;Times New Roman" w:ascii="Times New Roman;Times New Roman" w:hAnsi="Times New Roman;Times New Roman"/>
          <w:b/>
          <w:sz w:val="22"/>
          <w:szCs w:val="22"/>
        </w:rPr>
        <w:t>Henry Wood made a motion to approve RMGRR 019 as recommended by RMS.  Sharon Mays seconded the motion.  The motion passed by voice vote with 1 abstention (Muni).  All Segments were represented.</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 xml:space="preserve">Laurie Pappas thanked RMS for their hard work on the annual validation residential survey and stated that many good changes were made to the survey by the taskforce.  It was much more understandable and addressed many of the market concerns.  McClendon referenced her comments from the November 4, 2004 TAC meeting stating that she congratulated the taskforce for their hard work but was still against the survey due to the validity of the data that the survey was requesting.  It was stated that a 5% response rate was expected for the pilot.  </w:t>
      </w:r>
      <w:r>
        <w:rPr>
          <w:rFonts w:cs="Times New Roman;Times New Roman" w:ascii="Times New Roman;Times New Roman" w:hAnsi="Times New Roman;Times New Roman"/>
          <w:b/>
          <w:sz w:val="22"/>
          <w:szCs w:val="22"/>
        </w:rPr>
        <w:t xml:space="preserve">Laurie Pappas made a motion to approve the Residential Survey for Annual Validation as presented by the RMS.  Brad Jones seconded the motion.  The motion passed by voice vote with 3 against (Consumers) and 1 abstention (muni).  All Segments were represented.  </w:t>
      </w:r>
      <w:r>
        <w:rPr>
          <w:rFonts w:cs="Times New Roman;Times New Roman" w:ascii="Times New Roman;Times New Roman" w:hAnsi="Times New Roman;Times New Roman"/>
          <w:sz w:val="22"/>
          <w:szCs w:val="22"/>
        </w:rPr>
        <w:t>It was clarified that PWG will be working with ERCOT on analyzing the results to determine if the survey administration is a go or no-go.  The recommendation and analysis will be brought to TAC for approval.</w:t>
      </w:r>
      <w:r>
        <w:rPr>
          <w:rFonts w:cs="Times New Roman;Times New Roman" w:ascii="Times New Roman;Times New Roman" w:hAnsi="Times New Roman;Times New Roman"/>
          <w:sz w:val="22"/>
          <w:szCs w:val="22"/>
          <w:u w:val="single"/>
        </w:rPr>
        <w:t xml:space="preserve">  </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Commercial Operations Subcommittee Report</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Judy Briscoe update</w:t>
      </w:r>
      <w:ins w:id="7" w:author="A. Boren" w:date="2005-05-20T10:15:00Z">
        <w:r>
          <w:rPr>
            <w:rFonts w:cs="Times New Roman;Times New Roman" w:ascii="Times New Roman;Times New Roman" w:hAnsi="Times New Roman;Times New Roman"/>
            <w:sz w:val="22"/>
            <w:szCs w:val="22"/>
          </w:rPr>
          <w:t>d</w:t>
        </w:r>
      </w:ins>
      <w:r>
        <w:rPr>
          <w:rFonts w:cs="Times New Roman;Times New Roman" w:ascii="Times New Roman;Times New Roman" w:hAnsi="Times New Roman;Times New Roman"/>
          <w:sz w:val="22"/>
          <w:szCs w:val="22"/>
        </w:rPr>
        <w:t xml:space="preserve"> the TAC on the recent activities of COPS.  Briscoe reported that COPS approved the following for submission to PRS:</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4"/>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raft PRR 548 – Notification for Mismatched Inter-QSE Energy Schedules</w:t>
      </w:r>
    </w:p>
    <w:p>
      <w:pPr>
        <w:pStyle w:val="Normal"/>
        <w:numPr>
          <w:ilvl w:val="0"/>
          <w:numId w:val="4"/>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raft SCR – QSE Dispute Extract</w:t>
      </w:r>
    </w:p>
    <w:p>
      <w:pPr>
        <w:pStyle w:val="Normal"/>
        <w:numPr>
          <w:ilvl w:val="0"/>
          <w:numId w:val="4"/>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raft PRR 568 – Change Initial Settlement from 17 days to 10 days</w:t>
      </w:r>
    </w:p>
    <w:p>
      <w:pPr>
        <w:pStyle w:val="Norma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Briscoe informed TAC that a meeting will be scheduled prior to the COPS May 24</w:t>
      </w:r>
      <w:r>
        <w:rPr>
          <w:rFonts w:cs="Times New Roman;Times New Roman" w:ascii="Times New Roman;Times New Roman" w:hAnsi="Times New Roman;Times New Roman"/>
          <w:sz w:val="22"/>
          <w:szCs w:val="22"/>
          <w:vertAlign w:val="superscript"/>
        </w:rPr>
        <w:t>th</w:t>
      </w:r>
      <w:r>
        <w:rPr>
          <w:rFonts w:cs="Times New Roman;Times New Roman" w:ascii="Times New Roman;Times New Roman" w:hAnsi="Times New Roman;Times New Roman"/>
          <w:sz w:val="22"/>
          <w:szCs w:val="22"/>
        </w:rPr>
        <w:t xml:space="preserve"> meeting to discuss an implementation plan for PRR 568.  COPS is also having ongoing discussions regarding the future dispute and ADR Process.</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Reliability and Operations Subcommittee</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pPr>
      <w:r>
        <w:rPr>
          <w:rFonts w:cs="Times New Roman;Times New Roman" w:ascii="Times New Roman;Times New Roman" w:hAnsi="Times New Roman;Times New Roman"/>
          <w:sz w:val="22"/>
          <w:szCs w:val="22"/>
        </w:rPr>
        <w:t xml:space="preserve">Rick Keetch reported on the recent activities of ROS.  Keetch reviewed the OGRRs that are currently in their comment period.  OGRR 164 and OGRR 165 are to address Potomac Recommendations and will be up for discussion at the June TAC meeting.  Keetch reported that there have been recent discussions at ROS regarding the 2005 Black Start Plan, definition of SPS misoperation, and PRR 583 allowing ERCOT to deploy over 33% of Responsive Reserve. </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Wholesale Market Subcommittee Report</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rad Belk reported on the recent activities of the WMS.  Belk reported that the WMS has been addressing the following issues:</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3"/>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atton Recommendations</w:t>
      </w:r>
    </w:p>
    <w:p>
      <w:pPr>
        <w:pStyle w:val="Normal"/>
        <w:numPr>
          <w:ilvl w:val="0"/>
          <w:numId w:val="3"/>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mand Side Product for the GATF</w:t>
      </w:r>
    </w:p>
    <w:p>
      <w:pPr>
        <w:pStyle w:val="Normal"/>
        <w:numPr>
          <w:ilvl w:val="0"/>
          <w:numId w:val="3"/>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uble Circuit Contingency Operation</w:t>
      </w:r>
    </w:p>
    <w:p>
      <w:pPr>
        <w:pStyle w:val="Normal"/>
        <w:numPr>
          <w:ilvl w:val="0"/>
          <w:numId w:val="3"/>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cillary Service Market Re-Opens</w:t>
      </w:r>
    </w:p>
    <w:p>
      <w:pPr>
        <w:pStyle w:val="Normal"/>
        <w:numPr>
          <w:ilvl w:val="0"/>
          <w:numId w:val="3"/>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id Stack Depletion Study</w:t>
      </w:r>
    </w:p>
    <w:p>
      <w:pPr>
        <w:pStyle w:val="Normal"/>
        <w:numPr>
          <w:ilvl w:val="0"/>
          <w:numId w:val="3"/>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aising the bar on Resource Performance Metrics</w:t>
      </w:r>
    </w:p>
    <w:p>
      <w:pPr>
        <w:pStyle w:val="Normal"/>
        <w:ind w:left="4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Belk stated that WMS had discussed ERCOT Zonal Congestion and shadow price caps/shift factor averages at the April WMS meeting. PRR 586 – SCE Performance and Regulation Cost Re-Allocation was also discussed.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rPr>
        <w:t xml:space="preserve"> </w:t>
      </w:r>
    </w:p>
    <w:p>
      <w:pPr>
        <w:pStyle w:val="Normal"/>
        <w:numPr>
          <w:ilvl w:val="0"/>
          <w:numId w:val="0"/>
        </w:numPr>
        <w:tabs>
          <w:tab w:val="left" w:pos="-720" w:leader="none"/>
          <w:tab w:val="left" w:pos="720" w:leader="none"/>
        </w:tabs>
        <w:suppressAutoHyphens w:val="true"/>
        <w:ind w:left="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u w:val="single"/>
        </w:rPr>
        <w:t>Texas Nodal Team (TNT) Update (see attachments)</w:t>
      </w:r>
    </w:p>
    <w:p>
      <w:pPr>
        <w:pStyle w:val="Normal"/>
        <w:numPr>
          <w:ilvl w:val="0"/>
          <w:numId w:val="0"/>
        </w:numPr>
        <w:tabs>
          <w:tab w:val="left" w:pos="-720" w:leader="none"/>
          <w:tab w:val="left" w:pos="720" w:leader="none"/>
        </w:tabs>
        <w:suppressAutoHyphens w:val="true"/>
        <w:ind w:left="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0"/>
        </w:numPr>
        <w:tabs>
          <w:tab w:val="left" w:pos="-720" w:leader="none"/>
          <w:tab w:val="left" w:pos="720" w:leader="none"/>
        </w:tabs>
        <w:suppressAutoHyphens w:val="true"/>
        <w:ind w:left="0" w:hanging="0"/>
        <w:jc w:val="both"/>
        <w:rPr/>
      </w:pPr>
      <w:r>
        <w:rPr>
          <w:rFonts w:cs="Times New Roman;Times New Roman" w:ascii="Times New Roman;Times New Roman" w:hAnsi="Times New Roman;Times New Roman"/>
          <w:sz w:val="22"/>
        </w:rPr>
        <w:t xml:space="preserve">Jim Galvin presented a TNT Update to TAC.  Galvin presented ERCOT’s approach stating that ERCOT will follow internal Program Management procedures to implement the market redesign effort from Planning to Implementation to Execution.  Galvin stated that this would be ERCOT managed and not vendor managed.  The Implementation timeline and market participant touch points were reviewed.  Galvin provided details on the initiation, planning, and execution phases.    </w:t>
      </w:r>
    </w:p>
    <w:p>
      <w:pPr>
        <w:pStyle w:val="Normal"/>
        <w:numPr>
          <w:ilvl w:val="0"/>
          <w:numId w:val="0"/>
        </w:numPr>
        <w:tabs>
          <w:tab w:val="left" w:pos="-720" w:leader="none"/>
          <w:tab w:val="left" w:pos="720" w:leader="none"/>
        </w:tabs>
        <w:suppressAutoHyphens w:val="true"/>
        <w:ind w:left="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0"/>
        </w:numPr>
        <w:tabs>
          <w:tab w:val="left" w:pos="-720" w:leader="none"/>
          <w:tab w:val="left" w:pos="720" w:leader="none"/>
        </w:tabs>
        <w:suppressAutoHyphens w:val="true"/>
        <w:ind w:left="0" w:hanging="0"/>
        <w:jc w:val="both"/>
        <w:rPr/>
      </w:pPr>
      <w:r>
        <w:rPr>
          <w:rFonts w:cs="Times New Roman;Times New Roman" w:ascii="Times New Roman;Times New Roman" w:hAnsi="Times New Roman;Times New Roman"/>
          <w:sz w:val="22"/>
        </w:rPr>
        <w:t xml:space="preserve">Meeting dates and documents related to Texas Nodal can be found at </w:t>
      </w:r>
      <w:r>
        <w:rPr>
          <w:rStyle w:val="InternetLink"/>
          <w:rFonts w:cs="Times New Roman;Times New Roman" w:ascii="Times New Roman;Times New Roman" w:hAnsi="Times New Roman;Times New Roman"/>
          <w:sz w:val="22"/>
        </w:rPr>
        <w:t>http://www.ercot.com/TNT/</w:t>
      </w:r>
      <w:r>
        <w:rPr>
          <w:rFonts w:cs="Times New Roman;Times New Roman" w:ascii="Times New Roman;Times New Roman" w:hAnsi="Times New Roman;Times New Roman"/>
          <w:sz w:val="22"/>
        </w:rPr>
        <w:t xml:space="preserve">.  </w:t>
      </w:r>
    </w:p>
    <w:p>
      <w:pPr>
        <w:pStyle w:val="BodyText2"/>
        <w:tabs>
          <w:tab w:val="clear" w:pos="720"/>
          <w:tab w:val="left" w:pos="-720" w:leader="none"/>
        </w:tabs>
        <w:suppressAutoHyphens w:val="true"/>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BodyText2"/>
        <w:tabs>
          <w:tab w:val="clear" w:pos="720"/>
          <w:tab w:val="left" w:pos="-720" w:leader="none"/>
        </w:tabs>
        <w:suppressAutoHyphens w:val="true"/>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t>TAC ADR Taskforce Update</w:t>
      </w:r>
    </w:p>
    <w:p>
      <w:pPr>
        <w:pStyle w:val="BodyText2"/>
        <w:tabs>
          <w:tab w:val="clear" w:pos="720"/>
          <w:tab w:val="left" w:pos="-720" w:leader="none"/>
        </w:tabs>
        <w:suppressAutoHyphens w:val="true"/>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r>
    </w:p>
    <w:p>
      <w:pPr>
        <w:pStyle w:val="BodyText2"/>
        <w:tabs>
          <w:tab w:val="clear" w:pos="720"/>
          <w:tab w:val="left" w:pos="-720" w:leader="none"/>
        </w:tabs>
        <w:suppressAutoHyphens w:val="true"/>
        <w:rPr/>
      </w:pPr>
      <w:r>
        <w:rPr>
          <w:rFonts w:cs="Times New Roman;Times New Roman" w:ascii="Times New Roman;Times New Roman" w:hAnsi="Times New Roman;Times New Roman"/>
          <w:color w:val="000000"/>
        </w:rPr>
        <w:t>Shannon McClendon gave a brief overview of the May 6</w:t>
      </w:r>
      <w:r>
        <w:rPr>
          <w:rFonts w:cs="Times New Roman;Times New Roman" w:ascii="Times New Roman;Times New Roman" w:hAnsi="Times New Roman;Times New Roman"/>
          <w:color w:val="000000"/>
          <w:vertAlign w:val="superscript"/>
        </w:rPr>
        <w:t>th</w:t>
      </w:r>
      <w:r>
        <w:rPr>
          <w:rFonts w:cs="Times New Roman;Times New Roman" w:ascii="Times New Roman;Times New Roman" w:hAnsi="Times New Roman;Times New Roman"/>
          <w:color w:val="000000"/>
        </w:rPr>
        <w:t xml:space="preserve"> ADR meeting.  She stated that it was important that all TAC members participate since the outcome of the decision would effect the entire market.  </w:t>
      </w:r>
    </w:p>
    <w:p>
      <w:pPr>
        <w:pStyle w:val="BodyText2"/>
        <w:tabs>
          <w:tab w:val="clear" w:pos="720"/>
          <w:tab w:val="left" w:pos="-720" w:leader="none"/>
        </w:tabs>
        <w:suppressAutoHyphens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u w:val="single"/>
        </w:rPr>
        <w:t>Future TAC Meetings</w:t>
      </w:r>
    </w:p>
    <w:p>
      <w:pPr>
        <w:pStyle w:val="BodyText2"/>
        <w:tabs>
          <w:tab w:val="clear" w:pos="720"/>
          <w:tab w:val="left" w:pos="-720" w:leader="none"/>
        </w:tabs>
        <w:suppressAutoHyphens w:val="true"/>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The next TAC Meeting is scheduled for June </w:t>
      </w:r>
      <w:del w:id="8" w:author="A. Boren" w:date="2005-05-20T10:15:00Z">
        <w:r>
          <w:rPr>
            <w:rFonts w:cs="Times New Roman;Times New Roman" w:ascii="Times New Roman;Times New Roman" w:hAnsi="Times New Roman;Times New Roman"/>
            <w:b/>
            <w:sz w:val="22"/>
          </w:rPr>
          <w:delText>2</w:delText>
        </w:r>
      </w:del>
      <w:del w:id="9" w:author="A. Boren" w:date="2005-05-20T10:15:00Z">
        <w:r>
          <w:rPr>
            <w:rFonts w:cs="Times New Roman;Times New Roman" w:ascii="Times New Roman;Times New Roman" w:hAnsi="Times New Roman;Times New Roman"/>
            <w:b/>
            <w:sz w:val="22"/>
            <w:vertAlign w:val="superscript"/>
          </w:rPr>
          <w:delText>nd</w:delText>
        </w:r>
      </w:del>
      <w:del w:id="10" w:author="A. Boren" w:date="2005-05-20T10:15:00Z">
        <w:r>
          <w:rPr>
            <w:rFonts w:cs="Times New Roman;Times New Roman" w:ascii="Times New Roman;Times New Roman" w:hAnsi="Times New Roman;Times New Roman"/>
            <w:b/>
            <w:sz w:val="22"/>
          </w:rPr>
          <w:delText xml:space="preserve">  from</w:delText>
        </w:r>
      </w:del>
      <w:ins w:id="11" w:author="A. Boren" w:date="2005-05-20T10:15:00Z">
        <w:r>
          <w:rPr>
            <w:rFonts w:cs="Times New Roman;Times New Roman" w:ascii="Times New Roman;Times New Roman" w:hAnsi="Times New Roman;Times New Roman"/>
            <w:b/>
            <w:sz w:val="22"/>
          </w:rPr>
          <w:t>2</w:t>
        </w:r>
      </w:ins>
      <w:ins w:id="12" w:author="A. Boren" w:date="2005-05-20T10:15:00Z">
        <w:r>
          <w:rPr>
            <w:rFonts w:cs="Times New Roman;Times New Roman" w:ascii="Times New Roman;Times New Roman" w:hAnsi="Times New Roman;Times New Roman"/>
            <w:b/>
            <w:sz w:val="22"/>
            <w:vertAlign w:val="superscript"/>
          </w:rPr>
          <w:t>nd</w:t>
        </w:r>
      </w:ins>
      <w:ins w:id="13" w:author="A. Boren" w:date="2005-05-20T10:15:00Z">
        <w:r>
          <w:rPr>
            <w:rFonts w:cs="Times New Roman;Times New Roman" w:ascii="Times New Roman;Times New Roman" w:hAnsi="Times New Roman;Times New Roman"/>
            <w:b/>
            <w:sz w:val="22"/>
          </w:rPr>
          <w:t xml:space="preserve"> from</w:t>
        </w:r>
      </w:ins>
      <w:r>
        <w:rPr>
          <w:rFonts w:cs="Times New Roman;Times New Roman" w:ascii="Times New Roman;Times New Roman" w:hAnsi="Times New Roman;Times New Roman"/>
          <w:b/>
          <w:sz w:val="22"/>
        </w:rPr>
        <w:t xml:space="preserve"> 9:30 a.m. to 4:00 p.m. to be held at the ERCOT Austin facilities.  Additional TAC Meetings are scheduled on July 7</w:t>
      </w:r>
      <w:r>
        <w:rPr>
          <w:rFonts w:cs="Times New Roman;Times New Roman" w:ascii="Times New Roman;Times New Roman" w:hAnsi="Times New Roman;Times New Roman"/>
          <w:b/>
          <w:sz w:val="22"/>
          <w:vertAlign w:val="superscript"/>
        </w:rPr>
        <w:t>th</w:t>
      </w:r>
      <w:r>
        <w:rPr>
          <w:rFonts w:cs="Times New Roman;Times New Roman" w:ascii="Times New Roman;Times New Roman" w:hAnsi="Times New Roman;Times New Roman"/>
          <w:b/>
          <w:sz w:val="22"/>
        </w:rPr>
        <w:t xml:space="preserve"> and August 4, </w:t>
      </w:r>
      <w:del w:id="14" w:author="A. Boren" w:date="2005-05-20T10:15:00Z">
        <w:r>
          <w:rPr>
            <w:rFonts w:cs="Times New Roman;Times New Roman" w:ascii="Times New Roman;Times New Roman" w:hAnsi="Times New Roman;Times New Roman"/>
            <w:b/>
            <w:sz w:val="22"/>
          </w:rPr>
          <w:delText>2005  .</w:delText>
        </w:r>
      </w:del>
      <w:ins w:id="15" w:author="A. Boren" w:date="2005-05-20T10:15:00Z">
        <w:r>
          <w:rPr>
            <w:rFonts w:cs="Times New Roman;Times New Roman" w:ascii="Times New Roman;Times New Roman" w:hAnsi="Times New Roman;Times New Roman"/>
            <w:b/>
            <w:sz w:val="22"/>
          </w:rPr>
          <w:t>2005.</w:t>
        </w:r>
      </w:ins>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both"/>
        <w:rPr/>
      </w:pPr>
      <w:r>
        <w:rPr>
          <w:rFonts w:cs="Times New Roman;Times New Roman" w:ascii="Times New Roman;Times New Roman" w:hAnsi="Times New Roman;Times New Roman"/>
          <w:sz w:val="22"/>
        </w:rPr>
        <w:t xml:space="preserve">There being no further business, Read Comstock adjourned the meeting at 4:21 p.m. on May 5, 2005.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Times New Roman" w:ascii="Times New Roman;Times New Roman" w:hAnsi="Times New Roman;Times New Roman"/>
                              <w:spacing w:val="-3"/>
                              <w:sz w:val="22"/>
                            </w:rPr>
                            <w:fldChar w:fldCharType="begin"/>
                          </w:r>
                          <w:r>
                            <w:rPr>
                              <w:sz w:val="22"/>
                              <w:spacing w:val="-3"/>
                              <w:rFonts w:cs="Times New Roman;Times New Roman" w:ascii="Times New Roman;Times New Roman" w:hAnsi="Times New Roman;Times New Roman"/>
                            </w:rPr>
                            <w:instrText xml:space="preserve"> PAGE \* ARABIC </w:instrText>
                          </w:r>
                          <w:r>
                            <w:rPr>
                              <w:sz w:val="22"/>
                              <w:spacing w:val="-3"/>
                              <w:rFonts w:cs="Times New Roman;Times New Roman" w:ascii="Times New Roman;Times New Roman" w:hAnsi="Times New Roman;Times New Roman"/>
                            </w:rPr>
                            <w:fldChar w:fldCharType="separate"/>
                          </w:r>
                          <w:r>
                            <w:rPr>
                              <w:sz w:val="22"/>
                              <w:spacing w:val="-3"/>
                              <w:rFonts w:cs="Times New Roman;Times New Roman" w:ascii="Times New Roman;Times New Roman" w:hAnsi="Times New Roman;Times New Roman"/>
                            </w:rPr>
                            <w:t>12</w:t>
                          </w:r>
                          <w:r>
                            <w:rPr>
                              <w:sz w:val="22"/>
                              <w:spacing w:val="-3"/>
                              <w:rFonts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Times New Roman" w:ascii="Times New Roman;Times New Roman" w:hAnsi="Times New Roman;Times New Roman"/>
                        <w:spacing w:val="-3"/>
                        <w:sz w:val="22"/>
                      </w:rPr>
                      <w:fldChar w:fldCharType="begin"/>
                    </w:r>
                    <w:r>
                      <w:rPr>
                        <w:sz w:val="22"/>
                        <w:spacing w:val="-3"/>
                        <w:rFonts w:cs="Times New Roman;Times New Roman" w:ascii="Times New Roman;Times New Roman" w:hAnsi="Times New Roman;Times New Roman"/>
                      </w:rPr>
                      <w:instrText xml:space="preserve"> PAGE \* ARABIC </w:instrText>
                    </w:r>
                    <w:r>
                      <w:rPr>
                        <w:sz w:val="22"/>
                        <w:spacing w:val="-3"/>
                        <w:rFonts w:cs="Times New Roman;Times New Roman" w:ascii="Times New Roman;Times New Roman" w:hAnsi="Times New Roman;Times New Roman"/>
                      </w:rPr>
                      <w:fldChar w:fldCharType="separate"/>
                    </w:r>
                    <w:r>
                      <w:rPr>
                        <w:sz w:val="22"/>
                        <w:spacing w:val="-3"/>
                        <w:rFonts w:cs="Times New Roman;Times New Roman" w:ascii="Times New Roman;Times New Roman" w:hAnsi="Times New Roman;Times New Roman"/>
                      </w:rPr>
                      <w:t>12</w:t>
                    </w:r>
                    <w:r>
                      <w:rPr>
                        <w:sz w:val="22"/>
                        <w:spacing w:val="-3"/>
                        <w:rFonts w:cs="Times New Roman;Times New Roman" w:ascii="Times New Roman;Times New Roman" w:hAnsi="Times New 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8"/>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9"/>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10"/>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Times New Roman" w:hAnsi="Times New Roman;Times New Roman" w:cs="Times New Roman;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Times New Roman" w:hAnsi="Times New Roman;Times New Roman" w:cs="Times New Roman;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Times New Roman" w:hAnsi="Times New Roman;Times New Roman" w:cs="Times New Roman;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Times New Roman" w:hAnsi="Times New Roman;Times New Roman" w:cs="Times New Roman;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Times New Roman" w:hAnsi="Times New Roman;Times New Roman" w:cs="Times New Roman;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8:48:00Z</dcterms:created>
  <dc:creator>Larry Grimm</dc:creator>
  <dc:description>      </dc:description>
  <cp:keywords/>
  <dc:language>en-US</dc:language>
  <cp:lastModifiedBy>A. Boren</cp:lastModifiedBy>
  <cp:lastPrinted>2005-04-15T13:59:00Z</cp:lastPrinted>
  <dcterms:modified xsi:type="dcterms:W3CDTF">2005-05-26T18:48:00Z</dcterms:modified>
  <cp:revision>2</cp:revision>
  <dc:subject/>
  <dc:title>TAC</dc:title>
</cp:coreProperties>
</file>