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RMR Language due to PUC Rule 25.50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would make the Protocols consistent with the PUC Substantive Rule 25.502 (2) and would not present any impacts to ERCOT staff or system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0:53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5-19T21:2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