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39836140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96274041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