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540"/>
        <w:gridCol w:w="3540"/>
      </w:tblGrid>
      <w:tr>
        <w:trPr>
          <w:cantSplit w:val="true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ERCOT Retail Client Services </w:t>
            </w:r>
          </w:p>
        </w:tc>
      </w:tr>
      <w:tr>
        <w:trPr>
          <w:cantSplit w:val="true"/>
        </w:trPr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Event Description: </w:t>
            </w:r>
            <w:r>
              <w:rPr>
                <w:rFonts w:cs="Arial" w:ascii="Arial" w:hAnsi="Arial"/>
                <w:sz w:val="18"/>
                <w:szCs w:val="18"/>
              </w:rPr>
              <w:t>MP Default JTF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: </w:t>
            </w:r>
            <w:r>
              <w:rPr>
                <w:rFonts w:cs="Arial" w:ascii="Arial" w:hAnsi="Arial"/>
                <w:sz w:val="20"/>
                <w:szCs w:val="20"/>
              </w:rPr>
              <w:t>06/24/05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leted by: </w:t>
            </w:r>
            <w:r>
              <w:rPr>
                <w:rFonts w:cs="Arial" w:ascii="Arial" w:hAnsi="Arial"/>
                <w:sz w:val="20"/>
                <w:szCs w:val="20"/>
              </w:rPr>
              <w:t>K. Hobbs</w:t>
            </w:r>
          </w:p>
        </w:tc>
      </w:tr>
      <w:tr>
        <w:trPr>
          <w:cantSplit w:val="true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b/>
              </w:rPr>
              <w:t xml:space="preserve">Attendees: </w:t>
            </w:r>
            <w:r>
              <w:rPr>
                <w:rFonts w:cs="Helvetica" w:ascii="Helvetica" w:hAnsi="Helvetica"/>
                <w:sz w:val="16"/>
              </w:rPr>
              <w:t>K Hobbs, R Gruber, T Hailu, S Claiborn-Pinto, A Burke, S Whitehurst, C Reed, D McKeever, T Weathersbee, BJ Flowers, B Smith, K Scott, J Hudson, S Mingo, A Gallo, C Bratton, M Zlotnik, K Emery, K Casey, L Damen, B Boles, R Bevil, T Eaton, M Matlock, M Grim, Z Scott, J Harris, S Moore, M Bruce, L Conn, K Patrick, J Mahaffey, R Morales, R Manning, S Day, C Matthews, C Yager, B Helton, and others via phone</w:t>
            </w:r>
          </w:p>
        </w:tc>
      </w:tr>
      <w:tr>
        <w:trPr>
          <w:cantSplit w:val="true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of Even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ntitrust Admo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Review TAC presentation to board on REP Default under LSE Agreement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TAC created RMS/WMS joint task force to review current procedures and determine whether improvements can be made – objective is to minimize or eliminate uplift exposure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nticipate that any proposed PRRs would be presented to BOD late this year or 1st quarter next ye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Review of rules and recent MP default scenario (see Customer Transition 062405_Joint TF.ppt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Review of UFE impact summary from recent MP default scenario (see UFE Summary.xls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Review of other potential MP default scenarios that could lead to a customer transition (see Issues for Consideration_062405.xls – Scenarios tab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roblem/gap identification with current rules/guides.  Issues identified in latest scenario were reviewed/discussed.  Realizing that it would be most efficient for the task force to split into two groups to work through the issues (pre-trigger and post-trigger event), the issues were categorized for further review by the groups (see Issues for Consideration_062405.xls – Issues tab)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The RMS Mass Transition Task Force will take on the post-triggering event issues to formulate/propose solutions to the issues.   Cary Reed and Charlie Bratton will lead this effort.   A 1.5 day meeting has tentatively been scheduled for July 11-12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WMS will review the pre-triggering event issues.</w:t>
            </w:r>
          </w:p>
        </w:tc>
      </w:tr>
      <w:tr>
        <w:trPr>
          <w:cantSplit w:val="true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K Hobbs to send out information covered in meeting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K Hobbs/T Hailu to follow up with B Helton on issues WMS will address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K Hobbs to set up a distribution list for the effort to minimize use of subcommittee mailing lists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t topics or ‘At Risk’ Items:</w:t>
            </w:r>
          </w:p>
        </w:tc>
      </w:tr>
      <w:tr>
        <w:trPr>
          <w:trHeight w:val="600" w:hRule="atLeast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Helvetica" w:hAnsi="Helvetica" w:cs="Helvetica"/>
          <w:vanish/>
          <w:sz w:val="16"/>
        </w:rPr>
      </w:pPr>
      <w:r>
        <w:rPr>
          <w:rFonts w:cs="Helvetica" w:ascii="Helvetica" w:hAnsi="Helvetica"/>
          <w:vanish/>
          <w:sz w:val="16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Verdana" w:hAnsi="Verdana" w:cs="Verdana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3:56:00Z</dcterms:created>
  <dc:creator>Karen Bergman</dc:creator>
  <dc:description/>
  <cp:keywords/>
  <dc:language>en-US</dc:language>
  <cp:lastModifiedBy>khobbs</cp:lastModifiedBy>
  <cp:lastPrinted>2004-01-16T14:16:00Z</cp:lastPrinted>
  <dcterms:modified xsi:type="dcterms:W3CDTF">2005-06-28T13:18:00Z</dcterms:modified>
  <cp:revision>13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