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4"/>
        <w:gridCol w:w="1123"/>
        <w:gridCol w:w="1424"/>
        <w:gridCol w:w="1615"/>
        <w:gridCol w:w="1767"/>
        <w:gridCol w:w="1575"/>
        <w:gridCol w:w="1764"/>
        <w:gridCol w:w="1757"/>
      </w:tblGrid>
      <w:tr>
        <w:trPr/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tch Date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da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da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nesda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da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da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turda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nday</w:t>
            </w:r>
          </w:p>
        </w:tc>
      </w:tr>
      <w:tr>
        <w:trPr/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n this event happens:</w:t>
            </w:r>
          </w:p>
        </w:tc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ement Due Da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</w:tr>
      <w:tr>
        <w:trPr>
          <w:trHeight w:val="755" w:hRule="atLeast"/>
        </w:trPr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 Backouts can occu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,W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,T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,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-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,T</w:t>
            </w:r>
          </w:p>
        </w:tc>
      </w:tr>
      <w:tr>
        <w:trPr>
          <w:trHeight w:val="1610" w:hRule="atLeast"/>
        </w:trPr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urrent Process when Extracts Occur to complete the trade date data set with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Backouts/Reruns</w:t>
              <w:br/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ta days between Statement Due Date and extract postin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,Th</w:t>
              <w:br/>
              <w:br/>
              <w:br/>
              <w:t>0-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,F</w:t>
              <w:br/>
              <w:br/>
              <w:br/>
              <w:t>0-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,Sat</w:t>
              <w:br/>
              <w:br/>
              <w:br/>
              <w:t>0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,T</w:t>
              <w:br/>
              <w:br/>
              <w:br/>
              <w:t>(-2)-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,W</w:t>
              <w:br/>
              <w:br/>
              <w:br/>
              <w:t>1-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,W</w:t>
              <w:br/>
              <w:br/>
              <w:br/>
              <w:t>1-2</w:t>
              <w:b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,W</w:t>
              <w:br/>
              <w:br/>
              <w:br/>
              <w:t>0-1</w:t>
            </w:r>
          </w:p>
        </w:tc>
      </w:tr>
      <w:tr>
        <w:trPr>
          <w:trHeight w:val="1565" w:hRule="atLeast"/>
        </w:trPr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rent Process when Max date an Extract Occurs with Backouts/Reruns</w:t>
              <w:br/>
              <w:br/>
              <w:br/>
              <w:t>Delta days between Statement Due Date and max extract postin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</w:t>
              <w:br/>
              <w:br/>
              <w:br/>
              <w:t>3</w:t>
              <w:br/>
              <w:b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  <w:br/>
              <w:br/>
              <w:br/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  <w:br/>
              <w:br/>
              <w:b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</w:t>
              <w:br/>
              <w:br/>
              <w:br/>
              <w:t>3</w:t>
              <w:b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</w:t>
              <w:br/>
              <w:br/>
              <w:b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  <w:br/>
              <w:br/>
              <w:br/>
              <w:t>3</w:t>
            </w:r>
          </w:p>
        </w:tc>
      </w:tr>
      <w:tr>
        <w:trPr>
          <w:trHeight w:val="1565" w:hRule="atLeast"/>
        </w:trPr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w Extract Delivery Timeline for Load, Generation, and Settlements &amp; Billing Extra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ta days between Statement Due Date and extract postin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  <w:br/>
              <w:br/>
              <w:b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</w:t>
              <w:br/>
              <w:br/>
              <w:b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</w:t>
              <w:br/>
              <w:br/>
              <w:b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fter 5P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  <w:br/>
              <w:br/>
              <w:b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  <w:br/>
              <w:br/>
              <w:b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</w:t>
              <w:br/>
              <w:br/>
              <w:br/>
              <w:t>2</w:t>
            </w:r>
          </w:p>
        </w:tc>
      </w:tr>
      <w:tr>
        <w:trPr/>
        <w:tc>
          <w:tcPr>
            <w:tcW w:w="10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w Extract Delivery Timeline for SCR 727 and RID Extracts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Delta days between granular data extract postings and aggregation/settlement extract posting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</w:t>
              <w:br/>
              <w:br/>
              <w:b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  <w:br/>
              <w:br/>
              <w:b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</w:t>
              <w:br/>
              <w:br/>
              <w:b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</w:t>
              <w:br/>
              <w:br/>
              <w:b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  <w:br/>
              <w:br/>
              <w:b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  <w:br/>
              <w:br/>
              <w:b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  <w:br/>
              <w:br/>
              <w:b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raised at COPs by Judy Briscoe: Does the recommended extract timeline impact the 10 day timeline to submit a dispu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: ERCOT has updated the recommended extract timeline to provide the follow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e impact to dispute timeline as the current extract timeli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proved impact to dispute timeline for trade dates with backouts/reru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eatable proc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ily extracts posted everyd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iant with existing protoco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racts include complete, approved trade date data that correspond to Settlement State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ynchronized postings for SCR 727 and RID extracts to Load, Generation, and Settlements &amp; Billing extracts</w:t>
      </w:r>
    </w:p>
    <w:sectPr>
      <w:type w:val="nextPage"/>
      <w:pgSz w:orient="landscape" w:w="24480" w:h="158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3:06:00Z</dcterms:created>
  <dc:creator>jashbaugh</dc:creator>
  <dc:description/>
  <cp:keywords/>
  <dc:language>en-US</dc:language>
  <cp:lastModifiedBy>jashbaugh</cp:lastModifiedBy>
  <dcterms:modified xsi:type="dcterms:W3CDTF">2005-06-22T14:45:00Z</dcterms:modified>
  <cp:revision>3</cp:revision>
  <dc:subject/>
  <dc:title>Monday</dc:title>
</cp:coreProperties>
</file>